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5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szCs w:val="40"/>
          <w:u w:val="single"/>
        </w:rPr>
      </w:pPr>
      <w:r>
        <w:rPr>
          <w:b/>
          <w:i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7. október 18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1410" w:hanging="1410"/>
        <w:jc w:val="both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ab/>
        <w:t>Zalalövő-Boba vasútvonal rekonstrukciójához kapcsolódó ingatlan értékesítés (zalaegerszegi szakasz II. ütem)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>
          <w:i/>
          <w:i/>
          <w:sz w:val="26"/>
        </w:rPr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</w:r>
      <w:r>
        <w:rPr>
          <w:i/>
          <w:sz w:val="26"/>
        </w:rPr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</w:r>
      <w:r>
        <w:rPr>
          <w:i/>
          <w:sz w:val="26"/>
        </w:rPr>
        <w:t>Városfejlesztési és Tervezési Osztály</w:t>
      </w:r>
    </w:p>
    <w:p>
      <w:pPr>
        <w:pStyle w:val="Heading2"/>
        <w:ind w:left="4678" w:hanging="0"/>
        <w:rPr>
          <w:b w:val="false"/>
          <w:b w:val="false"/>
        </w:rPr>
      </w:pPr>
      <w:r>
        <w:rPr>
          <w:b w:val="false"/>
        </w:rPr>
        <w:t>Abai Erika sk.</w:t>
      </w:r>
    </w:p>
    <w:p>
      <w:pPr>
        <w:pStyle w:val="Normal"/>
        <w:ind w:left="4678" w:hanging="4678"/>
        <w:rPr>
          <w:b/>
          <w:b/>
        </w:rPr>
      </w:pPr>
      <w:r>
        <w:rPr>
          <w:b/>
        </w:rPr>
      </w:r>
    </w:p>
    <w:p>
      <w:pPr>
        <w:pStyle w:val="Normal"/>
        <w:ind w:left="4678" w:hanging="4678"/>
        <w:rPr/>
      </w:pPr>
      <w:r>
        <w:rPr/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</w:r>
      <w:r>
        <w:rPr>
          <w:i/>
          <w:sz w:val="26"/>
        </w:rPr>
        <w:t>Főépítészi Csoport</w:t>
      </w:r>
    </w:p>
    <w:p>
      <w:pPr>
        <w:pStyle w:val="Heading4"/>
        <w:ind w:left="4678" w:hanging="4678"/>
        <w:rPr>
          <w:b w:val="false"/>
          <w:b w:val="false"/>
        </w:rPr>
      </w:pPr>
      <w:r>
        <w:rPr/>
        <w:tab/>
      </w:r>
      <w:r>
        <w:rPr>
          <w:b w:val="false"/>
        </w:rPr>
        <w:t>Műszaki Osztály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678" w:hanging="4678"/>
        <w:rPr>
          <w:sz w:val="26"/>
        </w:rPr>
      </w:pPr>
      <w:r>
        <w:rPr>
          <w:b/>
        </w:rPr>
        <w:tab/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</w:r>
      <w:r>
        <w:rPr>
          <w:i/>
          <w:sz w:val="26"/>
        </w:rPr>
        <w:t>Műszaki Bizottság</w:t>
      </w:r>
    </w:p>
    <w:p>
      <w:pPr>
        <w:pStyle w:val="Normal"/>
        <w:ind w:left="4678" w:hanging="0"/>
        <w:rPr>
          <w:i/>
          <w:i/>
          <w:sz w:val="26"/>
        </w:rPr>
      </w:pPr>
      <w:r>
        <w:rPr>
          <w:i/>
          <w:sz w:val="26"/>
        </w:rPr>
        <w:t>Gazdasági Bizottság</w:t>
      </w:r>
    </w:p>
    <w:p>
      <w:pPr>
        <w:pStyle w:val="Normal"/>
        <w:ind w:left="4678" w:hanging="0"/>
        <w:rPr>
          <w:i/>
          <w:i/>
          <w:sz w:val="26"/>
        </w:rPr>
      </w:pPr>
      <w:r>
        <w:rPr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i/>
          <w:i/>
          <w:sz w:val="26"/>
        </w:rPr>
      </w:pPr>
      <w:r>
        <w:rPr>
          <w:i/>
          <w:sz w:val="26"/>
        </w:rPr>
        <w:t>Ellenőrző Bizottság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i/>
          <w:i/>
          <w:sz w:val="26"/>
        </w:rPr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ab/>
        <w:tab/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i/>
          <w:i/>
          <w:sz w:val="26"/>
        </w:rPr>
      </w:pPr>
      <w:r>
        <w:rPr>
          <w:b/>
          <w:i/>
          <w:sz w:val="26"/>
          <w:u w:val="single"/>
        </w:rPr>
        <w:t>Költségvetési szempontból ellenőrizte:</w:t>
      </w:r>
      <w:r>
        <w:rPr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i/>
          <w:i/>
          <w:sz w:val="26"/>
        </w:rPr>
      </w:pPr>
      <w:r>
        <w:rPr>
          <w:i/>
          <w:sz w:val="26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örvényességi és tartalmi-formai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 xml:space="preserve"> </w:t>
      </w: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</w:r>
      <w:r>
        <w:rPr>
          <w:i/>
          <w:sz w:val="26"/>
        </w:rPr>
        <w:t>Önkormányzati Osztály</w:t>
      </w:r>
    </w:p>
    <w:p>
      <w:pPr>
        <w:pStyle w:val="Normal"/>
        <w:rPr>
          <w:b/>
          <w:b/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 xml:space="preserve">      Dr. Udvar Melinda sk.</w:t>
        <w:tab/>
        <w:tab/>
        <w:tab/>
        <w:tab/>
        <w:tab/>
        <w:t xml:space="preserve">      </w:t>
      </w:r>
      <w:r>
        <w:br w:type="page"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alaegerszeg Megyei Jogú Város Közgyűlése 2004. június 10-i ülésén tárgyalta a Zalaegerszeg várost elkerülő vasútvonal megvalósítását, amely során egyetértett az elkerülő vasútvonal megvalósításával. </w:t>
      </w:r>
      <w:r>
        <w:rPr>
          <w:bCs/>
          <w:sz w:val="24"/>
          <w:szCs w:val="24"/>
        </w:rPr>
        <w:t>Zalaegerszeg Megyei Jogú Város Közgyűlése</w:t>
      </w:r>
      <w:r>
        <w:rPr>
          <w:sz w:val="24"/>
        </w:rPr>
        <w:t xml:space="preserve"> 170/2004. sz. határozatának b.) pontjában felhatalmazta a polgármestert a tárgyalások lefolytatására, azzal, hogy területszerzés lehetőség szerint területcserékkel legyen biztosíthat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Önkormányzat és a MÁV Rt. együttműködési megállapodást kötött, amelyet a Közgyűlés a 2004. december 16-i ülésén a 382/2004. számú határozatával jóváhagyot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3"/>
        <w:rPr>
          <w:u w:val="single"/>
        </w:rPr>
      </w:pPr>
      <w:r>
        <w:rPr/>
        <w:t>Az együttműködési megállapodás részét képezi a későbbiekben aláírt keret átadás-átvételi szerződés. A szerződésben a teljes (500.000.000,-Ft-os) keretösszeg teljesítésének jelentős hányada (61.723.750,-Ft) - a 47/2006. sz. közgyűlési határozattal jóváhagyott - az önkormányzati ingatlanok ingyenes átadásából biztosított.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/>
      </w:pPr>
      <w:r>
        <w:rPr>
          <w:sz w:val="24"/>
        </w:rPr>
        <w:t xml:space="preserve">A Boba-Zalaegerszeg vasútvonal rehabilitáció II. szakaszának (a Batthyány úttól K-re) kisajátítási munkarészei elkészültek. A II. szakasz folytatása a keret megállapodással rendezett és átadott vasúti vonalnak, azonban az itt lévő területek átadására nem kötött külön megállapodást az Önkormányzat és a MÁV Zrt., illetve az ingatlanok megszerzésével megbízott NIF Zrt., hanem az átadások az értékbecslésnek megfelelő ingatlan adásvételi szerződéssel kerülnek az új tulajdonos birtokába. A MÁVTI elkészítette a kisajátítási vázrajzokat, melynek munkaszáma: 24002/A/4,  2/278/2007., E-72/2007. </w:t>
      </w:r>
    </w:p>
    <w:p>
      <w:pPr>
        <w:pStyle w:val="TextBody"/>
        <w:rPr>
          <w:sz w:val="24"/>
        </w:rPr>
      </w:pPr>
      <w:r>
        <w:rPr>
          <w:sz w:val="24"/>
        </w:rPr>
        <w:t>(A kisajátítási vázrajzok – terjedelmi okok miatt – nem kerültek az előterjesztéshez csatolásra, azonban a Városfejlesztési és Tervezési Osztályon, illetve a bizottsági üléseken megtekinthetőek.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i/>
          <w:i/>
          <w:sz w:val="24"/>
        </w:rPr>
      </w:pPr>
      <w:r>
        <w:rPr>
          <w:sz w:val="24"/>
        </w:rPr>
        <w:t xml:space="preserve">A területtel kapcsolatos kimutatás alapján a fenti vonalszakaszon Zalaegerszeg Megyei Jogú Város Önkormányzatának tulajdonában 4 db ingatlan található. Az érintett ingatlanok területéből összesen 163 m2-t kellene átadni a MÁV Zrt. részére. </w:t>
      </w:r>
      <w:r>
        <w:rPr>
          <w:b/>
          <w:i/>
          <w:sz w:val="24"/>
        </w:rPr>
        <w:t>Az ingatlanok vonatkozásában – a NIF Zrt. felkérésére - a PRAXIS Kft. (8900 Zalaegerszeg, Gárdonyi G. u. 2. - Kovács László ingatlan szakértő) készíti az értékbecslést, amelynek végleges írásos anyaga a közgyűlésig rendelkezésre fog állni.</w:t>
      </w:r>
    </w:p>
    <w:p>
      <w:pPr>
        <w:pStyle w:val="TextBody"/>
        <w:rPr>
          <w:sz w:val="24"/>
        </w:rPr>
      </w:pPr>
      <w:r>
        <w:rPr>
          <w:sz w:val="24"/>
        </w:rPr>
        <w:t xml:space="preserve">Az ingatlanok értéke az előzetes tájékoztatás alapján nem haladja meg a 20 millió forintot, így a Vagyonrendelet 54. § r.) pontja alapján csak a területek értékét figyelembe véve a polgármester átruházott hatáskörben dönthet az eladásról, azonban tekintettel arra, hogy a „Zalalövő-Zalaegerszeg-Boba vasútvonal rehabilitációja” című ISPA projekt részét képezi ezen ingatlanok eladása, ezért indokolt a Közgyűlés tájékoztatása, illetve döntése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Mivel az ingatlanok szántó és gyep(rét) területek, ezért az adásvétel kapcsán ÁFA fizetési kötelezettség nem merül fel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Adásvétellel átadásra kerülő ingatlanok az alábbiak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Hrsz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Műv. á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Terület (m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Terület (m2)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adásvétel átad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Terület (m2)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fennmaradó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892/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Szánt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8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76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892/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Gyep (rét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27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892/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Gyep (rét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6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892/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Gyep (rét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01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lőterjesztéssel kapcsolatban a bizottságok az alábbi határozatokat hoztá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2" w:hanging="0"/>
        <w:jc w:val="both"/>
        <w:rPr>
          <w:b w:val="false"/>
          <w:b w:val="false"/>
        </w:rPr>
      </w:pPr>
      <w:r>
        <w:rPr>
          <w:b w:val="false"/>
        </w:rPr>
        <w:t>Az Ügyrendi, Jogi és Vagyonnyilatkozatot Ellenőrző Bizottság 231/2007. sz. határozatával egyhangúlag – jogi szempontból – tárgyalásra alkalmasnak találta az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laegerszeg Megyei Jogú Város Közgyűlés Műszaki Bizottsága 153/2007. sz. határozatával az előterjesztést megtárgyalta és 9 igen egyhangú szavazással a határozati javaslatot támogatta.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Gazdasági Bizottság 259/2007. sz. határozatával a határozati javaslatot 8 igen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 T. Közgyűlést szíveskedjen határozatot hozni az előterjesztéssel kapcsolatosan.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laegerszeg Megyei Jogú Város Közgyűlése versenyeztetési eljárás lefolytatása nélkül értékesíti a MÁV Zrt. részére az alábbi ingatlanok részterületét – a MÁVTI által készített kisajátítási vázrajzok alapján (munkaszám:21002/A/4., 2/278/2007.,E-72/2007.)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Hrsz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Műv. á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Terület (m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Terület (m2)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adásvétel átad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Terület (m2)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fennmaradó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892/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Szánt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8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76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892/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Gyep (rét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27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892/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Gyep (rét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6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892/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Gyep (rét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01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gatlanhányadok vételára a PRAXIS Kft. (Kovács László ingatlan szakértő, 8900 Zalaegerszeg, Gárdonyi G. u. 2.) által készített értékbecslés alapján az alábbiak szerint  került megállapításr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értékesítés kapcsán ÁFA fizetési kötelezettség nem keletkezi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adásvételi szerződés elkészítését, a telekalakítás költségeit, a termelésből való kivonás költségét, továbbá az ingatlan-nyilvántartásban történő átvezetéssel kapcsolatos költségeket a MÁV Zrt., illetve a képviseletében eljáró Nemzeti Infrastruktúra Fejlesztő Zrt. viseli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Felhatalmazza a polgármestert, hogy az adásvételi szerződést írja alá.</w:t>
      </w:r>
    </w:p>
    <w:p>
      <w:pPr>
        <w:pStyle w:val="Normal"/>
        <w:ind w:left="1276" w:hanging="1276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1276" w:hanging="1276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A telekalakítás jogerőre emelkedését követő 60 nap</w:t>
      </w:r>
    </w:p>
    <w:p>
      <w:pPr>
        <w:pStyle w:val="Normal"/>
        <w:ind w:left="1276" w:hanging="1276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Dr. Gyimesi Endre 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3"/>
        <w:rPr/>
      </w:pPr>
      <w:r>
        <w:rPr/>
        <w:t>Zalaegerszeg, 2007. október 10.</w:t>
      </w:r>
    </w:p>
    <w:p>
      <w:pPr>
        <w:pStyle w:val="Normal"/>
        <w:ind w:left="4956"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</w:t>
      </w:r>
      <w:r>
        <w:rPr>
          <w:b/>
          <w:i/>
          <w:sz w:val="24"/>
        </w:rPr>
        <w:t>Dr. Gyimesi Endre sk.</w:t>
      </w:r>
    </w:p>
    <w:p>
      <w:pPr>
        <w:pStyle w:val="Normal"/>
        <w:ind w:left="4956" w:firstLine="708"/>
        <w:jc w:val="both"/>
        <w:rPr/>
      </w:pPr>
      <w:r>
        <w:rPr>
          <w:b/>
          <w:i/>
          <w:sz w:val="24"/>
        </w:rPr>
        <w:t xml:space="preserve">            </w:t>
      </w:r>
      <w:r>
        <w:rPr>
          <w:b/>
          <w:i/>
          <w:sz w:val="24"/>
        </w:rPr>
        <w:t>polgármester</w:t>
      </w:r>
      <w:r>
        <w:rPr>
          <w:sz w:val="24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4:29:00Z</dcterms:created>
  <dc:creator>POLGÁRMESTERI HIVATAL</dc:creator>
  <dc:description/>
  <cp:keywords/>
  <dc:language>en-US</dc:language>
  <cp:lastModifiedBy>Admin</cp:lastModifiedBy>
  <cp:lastPrinted>2007-10-11T15:58:00Z</cp:lastPrinted>
  <dcterms:modified xsi:type="dcterms:W3CDTF">2007-10-11T14:29:00Z</dcterms:modified>
  <cp:revision>2</cp:revision>
  <dc:subject/>
  <dc:title>MEGÁLLAPODÁS</dc:title>
</cp:coreProperties>
</file>