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4"/>
          <w:szCs w:val="34"/>
        </w:rPr>
        <w:t>ZALAEGERSZEG MEGYEI JOGÚ VÁROS KÖZGYŰLÉS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azdasági Bizottsága, Műszaki Bizottsága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2"/>
        </w:rPr>
        <w:t>Oktatási és Ifjúsági Bizottsága</w:t>
      </w:r>
      <w:r>
        <w:rPr>
          <w:b/>
          <w:sz w:val="34"/>
          <w:szCs w:val="34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>8901 Zalaegerszeg, Kossuth L., 17-19. Telefon: 92/502-100, fax: 92/311-474</w:t>
      </w:r>
    </w:p>
    <w:p>
      <w:pPr>
        <w:pStyle w:val="Normal"/>
        <w:jc w:val="center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napirendi pont anyag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ELŐTERJESZTÉS</w:t>
      </w:r>
    </w:p>
    <w:p>
      <w:pPr>
        <w:pStyle w:val="Normal"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07. október 18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</w:rPr>
              <w:t>Tájékoztató Zalaegerszeg Megyei Jogú Város nevelési-oktatási intézményeinek kötelező eszközfejlesztési ütemtervében betervezett feladatok végrehajtásáró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4"/>
                <w:u w:val="single"/>
              </w:rPr>
            </w:pPr>
            <w:r>
              <w:rPr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Balaicz Zoltán, az Oktatási és Ifjúsági Bizottság elnöke</w:t>
            </w:r>
          </w:p>
          <w:p>
            <w:pPr>
              <w:pStyle w:val="Normal"/>
              <w:jc w:val="both"/>
              <w:rPr/>
            </w:pPr>
            <w:r>
              <w:rPr/>
              <w:t>Rigó Csaba, a Gazdasági Bizottság elnöke</w:t>
            </w:r>
          </w:p>
          <w:p>
            <w:pPr>
              <w:pStyle w:val="Normal"/>
              <w:rPr/>
            </w:pPr>
            <w:r>
              <w:rPr/>
              <w:t>Dékány Endre, a Műszak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Műszak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Törvényességi,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/>
        <w:t>A közoktatásról szóló 1993. évi LXXIX. törvényt (továbbiakban: Kt.) módosította a 2003. évi LXI törvény. A törvényi módosítás a Kt. 128. § (17) bekezdését érintette, mely biztosította azt a lehetőséget az Országos Közoktatási Értékelési és Vizsgaközpontnak (OKÉV), hogy engedélyezheti a kötelező (minimális) eszközjegyzékben foglaltak 2003. augusztus 31. utánra teljesülését. A törvény a teljesítés végső időpontját 2008. augusztus 31-ben határozta meg. Az OKÉV – a fenntartó 2003. december 31-éig benyújtott kérelmére – engedélyezhette, hogy a közoktatási intézmény a kötelező (minimális) eszköz- és felszerelési jegyzékben foglaltakat 2003. augusztus 31. után, legkésőbb 2008. augusztus 31-éig teljesítse.</w:t>
      </w:r>
    </w:p>
    <w:p>
      <w:pPr>
        <w:pStyle w:val="Normal"/>
        <w:jc w:val="both"/>
        <w:rPr/>
      </w:pPr>
      <w:r>
        <w:rPr/>
        <w:t>Zalaegerszeg Megyei Jogú Város Önkormányzata, mint nevelési-oktatási intézmények fenntartója 369/2003. sz. határozatában úgy döntött, hogy kezdeményezi az OKÉV Nyugat-Dunántúli Regionális Igazgatóságánál a kötelező eszközjegyzékben foglaltak teljesítésének 2008. augusztus 31-ig történő biztosítását.</w:t>
      </w:r>
    </w:p>
    <w:p>
      <w:pPr>
        <w:pStyle w:val="Normal"/>
        <w:jc w:val="both"/>
        <w:rPr/>
      </w:pPr>
      <w:r>
        <w:rPr/>
        <w:t>Az OKÉV Nyugat-Dunántúli Regionális Igazgatósága 20039-gy188/2004. sz. határozatában engedélyezte Zalaegerszeg Megyei Jogú Város Önkormányzata számára, hogy a nevelési-oktatási intézmények kötelező eszközeit 2008. augusztus 31-ig biztosítsa.</w:t>
      </w:r>
    </w:p>
    <w:p>
      <w:pPr>
        <w:pStyle w:val="Normal"/>
        <w:jc w:val="both"/>
        <w:rPr/>
      </w:pPr>
      <w:r>
        <w:rPr/>
        <w:t>Az öt évre meghatározott ütemterv alapján Zalaegerszeg Megyei Jogú Város Önkormányzata 2007. évben az 1. sz. melléklet szerint 56.905e Ft támogatást biztosított a nevelési-oktatási intézmények számára a kötelező eszközfejlesztéshez.</w:t>
      </w:r>
    </w:p>
    <w:p>
      <w:pPr>
        <w:pStyle w:val="Normal"/>
        <w:jc w:val="both"/>
        <w:rPr/>
      </w:pPr>
      <w:r>
        <w:rPr/>
        <w:t>A Közgyűlés 369/2003. sz. határozata szerint 2008-ig évenkénti bontásban az alábbi támogatás szükséges a kötelező eszközjegyzékben foglaltak megvalósulásához: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mogatás összege (e Ft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2.-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5.112.-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634.-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635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Kérjük a Tisztelt Közgyűlést, hogy a Zalaegerszeg Megyei Jogú Város nevelési-oktatási intézményeinek kötelező eszközfejlesztési ütemtervében betervezett feladatok végrehajtásáról szóló tájékoztatót szíveskedjék elfoga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Zalaegerszeg Megyei Jogú Város Oktatási és Ifjúsági Bizottsága 193/2007. sz. határozatával</w:t>
      </w:r>
      <w:r>
        <w:rPr/>
        <w:t xml:space="preserve"> egyhangúlag – 8 igen szavazattal – a tájékoztatót tudomásul vette, az előterjesztést közgyűlési tárgyalásra alkalmasnak talá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 268/2007. számú határozatával</w:t>
      </w:r>
      <w:r>
        <w:rPr/>
        <w:t xml:space="preserve"> az előterjesztést 9 igen szavazatt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i/>
        </w:rPr>
        <w:t xml:space="preserve">Zalaegerszeg Megyei Jogú Város Közgyűlés Műszaki Bizottsága </w:t>
      </w:r>
      <w:r>
        <w:rPr>
          <w:b/>
          <w:bCs/>
          <w:i/>
        </w:rPr>
        <w:t xml:space="preserve">156/2007. sz. határozatával </w:t>
      </w:r>
      <w:r>
        <w:rPr/>
        <w:t>az előterjesztést megtárgyalta és 9 igen egyhangú szavazással a határozati javaslatot támogat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Zalaegerszeg, 2007. október 8.</w:t>
      </w:r>
    </w:p>
    <w:p>
      <w:pPr>
        <w:pStyle w:val="Foot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widowControl/>
        <w:tabs>
          <w:tab w:val="clear" w:pos="4536"/>
          <w:tab w:val="clear" w:pos="9072"/>
        </w:tabs>
        <w:rPr/>
      </w:pPr>
      <w:r>
        <w:rPr/>
      </w:r>
    </w:p>
    <w:tbl>
      <w:tblPr>
        <w:tblW w:w="9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848"/>
        <w:gridCol w:w="3260"/>
      </w:tblGrid>
      <w:tr>
        <w:trPr/>
        <w:tc>
          <w:tcPr>
            <w:tcW w:w="331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cz Zoltán s. k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az Oktatási és Ifjúsági Bizo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elnöke 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kány Endre s. k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a Műszaki Bizo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gó Csaba s. k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a Gazdasági Bizo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851" w:footer="708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1. sz. mellékle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Eszközfejlesztés ütemezése 2007-ben (e forintban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519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907"/>
        <w:gridCol w:w="961"/>
        <w:gridCol w:w="709"/>
        <w:gridCol w:w="1630"/>
        <w:gridCol w:w="425"/>
        <w:gridCol w:w="7655"/>
      </w:tblGrid>
      <w:tr>
        <w:trPr>
          <w:trHeight w:val="280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ézmény típusa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7</w:t>
            </w:r>
          </w:p>
        </w:tc>
        <w:tc>
          <w:tcPr>
            <w:tcW w:w="104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+E+F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u w:val="single"/>
              </w:rPr>
              <w:t>Jelmagyarázat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K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elyiségek kialakítása</w:t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lváros I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elyiségek bútorzata</w:t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lváros II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aneszközök, szemléltető eszközök</w:t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vár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elújítás</w:t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dorheg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80" w:type="dxa"/>
            <w:gridSpan w:val="2"/>
            <w:vMerge w:val="restart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</w:rPr>
              <w:t>* Csány SZKI tornaterem rekonstrukció, játszótér kialakítása az Öveges József ÁMK óvodájában, Munkácsy Kollégium rekonstrukció</w:t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Óvod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0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lvár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vár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dorhegyi-Pai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8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Általános iskolá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0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d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0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áczai (Nevelési Tanácsadóval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ölcse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ríny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Gimnáziu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anz-Munkács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ák-Szécheny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sán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áterdomb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zakközépiskol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llégiu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0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zsá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Öveg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6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ÁM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öncz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álócz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lapfokú művészetoktatá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éke lige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Összese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.533*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1.3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7:10:00Z</dcterms:created>
  <dc:creator>mara</dc:creator>
  <dc:description/>
  <cp:keywords/>
  <dc:language>en-US</dc:language>
  <cp:lastModifiedBy>Admin</cp:lastModifiedBy>
  <cp:lastPrinted>2007-10-08T14:19:00Z</cp:lastPrinted>
  <dcterms:modified xsi:type="dcterms:W3CDTF">2007-10-10T07:15:00Z</dcterms:modified>
  <cp:revision>3</cp:revision>
  <dc:subject/>
  <dc:title>ZALAEGERSZEG MEGYEI JOGÚ VÁROS KÖZGYŰLÉSE</dc:title>
</cp:coreProperties>
</file>