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hd w:fill="DFFFFF" w:val="clear"/>
        <w:rPr>
          <w:sz w:val="36"/>
          <w:szCs w:val="36"/>
        </w:rPr>
      </w:pPr>
      <w:r>
        <w:rPr>
          <w:sz w:val="36"/>
          <w:szCs w:val="36"/>
        </w:rPr>
        <w:t>ZALAEGERSZEG MEGYEI JOGÚ VÁROS KÖZGYŰLÉSE SPORTBIZOTTSÁGÁTÓL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901 Zalaegerszeg, Kossuth L. u. 17-19. Tel: 92/502-191/311.mellék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email: </w:t>
      </w:r>
      <w:hyperlink r:id="rId2">
        <w:r>
          <w:rPr>
            <w:rStyle w:val="InternetLink"/>
            <w:i/>
          </w:rPr>
          <w:t>sport@ph.zalaegerszeg.hu</w:t>
        </w:r>
      </w:hyperlink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október 18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Tájékoztató a sportolói lakások bérlőkijelöléséről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orváth László a Sportbizottság elnöke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ab/>
        <w:tab/>
        <w:t xml:space="preserve">Művelődési és Sport Osztály 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örök András sk. sportügyi szakreferens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  <w:tab/>
        <w:tab/>
      </w:r>
      <w:r>
        <w:rPr>
          <w:szCs w:val="24"/>
        </w:rPr>
        <w:t>Sport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i/>
          <w:i/>
          <w:szCs w:val="24"/>
        </w:rPr>
      </w:pPr>
      <w:r>
        <w:rPr>
          <w:b/>
          <w:szCs w:val="24"/>
          <w:u w:val="single"/>
        </w:rPr>
        <w:t>Véleményezésre megküldve:</w:t>
      </w:r>
      <w:r>
        <w:rPr>
          <w:szCs w:val="24"/>
        </w:rPr>
        <w:t>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ab/>
        <w:tab/>
        <w:t xml:space="preserve">  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8"/>
          <w:tab w:val="left" w:pos="1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közgyűlésre meghívást kap: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 w:val="24"/>
          <w:szCs w:val="24"/>
          <w:u w:val="single"/>
        </w:rPr>
        <w:t>Törvényességi és tartalmi- 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>Tisztelt Közgyűlés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 311/1994. sz. határozata 4. pontjában a ZTE számára korábban egyes lakásokra biztosított többszörös bérlőkijelölési jogot visszavonta és határozott arra vonatkozóan, hogy évente a Sportbizottság jelöli ki a bérlő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Fentiekre tekintettel a Sportbizottság az egyesületektől beérkezett igények alapján 2007. június 25-i ülésén hozott 66/2007. valamint 2007. OKTÓBER 01-i ülésén hozott 96/2007. sz. határozatában döntött a sportolói lakások egy éves időtartamra történő bérlőkijelöléséről 2008. június 30-ig az alábbiak szerint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83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2935"/>
        <w:gridCol w:w="1980"/>
        <w:gridCol w:w="2340"/>
      </w:tblGrid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ákóczi u. 1-3. III/9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ancsics Lászl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. Súlyemelő K.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egyalja u. 31. IV/1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erencsér Zoltá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alahús SC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suth L. u. 34. III/9.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Kovács Vikto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 Kosárl. K.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suth L. u. 36-38. I/7.</w:t>
            </w:r>
          </w:p>
        </w:tc>
        <w:tc>
          <w:tcPr>
            <w:tcW w:w="1980" w:type="dxa"/>
            <w:tcBorders/>
          </w:tcPr>
          <w:p>
            <w:pPr>
              <w:pStyle w:val="Heading6"/>
              <w:ind w:hanging="0"/>
              <w:rPr>
                <w:i/>
                <w:i/>
              </w:rPr>
            </w:pPr>
            <w:r>
              <w:rPr>
                <w:i/>
              </w:rPr>
              <w:t>Dejcsics Zoltá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 Súlyem. K.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öcseji u. 55/C IV/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ülöp Erik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ZTE ZÁÉV </w:t>
            </w:r>
          </w:p>
        </w:tc>
      </w:tr>
      <w:tr>
        <w:trPr>
          <w:trHeight w:val="282" w:hRule="atLeast"/>
        </w:trPr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ndorhegyi u. 32. V/3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ulyás Báli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ácz Istvá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ági Gábo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</w:rPr>
              <w:t>ZTE FC Z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 FC Z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 FC Zrt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ákóczi  u. 1-3. IV/109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siszár Zoltá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suti SK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ókai u. 34. II/10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ütsön Andrá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ádár Tamá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rsos Dánie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urcsik Tamá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4"/>
              </w:rPr>
              <w:t>ZTE FC Z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 FC Z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 FC Zrt</w:t>
              <w:br/>
              <w:t>ZTE FC Zrt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egyalja u. 29. I/5.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Hoffmann Balázs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 Kosárl. K.</w:t>
            </w:r>
          </w:p>
        </w:tc>
      </w:tr>
      <w:tr>
        <w:trPr>
          <w:trHeight w:val="294" w:hRule="atLeast"/>
        </w:trPr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egyalja u. 29. III/1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resztes Rafae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 Kosárl. K.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egyalja u. 35. II/.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ehér Lászl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K.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öcseji u. 51/ IX/7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mon Lászl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 Kosárl. K.</w:t>
            </w:r>
          </w:p>
        </w:tc>
      </w:tr>
      <w:tr>
        <w:trPr/>
        <w:tc>
          <w:tcPr>
            <w:tcW w:w="113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öcseji u. 51. VII/55.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Heading1"/>
              <w:ind w:hanging="92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  <w:i/>
              </w:rPr>
              <w:t>Kovács József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y. testnevelő, edző</w:t>
            </w:r>
          </w:p>
        </w:tc>
      </w:tr>
    </w:tbl>
    <w:p>
      <w:pPr>
        <w:pStyle w:val="Normal"/>
        <w:tabs>
          <w:tab w:val="clear" w:pos="708"/>
          <w:tab w:val="left" w:pos="53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ágóhíd u. 16:</w:t>
      </w:r>
    </w:p>
    <w:tbl>
      <w:tblPr>
        <w:tblW w:w="87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49"/>
        <w:gridCol w:w="2915"/>
        <w:gridCol w:w="2915"/>
      </w:tblGrid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/1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Szabó Márta 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/2.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lnár Anikó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/3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orváth Ádám</w:t>
            </w:r>
          </w:p>
        </w:tc>
        <w:tc>
          <w:tcPr>
            <w:tcW w:w="291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Csuti S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/4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iss Tamás</w:t>
            </w:r>
          </w:p>
        </w:tc>
        <w:tc>
          <w:tcPr>
            <w:tcW w:w="291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ZTK</w:t>
            </w:r>
          </w:p>
        </w:tc>
      </w:tr>
      <w:tr>
        <w:trPr>
          <w:trHeight w:val="235" w:hRule="atLeast"/>
        </w:trPr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I/5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gy László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I/6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ella Attila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AC</w:t>
            </w:r>
          </w:p>
        </w:tc>
      </w:tr>
      <w:tr>
        <w:trPr>
          <w:trHeight w:val="260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 .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I.7.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Boanta Claudiu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Heading1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ZTK</w:t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 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I/8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gy Mihály</w:t>
            </w:r>
          </w:p>
        </w:tc>
        <w:tc>
          <w:tcPr>
            <w:tcW w:w="291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ZTE FC. Zr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portbizottság 103/2007. sz. határozatával 10 igen, egyhangú szavazással a tájékoztató elfogadását javasolja a közgyűlés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em a T. Közgyűlést a tájékoztató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aegerszeg, 2007. októbe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jc w:val="both"/>
        <w:rPr>
          <w:b/>
          <w:b/>
          <w:sz w:val="24"/>
        </w:rPr>
      </w:pPr>
      <w:r>
        <w:rPr>
          <w:b/>
          <w:sz w:val="24"/>
        </w:rPr>
        <w:t>Horváth László sk.</w:t>
      </w:r>
    </w:p>
    <w:p>
      <w:pPr>
        <w:pStyle w:val="Normal"/>
        <w:ind w:firstLine="55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Sportbizottság elnöke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both"/>
      <w:outlineLvl w:val="5"/>
    </w:pPr>
    <w:rPr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ind w:left="14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h.zalaegerszeg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18:00Z</dcterms:created>
  <dc:creator>Felhasználó</dc:creator>
  <dc:description/>
  <cp:keywords/>
  <dc:language>en-US</dc:language>
  <cp:lastModifiedBy>Admin</cp:lastModifiedBy>
  <cp:lastPrinted>2007-10-10T16:22:00Z</cp:lastPrinted>
  <dcterms:modified xsi:type="dcterms:W3CDTF">2007-10-10T14:22:00Z</dcterms:modified>
  <cp:revision>3</cp:revision>
  <dc:subject/>
  <dc:title>ZALAEGERSZEG MEGYEI JOGÚ VÁROS KÖZGYŰLÉSE SPORTBIZOTTSÁGÁTÓL</dc:title>
</cp:coreProperties>
</file>