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8. június 26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sz w:val="17"/>
          <w:szCs w:val="17"/>
        </w:rPr>
      </w:pPr>
      <w:r>
        <w:rPr/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27/2006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44/2005. számú közgyűlési határozat módosítása (új kertvárosi orvosi rendelők létesítési feltételei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nak  megfelelően a megállapodás aláírásra került, a beruházás megvalósulása után a társasházi  alapító okirat létrejött, illetve a szükséges telekrendezés a földhivatalban átveze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8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várost elkerülő vasútvonal megvalósításához szükséges városi kötelezettség vállalások teljesítés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üttműködési szerződés módosítása megtörtént. A módosításban rögzített feltételek a felek részéről elfogadásra kerültek. A szerződés aláírása folyamatban van, azonban a MÁV-nál és a Közlekedésfejlesztési Koordinációs Központnál történő aláírások – tekintettel a szervezetek komplex felépítésére – hosszabb időt vesznek igénybe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javaslom a </w:t>
      </w:r>
      <w:r>
        <w:rPr>
          <w:b/>
          <w:bCs/>
          <w:i/>
        </w:rPr>
        <w:t>határozat végrehajtási határidejét 2008. szeptember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8/2007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Tanulmányterv készítés a rendezési tervben kijelölt helyszíneken a tervezett parkolóházra, kéregparkoló és mélyparkolóra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2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rendezési terv jóváhagyási anyagában szereplő, kijelölt helyszínekre a mélyparkolók tanulmányterveit a tervező leszállítot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6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,  Botfa 14269 hrsz-ú ingatlan részterületének értékesítése,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ásvétel létrejöttének feltétele a jogerős telekalakítási engedély megszerzése, melynek feltétele a ZÉSZ módosítása. A telekalakításhoz szükséges ZÉSZ módosítás 2008. május 15-én lépett hatályba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Tekintettel arra, hogy a telekalakításhoz szükséges  ZÉSZ módosításra a tervezettől eltérően később került sor, a vevőnek nem állt elegendő idő a rendelkezésére, hogy a fenti határozat alapján kötött előszerződésben vállaltaknak eleget tegyen,  ezért javaslom a </w:t>
      </w:r>
      <w:r>
        <w:rPr>
          <w:b/>
          <w:bCs/>
          <w:i/>
        </w:rPr>
        <w:t>határozat végrehajtási határidejét 2009. máj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198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Elő-koncepció a Gébárti tó környékének turisztikai fejlesztéséhez, Extrém sportudvar létesí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: Dr. Háry András 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közgyűlés</w:t>
      </w:r>
      <w:r>
        <w:rPr/>
        <w:t xml:space="preserve"> óta eltelt időszakban tárgyalások folytak az ötletgazda és a környéken érintett szervezetek, vállalkozások képviselőinek bevonásával. Az Extrém Sportudvar elemei közül a jetski létesítése váltotta ki a legnagyobb ellenérzést. A Zala Megyei Horgászok Egyesülete és az andráshidai Településrészi Önkormányzat írásban fejtette ki egyet nem értését az elképzeléssel elsősorban a jetski káros hang és egyéb hatásai miatt. A 2008. május 28-án megtartott végső egyeztetésen az ötletgazdák kijelentették, hogy a jetski nélkül nem rentábilis az elképzelés a többi elemet magában megvalósítani nem tudják, ezért inkább egy új helyszínt kell keresni az elképzelések megvalósítására. A megbeszélésről jegyzőkönyv is  készült.</w:t>
      </w:r>
    </w:p>
    <w:p>
      <w:pPr>
        <w:pStyle w:val="Normal"/>
        <w:jc w:val="both"/>
        <w:rPr/>
      </w:pPr>
      <w:r>
        <w:rPr/>
        <w:t>Az érintett területtel kapcsolatban a Polgármesteri Hivatal Városfejlesztési és Tervezési Osztálya előterjesztést készített „</w:t>
      </w:r>
      <w:r>
        <w:rPr>
          <w:sz w:val="22"/>
          <w:szCs w:val="22"/>
        </w:rPr>
        <w:t>Gébárti Szabadidőközpont fejlesztése” címen, melyet  a 2008. június 26-i közgyűlésen kerül megtárgyalásra.</w:t>
      </w:r>
    </w:p>
    <w:p>
      <w:pPr>
        <w:pStyle w:val="Normal"/>
        <w:jc w:val="both"/>
        <w:rPr/>
      </w:pPr>
      <w:r>
        <w:rPr>
          <w:sz w:val="22"/>
          <w:szCs w:val="22"/>
        </w:rPr>
        <w:t>Az Extrém Sportudvar számára az ötletgazdák új helyszínjavaslattal fognak élni. Ezt követően újra elő kell készíteni</w:t>
      </w:r>
      <w:r>
        <w:rPr/>
        <w:t xml:space="preserve"> az elképzelést.</w:t>
      </w:r>
    </w:p>
    <w:p>
      <w:pPr>
        <w:pStyle w:val="Normal"/>
        <w:jc w:val="both"/>
        <w:rPr/>
      </w:pPr>
      <w:r>
        <w:rPr/>
        <w:t xml:space="preserve">Fentiekre tekintettel javaslom </w:t>
      </w:r>
      <w:r>
        <w:rPr>
          <w:i/>
        </w:rPr>
        <w:t xml:space="preserve">a </w:t>
      </w:r>
      <w:r>
        <w:rPr>
          <w:b/>
          <w:bCs/>
          <w:i/>
        </w:rPr>
        <w:t xml:space="preserve"> határozat 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5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város játszótereinek biztonságtechnikai felülvizsgálata, nem javítható eszközök elbon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Zalaegerszeg város játszóterein  gazdaságosan  nem javítható és nem szabványosítható játszótéri eszközeinek elbontásáról  a LÉSZ Kft. 2008. május 31-ig gondoskodot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36/2007.számú határozata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egerszegi 1553 hrsz-ú ingatlan és az érintett  szomszédos ingatlanok telekalakítási eljárásának lebonyol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rögzítetteknek megfelelően a telekalakítási engedélyt Zalalövő Város Polgármesteri Hivatala 697-4/2008. számon megküldte részünk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90/2007 számú határozat 3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Városi Sportcsarnok élet- és vagyonvédelmi szempontú műszaki problémái, a tűzvédelmi irat és  erősáramú rendszerek elő tervének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1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/>
      </w:pPr>
      <w:r>
        <w:rPr/>
        <w:t>A tervező lefolytatta az előzetes egyeztetéseket a fenntartó képviselőjével, az üzemeltetővel és a tűzoltó szakhatósággal, majd az elkészített ún. munkaközi műszaki dokumentációt véglegesítés előtt ismételten egyeztette az érintettekkel, bevonta az új jogszabály szerint kötelezően alkalmazandó tűzvédelmi szakértőt is,</w:t>
      </w:r>
      <w:r>
        <w:rPr>
          <w:i/>
        </w:rPr>
        <w:t xml:space="preserve"> </w:t>
      </w:r>
      <w:r>
        <w:rPr/>
        <w:t>továbbá – az új Országos Tűzvédelmi Szabályzattal (OTSZ) kapcsolatos joghézag miatt -</w:t>
      </w:r>
      <w:r>
        <w:rPr>
          <w:i/>
        </w:rPr>
        <w:t xml:space="preserve"> </w:t>
      </w:r>
      <w:r>
        <w:rPr/>
        <w:t>szakvéleményt kért az Országos Katasztrófavédelmi Főigazgatóságtól (OKF) is.</w:t>
      </w:r>
    </w:p>
    <w:p>
      <w:pPr>
        <w:pStyle w:val="Normal"/>
        <w:spacing w:before="120" w:after="0"/>
        <w:jc w:val="both"/>
        <w:rPr/>
      </w:pPr>
      <w:r>
        <w:rPr/>
        <w:t>Az áprilisban létrejött tervezési vállalkozási szerződés szerint a tervszállítási határidő 2008. június 30., az előteljesítés elfogadásával. Amennyiben az OKF állásfoglalása alapján az elkészült műszaki dokumentáció kiegészítése lenne szükséges, azt a tervező a megkötött szerződés alapján - külön térítés nélkül, soron kívül - elvégzi.</w:t>
      </w:r>
    </w:p>
    <w:p>
      <w:pPr>
        <w:pStyle w:val="Normal"/>
        <w:jc w:val="both"/>
        <w:rPr/>
      </w:pPr>
      <w:r>
        <w:rPr/>
        <w:t>A tervezési munka előrehaladott állapotú, a határozat végrehajtása a szerződésnek megfelelően megtörténi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6/2008.számú határozatának II/10.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A gazdaságossági szempontok figyelembevételével meg kell vizsgálni az oktatási intézmények szakmai tevékenységét és strukturális átalakításának lehetőségét. Javaslat kidolgoz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laegerszeg Megyei Jogú Város Közgyűlése 2003. február 27-i ülésén a 23/2003. számú határozatával fogadta el Zalaegerszeg Megyei Jogú Város 2009. július 31-ig hatályos Közoktatási feladat-ellátási, intézményhálózat-működtetési és fejlesztési tervét. A közoktatási törvény előírása szerint elkövetkezendő időszakban mindenképpen el kell végezni a közgyűlés határozatában megjelölt feladatot, hiszen az önkormányzatnak 2015-ig szóló feladat-ellátási, intézményhálózat-működtetési és fejlesztési tervet kell készítenie. Miután ez fontos és jelentős előkészítő és koordináló munkát igényel hosszabb időszak szükséges a feladat elvégzéséhez,  ugyanakkor a közgyűlési határozat végrehajtása a fejlesztési tervben realizálódik.</w:t>
      </w:r>
    </w:p>
    <w:p>
      <w:pPr>
        <w:pStyle w:val="Normal"/>
        <w:jc w:val="both"/>
        <w:rPr/>
      </w:pPr>
      <w:r>
        <w:rPr/>
        <w:t>A közeljövőben a szakképzés rendszerének átalakulása várható. Ezzel kapcsolatban a Regionális Fejlesztési és Képzési Bizottságnak (RFKB) az iskolarendszerű szakmai képzés arányait és irányait meghatározó, az iskolarendszer átalakítását alaposan érinthető döntései pillanatnyilag nem ismeretesek, ezért a szakképző iskolák tevékenysége nem tervezhető.</w:t>
      </w:r>
    </w:p>
    <w:p>
      <w:pPr>
        <w:pStyle w:val="Normal"/>
        <w:jc w:val="both"/>
        <w:rPr/>
      </w:pPr>
      <w:r>
        <w:rPr/>
        <w:t>A fentiek jelentős mértékben érintik a városi közoktatási feladatellátást, így a határozat végrehajtása csak azokkal együtt, illetve az RFKB döntését követően végrehaj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A fentiekre tekintettel javaslom 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határozat végrehajtási határidejét 2009. március 31-re</w:t>
      </w:r>
      <w:r>
        <w:rPr/>
        <w:t xml:space="preserve"> módosítani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1/2008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Közlekedésfejlesztési Koordinációs Központ felhívásának keretében a 76. sz. főút Vágóhíd utcai csomópontjában jelzőlámpás forgalomirányítás kiépítésére, nyertes pályázat esetén önerő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támogatásról szóló  döntést követő 2008. évi költségvet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enyújtott pályázat kedvező elbírálásban részesült, a vállalt önerő fedezete a 2008. évi költségvetési rendelet II. negyedévi módosításában 20.000 eFt pótelőirányzat betervez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8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Településszerkezeti Terve elfogadása, 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Településszerkezeti és Szabályozási terv és Építési  Szabályzata módosítása, valamint az érintettek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 60/2008. számú határozat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2007. évi ellenőrzések tapasztalatairól  az intézményvezető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ellenőrzések tapasztalatairól az intézményvezető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1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Belső Ellenőrzési Társulás társulási megállapodásának módosítása, módosított társulási megállapodás aláírása, az aláírt megállapodás megküldése a Nyugat- Dunántúli Regionális Közigazgatási Hivatal Zala Megyei Kirendeltsége rész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 </w:t>
      </w:r>
      <w:r>
        <w:rPr>
          <w:b/>
        </w:rPr>
        <w:t>a megállapodás aláírására: 2008.  május 31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 megállapodás megküldésére: az aláírást követő 15 napon belü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ódosított társulási megállapodás aláírásra és megküldésre került a Nyugat-Dunántúli Regionális Közigazgatási Hivatal Zala Megyei Kirendeltsége vezetőjén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7/2008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özalapítványok támogatása, támogatás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mogatási szerződések  aláírása  és a közgyűlés döntésének megfelelően a pénzeszközök utal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0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Nem lakás céljára szolgáló helyiség pályáztatás nélküli bérbeadása a Kontakt Humán Szolgáltató Kht. részére,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érleti szerződés aláírása megtörtént, a Kontakt Humán Kht. a helyiségeket birtokba vette , a  felújítást elkezd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74/2008.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 Kórház körül parkolási lehetőségekhez kapcsolódó területcserét érintő telekalakítás lefoly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8.06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foglaltaknak megfelelően a telekalakítási engedélyt Zalalövő Város Polgármesteri  Hivatala 697-4/2008. számon megküldte  Hivatalunkna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5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aszaházi fennsíkon infrastruktúra fejlesztés, magántulajdonosokkal  kötendő megállapodás feltételeine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Pátiné Dr. Boncz Lenke ügyvédnő, a magántulajdonosok képviseletében kérte, hogy a határidő kerüljön meghosszabbításra, mivel a magántulajdonosok részéről az Építő Közösséget még nem tudták megalak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 fentiekre tekintettel javaslom a </w:t>
      </w:r>
      <w:r>
        <w:rPr>
          <w:b/>
          <w:bCs/>
        </w:rPr>
        <w:t>határozat 1. pontjának  végrehajtási  határidejét 2008. szeptember 30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0/2008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TE FEEK zalaegerszegi kihelyezett tanszék létrehozásához fedezet biztosítás feltételeinek vizsgál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2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határozata alapján  2008.évi költségvetési rendelet II. negyedévi módosítása során a fenti célra az  Oktatási és kulturális feladatok között 6.000 eFt pótelőirányzat  tervez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1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egerszegi IV.,IX.,X.,XII. számú házi gyermekorvosi körzeteket ellátó  egészségügyi szolgáltatókkal területi ellátási szerződés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érintett egészségügyi szolgáltatókkal a területi ellátási szerződések módosí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2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erszegi Sportcsarnok és Stadion Kft részére tőketartalék juttatása. A juttatással kapcsolato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2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</w:rPr>
        <w:t>A közgyűlés döntése alapján a 2008.évi költségvetési  rendelet II. negyedévi módosításában a fenti célra  a Sportfeladatok között 1.051 eFt tőketartalék juttatása szerepel, ami a stadionrekonstrukció I. ütem befejezésének önrészéhez használható fel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3/2008. számú határozat  1., 4.,6.,7.,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-Depo Kft. 2007. évi beszámolójának valamint  2008.évi előzetes  üzleti tervének végleges üzleti tervként történő elfogadás , a felügyelő bizottsági tagok és az elnök tiszteletdíjának megállapítása, valamint a könyvvizsgáló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Gecse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ft 2007. évi 30.174 eFt mérleg szerinti nyereségének eredménytartalékba helyezése megtörtént. A társaság a 2007. évi beszámolóval kapcsolatban a letétbe helyezési és közzétételi kötelezettségének határidőben eleget tett. A Kft 2008.évi végleges üzleti tervének letétbe helyezése a Cégbíróságon megtörtént. A felügyelő bizottsági tagok tiszteletdíjának módosítása a nyilvántartásokban megtörtént. A társaság könyvvizsgálójával kötött megbízási szerződés a megbízási díj változása miatt módosí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3/2008. számú határozat  2.,3.,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-Depo Kft. ügyvezetője   2007. évi prémiumfeladatai alapján a prémium kifizetés engedélyezése, az ügyvezető személyi alapbérének megállapít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ügyvezető részére a 2007. évi prémiumfeladatok teljesítése alapján az éves alapbér 100 %-ának megfelelő prémium számfejtésre került. Az ügyvezető személyi alapbérének  visszamenőleges módosí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4/2008. számú határozat 1.,4.,6.,7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Városgazdálkodási Kft. 2007. évi beszámolójának  valamint 2008.évi előzetes üzleti tervének végleges üzleti tervként történő elfogadás , a felügyelő bizottsági tagok és az elnök tiszteletdíjának megállapítása, valamint a könyvvizsgáló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Nagy András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7. évi beszámoló valamint a 2008.évi üzleti terv a Cégbíróságnak benyújtásra került. A társaság felügyelő bizottság elnökének és tagjainak tiszteletdíja, valamint a  könyvvizsgáló megbízási díja  a határozat szerint módosí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4/2008. számú határozat 2.,3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Városgazdálkodási Kft. ügyvezetője   2007. évi prémiumfeladatai alapján a prémium kifizetés engedélyezése, az ügyvezető személyi alapbéré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ügyvezető részére  a 2007.évi prémiumfeladatok teljesítése alapján az éves alapbér 100%-ának megfelelő prémium kifizetésére az intézkedés megtörtént. Az ügyvezető 2008. évi személyi alapbére  a határozat szerint módosításra kerül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4/2008. számú határozat 5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gazdálkodási Kft.  alapító okiratának módosítása, a módosításokkal egységes szerkezetbe foglalt alapító okirat aláírása illetve a változások cégbíróságnál történő bejelentés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Felkérésre: Nagy András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rosgazdálkodási Kft. alapító okirat módosítása és a módosításokkal egységes szerkezetbe foglalt alapító okirat aláírása megtörtént, a változás  Cégbíróságon  bejelen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5/2008 számú határozat 1, 4., 7.,8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Parkoló Gazda Kft. 2007. évi beszámolójának elfogadása valamint 2008. évi előzetes üzleti tervének végleges üzleti tervként történő elfogadás , a felügyelő bizottsági tagok és az elnök tiszteletdíjának megállapítása, valamint a könyvvizsgáló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Manesz István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arkoló Gazda Kft. 2007.évi beszámolójával, valamint üzleti tervének végleges üzleti tervként történő elfogadásával  kapcsolatos intézkedés  megtörtént. A felügyelő bizottsági tagok és az  elnök tiszteletdíjának  megállapítására ,valamint a könyvvizsgáló megbízására vonatkozó intézkedés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5/2008. számú határozat 2.,3.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Parkoló Gazda Kft. ügyvezetője   2007. évi prémiumfeladatai alapján a prémium kifizetés engedélyezése, az ügyvezető személyi alapbéré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arkoló Gazda Kft. ügyvezetője 2007.évi prémiumfeladatai alapján a prémium kifizetésre és személyi alapbérének megemelésére vonatkozóan az intézkedés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5/2008. számú határozat 6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Parkoló Gazda Kft. alapító okiratának módosítása, a módosításokkal egységes szerkezetbe foglalt alapító okirat aláírása és cégbíróságnál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Felkérésre: Manesz  István 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A Parkoló Gazda Kft. alapító okiratának módosítása, az egysége szerkezetbe foglalt alapító okirat aláírása és Cégbíróságnál történő bejelentése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6/2008. számú határozat 1.,4.,6.,7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LÉSZ Kft. 2007. évi beszámolójának , valamint 2008.évi előzetes üzleti tervének végleges üzleti tervnek való elfogadása,  a felügyelő bizottsági tagok és az elnök tiszteletdíjának megállapítása, valamint a könyvvizsgáló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Udvar Sánd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 2007.évi beszámoló a Cégbíróságra valamint az Igazságügyi Minisztériumnak megküldésre került. A 2008.évi előzetes üzleti terv a Cégbíróságra megküld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felügyelő bizottsági tagok és az elnök valamint a könyvvizsgáló tiszteletdíjának módosítására az intézkedés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6/2008. számú határozat 2.,3.,8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LÉSZ Kft. ügyvezetője   2007. évi prémiumfeladatai alapján a prémium kifizetés engedélyezése, az ügyvezető személyi alapbérének megállapítása,  a 2008.évi prémiumfeladato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ban foglaltak végrehajtására az intézkedés megtörtént a prémium kifizetésre került. Az ügyvezető személyi alapbérének emelésére az intézkedés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6/2008. számú határozat 5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LÉSZ Kft. alapító okiratának módosítása, a módosításokkal egységes szerkezetbe foglalt alapító okirat aláírása, illetve a változások cégbíróságnál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Felkérésre: Udvar Sánd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LÉSZ Kft .egységes szerkezetbe foglalt alapító okirata aláírásra és benyújtásra került a Cégbíróság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7/2008. számú határozat 1.,2.,5.,6.,9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ontakt Humán Kht. 2007. évi beszámolójának és közhasznúsági jelentésének elfogadása,  a könyvvizsgáló  megbízása, a 2008.évi előzetes üzleti terv végleges üzleti tervként történő elfogadása,   a felügyelő bizottság  tagjai és az elnök tiszteletdíjána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Aladi Gusztáv 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z éves egyszerűsített beszámoló és az egyéb szükséges dokumentumok határidőre megküldésre kerültek az ügyészségnek, az Igazságügyi Minisztériumnak illetve a Cégbíróságnak. A közhasznúsági jelentés határidőre leadásra került a Cégbíróságon, az Ügyészségen  és közzétételre került a honlapon. A könyvvizsgálóval kötött megbízási szerződés módosításra került, mind a megbízás időtartamára , mind a megbízás díjára vonatkozóan. Az előzetes üzleti tervet véglegesnek tekintik és annak megvalósítására törekednek. A felügyelő bizottsági tagokkal és az elnökkel kötött szerződés módosítása megtörtént a határozatnak megfelelően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7/2008. számú határozat 3,4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Kontakt Humán Kht. ügyvezetője   2007. évi prémiumfeladatai alapján a prémium kifizetés engedélyezése, az ügyvezető személyi alapbérének megállapítása,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ügyvezető részére a közgyűlési határozatban jóváhagyott prémiumalap hátralévő része kifizetésre került. Az ügyvezető munkaszerződés módosítása a személyi alapbér módosítás miatt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7/2008. számú határozat 8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ontakt Humán Kht. alapító okiratának módosítása, a módosításokkal egységes szerkezetbe foglalt alapító okirat aláírása, a változás cégbíróságnál történő bejelen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 xml:space="preserve">  Felkérésre:  Aladi Gusztáv 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módosításokkal egységes szerkezetbe foglalt alapító okirat aláírása és a cégbírósághoz történő benyújtása  határidőbe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8/2008. számú határozat 1.,4.,5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erszegi Sportcsarnok és Stadion Kft. 2007. évi beszámolójának  elfogadása, a könyvvizsgáló megbízása, valamint a felügyelő bizottság tagjainak és elnökének díjaz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 felkérésre : Kugler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ves beszámoló  és az egyéb szükséges dokumentumok a Cégbíróság és az Igazságügyi Minisztérium felé megküldésre került. A könyvvizsgáló megbízási szerződése valamint a felügyelő bizottsági tagok tiszteletdíjának emelése 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8/2008. számú határozat 6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erszegi Sportcsarnok és Stadion Kft. alapító okiratának módosítása, a módosításokkal egységes szerkezetbe foglalt  alapító okirat aláírása, a változások  cégbíróságnál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Felkérésre: Kugler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séges szerkezetbe foglalt alapító okirat aláírása és  a   Cégbíróságon történő  bejelen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9/2008. számú határozat 1.,4.,5.,6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Strand Kft. 2007. évi beszámolójának  valamint 2008.évi előzetes üzleti tervének  végleges üzleti tervként történő elfogadása, a könyvvizsgáló megbízási díjának , a felügyelő bizottság tagjai és elnöke  tiszteletdíjának  megállapít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 felkérésre: Gyuk György a Strand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Strand Kft  2007.évi beszámolója  és  2008.évi végleges üzleti tervének  letétbe  helyezése a cégbíróságnál megtörtént. A könyvvizsgáló megbízási díja valamint a felügyelő bizottság tagjai és elnökének tiszteletdíja június 01-el megemel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9/2008 számú határozat 2.,3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Strand Kft. ügyvezetője   2007. évi prémiumfeladatai teljesítése  alapján a prémium kifizetés engedélyezése, az ügyvezető személyi alapbéré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trand Kft. ügyvezetője részére a 2007.évi prémiumfeladatai  teljesítése alapján az engedélyezett prémium kifizetésre került,  alapbérének megállapítása visszamenőleges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9/2008. számú határozat 7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Strand Kft. alapító okiratának módosítása, a módosításokkal egységes szerkezetbe foglalt alapító okirat aláírása, cégbíróságnál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Gyuk György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trand Kft. módosításokkal egységes szerkezetbe foglalt alapító okiratának  aláírása megtörtént. A cég jogi képviselője határidőben a cégbíróságnak benyújtja  az új , egységes szerkezetbe foglalt alapító okirato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0/2008. számú határozat 1.,7.,8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Televízió Kft. 2007. évi beszámolójának elfogadása, a felügyelő bizottság tagjai és elnöke tiszteletdíjának megállapítása, valamint a könyvvizsgáló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Lovass Tib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A Zalaegerszegi Televízió Kft .2007.évi beszámolójának Cégbíróságnál történő elhelyezésére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a Kelemen Ügyvédi Iroda  felkérésre került. A felügyelő bizottság tagjai és elnöke megemelt tiszteletdíjának megállapításáról szóló határozat megküldésre került a könyvelést végző iroda részére. A könyvvizsgáló 2008. évi javadalmazásáról szóló új szerződés megkötése folyamatban v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0/2008. számú határozat 2.,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Televízió Kft. ügyvezetője részére prémiumfeladatok teljesítése alapján prémium kifizetés engedélyezése, valamint személyi alapbérének megállapít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ügyvezető részére a 2007.évi prémium feladatok teljesítés alapján, a  kifizethető prémium kifizetésére , valamint a 2008.évi személyi alapbérének megállapításáról a könyvelő iroda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90/2008. számú határozat 6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Televízió Kft. alapító okiratának módosítása, a módosításokkal egységes szerkezetbe foglalt  alaptó okirat aláírása, a változás cégbíróságnál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Lovass Tib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séges szerkezetbe foglalt alapító okirat aláírattatására, valamint a változás cégbíróságnál történő bejelentésére  a Kelemen Ügyvédi Iroda felkér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1/2008. számú határozat 1.,3.,5.,6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fejlesztő Zrt. 2007. évi beszámolójának és 2008.évi üzleti tervének elfogadása, a felügyelő bizottság tagjai és elnöke tiszteletdíjának  megállapítása, valamint a könyvvizsgáló megbíz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Felelős felkérésre: Dr. Háry András  vezérigazgató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i Városfejlesztő Zrt. 2007.évi beszámolójának letétbe helyezése  határidőn belül megtörtént. Az 1.000 eFt osztalék a tulajdonos részére átutalásra került. A felügyelő bizottsági tagok  és az elnök tiszteletdíja megemelésre került,  a könyvvizsgáló megbízási szerződésének módosítása megtörtént a határozatban foglaltaknak megfelelőe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1/2008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fejlesztő Zrt.  vezérigazgatója részére a 2007.évi prémiumfeladatok teljesítése alapján prémium kifizetés engedély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Vezérigazgató részére a 2007.évi prémiumfeladatok teljesítése esetére kitűzött prémium alap 60 %-ának megfelelő összegű prémium kifize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1/2008. számú határozat 7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fejlesztő Zrt.  felügyelő bizottságába történő személyi változás alapító okiraton történő átvezetése és a cégbíróságon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Dr. Háry András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zemélyi változás az alapító okiraton átvezetésre került és cégbíróságon való bejelentése is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2/2008. 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vártélyház Szabadtéri Színház Kft. 2008. évi üzleti tervéne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Tompa Gáb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közgyűlés döntéséről a Kvártélyház Szabadtéri Színház Kft. ügyvezetőjének tájékoztatása megtörtént. Az ügyvezető a 2008. évi nyári évad előkészületeit megkezdte, az első  előadásra 2008. június 19-én kerül sor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2/2008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vártélyház Szabadtéri Színház Kft. támogatására -  támogatás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vártélyház Szabadtéri Színház Kft. támogatására vonatkozó 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2/2008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vártélyház Szabadtéri Színház Kft.  felügyelő bizottság ügyrendjének jóváhagyása, a döntésről a felügyelő bizottság elnök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ról a felügyelő bizottság elnökén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2/2008. számú határozat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vártélyház Szabadtéri Színház Kft.  részére irodahelyiség biztosítása,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06</w:t>
      </w:r>
    </w:p>
    <w:p>
      <w:pPr>
        <w:pStyle w:val="Normal"/>
        <w:rPr/>
      </w:pPr>
      <w:r>
        <w:rPr/>
        <w:t> 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érleti szerződés aláírása megtörtént. A helyiség átadásra került a Kvártélyház Szabadtéri Színház ügyvezetőjén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5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Környezeti Kultúrájáért Közalapítvány Ellenőrző Bizottságát érintő személyi változás és az alapító okirat módosítása, egységes szerkezetbe foglalat alapító okirat aláírása, Zala Megyei Bírósághoz történő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alaegerszeg Környezeti Kultúrájáért Közalapítvány alapító okiratának módosítása, valamint a módosításokkal egységes szerkezetbe foglalt alapító okirata aláírásra és a Zala Megyei Bírósághoz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6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 Megyei Közoktatási Közalapítvány Felügyelő Bizottságát érintő személyi változás és az alapító okirat módosítása, a módosításokkal egységes szerkezetbe foglalat alapító okirat aláírása, Zala Megyei Önkormányzat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a Zala Megyei Önkormányzat értesítése megtörtént. Az alapító okirat  elkészítéséről és a bírósághoz történő benyújtásáról a Zala Megyei Önkormányzat intézkedi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7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Polgármesteri Hivatala Alapító Okiratának módosítása, a módosításokkal egységes szerkezetbe foglalt alapító okirat aláír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ódosításokkal egységes szerkezetbe foglalt alapító okirat aláírása megtörtént, valamint továbbításra került a Magyar Államkincstár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8/2008. számú határozat 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Vásárcsarnok Gazdálkodási Szervezet Alapító Okiratának módosítása, a módosításokkal egységes szerkezetbe foglalt alapító okirat aláír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/>
        <w:t>A módosításokkal egységes szerkezetbe foglalt alapító okirat aláírása megtörtént, mely megküldésre került a Magyar Államkincstár részére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8/2008. számú határozat I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Vásárcsarnok Gazdálkodási Szervezet  Szervezeti és Működési Szabályzatának módosítása, módosításokkal egységes szerkezetbe foglalt szabályzat aláírása, valamint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Felkérésre Borda Irén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Szervezeti és Működési Szabályzat aláírása megtörtént, és közzétételre került  a város hivatalos portáljá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9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yermekjóléti és gyermekvédelmi feladatok ellátásának átfogó értékelése, és annak megküldése a Nyugat-Dunántúli Regionális Közigazgatási Hivatal Szociális és Gyámhivatala Zala Megyei Területi Kirendeltsége részér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gyermekjóléti és gyermekvédelmi feladatok ellátásáról szóló átfogó értékelés, valamint a határozat kivonata megküldésre került a Nyugat-Dunántúli Regionális Közigazgatási  Hivatal Szociális és Gyámhivatalának Zala Megyei Területi Kirendeltsége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0/2008. számú határozat 1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Canterina Kamarakórus Alapítvánnyal a támogatási megállapodá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0/2008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ínházért Alapítvány  támogatása Ruszt József síremlékének elkészítéséhez, megállapodás megkötése, költségvetés soron következő módosításakor a támogatási összeg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megállapodás megkötésére: 2008.05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költségvetésen történő átvezetésre: 2008.06.2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Színházért Alapítvánnyal a támogatási megállapodás aláírásra  került. Költségvetési soron történő átvezetése a költségvetés II. negyedévi módosításában szerepe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0/2008.  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ulturális feladatot  ellátó alapítványok támogatása, támogatási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támogatások kiutalásához szükséges megállapodások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2/2008. számú határozat 1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Kórház körüli parkolási problémák megoldása érdekében megállapodás aláírása a  Parkoló-Gazda Kft-ve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ban rögzítetteknek megfelelően  a megállapodá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2/2008. számú határozat 2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Kórház körüli parkolási problémák megoldására, parkolók építése érdekében a Parkoló-Gazda Kft. fejlesztési hitelfelvételéhez kezességvállalásról az ügyvezető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ban foglaltakról az ügyvezető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2/2008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órház körüli parkoló kiépítésével egyidejűleg a Dózsa liget nyugati  oldalán gyalogjárda rekonstrukció  és kerékpárút kiépítéséhez önrész biztosításának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 évi költségvetés  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Dózsa liget nyugati oldalán gyalogjárda és kerékpárút kiépítéséhez a 2008.évi költségvetési rendelet II. negyedévi módosításában 22.000 eFt beruházási célú előirányzat tervezése megtörtént, forrása fejlesztési célú hitelfelvétel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5/2008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Kazinczy tér 11. szám alatti társasház 3599/2/A/3-5 hrsz-ú albetéteinek (volt KISZÖV székház) értékesítésére pályázat ki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1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nak megfelelően az ingatlan értékesítésére a pályázat 2008. június 5-én ki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6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4979/5 hrsz-ú (Hegyalja Csárda melletti) ingatlan részterületének értékesítése, elő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az előszerződés aláír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8/2008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Pályázati kiírás megjelentetése az 5033/3 hrsz-ú önkormányzati területek hasznosításával megvalósuló lakásépítéshez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 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i kiírás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9/2008. számú határozata 1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"AGÓRA - multifunkcionális közösségi központok és területi közművelődési tanácsadó szolgálat infrastrukturális feltételeinek kialakítása" című pályázati kiírásra pályázat be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2008. május 30-án benyújtásra 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0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2008. évi települési önkormányzati szilárd burkolatú belterületi közutak burkolat-felújításának támogatása elnyerés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ok elkészítése és benyújtása  2008. május 15-é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1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ok benyújtása a Nyugat-dunántúli Regionális Fejlesztési Tanács "Önkormányzati fejlesztések támogatása területi kötöttség nélkül (HÖF CÉDE)" című felhív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benyújt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2/2008. számú határozat 1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336/2007. sz. közgyűlési határozat hatályon kívül helyez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lyon kívül helyezett határozatban szereplő pályázattal kapcsolatban új projekt-tartalmat  és határidőt szabott meg, a pályázat előkészítése ezek alapján folyi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14/2008.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Bizottsági és szakmai bizottsági tagságot érintő személyi változáso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érintett személyeket a közgyűlés döntéséről tájékoztattu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5/2008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A Keresztury Emlékbizottság személyi összetételében   történő változás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eresztury Emlékbizottság létesítő okiratának módosítása aláírásra került, az érintettek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6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Millecentenáriumi Közalapítvány Kuratóriumát érintő személyi változások és az alapító okirat módosítása , a módosításokkal egységes szerkezetbe foglalt  alapító okirat aláírása, benyújtása a Zala Megyei Bíróságho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illecentenáriumi Közalapítvány alapító okiratának módosítása, az egységes  szerkezetbe foglalt alapító okirat aláírása és az érintettek értesítése megtörtént., a dokumentumok a szükséges mellékletekkel együtt a Zala Megyei Bírósághoz benyújtásra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8/2008. számú határozat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Tárgy: Lakásbérleti jogviszony visszaállításáról érintettek értesí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6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érintettek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>Zalaegerszeg Megyei Jogú Város Közgyűlése a polgármester jelentését a lejárt határidejű 327/2006. számú határozattal módosított 244/2005., 138/2007/3., 235/2007/1., 236/2007/2., 290/2007/3., 51/2008/2., 58/2008/1., 60/2008., 61/2008., 67/2007., 70/2008., 74/2008/1., 80/2008/2., 81/2008., 82/2008., 83/2008/1/2/3/4/6/7., 84/2008., 85/1/2/3/4/6/7/8., 86/2008/1/2/3/4/5/6/7/8., 87/2008/1/2/3/4/5/6/8/9., 88/2008/1/4/5/6., 89/2008., 90/2008/1/2/3/6/7/8., 91/2008/1/2/3/5/6/7., 92/2008., 95/2008., 96/2008., 97/2008., 98/2008., 99/2008., 100/2008., 102/2008., 105/2008., 106/2008., 108/2008., 109/2008/1., 110/2008., 111/2008., 112/2008., 114/2008., 115/2008., 116/2008., 118/2008. 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128/2007. számú közgyűlési határozat  végrehajtási határidejét </w:t>
      </w:r>
      <w:r>
        <w:rPr>
          <w:b/>
          <w:bCs/>
          <w:i/>
        </w:rPr>
        <w:t xml:space="preserve">2008. szeptember 30-ra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196/2007. számú közgyűlési határozat  végrehajtási határidejét </w:t>
      </w:r>
      <w:r>
        <w:rPr>
          <w:b/>
          <w:bCs/>
          <w:i/>
        </w:rPr>
        <w:t xml:space="preserve">2009. május 31-re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36/2008. számú közgyűlési határozat II/10. pontjának végrehajtási határidejét </w:t>
      </w:r>
      <w:r>
        <w:rPr>
          <w:b/>
          <w:bCs/>
          <w:i/>
        </w:rPr>
        <w:t xml:space="preserve">2009. március 31-re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75/2008. számú közgyűlési határozat 1. pontjának végrehajtási határidejét </w:t>
      </w:r>
      <w:r>
        <w:rPr>
          <w:b/>
          <w:bCs/>
          <w:i/>
        </w:rPr>
        <w:t xml:space="preserve">2008. szeptember 30-ra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198/2007. számú közgyűlési határozatát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8. június 1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</w:rPr>
        <w:t>Dr. Gyimesi Endre sk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  <w:t xml:space="preserve">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H/: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22:00Z</dcterms:created>
  <dc:creator>andi</dc:creator>
  <dc:description/>
  <cp:keywords/>
  <dc:language>en-US</dc:language>
  <cp:lastModifiedBy>Admin</cp:lastModifiedBy>
  <cp:lastPrinted>2008-06-19T08:23:00Z</cp:lastPrinted>
  <dcterms:modified xsi:type="dcterms:W3CDTF">2008-06-19T09:20:00Z</dcterms:modified>
  <cp:revision>3</cp:revision>
  <dc:subject/>
  <dc:title>DÖNTÉS LISTA</dc:title>
</cp:coreProperties>
</file>