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8. június 2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z egycsatornás gyűjtőkémények felújításának támogatásáról szóló 11/2008. (III.21.) sz. önkormányzati rendelet módosítása és az egycsatornás gyűjtőkémények felújításának támogatása a beérkezett pályázatok alapjá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suppányi Ágnes sk. területfejlesztési szakreferens </w:t>
              <w:tab/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 </w:t>
      </w:r>
      <w:r>
        <w:rPr>
          <w:rFonts w:cs="Times New Roman" w:ascii="Times New Roman" w:hAnsi="Times New Roman"/>
          <w:i w:val="false"/>
          <w:szCs w:val="24"/>
        </w:rPr>
        <w:t>Önkormányzati és Területfejlesztési Miniszt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2007. év januárjában közzétette „Az egycsatornás gyűjtőkémények (termofor kémények) felújításának támogatása” című (LFP-2008-LA-7 kódszámú) pályázati felhívását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 xml:space="preserve">A pályázatokban az </w:t>
      </w:r>
      <w:r>
        <w:rPr>
          <w:rFonts w:cs="Times New Roman" w:ascii="Times New Roman" w:hAnsi="Times New Roman"/>
          <w:b/>
          <w:i w:val="false"/>
        </w:rPr>
        <w:t>önkormányzat szerepe</w:t>
      </w:r>
      <w:r>
        <w:rPr>
          <w:rFonts w:cs="Times New Roman" w:ascii="Times New Roman" w:hAnsi="Times New Roman"/>
          <w:i w:val="false"/>
        </w:rPr>
        <w:t xml:space="preserve"> a következő lehet:</w:t>
      </w:r>
    </w:p>
    <w:p>
      <w:pPr>
        <w:pStyle w:val="TextBody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i w:val="false"/>
        </w:rPr>
        <w:t xml:space="preserve">Részt vehet </w:t>
      </w:r>
      <w:r>
        <w:rPr>
          <w:rFonts w:cs="Times New Roman" w:ascii="Times New Roman" w:hAnsi="Times New Roman"/>
          <w:b/>
          <w:i w:val="false"/>
        </w:rPr>
        <w:t>támogatóként,</w:t>
      </w:r>
      <w:r>
        <w:rPr>
          <w:rFonts w:cs="Times New Roman" w:ascii="Times New Roman" w:hAnsi="Times New Roman"/>
          <w:i w:val="false"/>
        </w:rPr>
        <w:t xml:space="preserve"> amennyiben hozzájárul a lakóközösségek által vállalt saját erő kiegészítéséhez. Ez esetben a lakóközösség minősül pályázónak, az önkormányzat pedig támogatónak), ekkor beszélhetünk </w:t>
      </w:r>
      <w:r>
        <w:rPr>
          <w:rFonts w:cs="Times New Roman" w:ascii="Times New Roman" w:hAnsi="Times New Roman"/>
          <w:b/>
        </w:rPr>
        <w:t>kétlépcsős</w:t>
      </w: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pályázatról.</w:t>
      </w:r>
    </w:p>
    <w:p>
      <w:pPr>
        <w:pStyle w:val="1pontonbell"/>
        <w:numPr>
          <w:ilvl w:val="0"/>
          <w:numId w:val="6"/>
        </w:numPr>
        <w:spacing w:before="0" w:after="0"/>
        <w:rPr/>
      </w:pPr>
      <w:r>
        <w:rPr>
          <w:b/>
        </w:rPr>
        <w:t>Nem vesz részt a pályázatokban</w:t>
      </w:r>
      <w:r>
        <w:rPr/>
        <w:t>. Ebben az esetben lehetőség van arra, hogy a lakóközösségek közvetlen pályázat formájában nyújtják be pályázatukat a minisztérium felé, önkormányzati támogatás nélkü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Zalaegerszeg Megyei Jogú Város Önkormányzata a </w:t>
      </w:r>
      <w:r>
        <w:rPr>
          <w:rFonts w:cs="Times New Roman" w:ascii="Times New Roman" w:hAnsi="Times New Roman"/>
          <w:i w:val="false"/>
        </w:rPr>
        <w:t xml:space="preserve">ZMJVK 34/2008. sz. határozatában foglaltaknak megfelelően – az előző évekhez hasonlóan 2008. évben is - 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nyilvános pályázatot írt ki </w:t>
      </w:r>
      <w:r>
        <w:rPr>
          <w:rFonts w:cs="Times New Roman" w:ascii="Times New Roman" w:hAnsi="Times New Roman"/>
          <w:bCs/>
          <w:i w:val="false"/>
          <w:szCs w:val="24"/>
        </w:rPr>
        <w:t xml:space="preserve">az egycsatornás gyűjtőkémények felújításának támogatásáról szóló 11/2008. (III. 21.) számú önkormányzati rendelet 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1. sz. melléklete (a pályázati felhívás) alapján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 közzétételét követően számos lakóközösség érdeklődött a lehetőség iránt; a hivatal munkatársai személyesen és telefonon minden szükséges és lehetséges segítséget megadtak a pályázatok elkészítéséhez. A pályázati kiírásban meghatározott határidőig (2008. május 10.) csupán 3 pályázat érkezett be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szCs w:val="24"/>
        </w:rPr>
        <w:t>A pályázat „kétlépcsős”, mely alapján elsőként a pályázó társasházak és lakásszövetkezetek nyújthattak be az önkormányzat felé felújítási pályázatot. A</w:t>
      </w:r>
      <w:r>
        <w:rPr>
          <w:color w:val="000000"/>
          <w:szCs w:val="24"/>
        </w:rPr>
        <w:t xml:space="preserve"> támogatandó pályázatokról a közgyűlés dönt. Módosítás az elmúlt évek gyakorlatához képest, hogy ez évben az</w:t>
      </w:r>
      <w:r>
        <w:rPr>
          <w:szCs w:val="24"/>
        </w:rPr>
        <w:t xml:space="preserve"> önkormányzati döntést követően második lépcsőben az önkormányzat által is támogatott pályázatokat – az önkormányzat dokumentumaival kiegészítve – a pályázó </w:t>
      </w:r>
      <w:r>
        <w:rPr>
          <w:i/>
          <w:szCs w:val="24"/>
        </w:rPr>
        <w:t xml:space="preserve">társasházak </w:t>
      </w:r>
      <w:r>
        <w:rPr>
          <w:i/>
        </w:rPr>
        <w:t>továbbítják</w:t>
      </w:r>
      <w:r>
        <w:rPr/>
        <w:t xml:space="preserve"> a minisztérium felé, melynek benyújtási határideje </w:t>
      </w:r>
      <w:r>
        <w:rPr>
          <w:color w:val="000000"/>
          <w:szCs w:val="24"/>
        </w:rPr>
        <w:t>2008. szeptember 3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JVK 34/2008. sz. határozata szerint Zalaegerszeg Megyei Jogú Város Közgyűlése az </w:t>
      </w:r>
      <w:r>
        <w:rPr>
          <w:rFonts w:cs="Times New Roman" w:ascii="Times New Roman" w:hAnsi="Times New Roman"/>
          <w:color w:val="000000"/>
          <w:szCs w:val="24"/>
        </w:rPr>
        <w:t>egycsatornás gyűjtőkémények felújításá</w:t>
      </w:r>
      <w:r>
        <w:rPr>
          <w:rFonts w:cs="Times New Roman" w:ascii="Times New Roman" w:hAnsi="Times New Roman"/>
        </w:rPr>
        <w:t xml:space="preserve">t támogató 2008. évi pályázatok támogatásához legfeljebb </w:t>
      </w:r>
      <w:r>
        <w:rPr>
          <w:rFonts w:cs="Times New Roman" w:ascii="Times New Roman" w:hAnsi="Times New Roman"/>
          <w:b/>
        </w:rPr>
        <w:t>20 millió forint keretösszeggel</w:t>
      </w:r>
      <w:r>
        <w:rPr>
          <w:rFonts w:cs="Times New Roman" w:ascii="Times New Roman" w:hAnsi="Times New Roman"/>
        </w:rPr>
        <w:t xml:space="preserve"> járul hozzá, mely összeget a 2009. évi költségvetésben a lakásalap terhére biztosí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lakóközösségek által benyújtott 3 pályázattal érintett lakások száma összesen 144, a felújítandó kémények száma 30. Az igényelt állami támogatás összege 11 520 000 Ft, az </w:t>
      </w:r>
      <w:r>
        <w:rPr>
          <w:rFonts w:cs="Times New Roman" w:ascii="Times New Roman" w:hAnsi="Times New Roman"/>
          <w:b/>
          <w:i/>
          <w:color w:val="000000"/>
          <w:szCs w:val="24"/>
        </w:rPr>
        <w:t>önkormányzat által biztosítandó saját erő 8 640 000 Ft</w:t>
      </w:r>
      <w:r>
        <w:rPr>
          <w:rFonts w:cs="Times New Roman" w:ascii="Times New Roman" w:hAnsi="Times New Roman"/>
          <w:color w:val="000000"/>
          <w:szCs w:val="24"/>
        </w:rPr>
        <w:t xml:space="preserve"> A lakóközösségek a pályázatok alapján összesen 13 277 481 Ft saját erőt vállalnak. A tervezett kéményfelújítások támogatás szempontjából elismerhető bekerülési költsége összesen 33 437 481 Ft. Mindhárom pályázatnál az alkalmazni kívánt technológia: lakásonként külön kémény kerül kialakítás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ermofor kémények biztonságtechnikai felújítása, kiváltása életveszélyes állapot elhárításához járul hozzá, ezért fontos, hogy az önkormányzat elősegítse az érintett kémények felújítását. </w:t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A lakóközösségek az önkormányzat által közzétett pályázati felhívásban megjelölt határidőig </w:t>
      </w:r>
      <w:r>
        <w:rPr/>
        <w:t xml:space="preserve">(2008. május 10.) </w:t>
      </w:r>
      <w:r>
        <w:rPr>
          <w:color w:val="000000"/>
          <w:szCs w:val="24"/>
        </w:rPr>
        <w:t xml:space="preserve">csak 3 pályázatot nyújtottak be, de a határidő leteltét követően is </w:t>
      </w:r>
      <w:r>
        <w:rPr>
          <w:b/>
          <w:i/>
          <w:color w:val="000000"/>
          <w:szCs w:val="24"/>
        </w:rPr>
        <w:t>voltak még érdeklődők</w:t>
      </w:r>
      <w:r>
        <w:rPr>
          <w:color w:val="000000"/>
          <w:szCs w:val="24"/>
        </w:rPr>
        <w:t xml:space="preserve">. Mivel a minisztérium felé a társasházak, lakásszövetkezetek 2008. szeptember 30-ig nyújthatják be pályázatukat – és emellett az önkormányzathoz beérkezett igények ZMJV Közgyűlése által meghatározott keretösszeg felét sem érik el -, ezért kérjük a Tisztelt Közgyűlést, hogy járuljon hozzá az önkormányzati </w:t>
      </w:r>
      <w:r>
        <w:rPr>
          <w:b/>
          <w:color w:val="000000"/>
          <w:szCs w:val="24"/>
        </w:rPr>
        <w:t>felhívás ismételt kiírásához</w:t>
      </w:r>
      <w:r>
        <w:rPr>
          <w:color w:val="000000"/>
          <w:szCs w:val="24"/>
        </w:rPr>
        <w:t xml:space="preserve">, az eddigiekhez képest egyetlen változtatással: a benyújtási határidő 2008. </w:t>
      </w:r>
      <w:r>
        <w:rPr>
          <w:b/>
          <w:color w:val="000000"/>
          <w:szCs w:val="24"/>
        </w:rPr>
        <w:t xml:space="preserve">augusztus 15-ig történő </w:t>
      </w:r>
      <w:r>
        <w:rPr>
          <w:color w:val="000000"/>
          <w:szCs w:val="24"/>
        </w:rPr>
        <w:t>megjelölésével. Így a közgyűlés még a szeptemberi ülésén tud határozni az augusztusban beérkező pályázatok támogatásáról.</w:t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A pályázat ismételt kiírásához az egycsatornás gyűjtőkémények felújításának támogatásáról szóló 11/2008. (III. 21.) számú önkormányzati </w:t>
      </w:r>
      <w:r>
        <w:rPr>
          <w:b/>
          <w:color w:val="000000"/>
          <w:szCs w:val="24"/>
        </w:rPr>
        <w:t>rendelet módosítása szükséges</w:t>
      </w:r>
      <w:r>
        <w:rPr>
          <w:color w:val="000000"/>
          <w:szCs w:val="24"/>
        </w:rPr>
        <w:t>, mert a rendelet 1. sz. melléklete tartalmazza a benyújtási határidőt is meghatározó pályázati felhívás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özgyűlést, szíveskedjen támogatni a három pályázatot, valamint a pályázat ismételt kiírásához szükséges rendelet módosításá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űszaki Bizottság</w:t>
      </w:r>
      <w:r>
        <w:rPr>
          <w:rFonts w:cs="Times New Roman" w:ascii="Times New Roman" w:hAnsi="Times New Roman"/>
        </w:rPr>
        <w:t xml:space="preserve"> az előterjesztést 7 igen egyhangú szavazattal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Pénzügyi Bizottság</w:t>
      </w:r>
      <w:r>
        <w:rPr>
          <w:rFonts w:cs="Times New Roman" w:ascii="Times New Roman" w:hAnsi="Times New Roman"/>
        </w:rPr>
        <w:t xml:space="preserve"> az előterjesztést 5 igen szavazattal 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az előterjesztést 7 igen szavazattal javasolja a közgyűlésnek elfogadás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Határozati javasla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. Zalaegerszeg Megyei Jogú Város Közgyűlése az egycsatornás gyűjtőkémények felújításának támogatásáról szóló 11/2008. (III. 21.) számú önkormányzati rendelet alapján közzétett pályázati felhívásra beérkezett alábbi pályázatokat kívánja támogatni (a támogatás formája: vissza nem térítendő támogatás; forrása: saját forrás).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Felkéri a polgármestert, gondoskodjon a pályázatok benyújtásához szükséges önkormányzati dokumentumok elkészítéséről.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155"/>
        <w:gridCol w:w="1260"/>
        <w:gridCol w:w="1509"/>
        <w:gridCol w:w="1632"/>
        <w:gridCol w:w="1179"/>
        <w:gridCol w:w="1255"/>
      </w:tblGrid>
      <w:tr>
        <w:trPr>
          <w:trHeight w:val="94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pályázat tárgy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(a pályázat megvalósítási helye, természetbeni cím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jes felújítási költség (Ft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ámogatás szempontjából elismerhető költség (Ft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i támogatás (Ft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rsasház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saját erő (Ft)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Állami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ámogatás (Ft)  </w:t>
            </w:r>
          </w:p>
        </w:tc>
      </w:tr>
      <w:tr>
        <w:trPr>
          <w:trHeight w:val="668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észáros Lázár u.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sz: 808/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32 94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32 94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0 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2 9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20 000</w:t>
            </w:r>
          </w:p>
        </w:tc>
      </w:tr>
      <w:tr>
        <w:trPr>
          <w:trHeight w:val="721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Köztársaság u. 69-7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sz: 596/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95 93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95 93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 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5 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 000</w:t>
            </w:r>
          </w:p>
        </w:tc>
      </w:tr>
      <w:tr>
        <w:trPr>
          <w:trHeight w:val="721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Köztársaság u. 73-7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rsz: 596/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08 6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08 6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 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08 6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 000</w:t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 437 48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 437 48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640 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277 48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520 000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táridő: 2008. június 26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Felelős: Dr. Gyimesi Endre polgármester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2. Zalaegerszeg Megyei Jogú Város Közgyűlése kötelezettséget vállal arra, hogy a pályázatok állami támogatása esetén az önkormányzati támogatás összegét az 1., pontban rögzítettek szerint a 2009. évi költségvetésében elkülöníti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táridő: Az állami támogatásról szóló döntést követő költségvetés-módosítás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Felelős: 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Az önkormányzati támogatás folyósításának feltétele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Az önkormányzati támogatás feltétele a pályázat állami támogatá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ámogatási szerződés megkötése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 Megyei Jogú Város Közgyűlésének 11/2008. (III. 21.) számú önkormányzati rendeletében foglaltak teljesítés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A lakóközösség által vállalt saját erő elkülönítése a támogatott programhoz kapcsolódó elkülönített bankszámlá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táridő: a támogatási szerződés megkötése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Felelős: 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 Zalaegerszeg Megyei Jogú Város Közgyűlése nyilvános pályázatot ír ki az egycsatornás gyűjtőkémények felújításának önkormányzati támogatására a .../2008. (……..) sz. önkormányzati rendelettel módosított 11/2008. (III.21.) sz. önkormányzati rendelet 1. sz. melléklete alapján.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közgyűlés felkéri a polgármestert, hogy gondoskodjon a pályázat lebonyolításáról és a támogatandó felújításokat terjessze a közgyűlés elé.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Határidő: </w:t>
        <w:tab/>
        <w:t>2008. június 27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A pályázatok közgyűlés elé terjesztésére:</w:t>
        <w:tab/>
        <w:t>2008. szeptember 30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Felelős: </w:t>
        <w:tab/>
        <w:t xml:space="preserve">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Zalaegerszeg, 2008. június 17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4"/>
        </w:rPr>
        <w:t>Dr. Gyimesi Endre s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 w:val="false"/>
          <w:color w:val="000000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tbl>
      <w:tblPr>
        <w:tblW w:w="149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00"/>
        <w:gridCol w:w="1260"/>
        <w:gridCol w:w="1240"/>
        <w:gridCol w:w="1640"/>
        <w:gridCol w:w="640"/>
        <w:gridCol w:w="1335"/>
        <w:gridCol w:w="813"/>
        <w:gridCol w:w="1347"/>
        <w:gridCol w:w="727"/>
        <w:gridCol w:w="813"/>
        <w:gridCol w:w="1045"/>
        <w:gridCol w:w="760"/>
        <w:gridCol w:w="752"/>
      </w:tblGrid>
      <w:tr>
        <w:trPr>
          <w:trHeight w:val="1005" w:hRule="atLeast"/>
        </w:trPr>
        <w:tc>
          <w:tcPr>
            <w:tcW w:w="1491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eérkezett pályázato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termofor kémények felújításának támogatására kiírt pályázati felhívásra</w:t>
            </w:r>
          </w:p>
        </w:tc>
      </w:tr>
      <w:tr>
        <w:trPr>
          <w:trHeight w:val="1398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pályázat tárgya (pályázat megvalósítási helye, címe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jes felújítási költség (Ft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mogatás szem-pontjából elismerhető költség (Ft)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i támogatás (Ft)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Önk. tám. %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ársasházi saját erő (Ft) 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ársas-házi saját erő %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Állami támogatás (Ft)  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Állami tám. %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progr. érintett lakások száma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progr. érintett termofor kémények száma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. tám./ lakás (Ft)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i tám./ lakás (Ft)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Mészáros Lázár u.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Hrsz: 808/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432 9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32 9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40 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72 9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4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20 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 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</w:tr>
      <w:tr>
        <w:trPr>
          <w:trHeight w:val="9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Köztársaság u. 69-7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Hrsz: 596/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 395 9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95 9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600 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95 93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 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 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</w:tr>
      <w:tr>
        <w:trPr>
          <w:trHeight w:val="915" w:hRule="atLeast"/>
        </w:trPr>
        <w:tc>
          <w:tcPr>
            <w:tcW w:w="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Köztársaság u. 73-7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rsz: 596/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 608 6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08 604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600 0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08 60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 00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 000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</w:tr>
      <w:tr>
        <w:trPr>
          <w:trHeight w:val="315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3 437 48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3 437 48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8 640 0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 277 481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 520 000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4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5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elújítás módj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z összes pályázat esetében: lakásonként külön kémény kerül kialakításra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…</w:t>
      </w:r>
      <w:r>
        <w:rPr>
          <w:rFonts w:cs="Times New Roman" w:ascii="Times New Roman" w:hAnsi="Times New Roman"/>
          <w:b/>
          <w:szCs w:val="24"/>
        </w:rPr>
        <w:t>../2008. (……..) sz.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egycsatornás gyűjtőkémények felújításának támogatásáró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szóló 11/2008. (III.21.) sz. 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z egycsatornás gyűjtőkémények felújításának támogatásáról szóló 11/2008. (III.21.) sz. önkormányzati rendeletét (továbbiakban: rendelet) a helyi önkormányzatokról szóló 1990. évi LXV. tv. 16. § (1) bekezdésében kapott felhatalmazás alapján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1. sz. melléklete helyébe a jelen rendelet 1. sz. melléklete lép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Jelen rendelet </w:t>
      </w:r>
      <w:r>
        <w:rPr>
          <w:rFonts w:cs="Times New Roman" w:ascii="Times New Roman" w:hAnsi="Times New Roman"/>
          <w:bCs/>
          <w:szCs w:val="24"/>
        </w:rPr>
        <w:t xml:space="preserve">Zalaegerszeg Megyei Jogú Város Közlönyében való kihirdetésének napján lép hatályba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Dr. Kovács Gábor </w:t>
        <w:tab/>
        <w:t>Dr. Gyimesi Endre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 N D O K O L Á S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1. §-hoz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 1. sz. melléklete alapján közzétett pályázati felhívásra a megjelölt határidőig csupán 3 pályázat érkezett be. Tekintettel arra, hogy a határidő leteltét követően is voltak még érdeklődők és emellett az önkormányzathoz beérkezett igények ZMJV Közgyűlése által meghatározott keretösszeg felét sem érik el, ismételten kiírásra kerül a pályázati felhívás – új benyújtási határidő, azaz 2008. augusztus 15. megjelölésével -, amely a rendelet mellékletét képezi.  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hatálybalépésre vonatkozó rendelkezést tartalmazza.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laegerszeg Megyei Jogú Város Önkormányzata nyilvános pályázatot ír ki az 1985-ig épült, legalább 8 lakással rendelkező lakóépületek üzemelő, gáztüzelő-berendezések égéstermékeinek elvezetésére szolgáló egycsatornás gyűjtőkéményei (a továbbiakban: termofor kémény) biztonságtechnikai felújításának, kiváltásának támogat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A pályázók köre: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ind w:hanging="432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 xml:space="preserve">Zalaegerszeg Megyei Jogú Város közigazgatási területén lévő, 1985-ig épült, minimum 8 lakást tartalmazó lakóépületek lakásszövetkezetei, illetve társasházi közösségei a taggyűlés vagy közgyűlés határozata alapján nyújthatnak be pályázatot termofor kéményeik felújítására. 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left="-360" w:firstLine="36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 A pályázati feltételek: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Csak teljes épületek, vagy dilatációval határolt épületrészek kaphatnak támogatást, kisebb épületrészek önállóan nem. </w:t>
      </w:r>
      <w:r>
        <w:rPr>
          <w:rFonts w:cs="Times New Roman" w:ascii="Times New Roman" w:hAnsi="Times New Roman"/>
          <w:iCs/>
          <w:szCs w:val="24"/>
        </w:rPr>
        <w:t>A program megvalósítása során kizárólag az építési termékek műszaki követelményeinek, megfelelőség igazolásának, valamint forgalomba hozatalának és felhasználásának részletes szabályairól szóló 3/2003. (I. 25.) BM-GKM-KvVM együttes rendelet szerinti megfelelőségi igazolással rendelkező anyagokat, termékeket lehet felhasználn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color w:val="000000"/>
          <w:szCs w:val="24"/>
        </w:rPr>
        <w:t xml:space="preserve"> A felújítás során az épületben lévő valamennyi termofor kéményt – az állapotának megfelelően – fel kell újítani. Nem nyújtható támogatás a termofor kéményekbe bekötött tüzelőberendezések cseréjéhez, illetve javításához, felújításához. Nem igényelhető támogatás a pályázat benyújtása előtt már megkezdett beruházáshoz.</w:t>
      </w:r>
    </w:p>
    <w:p>
      <w:pPr>
        <w:pStyle w:val="Heading2"/>
        <w:spacing w:before="0" w:after="120"/>
        <w:ind w:left="539" w:hanging="539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Heading2"/>
        <w:spacing w:before="0" w:after="120"/>
        <w:ind w:left="539" w:hanging="53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támogatható és nem támogatható költségek meghatározásának szabályai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Teljes felújítási költség</w:t>
      </w:r>
      <w:r>
        <w:rPr>
          <w:rFonts w:cs="Times New Roman" w:ascii="Times New Roman" w:hAnsi="Times New Roman"/>
          <w:szCs w:val="24"/>
        </w:rPr>
        <w:t xml:space="preserve"> alatt a pályázat szerint elvégezni tervezett munkálatok általános forgalmi adót is magában foglaló költségeit kell érteni, beleértve a pályázat által nem támogatható ráfordításokat is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 támogatás szempontjából elismerhető bekerülési költség</w:t>
      </w:r>
      <w:r>
        <w:rPr>
          <w:rFonts w:cs="Times New Roman" w:ascii="Times New Roman" w:hAnsi="Times New Roman"/>
          <w:szCs w:val="24"/>
        </w:rPr>
        <w:t xml:space="preserve"> a teljes felújítási költség és a támogatásból nem fedezhető költségek különbsége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pont"/>
        <w:spacing w:before="120" w:after="240"/>
        <w:ind w:left="0" w:hanging="0"/>
        <w:rPr/>
      </w:pPr>
      <w:r>
        <w:rPr/>
        <w:t xml:space="preserve">A pályázó a támogatott program </w:t>
      </w:r>
      <w:r>
        <w:rPr>
          <w:b/>
        </w:rPr>
        <w:t>lebonyolításáért felelős, felsőfokú építőipari végzettséggel rendelkező szakértőt köteles kijelölni</w:t>
      </w:r>
      <w:r>
        <w:rPr/>
        <w:t xml:space="preserve">, aki a beruházást saját hatáskörben, folyamatosan ellenőrzi (így különösen a tervezést, előkészítést, lebonyolítást, a megvalósulás műszaki és minőségi követelményeinek betartását, illetve az egyéb hatósági engedélyek beszerzését). Ellátja a támogatással kapcsolatos ügyintézést, kapcsolatot tart – a minisztérium részéről a pályázatkezelés operatív feladatellátásával megbízott – Építésügyi Minőségellenőrző Innovációs Kht.-val (továbbiakban: </w:t>
      </w:r>
      <w:r>
        <w:rPr>
          <w:b/>
        </w:rPr>
        <w:t>ÉMI Kht</w:t>
      </w:r>
      <w:r>
        <w:rPr/>
        <w:t>.).</w:t>
      </w:r>
    </w:p>
    <w:p>
      <w:pPr>
        <w:pStyle w:val="Heading2"/>
        <w:spacing w:before="240" w:after="0"/>
        <w:ind w:left="708" w:hanging="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. A támogatás szempontjából elismerhető bekerülési költség:</w:t>
      </w:r>
    </w:p>
    <w:p>
      <w:pPr>
        <w:pStyle w:val="Sima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támogatott program lebonyolítási költségei: a felelős, felsőfokú építőipari végzettséggel rendelkező szakértő, illetve kapcsolattartó díja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 tervezési költségei: a felmérési tervek elkészítése, vagy beszerzése, vagy engedélyezési tervdokumentáció elkészítése, a költségvetés készítése; 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ngedélyezéssel és szakhatósági hozzájárulásokkal, valamint szakvéleményekkel kapcsolatos költségek, illetékek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beszerzési eljárás költségei, amennyiben a pályázat szerinti beruházás a közbeszerzésekről szóló 2003. évi CXXIX. törvény (továbbiakban: Kbt.) hatálya alá esik, vagy a pályázó önként vállalta a közbeszerzési eljárás lefolytatását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és műszaki ellenőrzésének költségei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sal érintett kivitelezési munkák költségei, beleértve a járulékos költségeket is;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valamint a költségek általános forgalmi adója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 a), b), c), d) és e) alpontokban felsorolt kapcsolódó költségek értékeit a Magyar Mérnöki Kamara 2008. évi kamarai ajánlott értékeinek megfelelően kell meghatározni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A kapcsolódó költségek együttes összege – </w:t>
      </w:r>
      <w:r>
        <w:rPr>
          <w:rFonts w:cs="Times New Roman" w:ascii="Times New Roman" w:hAnsi="Times New Roman"/>
          <w:color w:val="000000"/>
          <w:szCs w:val="24"/>
        </w:rPr>
        <w:t>valamennyi költség megléte esetében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nem haladhatja meg a támogatott bruttó kivitelezési költség 5 %-át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ban </w:t>
      </w:r>
      <w:r>
        <w:rPr>
          <w:rFonts w:cs="Times New Roman" w:ascii="Times New Roman" w:hAnsi="Times New Roman"/>
          <w:szCs w:val="24"/>
        </w:rPr>
        <w:t>a pályázat benyújtását megelőzően 2 éven belüli, a pályázati célt bizonyíthatóan szolgáló, a pályázó által befogadott és igazoltan kiegyenlített tervezési, szakértői költségei számolhatók el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rulékos költségek alatt értendő a közvetlenül energia-megtakarítást nem eredményező, de a támogatott munkák teljessége érdekében szükséges, kapcsolódó helyreállítási, felújítási munkák (pl.: kőműves helyreállítási munkák).</w:t>
      </w:r>
    </w:p>
    <w:p>
      <w:pPr>
        <w:pStyle w:val="Heading2"/>
        <w:spacing w:before="240" w:after="0"/>
        <w:ind w:left="708" w:hanging="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I. Támogatásból nem fedezhető költségek:</w:t>
      </w:r>
    </w:p>
    <w:p>
      <w:pPr>
        <w:pStyle w:val="Normal"/>
        <w:widowControl w:val="false"/>
        <w:numPr>
          <w:ilvl w:val="0"/>
          <w:numId w:val="7"/>
        </w:numPr>
        <w:overflowPunct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lakásokon kívüli, ugyanazon épületben lévő nem lakáscélú ingatlanok kéményfelújításának, kiváltásának költségei</w:t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>
          <w:rFonts w:cs="Times New Roman" w:ascii="Times New Roman" w:hAnsi="Times New Roman"/>
          <w:szCs w:val="24"/>
        </w:rPr>
        <w:t>A pályázat szempontjából nem minősül lakáscélúnak az a helyiség, mely az ingatlan-nyilvántartásban nem lakásként van nyilvántartva (például: üzletek, irodák, raktárak és az ezen helyiségekhez tartozó garázsok).;</w:t>
      </w:r>
    </w:p>
    <w:p>
      <w:pPr>
        <w:pStyle w:val="Normal"/>
        <w:widowControl w:val="false"/>
        <w:numPr>
          <w:ilvl w:val="0"/>
          <w:numId w:val="7"/>
        </w:numPr>
        <w:overflowPunct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lakás- és nem lakáscélú ingatlanok termofor kéményekbe bekötött tüzelőberendezései cseréjének, illetve javításának, felújításának költségei;</w:t>
      </w:r>
    </w:p>
    <w:p>
      <w:pPr>
        <w:pStyle w:val="Normal"/>
        <w:widowControl w:val="false"/>
        <w:numPr>
          <w:ilvl w:val="0"/>
          <w:numId w:val="7"/>
        </w:numPr>
        <w:overflowPunct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pályázat elkészítéséhez kapcsolódó ráfordításoknak az általános forgalmi adót is tartalmazó költségei (a pályázat sokszorosításának költségei és a postaköltség), valamint a pályázati díj</w:t>
      </w:r>
    </w:p>
    <w:p>
      <w:pPr>
        <w:pStyle w:val="Normal"/>
        <w:spacing w:before="100" w:after="0"/>
        <w:ind w:left="77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hoz csatolt költségvetésnek megfelelően részletezettnek kell lenni ahhoz, hogy az I.. és II. pontban foglaltak szerinti költségek besorolását meg lehessen állapítani. A támogatásból nem fedezhető költségeknél nemcsak a kivitelezési, hanem a kapcsolódó költségeket is csökkenteni kell.</w:t>
      </w:r>
    </w:p>
    <w:p>
      <w:pPr>
        <w:pStyle w:val="Normal"/>
        <w:spacing w:before="100" w:after="0"/>
        <w:ind w:left="777" w:hanging="0"/>
        <w:jc w:val="both"/>
        <w:rPr/>
      </w:pPr>
      <w:r>
        <w:rPr>
          <w:rFonts w:cs="Times New Roman" w:ascii="Times New Roman" w:hAnsi="Times New Roman"/>
          <w:szCs w:val="24"/>
        </w:rPr>
        <w:t>A támogatásból nem fedezhető költségeket a pályázónak saját forrásaiból kell biztosítania. A támogatásból nem fedezhető munkálatok a támogatott programmal egy időben – a pályázó egyéb forrásainak terhére – elvégezhetők.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3. A pályázattal elnyerhető támogatás:</w:t>
      </w:r>
    </w:p>
    <w:p>
      <w:pPr>
        <w:pStyle w:val="Normal"/>
        <w:tabs>
          <w:tab w:val="clear" w:pos="708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A pályázónak a teljes felújítási költség és a támogatás szempontjából elismerhető bekerülési költség megosztását a pályázatában be kell mutat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 önkormányzati támogatás az elismerhető teljes bekerülési költség legfeljebb 30%-a. Az elismerhető teljes bekerülési költség nem lehet több, mint 200.000,- Ft lakásonként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z önkormányzati támogatás feltétele, hogy a lakóépület felújítását, korszerűsítését az állam is támogassa.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4"/>
        </w:rPr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 xml:space="preserve">A pályázatban igényeltnél alacsonyabb összegű támogatásról nem hozható döntés. 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Sikeres állami pályázat esetén az önkormányzat a támogatottal támogatási szerződést köt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b/>
          <w:b/>
          <w:color w:val="000000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b/>
          <w:b/>
          <w:color w:val="000000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Cs w:val="24"/>
        </w:rPr>
        <w:t>4. A pályázat benyújtásának módja helye és határideje: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 pályázat magyar nyelven, kizárólag a pályázati formanyomtatványokon nyújtható be. A formanyomtatvány sem tartalmában sem alakjában nem változtatható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 pályázatot a rendeletben közölteknek megfelelően, hiánytalanul és az előírt dokumentumok csatolásával kell benyújtani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 xml:space="preserve">A pályázatot 3 példányban (1 eredeti és 2 másolat) a Polgármesterhez lehet benyújtani </w:t>
      </w:r>
    </w:p>
    <w:p>
      <w:pPr>
        <w:pStyle w:val="Normal"/>
        <w:spacing w:before="12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Cs w:val="24"/>
        </w:rPr>
        <w:t>2008. augusztus 15-ig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z 1. és a 2. számú mellékleteket elektronikus formában is kérjük mellékelni. A határidőt követően benyújtott pályázatok az elbírálásból kizárásra kerülnek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 xml:space="preserve">Amennyiben a határidőre beérkezett pályázatok esetében hiányzó adatok, dokumentumok, vagy tisztázatlan kérdések merülnek fel, a polgármester a beérkezéstől számított 5 napon belül hiánypótlásra szólítja fel a pályázót, 5 napos határidő kitűzésével, a hiánypótlás tárgyának meghatározásával. 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 hiánypótlás keretében az előírt dokumentum egyszeri alkalommal pótolható. A határidő nem hosszabbítható meg, elmulasztása esetén nincs helye igazolásnak. A hiánypótlás elmulasztása, illetve a nem teljes körű hiánypótlás a pályázat kizárását eredményezi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 postai úton vagy személyesen is benyújtható. Postai úton a pályázatokat ajánlott küldeményként, zárt borítékban a következő címre kell bekülden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Zalaegerszeg Megyei Jogú Város Polgármester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8900 Zalaegerszeg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ossuth Lajos u. 17-1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orítékon fel kell tüntetni a pályázat megnevezését, a pályázó nevét, címét, a pályázattal érintett épület címé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 benyújtásának időpontja: a boríték vagy csomag postára történő feladásának időpon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mélyesen benyújtott pályázatot ZMJV Önkormányzata Városfejlesztési és Tervezési Osztályán kell érkeztetni. A pályázat benyújtásának időpontja: az érkeztetés időpon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 benyújtásakor pályázati díjat nem kell fizet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pályázatok értékelését követően Zalaegerszeg Megyei Jogú Város Közgyűlése dönt a pályázatok támogatásáról, melyről a pályázókat írásban értesít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hoz szükséges adatlapok, pályázati útmutató és bővebb információ Zalaegerszeg Megyei Jogú Város Polgármesteri Hivatal Városfejlesztési és Tervezési Osztályán kérhető (Tel: (92) 502-162, 502-100/428 mellék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i felhívás és mellékletei letölthetők a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www.zalaegerszeg.h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honlapról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Pályázat mellékletei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szCs w:val="24"/>
          </w:rPr>
          <w:t>1. számú melléklet: I. Összefoglaló adatlap</w:t>
        </w:r>
      </w:hyperlink>
    </w:p>
    <w:p>
      <w:pPr>
        <w:pStyle w:val="Normal"/>
        <w:autoSpaceDE w:val="true"/>
        <w:ind w:left="1985" w:hanging="1985"/>
        <w:rPr>
          <w:rFonts w:ascii="Times New Roman" w:hAnsi="Times New Roman" w:cs="Times New Roman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Cs w:val="24"/>
          </w:rPr>
          <w:t>2. számú melléklet: </w:t>
        </w:r>
        <w:r>
          <w:rPr>
            <w:rStyle w:val="InternetLink"/>
            <w:rFonts w:cs="Times New Roman" w:ascii="Times New Roman" w:hAnsi="Times New Roman"/>
            <w:szCs w:val="24"/>
          </w:rPr>
          <w:t>Állapotfelmérő adatlap a pályázattal érintett épület tervezett kéményfelújításáról</w:t>
        </w:r>
      </w:hyperlink>
    </w:p>
    <w:p>
      <w:pPr>
        <w:pStyle w:val="Normal"/>
        <w:autoSpaceDE w:val="true"/>
        <w:rPr>
          <w:rFonts w:ascii="Times New Roman" w:hAnsi="Times New Roman" w:cs="Times New Roman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szCs w:val="24"/>
          </w:rPr>
          <w:t>3. számú melléklet: Adatlap a támogatási döntésről</w:t>
        </w:r>
      </w:hyperlink>
    </w:p>
    <w:p>
      <w:pPr>
        <w:pStyle w:val="Normal"/>
        <w:autoSpaceDE w:val="true"/>
        <w:rPr>
          <w:rFonts w:ascii="Times New Roman" w:hAnsi="Times New Roman" w:cs="Times New Roman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Cs w:val="24"/>
          </w:rPr>
          <w:t>4. számú melléklet: A lakóközösség határozata</w:t>
        </w:r>
      </w:hyperlink>
    </w:p>
    <w:p>
      <w:pPr>
        <w:pStyle w:val="Normal"/>
        <w:autoSpaceDE w:val="true"/>
        <w:rPr>
          <w:rFonts w:ascii="Times New Roman" w:hAnsi="Times New Roman" w:cs="Times New Roman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szCs w:val="24"/>
          </w:rPr>
          <w:t>5. számú melléklet: A pályázat tartalomjegyzéke</w:t>
        </w:r>
      </w:hyperlink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Cs w:val="28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Cs w:val="28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://www.zalaegerszeg.hu/" TargetMode="External"/><Relationship Id="rId11" Type="http://schemas.openxmlformats.org/officeDocument/2006/relationships/hyperlink" Target="../in/06_mell1.xls" TargetMode="External"/><Relationship Id="rId12" Type="http://schemas.openxmlformats.org/officeDocument/2006/relationships/hyperlink" Target="../in/06_mell2.xls" TargetMode="External"/><Relationship Id="rId13" Type="http://schemas.openxmlformats.org/officeDocument/2006/relationships/hyperlink" Target="../in/06_mell3.doc" TargetMode="External"/><Relationship Id="rId14" Type="http://schemas.openxmlformats.org/officeDocument/2006/relationships/hyperlink" Target="../in/06_mell4.doc" TargetMode="External"/><Relationship Id="rId15" Type="http://schemas.openxmlformats.org/officeDocument/2006/relationships/hyperlink" Target="../in/06_mell5.doc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14:00Z</dcterms:created>
  <dc:creator>andi</dc:creator>
  <dc:description/>
  <cp:keywords/>
  <dc:language>en-US</dc:language>
  <cp:lastModifiedBy>Takács Ferenc</cp:lastModifiedBy>
  <cp:lastPrinted>2008-06-17T13:53:00Z</cp:lastPrinted>
  <dcterms:modified xsi:type="dcterms:W3CDTF">2008-06-20T15:06:00Z</dcterms:modified>
  <cp:revision>30</cp:revision>
  <dc:subject/>
  <dc:title> </dc:title>
</cp:coreProperties>
</file>