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750</wp:posOffset>
                </wp:positionH>
                <wp:positionV relativeFrom="paragraph">
                  <wp:posOffset>956945</wp:posOffset>
                </wp:positionV>
                <wp:extent cx="0" cy="290195"/>
                <wp:effectExtent l="38735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75.35pt" to="192.5pt,98.1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9520</wp:posOffset>
                </wp:positionH>
                <wp:positionV relativeFrom="paragraph">
                  <wp:posOffset>1247140</wp:posOffset>
                </wp:positionV>
                <wp:extent cx="2428875" cy="568960"/>
                <wp:effectExtent l="28575" t="6985" r="27940" b="6985"/>
                <wp:wrapTight wrapText="bothSides">
                  <wp:wrapPolygon edited="0">
                    <wp:start x="10800" y="0"/>
                    <wp:lineTo x="21603" y="10800"/>
                    <wp:lineTo x="10800" y="21600"/>
                    <wp:lineTo x="-3" y="1080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6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7.6pt;margin-top:98.2pt;width:191.2pt;height:44.75pt;mso-wrap-style:none;v-text-anchor:middle" type="_x0000_t4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4750</wp:posOffset>
                </wp:positionH>
                <wp:positionV relativeFrom="paragraph">
                  <wp:posOffset>1816100</wp:posOffset>
                </wp:positionV>
                <wp:extent cx="0" cy="294005"/>
                <wp:effectExtent l="38100" t="635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43pt" to="192.5pt,166.1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</wp:posOffset>
                </wp:positionH>
                <wp:positionV relativeFrom="paragraph">
                  <wp:posOffset>2360930</wp:posOffset>
                </wp:positionV>
                <wp:extent cx="1275715" cy="329565"/>
                <wp:effectExtent l="14605" t="6985" r="13970" b="6350"/>
                <wp:wrapTight wrapText="bothSides">
                  <wp:wrapPolygon edited="0">
                    <wp:start x="5392" y="-21"/>
                    <wp:lineTo x="16197" y="-21"/>
                    <wp:lineTo x="21605" y="10800"/>
                    <wp:lineTo x="16197" y="21621"/>
                    <wp:lineTo x="5392" y="21621"/>
                    <wp:lineTo x="-5" y="10800"/>
                    <wp:lineTo x="5392" y="-21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29400"/>
                        </a:xfrm>
                        <a:prstGeom prst="hexagon">
                          <a:avLst>
                            <a:gd name="adj" fmla="val 9683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.6pt;margin-top:185.9pt;width:100.4pt;height:25.9pt;mso-wrap-style:none;v-text-anchor:middle" type="_x0000_t9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365</wp:posOffset>
                </wp:positionH>
                <wp:positionV relativeFrom="paragraph">
                  <wp:posOffset>2943860</wp:posOffset>
                </wp:positionV>
                <wp:extent cx="1338580" cy="388620"/>
                <wp:effectExtent l="22860" t="6985" r="23495" b="7620"/>
                <wp:wrapTight wrapText="bothSides">
                  <wp:wrapPolygon edited="0">
                    <wp:start x="10800" y="0"/>
                    <wp:lineTo x="21610" y="10800"/>
                    <wp:lineTo x="10800" y="21635"/>
                    <wp:lineTo x="0" y="10800"/>
                    <wp:lineTo x="10800" y="0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38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gfelel?</w:t>
                            </w:r>
                          </w:p>
                        </w:txbxContent>
                      </wps:txbx>
                      <wps:bodyPr lIns="54000" rIns="540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231.8pt;width:105.35pt;height:30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gfelel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830</wp:posOffset>
                </wp:positionH>
                <wp:positionV relativeFrom="paragraph">
                  <wp:posOffset>2066925</wp:posOffset>
                </wp:positionV>
                <wp:extent cx="0" cy="294005"/>
                <wp:effectExtent l="38100" t="0" r="381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62.75pt" to="92.9pt,18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9830</wp:posOffset>
                </wp:positionH>
                <wp:positionV relativeFrom="paragraph">
                  <wp:posOffset>2690495</wp:posOffset>
                </wp:positionV>
                <wp:extent cx="0" cy="25844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11.85pt" to="92.9pt,232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9830</wp:posOffset>
                </wp:positionH>
                <wp:positionV relativeFrom="paragraph">
                  <wp:posOffset>3332480</wp:posOffset>
                </wp:positionV>
                <wp:extent cx="0" cy="20447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62.4pt" to="92.9pt,27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545</wp:posOffset>
                </wp:positionH>
                <wp:positionV relativeFrom="paragraph">
                  <wp:posOffset>3128010</wp:posOffset>
                </wp:positionV>
                <wp:extent cx="21082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246.3pt" to="39.9pt,246.3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545</wp:posOffset>
                </wp:positionH>
                <wp:positionV relativeFrom="paragraph">
                  <wp:posOffset>2066925</wp:posOffset>
                </wp:positionV>
                <wp:extent cx="0" cy="106108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62.75pt" to="23.35pt,246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9830</wp:posOffset>
                </wp:positionH>
                <wp:positionV relativeFrom="paragraph">
                  <wp:posOffset>3787775</wp:posOffset>
                </wp:positionV>
                <wp:extent cx="0" cy="41592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98.25pt" to="92.9pt,33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4750</wp:posOffset>
                </wp:positionH>
                <wp:positionV relativeFrom="paragraph">
                  <wp:posOffset>2360930</wp:posOffset>
                </wp:positionV>
                <wp:extent cx="0" cy="1842770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85.9pt" to="192.5pt,330.9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2025</wp:posOffset>
                </wp:positionH>
                <wp:positionV relativeFrom="paragraph">
                  <wp:posOffset>4454525</wp:posOffset>
                </wp:positionV>
                <wp:extent cx="427355" cy="262890"/>
                <wp:effectExtent l="0" t="5715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3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50.75pt" to="109.35pt,371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2220</wp:posOffset>
                </wp:positionH>
                <wp:positionV relativeFrom="paragraph">
                  <wp:posOffset>4406900</wp:posOffset>
                </wp:positionV>
                <wp:extent cx="455295" cy="26289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347pt" to="234.4pt,367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7400</wp:posOffset>
                </wp:positionH>
                <wp:positionV relativeFrom="paragraph">
                  <wp:posOffset>5419725</wp:posOffset>
                </wp:positionV>
                <wp:extent cx="2089150" cy="330200"/>
                <wp:effectExtent l="21590" t="6350" r="22225" b="6985"/>
                <wp:wrapTight wrapText="bothSides">
                  <wp:wrapPolygon edited="0">
                    <wp:start x="5397" y="0"/>
                    <wp:lineTo x="16203" y="0"/>
                    <wp:lineTo x="21607" y="10800"/>
                    <wp:lineTo x="16203" y="21642"/>
                    <wp:lineTo x="5397" y="21642"/>
                    <wp:lineTo x="0" y="10800"/>
                    <wp:lineTo x="5397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0120"/>
                        </a:xfrm>
                        <a:prstGeom prst="hexagon">
                          <a:avLst>
                            <a:gd name="adj" fmla="val 158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pt;margin-top:426.75pt;width:164.45pt;height:25.95pt;mso-wrap-style:none;v-text-anchor:middle" type="_x0000_t9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0165</wp:posOffset>
                </wp:positionH>
                <wp:positionV relativeFrom="paragraph">
                  <wp:posOffset>4968240</wp:posOffset>
                </wp:positionV>
                <wp:extent cx="0" cy="45148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91.2pt" to="103.95pt,426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6030</wp:posOffset>
                </wp:positionH>
                <wp:positionV relativeFrom="paragraph">
                  <wp:posOffset>5132705</wp:posOffset>
                </wp:positionV>
                <wp:extent cx="0" cy="0"/>
                <wp:effectExtent l="6350" t="6350" r="635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04.15pt" to="198.9pt,404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6010</wp:posOffset>
                </wp:positionH>
                <wp:positionV relativeFrom="paragraph">
                  <wp:posOffset>5085080</wp:posOffset>
                </wp:positionV>
                <wp:extent cx="0" cy="334645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400.4pt" to="186.3pt,426.7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</wp:posOffset>
                </wp:positionH>
                <wp:positionV relativeFrom="paragraph">
                  <wp:posOffset>4817745</wp:posOffset>
                </wp:positionV>
                <wp:extent cx="0" cy="1061085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79.35pt" to="17.85pt,462.85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4817745</wp:posOffset>
                </wp:positionV>
                <wp:extent cx="42735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79.35pt" to="51.45pt,379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2660</wp:posOffset>
                </wp:positionH>
                <wp:positionV relativeFrom="paragraph">
                  <wp:posOffset>6394450</wp:posOffset>
                </wp:positionV>
                <wp:extent cx="1805305" cy="382905"/>
                <wp:effectExtent l="31750" t="7620" r="30480" b="6985"/>
                <wp:wrapTight wrapText="bothSides">
                  <wp:wrapPolygon edited="0">
                    <wp:start x="10792" y="-18"/>
                    <wp:lineTo x="21596" y="10800"/>
                    <wp:lineTo x="10792" y="21618"/>
                    <wp:lineTo x="-4" y="10800"/>
                    <wp:lineTo x="10792" y="-18"/>
                    <wp:lineTo x="10792" y="-18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5400" cy="383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gfelel?</w:t>
                            </w:r>
                          </w:p>
                        </w:txbxContent>
                      </wps:txbx>
                      <wps:bodyPr lIns="54000" rIns="54000" tIns="54000" bIns="54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8pt;margin-top:503.5pt;width:142.1pt;height:30.1pt;flip:y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gfelel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0165</wp:posOffset>
                </wp:positionH>
                <wp:positionV relativeFrom="paragraph">
                  <wp:posOffset>5749925</wp:posOffset>
                </wp:positionV>
                <wp:extent cx="0" cy="76009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452.75pt" to="103.95pt,51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7420</wp:posOffset>
                </wp:positionH>
                <wp:positionV relativeFrom="paragraph">
                  <wp:posOffset>5749925</wp:posOffset>
                </wp:positionV>
                <wp:extent cx="0" cy="718185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52.75pt" to="174.6pt,509.2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060</wp:posOffset>
                </wp:positionH>
                <wp:positionV relativeFrom="paragraph">
                  <wp:posOffset>6593840</wp:posOffset>
                </wp:positionV>
                <wp:extent cx="735965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519.2pt" to="75.7pt,519.2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840</wp:posOffset>
                </wp:positionH>
                <wp:positionV relativeFrom="paragraph">
                  <wp:posOffset>7077710</wp:posOffset>
                </wp:positionV>
                <wp:extent cx="1369060" cy="622300"/>
                <wp:effectExtent l="15875" t="6985" r="16510" b="7620"/>
                <wp:wrapTight wrapText="bothSides">
                  <wp:wrapPolygon edited="0">
                    <wp:start x="10800" y="0"/>
                    <wp:lineTo x="21610" y="10800"/>
                    <wp:lineTo x="10800" y="21622"/>
                    <wp:lineTo x="0" y="10800"/>
                    <wp:lineTo x="10800" y="0"/>
                    <wp:lineTo x="1080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pt;margin-top:557.3pt;width:107.75pt;height:48.95pt;mso-wrap-style:none;v-text-anchor:middle" type="_x0000_t4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6750</wp:posOffset>
                </wp:positionH>
                <wp:positionV relativeFrom="paragraph">
                  <wp:posOffset>7077710</wp:posOffset>
                </wp:positionV>
                <wp:extent cx="1479550" cy="586740"/>
                <wp:effectExtent l="17780" t="6985" r="18415" b="7620"/>
                <wp:wrapTight wrapText="bothSides">
                  <wp:wrapPolygon edited="0">
                    <wp:start x="10800" y="0"/>
                    <wp:lineTo x="21609" y="10800"/>
                    <wp:lineTo x="10800" y="21623"/>
                    <wp:lineTo x="0" y="10800"/>
                    <wp:lineTo x="10800" y="0"/>
                    <wp:lineTo x="1080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586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pt;margin-top:557.3pt;width:116.45pt;height:46.15pt;mso-wrap-style:none;v-text-anchor:middle" type="_x0000_t4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695</wp:posOffset>
                </wp:positionH>
                <wp:positionV relativeFrom="paragraph">
                  <wp:posOffset>7313295</wp:posOffset>
                </wp:positionV>
                <wp:extent cx="0" cy="0"/>
                <wp:effectExtent l="6350" t="6350" r="635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75.85pt" to="17.85pt,57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8070</wp:posOffset>
                </wp:positionH>
                <wp:positionV relativeFrom="paragraph">
                  <wp:posOffset>6606540</wp:posOffset>
                </wp:positionV>
                <wp:extent cx="0" cy="48387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520.2pt" to="84.1pt,558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8070</wp:posOffset>
                </wp:positionH>
                <wp:positionV relativeFrom="paragraph">
                  <wp:posOffset>7700010</wp:posOffset>
                </wp:positionV>
                <wp:extent cx="0" cy="29400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606.3pt" to="84.1pt,629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6631940</wp:posOffset>
                </wp:positionV>
                <wp:extent cx="0" cy="439420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22.2pt" to="210pt,556.7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7405370</wp:posOffset>
                </wp:positionV>
                <wp:extent cx="144145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583.1pt" to="29.1pt,583.1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695</wp:posOffset>
                </wp:positionH>
                <wp:positionV relativeFrom="paragraph">
                  <wp:posOffset>6244590</wp:posOffset>
                </wp:positionV>
                <wp:extent cx="0" cy="11607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91.7pt" to="17.85pt,583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16300</wp:posOffset>
                </wp:positionH>
                <wp:positionV relativeFrom="paragraph">
                  <wp:posOffset>737743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0.9pt" to="314.95pt,580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4860290</wp:posOffset>
                </wp:positionV>
                <wp:extent cx="0" cy="2545080"/>
                <wp:effectExtent l="6350" t="635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82.7pt" to="315pt,583.05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9670</wp:posOffset>
                </wp:positionH>
                <wp:positionV relativeFrom="paragraph">
                  <wp:posOffset>4860290</wp:posOffset>
                </wp:positionV>
                <wp:extent cx="290195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382.7pt" to="314.9pt,382.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7664450</wp:posOffset>
                </wp:positionV>
                <wp:extent cx="0" cy="329565"/>
                <wp:effectExtent l="38735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03.5pt" to="210pt,629.4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995</wp:posOffset>
                </wp:positionH>
                <wp:positionV relativeFrom="paragraph">
                  <wp:posOffset>7994015</wp:posOffset>
                </wp:positionV>
                <wp:extent cx="1211580" cy="418465"/>
                <wp:effectExtent l="6350" t="6985" r="7620" b="6350"/>
                <wp:wrapTight wrapText="bothSides">
                  <wp:wrapPolygon edited="0">
                    <wp:start x="4302" y="-16"/>
                    <wp:lineTo x="21611" y="-16"/>
                    <wp:lineTo x="21611" y="21616"/>
                    <wp:lineTo x="0" y="21616"/>
                    <wp:lineTo x="0" y="4277"/>
                    <wp:lineTo x="4302" y="-16"/>
                    <wp:lineTo x="4302" y="-16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183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6.85pt;margin-top:629.45pt;width:95.35pt;height:32.9pt;mso-wrap-style:none;v-text-anchor:middle" type="_x0000_t121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190</wp:posOffset>
                </wp:positionH>
                <wp:positionV relativeFrom="paragraph">
                  <wp:posOffset>7994015</wp:posOffset>
                </wp:positionV>
                <wp:extent cx="1317625" cy="418465"/>
                <wp:effectExtent l="6985" t="6985" r="6350" b="6350"/>
                <wp:wrapTight wrapText="bothSides">
                  <wp:wrapPolygon edited="0">
                    <wp:start x="4294" y="-16"/>
                    <wp:lineTo x="21605" y="-16"/>
                    <wp:lineTo x="21605" y="21616"/>
                    <wp:lineTo x="-5" y="21616"/>
                    <wp:lineTo x="-5" y="4277"/>
                    <wp:lineTo x="4294" y="-16"/>
                    <wp:lineTo x="4294" y="-16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4183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pt;margin-top:629.45pt;width:103.7pt;height:32.9pt;mso-wrap-style:none;v-text-anchor:middle" type="_x0000_t121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90015</wp:posOffset>
                </wp:positionH>
                <wp:positionV relativeFrom="paragraph">
                  <wp:posOffset>8414385</wp:posOffset>
                </wp:positionV>
                <wp:extent cx="0" cy="31115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662.55pt" to="109.45pt,68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66010</wp:posOffset>
                </wp:positionH>
                <wp:positionV relativeFrom="paragraph">
                  <wp:posOffset>8412480</wp:posOffset>
                </wp:positionV>
                <wp:extent cx="0" cy="313055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662.4pt" to="186.3pt,687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5910</wp:posOffset>
                </wp:positionH>
                <wp:positionV relativeFrom="paragraph">
                  <wp:posOffset>1537970</wp:posOffset>
                </wp:positionV>
                <wp:extent cx="942975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21.1pt" to="97.5pt,121.1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6545</wp:posOffset>
                </wp:positionH>
                <wp:positionV relativeFrom="paragraph">
                  <wp:posOffset>836930</wp:posOffset>
                </wp:positionV>
                <wp:extent cx="0" cy="7010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65.9pt" to="23.35pt,121.05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545</wp:posOffset>
                </wp:positionH>
                <wp:positionV relativeFrom="paragraph">
                  <wp:posOffset>836930</wp:posOffset>
                </wp:positionV>
                <wp:extent cx="1549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65.9pt" to="145.3pt,65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0500</wp:posOffset>
                </wp:positionH>
                <wp:positionV relativeFrom="paragraph">
                  <wp:posOffset>7405370</wp:posOffset>
                </wp:positionV>
                <wp:extent cx="0" cy="144018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83.1pt" to="315pt,696.4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9960</wp:posOffset>
                </wp:positionH>
                <wp:positionV relativeFrom="paragraph">
                  <wp:posOffset>72390</wp:posOffset>
                </wp:positionV>
                <wp:extent cx="1109980" cy="271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ELELŐ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1.4pt;mso-wrap-distance-left:9.05pt;mso-wrap-distance-right:9.05pt;mso-wrap-distance-top:0pt;mso-wrap-distance-bottom:0pt;margin-top:5.7pt;mso-position-vertical-relative:text;margin-left:374.8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ELELŐ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9595</wp:posOffset>
                </wp:positionH>
                <wp:positionV relativeFrom="paragraph">
                  <wp:posOffset>699770</wp:posOffset>
                </wp:positionV>
                <wp:extent cx="126047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telezettségvállalá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0.75pt;mso-wrap-distance-left:9.05pt;mso-wrap-distance-right:9.05pt;mso-wrap-distance-top:0pt;mso-wrap-distance-bottom:0pt;margin-top:55.1pt;mso-position-vertical-relative:text;margin-left:144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telezettségvállal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5490</wp:posOffset>
                </wp:positionH>
                <wp:positionV relativeFrom="paragraph">
                  <wp:posOffset>2097405</wp:posOffset>
                </wp:positionV>
                <wp:extent cx="908685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lenjegyzé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5pt;height:21.75pt;mso-wrap-distance-left:9.05pt;mso-wrap-distance-right:9.05pt;mso-wrap-distance-top:0pt;mso-wrap-distance-bottom:0pt;margin-top:165.15pt;mso-position-vertical-relative:text;margin-left:158.7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lenjegy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405890</wp:posOffset>
                </wp:positionV>
                <wp:extent cx="2113280" cy="238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ltségvetési előirányzatnak megfelel?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8.8pt;mso-wrap-distance-left:9.05pt;mso-wrap-distance-right:9.05pt;mso-wrap-distance-top:0pt;mso-wrap-distance-bottom:0pt;margin-top:110.7pt;mso-position-vertical-relative:text;margin-left:113.6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ltségvetési előirányzatnak megfele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345</wp:posOffset>
                </wp:positionH>
                <wp:positionV relativeFrom="paragraph">
                  <wp:posOffset>1809750</wp:posOffset>
                </wp:positionV>
                <wp:extent cx="1687830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ámla beérkezés PIU-hoz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9pt;height:20.75pt;mso-wrap-distance-left:9.05pt;mso-wrap-distance-right:9.05pt;mso-wrap-distance-top:0pt;mso-wrap-distance-bottom:0pt;margin-top:142.5pt;mso-position-vertical-relative:text;margin-left:17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ámla beérkezés PIU-ho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970</wp:posOffset>
                </wp:positionH>
                <wp:positionV relativeFrom="paragraph">
                  <wp:posOffset>3530600</wp:posOffset>
                </wp:positionV>
                <wp:extent cx="128841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talványzozá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20.75pt;mso-wrap-distance-left:9.05pt;mso-wrap-distance-right:9.05pt;mso-wrap-distance-top:0pt;mso-wrap-distance-bottom:0pt;margin-top:278pt;mso-position-vertical-relative:text;margin-left:41.1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talványzoz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250</wp:posOffset>
                </wp:positionH>
                <wp:positionV relativeFrom="paragraph">
                  <wp:posOffset>2360930</wp:posOffset>
                </wp:positionV>
                <wp:extent cx="1200785" cy="382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talmi és formai ellenőrzés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30.1pt;mso-wrap-distance-left:9.05pt;mso-wrap-distance-right:9.05pt;mso-wrap-distance-top:0pt;mso-wrap-distance-bottom:0pt;margin-top:185.9pt;mso-position-vertical-relative:text;margin-left:47.5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rtalmi és formai ellenőr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345</wp:posOffset>
                </wp:positionH>
                <wp:positionV relativeFrom="paragraph">
                  <wp:posOffset>4197350</wp:posOffset>
                </wp:positionV>
                <wp:extent cx="3496310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Átadás gesztor önkormányzat Közgazdasági Osztályának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5.3pt;height:20.75pt;mso-wrap-distance-left:9.05pt;mso-wrap-distance-right:9.05pt;mso-wrap-distance-top:0pt;mso-wrap-distance-bottom:0pt;margin-top:330.5pt;mso-position-vertical-relative:text;margin-left:17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Átadás gesztor önkormányzat Közgazdasági Osztályán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700</wp:posOffset>
                </wp:positionH>
                <wp:positionV relativeFrom="paragraph">
                  <wp:posOffset>4711065</wp:posOffset>
                </wp:positionV>
                <wp:extent cx="1098550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ámla beérkezés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pt;height:20.75pt;mso-wrap-distance-left:9.05pt;mso-wrap-distance-right:9.05pt;mso-wrap-distance-top:0pt;mso-wrap-distance-bottom:0pt;margin-top:370.95pt;mso-position-vertical-relative:text;margin-left:51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ámla beérkez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6145</wp:posOffset>
                </wp:positionH>
                <wp:positionV relativeFrom="paragraph">
                  <wp:posOffset>4663440</wp:posOffset>
                </wp:positionV>
                <wp:extent cx="1540510" cy="427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2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telezettségvállalást igazoló dokumentum beérkezés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3.7pt;mso-wrap-distance-left:9.05pt;mso-wrap-distance-right:9.05pt;mso-wrap-distance-top:0pt;mso-wrap-distance-bottom:0pt;margin-top:367.2pt;mso-position-vertical-relative:text;margin-left:171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telezettségvállalást igazoló dokumentum beérkez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6475</wp:posOffset>
                </wp:positionH>
                <wp:positionV relativeFrom="paragraph">
                  <wp:posOffset>5468620</wp:posOffset>
                </wp:positionV>
                <wp:extent cx="1741805" cy="239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talmi és formai ellenőrzés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18.85pt;mso-wrap-distance-left:9.05pt;mso-wrap-distance-right:9.05pt;mso-wrap-distance-top:0pt;mso-wrap-distance-bottom:0pt;margin-top:430.6pt;mso-position-vertical-relative:text;margin-left:79.25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rtalmi és formai ellenőr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945</wp:posOffset>
                </wp:positionH>
                <wp:positionV relativeFrom="paragraph">
                  <wp:posOffset>5872480</wp:posOffset>
                </wp:positionV>
                <wp:extent cx="944880" cy="378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atkiegészítés kérés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pt;height:29.8pt;mso-wrap-distance-left:9.05pt;mso-wrap-distance-right:9.05pt;mso-wrap-distance-top:0pt;mso-wrap-distance-bottom:0pt;margin-top:462.4pt;mso-position-vertical-relative:text;margin-left:5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atkiegészítés kér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535</wp:posOffset>
                </wp:positionH>
                <wp:positionV relativeFrom="paragraph">
                  <wp:posOffset>7186930</wp:posOffset>
                </wp:positionV>
                <wp:extent cx="1228090" cy="51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számla a kötelezettségvállalásnak megfelel?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40.4pt;mso-wrap-distance-left:9.05pt;mso-wrap-distance-right:9.05pt;mso-wrap-distance-top:0pt;mso-wrap-distance-bottom:0pt;margin-top:565.9pt;mso-position-vertical-relative:text;margin-left:37.0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számla a kötelezettségvállalásnak megfele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7880</wp:posOffset>
                </wp:positionH>
                <wp:positionV relativeFrom="paragraph">
                  <wp:posOffset>7186930</wp:posOffset>
                </wp:positionV>
                <wp:extent cx="1257935" cy="313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ltségvetési előirányzatnak  megfelel?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24.65pt;mso-wrap-distance-left:9.05pt;mso-wrap-distance-right:9.05pt;mso-wrap-distance-top:0pt;mso-wrap-distance-bottom:0pt;margin-top:565.9pt;mso-position-vertical-relative:text;margin-left:164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öltségvetési előirányzatnak  megfele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0135</wp:posOffset>
                </wp:positionH>
                <wp:positionV relativeFrom="paragraph">
                  <wp:posOffset>699770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rsulás elnök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55.1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ársulás elnö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2150</wp:posOffset>
                </wp:positionH>
                <wp:positionV relativeFrom="paragraph">
                  <wp:posOffset>6306185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496.55pt;mso-position-vertical-relative:text;margin-left: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545</wp:posOffset>
                </wp:positionH>
                <wp:positionV relativeFrom="paragraph">
                  <wp:posOffset>707136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556.8pt;mso-position-vertical-relative:text;margin-left: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7435</wp:posOffset>
                </wp:positionH>
                <wp:positionV relativeFrom="paragraph">
                  <wp:posOffset>707136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556.8pt;mso-position-vertical-relative:text;margin-left:2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79830</wp:posOffset>
                </wp:positionH>
                <wp:positionV relativeFrom="paragraph">
                  <wp:posOffset>676783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532.9pt;mso-position-vertical-relative:text;margin-left: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6065</wp:posOffset>
                </wp:positionH>
                <wp:positionV relativeFrom="paragraph">
                  <wp:posOffset>770001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606.3pt;mso-position-vertical-relative:text;margin-left:2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0135</wp:posOffset>
                </wp:positionH>
                <wp:positionV relativeFrom="paragraph">
                  <wp:posOffset>2103755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U 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165.65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U 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90135</wp:posOffset>
                </wp:positionH>
                <wp:positionV relativeFrom="paragraph">
                  <wp:posOffset>2937510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U 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231.3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U 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90135</wp:posOffset>
                </wp:positionH>
                <wp:positionV relativeFrom="paragraph">
                  <wp:posOffset>3530600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rsulás elnök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278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ársulás elnö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8695</wp:posOffset>
                </wp:positionH>
                <wp:positionV relativeFrom="paragraph">
                  <wp:posOffset>5462270</wp:posOffset>
                </wp:positionV>
                <wp:extent cx="107124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ztályvezető, csoportvezet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35pt;height:33.3pt;mso-wrap-distance-left:9.05pt;mso-wrap-distance-right:9.05pt;mso-wrap-distance-top:0pt;mso-wrap-distance-bottom:0pt;margin-top:430.1pt;mso-position-vertical-relative:text;margin-left:377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sztályvezető, csoport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0940</wp:posOffset>
                </wp:positionH>
                <wp:positionV relativeFrom="paragraph">
                  <wp:posOffset>726884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572.35pt;mso-position-vertical-relative:text;margin-left:392.2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</wp:posOffset>
                </wp:positionH>
                <wp:positionV relativeFrom="paragraph">
                  <wp:posOffset>8045450</wp:posOffset>
                </wp:positionV>
                <wp:extent cx="1228090" cy="308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számla rögzítése az analitikába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4.3pt;mso-wrap-distance-left:9.05pt;mso-wrap-distance-right:9.05pt;mso-wrap-distance-top:0pt;mso-wrap-distance-bottom:0pt;margin-top:633.5pt;mso-position-vertical-relative:text;margin-left:37.0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számla rögzítése az analitikáb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87880</wp:posOffset>
                </wp:positionH>
                <wp:positionV relativeFrom="paragraph">
                  <wp:posOffset>8045450</wp:posOffset>
                </wp:positionV>
                <wp:extent cx="1228090" cy="308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telezettségvállalás rögzítése az analitikába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4.3pt;mso-wrap-distance-left:9.05pt;mso-wrap-distance-right:9.05pt;mso-wrap-distance-top:0pt;mso-wrap-distance-bottom:0pt;margin-top:633.5pt;mso-position-vertical-relative:text;margin-left:164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ötelezettségvállalás rögzítése az analitikáb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800</wp:posOffset>
                </wp:positionH>
                <wp:positionV relativeFrom="paragraph">
                  <wp:posOffset>111125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87.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76830</wp:posOffset>
                </wp:positionH>
                <wp:positionV relativeFrom="paragraph">
                  <wp:posOffset>181610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143pt;mso-position-vertical-relative:text;margin-left:2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6870</wp:posOffset>
                </wp:positionH>
                <wp:positionV relativeFrom="paragraph">
                  <wp:posOffset>285623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224.9pt;mso-position-vertical-relative:text;margin-left: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71270</wp:posOffset>
                </wp:positionH>
                <wp:positionV relativeFrom="paragraph">
                  <wp:posOffset>333248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262.4pt;mso-position-vertical-relative:text;margin-left:1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Szállítói számlák útja</w:t>
      </w:r>
      <w:r>
        <w:br w:type="page"/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5325</wp:posOffset>
                </wp:positionH>
                <wp:positionV relativeFrom="paragraph">
                  <wp:posOffset>750570</wp:posOffset>
                </wp:positionV>
                <wp:extent cx="1559560" cy="469900"/>
                <wp:effectExtent l="6985" t="6350" r="6985" b="6985"/>
                <wp:wrapTight wrapText="bothSides">
                  <wp:wrapPolygon edited="0">
                    <wp:start x="4301" y="0"/>
                    <wp:lineTo x="21609" y="0"/>
                    <wp:lineTo x="21609" y="21629"/>
                    <wp:lineTo x="0" y="21629"/>
                    <wp:lineTo x="0" y="4291"/>
                    <wp:lineTo x="4301" y="0"/>
                    <wp:lineTo x="4301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698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75pt;margin-top:59.1pt;width:122.75pt;height:36.95pt;mso-wrap-style:none;v-text-anchor:middle" type="_x0000_t121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5365</wp:posOffset>
                </wp:positionH>
                <wp:positionV relativeFrom="paragraph">
                  <wp:posOffset>372110</wp:posOffset>
                </wp:positionV>
                <wp:extent cx="0" cy="3784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9.3pt" to="79.95pt,59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7705</wp:posOffset>
                </wp:positionH>
                <wp:positionV relativeFrom="paragraph">
                  <wp:posOffset>372110</wp:posOffset>
                </wp:positionV>
                <wp:extent cx="0" cy="378460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9.3pt" to="154.15pt,59.0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01445</wp:posOffset>
                </wp:positionH>
                <wp:positionV relativeFrom="paragraph">
                  <wp:posOffset>1220470</wp:posOffset>
                </wp:positionV>
                <wp:extent cx="0" cy="34226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96.1pt" to="110.35pt,12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6085</wp:posOffset>
                </wp:positionH>
                <wp:positionV relativeFrom="paragraph">
                  <wp:posOffset>1562735</wp:posOffset>
                </wp:positionV>
                <wp:extent cx="1965960" cy="510540"/>
                <wp:effectExtent l="12065" t="6350" r="12700" b="6985"/>
                <wp:wrapTight wrapText="bothSides">
                  <wp:wrapPolygon edited="0">
                    <wp:start x="4347" y="0"/>
                    <wp:lineTo x="17253" y="0"/>
                    <wp:lineTo x="21607" y="10800"/>
                    <wp:lineTo x="17253" y="21627"/>
                    <wp:lineTo x="4347" y="21627"/>
                    <wp:lineTo x="0" y="10800"/>
                    <wp:lineTo x="4347" y="0"/>
                    <wp:lineTo x="4347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10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3.55pt;margin-top:123.05pt;width:154.75pt;height:40.15pt;mso-wrap-style:none;v-text-anchor:middle" type="_x0000_t117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005</wp:posOffset>
                </wp:positionH>
                <wp:positionV relativeFrom="paragraph">
                  <wp:posOffset>2339975</wp:posOffset>
                </wp:positionV>
                <wp:extent cx="1706880" cy="508000"/>
                <wp:effectExtent l="22860" t="6985" r="23495" b="7620"/>
                <wp:wrapTight wrapText="bothSides">
                  <wp:wrapPolygon edited="0">
                    <wp:start x="0" y="10800"/>
                    <wp:lineTo x="10800" y="0"/>
                    <wp:lineTo x="21608" y="10800"/>
                    <wp:lineTo x="10800" y="21627"/>
                    <wp:lineTo x="0" y="10800"/>
                    <wp:lineTo x="0" y="1080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507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gfelel ?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3.15pt;margin-top:184.25pt;width:134.35pt;height:3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gfelel 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1445</wp:posOffset>
                </wp:positionH>
                <wp:positionV relativeFrom="paragraph">
                  <wp:posOffset>2073275</wp:posOffset>
                </wp:positionV>
                <wp:extent cx="0" cy="2667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63.25pt" to="110.35pt,18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4185</wp:posOffset>
                </wp:positionH>
                <wp:positionV relativeFrom="paragraph">
                  <wp:posOffset>3101975</wp:posOffset>
                </wp:positionV>
                <wp:extent cx="1790700" cy="254635"/>
                <wp:effectExtent l="6350" t="6985" r="6985" b="5715"/>
                <wp:wrapTight wrapText="bothSides">
                  <wp:wrapPolygon edited="0">
                    <wp:start x="0" y="-27"/>
                    <wp:lineTo x="21608" y="-27"/>
                    <wp:lineTo x="21608" y="21573"/>
                    <wp:lineTo x="0" y="21573"/>
                    <wp:lineTo x="0" y="-27"/>
                    <wp:lineTo x="0" y="-27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rvényesítés / ellenjegyzés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.55pt;margin-top:244.25pt;width:140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rvényesítés / ellenjegyzé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4185</wp:posOffset>
                </wp:positionH>
                <wp:positionV relativeFrom="paragraph">
                  <wp:posOffset>3597275</wp:posOffset>
                </wp:positionV>
                <wp:extent cx="1935480" cy="400685"/>
                <wp:effectExtent l="13970" t="6985" r="14605" b="6350"/>
                <wp:wrapTight wrapText="bothSides">
                  <wp:wrapPolygon edited="0">
                    <wp:start x="4351" y="-17"/>
                    <wp:lineTo x="17249" y="-17"/>
                    <wp:lineTo x="21607" y="10800"/>
                    <wp:lineTo x="17249" y="21617"/>
                    <wp:lineTo x="4351" y="21617"/>
                    <wp:lineTo x="0" y="10800"/>
                    <wp:lineTo x="4351" y="-17"/>
                    <wp:lineTo x="4351" y="-17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400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jlesztés pénzügyi teljesítése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5pt;margin-top:283.25pt;width:152.35pt;height:31.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jlesztés pénzügyi teljesítés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01445</wp:posOffset>
                </wp:positionH>
                <wp:positionV relativeFrom="paragraph">
                  <wp:posOffset>2809240</wp:posOffset>
                </wp:positionV>
                <wp:extent cx="0" cy="2927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21.2pt" to="110.35pt,24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01445</wp:posOffset>
                </wp:positionH>
                <wp:positionV relativeFrom="paragraph">
                  <wp:posOffset>3368675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5.25pt" to="110.35pt,283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0425</wp:posOffset>
                </wp:positionH>
                <wp:positionV relativeFrom="paragraph">
                  <wp:posOffset>4846955</wp:posOffset>
                </wp:positionV>
                <wp:extent cx="1097280" cy="254635"/>
                <wp:effectExtent l="6985" t="6985" r="6985" b="5715"/>
                <wp:wrapTight wrapText="bothSides">
                  <wp:wrapPolygon edited="0">
                    <wp:start x="0" y="-27"/>
                    <wp:lineTo x="21613" y="-27"/>
                    <wp:lineTo x="21613" y="21573"/>
                    <wp:lineTo x="0" y="21573"/>
                    <wp:lineTo x="0" y="-27"/>
                    <wp:lineTo x="0" y="-27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szpénzfelvétel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5pt;margin-top:381.65pt;width:86.3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szpénzfelvétel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1925</wp:posOffset>
                </wp:positionH>
                <wp:positionV relativeFrom="paragraph">
                  <wp:posOffset>4010025</wp:posOffset>
                </wp:positionV>
                <wp:extent cx="0" cy="83693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315.75pt" to="112.75pt,38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39090</wp:posOffset>
                </wp:positionH>
                <wp:positionV relativeFrom="paragraph">
                  <wp:posOffset>5380355</wp:posOffset>
                </wp:positionV>
                <wp:extent cx="1034415" cy="254635"/>
                <wp:effectExtent l="6985" t="7620" r="6350" b="5715"/>
                <wp:wrapTight wrapText="bothSides">
                  <wp:wrapPolygon edited="0">
                    <wp:start x="-7" y="-27"/>
                    <wp:lineTo x="21607" y="-27"/>
                    <wp:lineTo x="21607" y="21573"/>
                    <wp:lineTo x="-7" y="21573"/>
                    <wp:lineTo x="-7" y="-27"/>
                    <wp:lineTo x="-7" y="-27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anki átutalás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7pt;margin-top:423.65pt;width:81.4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anki átutalá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9000</wp:posOffset>
                </wp:positionH>
                <wp:positionV relativeFrom="paragraph">
                  <wp:posOffset>5380355</wp:posOffset>
                </wp:positionV>
                <wp:extent cx="1135380" cy="254635"/>
                <wp:effectExtent l="6350" t="7620" r="6985" b="5715"/>
                <wp:wrapTight wrapText="bothSides">
                  <wp:wrapPolygon edited="0">
                    <wp:start x="0" y="-27"/>
                    <wp:lineTo x="21612" y="-27"/>
                    <wp:lineTo x="21612" y="21573"/>
                    <wp:lineTo x="0" y="21573"/>
                    <wp:lineTo x="0" y="-27"/>
                    <wp:lineTo x="0" y="-27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szpénz kifizetés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423.65pt;width:89.3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szpénz kifizeté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54885</wp:posOffset>
                </wp:positionH>
                <wp:positionV relativeFrom="paragraph">
                  <wp:posOffset>5380355</wp:posOffset>
                </wp:positionV>
                <wp:extent cx="1135380" cy="254635"/>
                <wp:effectExtent l="6350" t="7620" r="6985" b="5715"/>
                <wp:wrapTight wrapText="bothSides">
                  <wp:wrapPolygon edited="0">
                    <wp:start x="0" y="-27"/>
                    <wp:lineTo x="21612" y="-27"/>
                    <wp:lineTo x="21612" y="21573"/>
                    <wp:lineTo x="0" y="21573"/>
                    <wp:lineTo x="0" y="-27"/>
                    <wp:lineTo x="0" y="-27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ompenzáció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423.65pt;width:89.3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ompenzáció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31925</wp:posOffset>
                </wp:positionH>
                <wp:positionV relativeFrom="paragraph">
                  <wp:posOffset>5113655</wp:posOffset>
                </wp:positionV>
                <wp:extent cx="0" cy="2667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402.65pt" to="112.75pt,423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385</wp:posOffset>
                </wp:positionH>
                <wp:positionV relativeFrom="paragraph">
                  <wp:posOffset>4496435</wp:posOffset>
                </wp:positionV>
                <wp:extent cx="2743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354.05pt" to="228.5pt,354.0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385</wp:posOffset>
                </wp:positionH>
                <wp:positionV relativeFrom="paragraph">
                  <wp:posOffset>4496435</wp:posOffset>
                </wp:positionV>
                <wp:extent cx="0" cy="8839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354.05pt" to="12.55pt,423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02585</wp:posOffset>
                </wp:positionH>
                <wp:positionV relativeFrom="paragraph">
                  <wp:posOffset>4496435</wp:posOffset>
                </wp:positionV>
                <wp:extent cx="0" cy="8839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54.05pt" to="228.55pt,423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1925</wp:posOffset>
                </wp:positionH>
                <wp:positionV relativeFrom="paragraph">
                  <wp:posOffset>5647055</wp:posOffset>
                </wp:positionV>
                <wp:extent cx="0" cy="7162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444.65pt" to="112.75pt,50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385</wp:posOffset>
                </wp:positionH>
                <wp:positionV relativeFrom="paragraph">
                  <wp:posOffset>5647055</wp:posOffset>
                </wp:positionV>
                <wp:extent cx="0" cy="35052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444.65pt" to="12.55pt,472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02585</wp:posOffset>
                </wp:positionH>
                <wp:positionV relativeFrom="paragraph">
                  <wp:posOffset>5647055</wp:posOffset>
                </wp:positionV>
                <wp:extent cx="0" cy="35052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444.65pt" to="228.55pt,472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385</wp:posOffset>
                </wp:positionH>
                <wp:positionV relativeFrom="paragraph">
                  <wp:posOffset>5997575</wp:posOffset>
                </wp:positionV>
                <wp:extent cx="2743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472.25pt" to="228.5pt,472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970</wp:posOffset>
                </wp:positionH>
                <wp:positionV relativeFrom="paragraph">
                  <wp:posOffset>6370955</wp:posOffset>
                </wp:positionV>
                <wp:extent cx="1965960" cy="365760"/>
                <wp:effectExtent l="15240" t="6350" r="15875" b="6985"/>
                <wp:wrapTight wrapText="bothSides">
                  <wp:wrapPolygon edited="0">
                    <wp:start x="4347" y="0"/>
                    <wp:lineTo x="17253" y="0"/>
                    <wp:lineTo x="21607" y="10800"/>
                    <wp:lineTo x="17253" y="21638"/>
                    <wp:lineTo x="4347" y="21638"/>
                    <wp:lineTo x="0" y="10800"/>
                    <wp:lineTo x="4347" y="0"/>
                    <wp:lineTo x="4347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65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Átadás könyvelése</w:t>
                            </w:r>
                          </w:p>
                        </w:txbxContent>
                      </wps:txbx>
                      <wps:bodyPr lIns="54000" rIns="540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pt;margin-top:501.65pt;width:154.75pt;height:28.7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Átadás könyvelés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7350</wp:posOffset>
                </wp:positionH>
                <wp:positionV relativeFrom="paragraph">
                  <wp:posOffset>7163435</wp:posOffset>
                </wp:positionV>
                <wp:extent cx="1906905" cy="499110"/>
                <wp:effectExtent l="6985" t="6350" r="6350" b="6985"/>
                <wp:wrapTight wrapText="bothSides">
                  <wp:wrapPolygon edited="0">
                    <wp:start x="4298" y="0"/>
                    <wp:lineTo x="21604" y="0"/>
                    <wp:lineTo x="21604" y="21627"/>
                    <wp:lineTo x="-4" y="21627"/>
                    <wp:lineTo x="-4" y="4287"/>
                    <wp:lineTo x="4298" y="0"/>
                    <wp:lineTo x="4298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89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énzügyi teljesítés rögzítése banki analitikában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5pt;margin-top:564.05pt;width:150.1pt;height:39.2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énzügyi teljesítés rögzítése banki analitikába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6250</wp:posOffset>
                </wp:positionH>
                <wp:positionV relativeFrom="paragraph">
                  <wp:posOffset>8146415</wp:posOffset>
                </wp:positionV>
                <wp:extent cx="1877060" cy="434340"/>
                <wp:effectExtent l="6350" t="6985" r="6985" b="6985"/>
                <wp:wrapTight wrapText="bothSides">
                  <wp:wrapPolygon edited="0">
                    <wp:start x="4297" y="0"/>
                    <wp:lineTo x="21607" y="0"/>
                    <wp:lineTo x="21607" y="21632"/>
                    <wp:lineTo x="0" y="21632"/>
                    <wp:lineTo x="0" y="4295"/>
                    <wp:lineTo x="4297" y="0"/>
                    <wp:lineTo x="4297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434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őkönyvi könyvelés</w:t>
                            </w:r>
                          </w:p>
                        </w:txbxContent>
                      </wps:txbx>
                      <wps:bodyPr lIns="54000" rIns="540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5pt;margin-top:641.45pt;width:147.75pt;height:34.1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őkönyvi könyvelé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31925</wp:posOffset>
                </wp:positionH>
                <wp:positionV relativeFrom="paragraph">
                  <wp:posOffset>6736715</wp:posOffset>
                </wp:positionV>
                <wp:extent cx="0" cy="4267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530.45pt" to="112.75pt,56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3190</wp:posOffset>
                </wp:positionH>
                <wp:positionV relativeFrom="paragraph">
                  <wp:posOffset>7654925</wp:posOffset>
                </wp:positionV>
                <wp:extent cx="0" cy="49149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602.75pt" to="109.7pt,641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54885</wp:posOffset>
                </wp:positionH>
                <wp:positionV relativeFrom="paragraph">
                  <wp:posOffset>2581910</wp:posOffset>
                </wp:positionV>
                <wp:extent cx="138176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03.3pt" to="286.3pt,203.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36645</wp:posOffset>
                </wp:positionH>
                <wp:positionV relativeFrom="paragraph">
                  <wp:posOffset>128270</wp:posOffset>
                </wp:positionV>
                <wp:extent cx="0" cy="245364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0.1pt" to="286.35pt,203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5975</wp:posOffset>
                </wp:positionH>
                <wp:positionV relativeFrom="paragraph">
                  <wp:posOffset>750570</wp:posOffset>
                </wp:positionV>
                <wp:extent cx="1359535" cy="55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kviditás - kötelezettségvállalás csatolása a számlához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4pt;mso-wrap-distance-left:9.05pt;mso-wrap-distance-right:9.05pt;mso-wrap-distance-top:0pt;mso-wrap-distance-bottom:0pt;margin-top:59.1pt;mso-position-vertical-relative:text;margin-left:64.2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ikviditás - kötelezettségvállalás csatolása a számláho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9440</wp:posOffset>
                </wp:positionH>
                <wp:positionV relativeFrom="paragraph">
                  <wp:posOffset>1684655</wp:posOffset>
                </wp:positionV>
                <wp:extent cx="1741805" cy="239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talmi és formai ellenőrzés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18.85pt;mso-wrap-distance-left:9.05pt;mso-wrap-distance-right:9.05pt;mso-wrap-distance-top:0pt;mso-wrap-distance-bottom:0pt;margin-top:132.65pt;mso-position-vertical-relative:text;margin-left:47.2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rtalmi és formai ellenőr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06900</wp:posOffset>
                </wp:positionH>
                <wp:positionV relativeFrom="paragraph">
                  <wp:posOffset>53340</wp:posOffset>
                </wp:positionV>
                <wp:extent cx="1109980" cy="271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ELELŐ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1.4pt;mso-wrap-distance-left:9.05pt;mso-wrap-distance-right:9.05pt;mso-wrap-distance-top:0pt;mso-wrap-distance-bottom:0pt;margin-top:4.2pt;mso-position-vertical-relative:text;margin-left:347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ELELŐ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45635</wp:posOffset>
                </wp:positionH>
                <wp:positionV relativeFrom="paragraph">
                  <wp:posOffset>1617345</wp:posOffset>
                </wp:positionV>
                <wp:extent cx="107124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ztályvezető, csoportvezet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35pt;height:33.3pt;mso-wrap-distance-left:9.05pt;mso-wrap-distance-right:9.05pt;mso-wrap-distance-top:0pt;mso-wrap-distance-bottom:0pt;margin-top:127.35pt;mso-position-vertical-relative:text;margin-left:350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sztályvezető, csoport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635</wp:posOffset>
                </wp:positionH>
                <wp:positionV relativeFrom="paragraph">
                  <wp:posOffset>3004185</wp:posOffset>
                </wp:positionV>
                <wp:extent cx="107124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ztályvezető, csoportvezet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35pt;height:33.3pt;mso-wrap-distance-left:9.05pt;mso-wrap-distance-right:9.05pt;mso-wrap-distance-top:0pt;mso-wrap-distance-bottom:0pt;margin-top:236.55pt;mso-position-vertical-relative:text;margin-left:350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sztályvezető, csoport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27880</wp:posOffset>
                </wp:positionH>
                <wp:positionV relativeFrom="paragraph">
                  <wp:posOffset>478726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376.9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27880</wp:posOffset>
                </wp:positionH>
                <wp:positionV relativeFrom="paragraph">
                  <wp:posOffset>537400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423.1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27880</wp:posOffset>
                </wp:positionH>
                <wp:positionV relativeFrom="paragraph">
                  <wp:posOffset>726376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571.9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27880</wp:posOffset>
                </wp:positionH>
                <wp:positionV relativeFrom="paragraph">
                  <wp:posOffset>820102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645.7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02585</wp:posOffset>
                </wp:positionH>
                <wp:positionV relativeFrom="paragraph">
                  <wp:posOffset>217805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171.5pt;mso-position-vertical-relative:text;margin-left:2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99260</wp:posOffset>
                </wp:positionH>
                <wp:positionV relativeFrom="paragraph">
                  <wp:posOffset>286639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225.7pt;mso-position-vertical-relative:text;margin-left:1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Szállítói számlák útj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902906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029160"/>
                          <a:chOff x="0" y="0"/>
                          <a:chExt cx="6285960" cy="902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79884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énzeszköz átadási-átvételi megállapodás megkö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1256760"/>
                            <a:ext cx="1256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5676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5987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állapodás átadása gesztor Önkormányzat Közgazdasági Osztály részé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5987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állapodás átadása kötelezett Önkormányzat részé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9425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399760"/>
                            <a:ext cx="2171160" cy="342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rtalmi és formai ellenőrz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742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85560"/>
                            <a:ext cx="11422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felel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542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3656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42285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02744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884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999960"/>
                            <a:ext cx="2056680" cy="34236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vő bizonylat rögzítése az analitikáb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130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ELŐ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912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rsulás elnö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5987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IU 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39904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g. O. Osztályvezető, csoport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39992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H. 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342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47991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érkezett pénzeszköz (pénzeszközátvét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5600160"/>
                            <a:ext cx="18280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állapodásnak megfelel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5142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6170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628596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360" y="6627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IU 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6285960"/>
                            <a:ext cx="10281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428960"/>
                            <a:ext cx="159948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tvett pénzeszköz rögzítése banki analitikáb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628680"/>
                            <a:ext cx="182808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szólító levél küldése kötelezett Önkormányzat részé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74282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H. 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285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886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228880"/>
                            <a:ext cx="159948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tvett pénzeszköz főkönyvi könyvel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82281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H. 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70858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76575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7135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vő egyenlegek időszaki ellenőrz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5028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028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080"/>
                            <a:ext cx="22852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ejárt tartozás va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057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72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72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70851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9710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57135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IU ügyintéző / PH. 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14840"/>
                            <a:ext cx="33325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Önkormányzati hozzájárulás útja</w:t>
                              </w:r>
                            </w:p>
                          </w:txbxContent>
                        </wps:txbx>
                        <wps:bodyPr wrap="square" lIns="54000" rIns="54000" tIns="54000" b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10.95pt" coordorigin="0,0" coordsize="9899,14219">
                <v:rect id="shape_0" stroked="f" o:allowincell="f" style="position:absolute;left:0;top:0;width:989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12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énzeszköz átadási-átvételi megállapodás megkö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1979" to="4136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979" to="6297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251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állapodás átadása gesztor Önkormányzat Közgazdasági Osztály részé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51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állapodás átadása kötelezett Önkormányzat részé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059" to="4677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79;width:3418;height:53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rtalmi és formai ellenőr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4319" to="449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4859;width:179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felel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579" to="449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8;top:57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8,6659" to="3056,6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618" to="359,66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619" to="341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61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6299;width:3238;height:53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vő bizonylat rögzítése az analitikáb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ELŐ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4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rsulás elnö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25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IU ügyinté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377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g. O. Osztályvezető, csoport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629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H. Ügyinté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6839" to="449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755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érkezett pénzeszköz (pénzeszközátvéte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8819;width:2878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állapodásnak megfelel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8099" to="5759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9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9,9899" to="6837,10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8;top:104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IU ügyinté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8,9899" to="5756,11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1699;width:2518;height:71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tvett pénzeszköz rögzítése banki analitikáb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439;width:2878;height:71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szólító levél küldése kötelezett Önkormányzat részé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169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H. Ügyinté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58;top:989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12419" to="4139,12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2959;width:2518;height:71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tvett pénzeszköz főkönyvi könyvel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29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H. Ügyinté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1159" to="6659,1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2059" to="6656,12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899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vő egyenlegek időszaki ellenőrz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919" to="2876,79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919" to="1799,8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079;width:359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ejárt tartozás va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9539" to="1799,10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0799" to="3057,11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0799" to="5217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11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097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78;top:899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IU ügyintéző / PH. ügyinté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2;top:181;width:5247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Önkormányzati hozzájárulás út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Kohéziós alap szennyvízberuházás ellenőrzési nyomvon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080"/>
        <w:gridCol w:w="1800"/>
        <w:gridCol w:w="1829"/>
        <w:gridCol w:w="1487"/>
        <w:gridCol w:w="1318"/>
        <w:gridCol w:w="1727"/>
        <w:gridCol w:w="1372"/>
        <w:gridCol w:w="907"/>
        <w:gridCol w:w="140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Tevékenység/felad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Jogszabály al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lőkészít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eletkező dokumentu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lelős, illetve kötelezettségvállal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tárid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llenőrzés/érvényesíté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talványozás/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llenjegyzé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énzügyi teljesíté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önyvvezetésben való megjelené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 kiír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b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mogatási szerződés és éves költségvetés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i felhívás közlönyben, szabadkézi beszerzés esetén legalább 3 ajánl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ok elbír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b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jánlatok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gyzőköny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bt. és FIDEC Alapjá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 ajánlattevővel szerződés megkö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D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 ajánlata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ződé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ok beérkezésétől 8-30 nap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reműködő szervezet (KVVM FI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ződés szállítóhoz történő továbbít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ktatás, postázá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zerződés nyilvántartásba vét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gazdasági munkatár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lyama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a beérkezése, felvezetése az analitikus nyilvántartásb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szabál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a ellenőrzése a megrendelés és teljesítés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jesítés igazolása, könyvvizsgálói nyilatkoz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, PIU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 számla beérkezésétől számított 5 munkanap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jesítésigazolás és a számla indikátor alapú felbontása, könyvvizsgálói nyilatkozat meglétének ellenőrzés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, PIU gazdasági munkatá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ktatott számla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Utalványlappal ellátott számla továbbítása a közgazdasági osztály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szabál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gazdasági munkatár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a feldolgozása a közgazdasági osztály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szabál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ögzítés az OrganP pénzügyi rendszeréb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lyama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szükséges mellékletek, aláírások, számla tartalom ellenőrzés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telezettség vállalás nyilvántartá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% önrész átuta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ák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tutalási megbízá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köny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/2000. (XII.24.)kor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írozás, könyvel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ögzítés az OrganP főkönyvi moduljában rendszerb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üggő kiadá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KA kézikönyvben meghatározott szálapéldányok és mellékletek megküldése a közreműködő szervezetnek (KVVM F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ísérőlevé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gazdasági munkatár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 kézikönyv szerin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A pénzügyi teljesítés rögzí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MÁK és a KSZ által visszaigazolt kivonato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feladá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ámogatásértékű bevétel, beruházási kiadá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űszaki átadás-átvé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gyzőköny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  üzembe helyezés előkészítése és továbbítása a közgazdasági osztály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/2000. (XII.24.)kor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ék és műszaki átadás-átvételi dokumentáci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gyonleltár mennyiségi és értékadatokkal, műszaki azonosítókk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gazdasági munkatár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, PIU vezet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uházás aktiv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/2000. (XII.24.)kor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tadás-átvételi dokumentáció, vagyonleltá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Üzembehelyezési okmá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llományba vétel a főkönyvben és az ingatlan nyilvántartásb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3. sz. melléklet</w:t>
    </w:r>
  </w:p>
  <w:p>
    <w:pPr>
      <w:pStyle w:val="Header"/>
      <w:jc w:val="center"/>
      <w:rPr>
        <w:b/>
        <w:b/>
      </w:rPr>
    </w:pPr>
    <w:r>
      <w:rPr>
        <w:b/>
      </w:rPr>
      <w:t>Kohéziós Alap Projekt</w:t>
    </w:r>
    <w:r>
      <w:rPr/>
      <w:t xml:space="preserve"> </w:t>
    </w:r>
    <w:r>
      <w:rPr>
        <w:b/>
        <w:i/>
      </w:rPr>
      <w:t>(2004 HU 16 C PE 002)</w:t>
    </w:r>
  </w:p>
  <w:p>
    <w:pPr>
      <w:pStyle w:val="Header"/>
      <w:tabs>
        <w:tab w:val="center" w:pos="4536" w:leader="none"/>
        <w:tab w:val="center" w:pos="4819" w:leader="none"/>
        <w:tab w:val="left" w:pos="6036" w:leader="none"/>
        <w:tab w:val="left" w:pos="6192" w:leader="none"/>
        <w:tab w:val="right" w:pos="9072" w:leader="none"/>
      </w:tabs>
      <w:rPr>
        <w:b/>
        <w:b/>
        <w:i/>
        <w:i/>
      </w:rPr>
    </w:pPr>
    <w:r>
      <w:rPr>
        <w:b/>
        <w:i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3. sz. melléklet</w:t>
    </w:r>
  </w:p>
  <w:p>
    <w:pPr>
      <w:pStyle w:val="Header"/>
      <w:jc w:val="center"/>
      <w:rPr/>
    </w:pPr>
    <w:r>
      <w:rPr>
        <w:b/>
      </w:rPr>
      <w:t>Kohéziós Alap Projekt</w:t>
    </w:r>
    <w:r>
      <w:rPr/>
      <w:t xml:space="preserve"> </w:t>
    </w:r>
    <w:r>
      <w:rPr>
        <w:b/>
        <w:i/>
      </w:rPr>
      <w:t>(2004 HU 16 C PE 002)</w:t>
    </w:r>
  </w:p>
  <w:p>
    <w:pPr>
      <w:pStyle w:val="Header"/>
      <w:tabs>
        <w:tab w:val="center" w:pos="4536" w:leader="none"/>
        <w:tab w:val="center" w:pos="4819" w:leader="none"/>
        <w:tab w:val="left" w:pos="6036" w:leader="none"/>
        <w:tab w:val="left" w:pos="6192" w:leader="none"/>
        <w:tab w:val="right" w:pos="9072" w:leader="none"/>
      </w:tabs>
      <w:rPr>
        <w:b/>
        <w:b/>
        <w:i/>
        <w:i/>
      </w:rPr>
    </w:pPr>
    <w:r>
      <w:rPr>
        <w:b/>
        <w:i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3:00Z</dcterms:created>
  <dc:creator>admin</dc:creator>
  <dc:description/>
  <cp:keywords/>
  <dc:language>en-US</dc:language>
  <cp:lastModifiedBy>andi</cp:lastModifiedBy>
  <cp:lastPrinted>2008-05-27T12:13:00Z</cp:lastPrinted>
  <dcterms:modified xsi:type="dcterms:W3CDTF">2008-06-19T06:23:00Z</dcterms:modified>
  <cp:revision>2</cp:revision>
  <dc:subject/>
  <dc:title> </dc:title>
</cp:coreProperties>
</file>