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i/>
        </w:rPr>
        <w:t xml:space="preserve">Javaslat Zalaegerszeg Megyei Jogú Város Önkormányzata </w:t>
        <w:br/>
        <w:t xml:space="preserve">                  bankszámla veze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  <w:tab/>
      </w:r>
      <w:r>
        <w:rPr/>
        <w:t>Közgazdaság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Cziborné Vincze Amália sk.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</w:r>
      <w:r>
        <w:rPr>
          <w:b/>
          <w:i/>
        </w:rPr>
        <w:tab/>
        <w:t xml:space="preserve">         </w:t>
      </w:r>
      <w:r>
        <w:rPr>
          <w:b/>
        </w:rPr>
        <w:t xml:space="preserve">  </w:t>
      </w:r>
      <w:r>
        <w:rPr/>
        <w:t xml:space="preserve">Ügyrendi, Jogi és Vagyonnyilatkozatot   </w:t>
        <w:br/>
        <w:t xml:space="preserve">                                                                  Ellenőrző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Pénzügyi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u w:val="single"/>
        </w:rPr>
        <w:t xml:space="preserve">Törvényességi, tartalmi és formai szempontból ellenőrizte:   </w:t>
      </w:r>
      <w:r>
        <w:rPr/>
        <w:t xml:space="preserve">Önkormányzati </w:t>
        <w:br/>
        <w:t xml:space="preserve">                                                                                                       Osztály</w:t>
      </w:r>
    </w:p>
    <w:p>
      <w:pPr>
        <w:pStyle w:val="Normal"/>
        <w:rPr>
          <w:iCs/>
        </w:rPr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>Vizsy Andrea sk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ad bankválasztásra az önkormányzatoknak 1992-től van lehetőségük. Zalaegerszeg Megyei Jogú Város Önkormányzata bankszámla vezetője mindvégig az OTP és Kereskedelmi Bank Nyrt. volt, így  több évtizedes múltra tekint vissza az együttműköd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unk a korrekt, eredményes üzleti kapcsolatra alapozva első ízben pályáztatás nélkül, majd pedig pályázatok kiírásának eredményeként bízta meg az OTP Bankot a számlavezetési feladatok ellá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gutóbb  2005-2006. évekre vonatkozóan került kiírásra pályázat. Közbeszerzési eljárás keretében három bank nyújtott be pályázatot. A tárgyalásos eljárás eredményeképpen az  önkormányzat számára az  OTP és Kereskedelmi Bank Nyrt. ajánlata volt a legelőnyösebb, ennek alapján a közgyűlés a két évre szóló szerződés megkötéséről döntö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ankszámla vezetéssel, mint szolgáltatás igénybe vételével kapcsolatban az önkormányzati pénzeszközökből és támogatásokból megvalósuló beszerzésekről szóló 12/2006.(III.07.)számú önkormányzati rendelet előírásai szerint kell eljárni, ami alapján lehetősége volt a közgyűlésnek – 2007. évre, majd 2008. évre is – egy-egy éves időtartamra pályáztatás nélkül megbízni az OTP Bank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TP és Kereskedelmi Bank Nyrt. nyilatkozata szerint, amennyiben az önkormányzat pályáztatás nélkül megbízza a bankot az önkormányzat és intézményei  2009. évi bankszámlavezetésére, vállalják a jelenleg érvényes bankszámla szerződésben foglalt kondíciók alkalma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Közgyűlés  pályázat kiírása mellett dönt, több évre szóló megbízás esetén is alkalmazható az önkormányzati rendelet szerinti pályáztatás, nem szükséges közbeszerzési eljárás indítása, mivel a  szolgáltatás becsült értéke várhatóan a közbeszerzési értékhatár alatt mar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bizottságok megtárgyalták, és az alábbi határozatot hozták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 xml:space="preserve">Gazdasági Bizottság 160/2008. számú határozatával </w:t>
      </w:r>
      <w:r>
        <w:rPr>
          <w:sz w:val="24"/>
          <w:szCs w:val="24"/>
        </w:rPr>
        <w:t xml:space="preserve">a határozati javaslat  </w:t>
        <w:br/>
        <w:t>A.) alternatíváját 7 igen, 1 tartózkodással javasolja a közgyűlésnek elfogad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3" w:hanging="0"/>
        <w:rPr>
          <w:szCs w:val="24"/>
        </w:rPr>
      </w:pPr>
      <w:r>
        <w:rPr>
          <w:szCs w:val="24"/>
        </w:rPr>
        <w:t xml:space="preserve">Az </w:t>
      </w:r>
      <w:r>
        <w:rPr>
          <w:i/>
          <w:szCs w:val="24"/>
        </w:rPr>
        <w:t>Ügyrendi, Jogi és Vagyonnyilatkozatot Ellenőrző Bizottság 185/2008. sz. határozatával</w:t>
      </w:r>
      <w:r>
        <w:rPr>
          <w:szCs w:val="24"/>
        </w:rPr>
        <w:t xml:space="preserve"> egyhangúlag – jogi szempontból – tárgyalásra alkalmasnak tartja az előterjesztést.</w:t>
      </w:r>
    </w:p>
    <w:p>
      <w:pPr>
        <w:pStyle w:val="TextBodyIndent"/>
        <w:ind w:left="0" w:right="-53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Pénzügyi Bizottság 63/2008. számú határozatával</w:t>
      </w:r>
      <w:r>
        <w:rPr>
          <w:sz w:val="24"/>
          <w:szCs w:val="24"/>
        </w:rPr>
        <w:t xml:space="preserve"> mindkét alternatívát javasolja a közgyűlésnek tárgyalásra. 5 i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alternatív javaslatot terjesztek a Tisztelt Közgyűlés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” Alternatív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z önkormányzat bankszámla vezetésével az OTP és Kereskedelmi Bank Nyrt. Zalaegerszegi Igazgatóságát bízza meg 2009. december 31-ig a jelenleg  érvényben lévő szerződésben foglalt kondíció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 a bankszámla szerződés aláírásár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08. november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” Alternatív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z önkormányzat és intézményei 2009-2010. évi bankszámla vezetésére pályázatot ír k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ályázatot nyújthat be az a bank, aki Zalaegerszegen legalább 5 éve bankfiókot működtet, és a bankfiók legalább 3 éves önkormányzati számlavezetési tapasztalattal rendelk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rdetmény megjelenésének határidejét 2008. szeptember 10-ében, a pályázatok benyújtásának határidejét 2008. szeptember 30-án déli 12 órában jelöl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Felkéri a polgármestert, hogy a pályázat kiírásáról gondoskodjon, és a pályázatokat elbírálásra terjessze a közgyűlés elé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08. október 3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június 18.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Dr. Gyimesi Endre sk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4:00Z</dcterms:created>
  <dc:creator>Pozsogár Józsefné</dc:creator>
  <dc:description/>
  <cp:keywords/>
  <dc:language>en-US</dc:language>
  <cp:lastModifiedBy>Admin</cp:lastModifiedBy>
  <cp:lastPrinted>2008-06-18T16:45:00Z</cp:lastPrinted>
  <dcterms:modified xsi:type="dcterms:W3CDTF">2008-06-19T12:23:00Z</dcterms:modified>
  <cp:revision>5</cp:revision>
  <dc:subject/>
  <dc:title>_________________________________________________________________________</dc:title>
</cp:coreProperties>
</file>