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2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0"/>
        </w:rPr>
        <w:t>Email: jegyzo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8. június 26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Közterületek elnevezés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kmány- és Lakcímnyilvántartó Irod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rváth István sk. iroda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tcaelnevezéseket Előkészítő Szakma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sácsbozsoki Településrészi Önkormány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Véleményezésre megküld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 és Tervezés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pítéshatósági Osztály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helyi önkormányzatokról szóló 1990. évi LXV. törvény 10. § (1) bekezdés h) pontja, illetve </w:t>
      </w:r>
      <w:r>
        <w:rPr>
          <w:rFonts w:cs="Times New Roman" w:ascii="Times New Roman" w:hAnsi="Times New Roman"/>
          <w:bCs/>
        </w:rPr>
        <w:t>Zalaegerszeg Megyei Jogú Város Közgyűlésének a Szervezeti és Működési Szabályzatáról szóló 6/2007. (II.9.) számú önkormányzati rendeletének (továbbiakban:Szmsz.) 8. § (4) bekezdés h) pontja értelmében a közterületek elnevezése a közgyűlés kizárólagos hatáskörébe tartozik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Az elmúlt időszakban több közterület elnevezésére vonatkozó kérelem érkezett a Polgármesteri Hivatalba ezek egyeztetésre kerültek a Polgármesteri Hivatal érintett szakosztályaival, ennek megfelelően azokat a javaslatokat terjesztjük a közgyűlés elé, amelyek előzetes területrendezést nem igényelnek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területek elnevezésére vonatkozó javaslatok az alábbiak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0129/1 hrsz-ú közterület (út) elnevezésére három érintett tulajdonos tett javaslatot. A közterület javasolt elnevezése </w:t>
      </w:r>
      <w:r>
        <w:rPr>
          <w:rFonts w:cs="Times New Roman" w:ascii="Times New Roman" w:hAnsi="Times New Roman"/>
          <w:b/>
          <w:bCs/>
        </w:rPr>
        <w:t xml:space="preserve">Feketerigó utca. </w:t>
      </w:r>
      <w:r>
        <w:rPr>
          <w:rFonts w:cs="Times New Roman" w:ascii="Times New Roman" w:hAnsi="Times New Roman"/>
          <w:bCs/>
        </w:rPr>
        <w:t>Az Utcaelnevezéseket Előkészítő Szakmai Bizottság 1/2008. sz. határozatában egyhangúlag támogatta az érintett közterület Feketerigó utca-ként történő elnevezését.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(1. sz. melléklet)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0999 hrsz-ú közterület (út), a 20620 hrsz-ú közterület (út)  elnevezésére a Zalamenti Erdészeti Kft., tett javaslatot. A fenti közterületek által határolt csácsi városrészben építési telkek kerültek kialakításra, melynek során a Kft. végezte a telkek közművesítését, illetve az utak kialakítását. A cég az előző két út elnevezésén kívül javaslatot tett egy magánút elnevezésére is, de magánterület elnevezésére a jelenleg hatályos jogszabályi rendelkezések értelmében a közgyűlésnek nincs hatásköre. A 0999 hrsz-ú közterület javasolt elnevezése </w:t>
      </w:r>
      <w:r>
        <w:rPr>
          <w:rFonts w:cs="Times New Roman" w:ascii="Times New Roman" w:hAnsi="Times New Roman"/>
          <w:b/>
          <w:bCs/>
        </w:rPr>
        <w:t xml:space="preserve">Csiga utca, </w:t>
      </w:r>
      <w:r>
        <w:rPr>
          <w:rFonts w:cs="Times New Roman" w:ascii="Times New Roman" w:hAnsi="Times New Roman"/>
          <w:bCs/>
        </w:rPr>
        <w:t xml:space="preserve">míg a 20620 hrsz-ú közterület javasolt elnevezése </w:t>
      </w:r>
      <w:r>
        <w:rPr>
          <w:rFonts w:cs="Times New Roman" w:ascii="Times New Roman" w:hAnsi="Times New Roman"/>
          <w:b/>
          <w:bCs/>
        </w:rPr>
        <w:t xml:space="preserve">Tél utca. </w:t>
      </w:r>
      <w:r>
        <w:rPr>
          <w:rFonts w:cs="Times New Roman" w:ascii="Times New Roman" w:hAnsi="Times New Roman"/>
          <w:bCs/>
        </w:rPr>
        <w:t>Az Utcaelnevezéseket Előkészítő Szakmai Bizottság 2/2008. sz. határozatában egyhangúlag támogatta az érintett közterületek Csiga utca-ként, illetve Tél utcaként történő elnevezését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2. sz. melléklet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 közterület elnevezések az érintett tulajdonosok érdekeit szolgálja, hiszen az utcaelnevezést követően a lakcímbejelentést lehetővé teszi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z Szmsz. 62. § (3) bekezdés a) pontja szerint a településrészi önkormányzatot egyetértési jog illeti meg a településrészt érintő közterületek elnevezése esetében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left="0" w:right="57" w:hanging="0"/>
        <w:rPr>
          <w:b/>
          <w:b/>
          <w:color w:val="000000"/>
          <w:u w:val="single"/>
        </w:rPr>
      </w:pPr>
      <w:r>
        <w:rPr>
          <w:b/>
          <w:color w:val="000000"/>
        </w:rPr>
        <w:t>Az Ügyrendi, Jogi és Vagyonnyilatkozatot Ellenőrző Bizottság</w:t>
      </w:r>
      <w:r>
        <w:rPr>
          <w:color w:val="000000"/>
        </w:rPr>
        <w:t xml:space="preserve"> 132/2008 számú</w:t>
      </w:r>
      <w:r>
        <w:rPr>
          <w:b/>
          <w:color w:val="000000"/>
          <w:u w:val="single"/>
        </w:rPr>
        <w:t xml:space="preserve"> </w:t>
      </w:r>
      <w:r>
        <w:rPr>
          <w:color w:val="000000"/>
        </w:rPr>
        <w:t>határozatában</w:t>
      </w:r>
      <w:r>
        <w:rPr>
          <w:b/>
          <w:color w:val="000000"/>
        </w:rPr>
        <w:t xml:space="preserve"> </w:t>
      </w:r>
      <w:r>
        <w:rPr>
          <w:color w:val="000000"/>
        </w:rPr>
        <w:t>egyhangúlag – jogi szempontból – tárgyalásra alkalmasnak tartja az előterjesztést.</w:t>
      </w:r>
    </w:p>
    <w:p>
      <w:pPr>
        <w:pStyle w:val="TextBodyIndent"/>
        <w:ind w:left="0" w:right="1687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Az érintett településrészi önkormányzat</w:t>
      </w:r>
      <w:r>
        <w:rPr>
          <w:rFonts w:cs="Times New Roman" w:ascii="Times New Roman" w:hAnsi="Times New Roman"/>
          <w:bCs/>
        </w:rPr>
        <w:t xml:space="preserve"> az előterjesztést megkapta, a közgyűlési anyagküldés időpontjáig az állásfoglalásuk nem érkezett meg a Polgármesteri Hivatalba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előzőek alapján kérem, a Tisztelt Közgyűlést, hogy az alábbi határozati javaslatot elfogadni szíveskedjék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laegerszeg Megyei Jogú Város Közgyűlése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0129/1 hrsz-ú közterületnek </w:t>
      </w:r>
      <w:r>
        <w:rPr>
          <w:rFonts w:cs="Times New Roman" w:ascii="Times New Roman" w:hAnsi="Times New Roman"/>
          <w:b/>
          <w:bCs/>
        </w:rPr>
        <w:t>Feketerigó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0999 hrsz-ú közterületnek </w:t>
      </w:r>
      <w:r>
        <w:rPr>
          <w:rFonts w:cs="Times New Roman" w:ascii="Times New Roman" w:hAnsi="Times New Roman"/>
          <w:b/>
          <w:bCs/>
        </w:rPr>
        <w:t>Csiga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20620 hrsz-ú közterületnek a </w:t>
      </w:r>
      <w:r>
        <w:rPr>
          <w:rFonts w:cs="Times New Roman" w:ascii="Times New Roman" w:hAnsi="Times New Roman"/>
          <w:b/>
          <w:bCs/>
        </w:rPr>
        <w:t>Tél utca,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lnevezést adja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 közterületek elnevezésének időpontja 2008. július 1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Felkéri a jegyzőt, hogy a határozatot küldje meg a Közigazgatási és Elektronikus Közszolgáltatások Központi Hivatalának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Felkéri továbbá a jegyzőt, hogy a közterületek elnevezésével kapcsolatos további feladatok ellátásáról gondoskodjon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2008. július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    Dr. Kovács Gábor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8. június 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Dr. Kovács Gábor sk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jegyző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914400</wp:posOffset>
            </wp:positionV>
            <wp:extent cx="5753100" cy="57791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77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5753100" cy="62572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25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. sz. mellékl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>
      <w:rFonts w:ascii="Times New Roman" w:hAnsi="Times New Roman" w:cs="Times New Roman"/>
    </w:rPr>
  </w:style>
  <w:style w:type="paragraph" w:styleId="CharCharCharChar1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7:11:00Z</dcterms:created>
  <dc:creator>hi</dc:creator>
  <dc:description/>
  <cp:keywords/>
  <dc:language>en-US</dc:language>
  <cp:lastModifiedBy>Admin</cp:lastModifiedBy>
  <cp:lastPrinted>2008-06-19T09:04:00Z</cp:lastPrinted>
  <dcterms:modified xsi:type="dcterms:W3CDTF">2008-06-19T08:57:00Z</dcterms:modified>
  <cp:revision>3</cp:revision>
  <dc:subject/>
  <dc:title> </dc:title>
</cp:coreProperties>
</file>