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76340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446764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június 2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Javasla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idegenítésre </w:t>
      </w:r>
      <w:r>
        <w:rPr>
          <w:rFonts w:cs="Times New Roman" w:ascii="Times New Roman" w:hAnsi="Times New Roman"/>
          <w:b/>
          <w:sz w:val="24"/>
          <w:szCs w:val="24"/>
        </w:rPr>
        <w:t>kijelölt önkormányzati bérlakás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értékesítésének előkészítésére és lebonyolítására alkalmas szervezet megbízására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árosfejlesztési és Tervezési Osztáll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ogi és Közbeszerzési Irod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ÉSZ Kft-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 xml:space="preserve">Udvar Sándor a LÉSZ Kft. ügyvezető igazgató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008. április 17-i ülésén a </w:t>
      </w: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Javaslat az elidegenítésre kerülő önkormányzati bérlakások körének és számának meghatározására”</w:t>
      </w:r>
      <w:r>
        <w:rPr>
          <w:rFonts w:cs="Times New Roman" w:ascii="Times New Roman" w:hAnsi="Times New Roman"/>
          <w:szCs w:val="24"/>
        </w:rPr>
        <w:t xml:space="preserve"> tárgyban az alábbi határozatot hozta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Cs w:val="24"/>
        </w:rPr>
        <w:tab/>
      </w:r>
      <w:r>
        <w:rPr>
          <w:bCs w:val="false"/>
          <w:szCs w:val="24"/>
          <w:u w:val="single"/>
        </w:rPr>
        <w:t>ZMJVK 71/2008. sz. határozata</w:t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  <w:szCs w:val="22"/>
        </w:rPr>
        <w:t>…</w:t>
      </w:r>
      <w:r>
        <w:rPr>
          <w:rFonts w:cs="Times New Roman" w:ascii="Times New Roman" w:hAnsi="Times New Roman"/>
          <w:szCs w:val="22"/>
        </w:rPr>
        <w:t xml:space="preserve">.”2.  </w:t>
        <w:tab/>
        <w:t xml:space="preserve">Zalaegerszeg Megyei Jogú Város Közgyűlése </w:t>
      </w:r>
      <w:r>
        <w:rPr>
          <w:rFonts w:cs="Times New Roman" w:ascii="Times New Roman" w:hAnsi="Times New Roman"/>
          <w:bCs/>
          <w:szCs w:val="22"/>
        </w:rPr>
        <w:t xml:space="preserve">felkéri a polgármestert, hogy az elidegenítésre </w:t>
      </w:r>
      <w:r>
        <w:rPr>
          <w:rFonts w:cs="Times New Roman" w:ascii="Times New Roman" w:hAnsi="Times New Roman"/>
          <w:szCs w:val="22"/>
        </w:rPr>
        <w:t>kijelölt bérlakások</w:t>
      </w:r>
      <w:r>
        <w:rPr>
          <w:rFonts w:cs="Times New Roman" w:ascii="Times New Roman" w:hAnsi="Times New Roman"/>
          <w:bCs/>
          <w:szCs w:val="22"/>
        </w:rPr>
        <w:t xml:space="preserve"> értékesítésének előkészítésére és lebonyolítására alkalmas szervezet kiválasztása érdekében a szükséges intézkedéseket tegye meg és a megbízandó szervezet kijelölésére vonatkozó javaslatot terjessze a közgyűlés elé. Ezzel egyidejűleg tegyen javaslatot az elidegenítésre vonatkozó ajánlati kötöttség határidejének meghatározására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 w:ascii="Times New Roman" w:hAnsi="Times New Roman"/>
          <w:bCs/>
          <w:color w:val="FF0000"/>
          <w:szCs w:val="22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Határidő</w:t>
      </w:r>
      <w:r>
        <w:rPr>
          <w:rFonts w:cs="Times New Roman" w:ascii="Times New Roman" w:hAnsi="Times New Roman"/>
          <w:b/>
          <w:szCs w:val="22"/>
        </w:rPr>
        <w:t xml:space="preserve">: </w:t>
        <w:tab/>
      </w:r>
      <w:r>
        <w:rPr>
          <w:rFonts w:cs="Times New Roman" w:ascii="Times New Roman" w:hAnsi="Times New Roman"/>
          <w:szCs w:val="22"/>
        </w:rPr>
        <w:t>2008. szeptember 30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Felelős</w:t>
      </w:r>
      <w:r>
        <w:rPr>
          <w:rFonts w:cs="Times New Roman" w:ascii="Times New Roman" w:hAnsi="Times New Roman"/>
          <w:b/>
          <w:szCs w:val="22"/>
        </w:rPr>
        <w:t xml:space="preserve">: </w:t>
        <w:tab/>
      </w:r>
      <w:r>
        <w:rPr>
          <w:rFonts w:cs="Times New Roman" w:ascii="Times New Roman" w:hAnsi="Times New Roman"/>
          <w:szCs w:val="22"/>
        </w:rPr>
        <w:t>Dr. Gyimesi Endre polgármester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 gyakorlati megvalósítása érdekében az érintett szakosztályok (Népjóléti Osztály, Közgazdasági Osztály, Városfejlesztési és Tervezési Osztály, Jogi és Közbeszerzési Iroda, Önkormányzati Osztály) által tartott egyeztetésen a bérlakás elidegenítések lebonyolításával kapcsolatos feladatok és költségek részletes áttekintését követően megállapításra került, hogy az elidegenítésre kijelölt önkormányzati bérlakások értékesítésével kapcsolatos előkészítő és lebonyolító szolgáltatás becsült értéke a nettó 1.000 eFt összeget nem haladja meg. Az önkormányzati pénzeszközökből és támogatásokból megvalósuló beszerzésekről szóló 12/2006. (III.07.) számú önkormányzati rendelet 5. § (3) bekezdés e) pontja alapján amennyiben a beszerzés becsült értéke nem éri el szolgáltatás megrendelése esetén a nettó 1.000 eFt-ot, akkor nem kell a több ajánlat bekérésére vonatkozó szabályt alkalmazni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által a szolgáltatásért fizetendő díjat 980 eFt + ÁFA, azaz bruttó 1.176 eFt összegben javaslom meghatározni azzal, hogy a vevőket terhelő szerződéskötési díj nem haladhatja meg lakásonként a becsült forgalmi érték 0,5 %-át, míg a szintén a vevőket terhelő értékbecslési díj lakásonként a 15.000,- Ft + ÁFA összeg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 lakások és helyiségek bérletére, valamint az elidegenítésükre vonatkozó egyes szabályokról szóló 1993. évi LXXVIII. törvény (a továbbiakban: Lakástörvény) 62.§ (5) bekezdése értelmében: „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lakás és helyiség elidegenítéséből származó bevételből az önkormányzat levonhatj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z épület elidegenítésre való előkészítéséve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földrészlet megosztásáv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társasházzá való átalakításs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forgalmi érték megállapításáv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z elidegenítés lebonyolításáva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kapcsolatban ténylegesen felmerülő költségeket.”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törvény hivatkozott rendelkezése alapján a bérlakások elidegenítésével kapcsolatos előkészítő és lebonyolító szolgáltatás díjának (980 eFt + ÁFA, azaz 1.176 eFt) fedezete a Lakásalap terhére biztosítható. A szolgáltatás díjának két egyenlő részletben történő kifizetését javaslom, azzal, hogy az első részlet kifizetésére (490 eFt + ÁFA) az elővásárlási joggal érintett lakások bérlőinek értesítését követően 2008. augusztus 31. napjáig, míg a második részlet kifizetésére a vételi lehetőség leteltét követően 2009. június 30. napjáig kerüljön s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ének a lakások bérletéről, valamint elidegenítésükről szóló a 15/2008. (IV.25.) számú önkormányzati rendelettel módosított 57</w:t>
      </w:r>
      <w:r>
        <w:rPr>
          <w:rFonts w:cs="Times New Roman" w:ascii="Times New Roman" w:hAnsi="Times New Roman"/>
          <w:bCs/>
          <w:sz w:val="24"/>
          <w:szCs w:val="24"/>
        </w:rPr>
        <w:t>/2007. (XII.28.) számú önkormányzati rendelete</w:t>
      </w:r>
      <w:r>
        <w:rPr>
          <w:rFonts w:cs="Times New Roman" w:ascii="Times New Roman" w:hAnsi="Times New Roman"/>
          <w:sz w:val="24"/>
          <w:szCs w:val="24"/>
        </w:rPr>
        <w:t xml:space="preserve"> (továbbiakban: Lr.) 65. §-a az alábbiak szerint határozza meg a lebonyolító szervezet feladatait és az adásvétellel kapcsolatosan felmerülő költségek viselését:  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"(1) Az értékesítés előkészítésére és lebonyolítására a közgyűlés ad megbízást az arra jogosult és alkalmas szervezeteknek, személyeknek. 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2) Az értékesítéssel megbízott feladata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z értékesítés előkészítés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a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ladási ajánlat megtétel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a vevő által elkészíttetett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dásvételi szerződés felülvizsgálat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valamint a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ladó jogaina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érvényesítése. Az adásvételi szerződés elkészítésével, a tulajdonos változásnak az ingatlan-nyilvántartásba történő bejegyzésével, az illeték megfizetésével kapcsolatos költségek a vevőt terhelik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r. 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bCs/>
          <w:sz w:val="24"/>
          <w:szCs w:val="24"/>
        </w:rPr>
        <w:t xml:space="preserve">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bekezdése szerint: "A</w:t>
      </w:r>
      <w:r>
        <w:rPr>
          <w:rFonts w:cs="Times New Roman" w:ascii="Times New Roman" w:hAnsi="Times New Roman"/>
          <w:sz w:val="24"/>
          <w:szCs w:val="24"/>
        </w:rPr>
        <w:t>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bonyolító szervezet feladata az értékesítési eljárás teljes adminisztrációs és pénzügyi bonyolítása (elszámolás, nyilvántartások vezetése, ellenőrzés, felszólítás, stb.), az értékbecslő, valamint az adásvételi szerződést elkészítő jogász kijelölése, munkájuk koordinálása.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z előkészítő és lebonyolító szolgáltatás tartalmára és a felmerülő költségek szolgáltató és vevő közötti megosztottságára a feladat elvégzésével az önkormányzati bérlakások kezelését végző LÉSZ Kft-t javaslom megbí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ismeretes a LÉSZ Kft. végezte a ’90-es évek második felében – a tömeges lakásprivatizáció idején - az önkormányzati bérlakások elidegenítését, közel 3.700 bérlakás értékesítésében vett részt a cég. A bérlakás kezelés és értékesítés lebonyolítása terén a LÉSZ Kft. jelentős szakmai tapasztalattal, több évtizedes gyakorlattal rendelkezik, továbbá a bérlakásokról valamint a bérlőkről részletes, pontos adatok, nyilvántartások állnak a rendelkezés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ÉSZ Kft. vállalja a javasolt szolgáltatási érték ellenében a bérlakások </w:t>
      </w:r>
      <w:r>
        <w:rPr>
          <w:rFonts w:cs="Times New Roman" w:ascii="Times New Roman" w:hAnsi="Times New Roman"/>
          <w:bCs/>
          <w:sz w:val="24"/>
          <w:szCs w:val="24"/>
        </w:rPr>
        <w:t>értékesítésének előkészítését és lebonyolítását azzal, hogy a vevőket terhelő értékbecslési díj lakásonkénti összegét – előzetes tájékozódás alapján - 20.000,- Ft + ÁFA összegben javasolja meghatároz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re vonatkozó ajánlati kötöttség határidejének meghatározása vonatkozásában a Lr. 60. § (4) bekezdése az alábbiakat tartalmazza: „Az önkormányzat az elidegenítésre vonatkozó kijelölést követően az ajánlati kötöttség idejét záros határidőben állapítja meg, oly módon, hogy az hat hónapnál rövidebb nem lehet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r. hivatkozott rendelkezésének figyelembevételével az ajánlati kötöttség határidejét 2009. január 31. napjában javaslom megállap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8 igen szavazattal, egyhangúlag -  egyetért azzal, hogy a bérlakások értékesítésével kapcsolatos feladatok ellátására a LÉSZ Kft. kapjon megbízást [78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color w:val="000000"/>
          <w:sz w:val="24"/>
          <w:szCs w:val="24"/>
        </w:rPr>
        <w:t>egyhangúlag – jogi szempontból – tárgyalásra alkalmasnak tartja az előterjesztést [135/2008. sz. hat.]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7 igen egyhangú szavazattal támogatta [125/2008. számú hat.]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7 igen, 1 tartózkodással javasolja a közgyűlésnek elfogadásra [146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5 igen szavazattal elfogadta [67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erjesztésben foglaltak alapján javaslom a határozati javaslat elfogad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egerszeg Megyei Jogú Város Közgyűlése a 71/2008. számú közgyűlési határozat 1. pontjában meghatározott és elidegenítésre kijelölt önkormányzati tulajdonú bérlakások </w:t>
      </w:r>
      <w:r>
        <w:rPr>
          <w:rFonts w:cs="Times New Roman" w:ascii="Times New Roman" w:hAnsi="Times New Roman"/>
          <w:bCs/>
          <w:sz w:val="24"/>
          <w:szCs w:val="24"/>
        </w:rPr>
        <w:t xml:space="preserve">értékesítésének előkészítésével és lebonyolításával a </w:t>
      </w:r>
      <w:r>
        <w:rPr>
          <w:rFonts w:cs="Times New Roman" w:ascii="Times New Roman" w:hAnsi="Times New Roman"/>
          <w:sz w:val="24"/>
          <w:szCs w:val="24"/>
        </w:rPr>
        <w:t>Lakáskezelõ, Építõipari és Szolgáltató Kft-t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8900 Zalaegerszeg, Kert u. 39.) bízza meg</w:t>
      </w:r>
      <w:r>
        <w:rPr>
          <w:rFonts w:cs="Times New Roman" w:ascii="Times New Roman" w:hAnsi="Times New Roman"/>
          <w:bCs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bérlakások értékesítésével kapcsolatos előkészítő és lebonyolító szolgáltatás díját 980 eFt + ÁFA, azaz 1.176 eFt összegben határozza meg, amelyet a Lakásalapból biztosít. A szolgáltatási díj kifizetésére két egyenlő részletben 2008. augusztus 31. és 2009. június 30. napjáig kerül sor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az értékesítés során a vevőket terhelő szerződéskötési díj összegét lakásonként a becsült forgalmi érték 0,5 %-ában, míg a szintén a vevőket terhelő értékbecslési díj összegét lakásonként 20.000,- Ft + ÁFA összegben határozza meg. A megbízási szerződésben ki kell kötni, hogy a lakások értékesítéséből befolyó bevételt a Lakásalapba kell helyezn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gyűlés felkéri a polgármestert, hogy a megbízási szerződést köss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08. július 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Zalaegerszeg Megyei Jogú Város Közgyűlése az elidegenítésre kijelölt lakásokra a vételi lehetőséget 2009. január 31. napjáig biztosítja. A közgyűlés felkéri a LÉSZ Kft. ügyvezetőjét, hogy az elidegenítésre történő kijelölésről és az értékesítés feltételeiről az elővásárlási joggal érintett lakások bérlőit közvetlenül is tájékoztas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08. július 3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elkérésre: Udvar Sándor ügyvezető igazgat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június 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rFonts w:ascii="Times New Roman" w:hAnsi="Times New Roman" w:cs="Times New Roman"/>
      <w:sz w:val="24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1:00Z</dcterms:created>
  <dc:creator>Zimborás Béla</dc:creator>
  <dc:description/>
  <cp:keywords/>
  <dc:language>en-US</dc:language>
  <cp:lastModifiedBy>Admin</cp:lastModifiedBy>
  <cp:lastPrinted>2008-06-17T13:09:00Z</cp:lastPrinted>
  <dcterms:modified xsi:type="dcterms:W3CDTF">2008-06-18T07:22:00Z</dcterms:modified>
  <cp:revision>3</cp:revision>
  <dc:subject/>
  <dc:title> </dc:title>
</cp:coreProperties>
</file>