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június 2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özművelődési intézmények, valamint a Zalaegerszegi és Zala Megyei Tourinform és Marketing Iroda és a Családi Intézet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vács Lászlóné sk. intézményfenntartó 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ezetőkke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lapító okiratok módosítását indokolja, hogy  a költségvetési szervek új ágazati osztályozási és besorolási rendjéről szóló </w:t>
      </w:r>
      <w:r>
        <w:rPr>
          <w:bCs/>
          <w:sz w:val="24"/>
          <w:szCs w:val="24"/>
        </w:rPr>
        <w:t>8005/2007. (PK. 14.) PM tájékoztató előírása szerint a szakágazat változás miatti egységes szerkezetbe foglalt alapító okirat hatálybalépésének időpontja 2008. január 1., melyet az alapító okiratban fel kell tüntetni a szakágazat számával és elnevezésével együ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gazdasági tevékenységek egységes ágazati osztályozási rendszerét és a tevékenységek tartalmi meghatározását a Központi Statisztikai Hivatal (a továbbiakban: KSH) TEÁOR’08 kiadványban tette közzé, továbbá szükséges az alapító okiratok egyes részeit pontosítani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eresztury Dezső Általános Művelődési Központ alapító okiratának módosításához a Zala Megyei Önkormányzat előzetes véleménye, a Zalaegerszegi és Zala Megyei Tourinform és Marketing Iroda, a Hevesi Sándor Színház és a Griff Bábszínház alapító okiratainak módosításához a Zala Megyei Önkormányzat egyetértése szükséges.</w:t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és Zala Megyei Tourinform és Marketing Iroda, a Hevesi Sándor Színház és a Griff Bábszínház alapító okiratainak módosítását a Zala Megyei Közgyűlés előzetesen megismerte és egyetértési jogával élve kifogást nem emelt. (91/2008. (VI.13.) sz., 92/2008. (VI.13.) sz. KH határo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92/2008. (VI. 13.) KH sz. határozatának 1. pontjával a Keresztury Dezső Általános Művelődési Központ módosításokkal egységes szerkezetbe foglalt alapító okiratának tervezetét előzetesen véleményezte és megállapította, hogy a Megyei Közgyűlés véleményezési jogát az alapító okirat nem tartalmazza, szükségesnek tartja ennek pótlásá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Zala Megyei Közgyűlés döntésének megfelelően a Keresztury Dezső Általános Művelődési Központ alapító okirata pontos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 Zala Megyei Közgyűlés határozatai az előterjesztéshez csatolásra kerültek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eknek a módosításokkal egységes szerkezetbe foglalt alapító okiratát az  előterjesztés  mellékletei tartalmazzá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ulturális és Idegenforgalmi Bizottság 62/2008. sz. határozatával</w:t>
      </w:r>
      <w:r>
        <w:rPr>
          <w:sz w:val="24"/>
          <w:szCs w:val="24"/>
        </w:rPr>
        <w:t xml:space="preserve"> egyhangúlag - 7 igen szavazat – elfogadja az előterjesztés határozati javas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 és Ifjúsági Bizottsága 88/2008. sz. határozatával</w:t>
      </w:r>
      <w:r>
        <w:rPr>
          <w:sz w:val="24"/>
          <w:szCs w:val="24"/>
        </w:rPr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b/>
          <w:i/>
          <w:color w:val="000000"/>
          <w:sz w:val="24"/>
          <w:szCs w:val="24"/>
        </w:rPr>
        <w:t>Ügyrendi, Jogi és Vagyonnyilatkozatot Ellenőrző Bizottság 143/2008. sz. határozatával</w:t>
      </w:r>
      <w:r>
        <w:rPr>
          <w:color w:val="000000"/>
          <w:sz w:val="24"/>
          <w:szCs w:val="24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fent leírtakra tekintettel az alapító okiratok módosítását a határozati javaslatban foglaltak szerint jóváhagyni szíveskedjé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 a Keresztury Dezső Általános Művelődési Központ alapító okiratát az alábbiak szerint módosítj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z alábbi szövegrésszel egészül k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alapításának éve:</w:t>
        <w:tab/>
        <w:t xml:space="preserve">         1981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phelyei c. rész 7. pontja az alábbiak szerint módosu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rt Mozi, Zalaegerszeg, Széchenyi tér 4-6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jogutódja és fenntartó szerve c. rész helyébe az alábbi szövegrész lép:</w:t>
      </w:r>
    </w:p>
    <w:p>
      <w:pPr>
        <w:pStyle w:val="Normal"/>
        <w:ind w:left="2832" w:firstLine="5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ind w:lef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Batang;바탕"/>
          <w:color w:val="000000"/>
          <w:sz w:val="24"/>
          <w:szCs w:val="24"/>
        </w:rPr>
        <w:t xml:space="preserve">Az intézmény feladatköre c. rész 6. pontja az alábbiak szerint  módosul: </w:t>
      </w:r>
    </w:p>
    <w:p>
      <w:pPr>
        <w:pStyle w:val="Normal"/>
        <w:ind w:left="1080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rFonts w:eastAsia="Batang;바탕"/>
          <w:b/>
          <w:sz w:val="24"/>
          <w:szCs w:val="24"/>
        </w:rPr>
        <w:t xml:space="preserve">6. Alapfeladatként közművelődési szakmai tanácsadási és szolgáltatási feladatellátást végez Zala megye  területén, Zalaegerszeg M.J.Város Közgyűlése 181/2007. sz. határozata 1. és 2. pontja, valamint a Zala Megyei Közgyűlés 69/2007. (VI.21.) KH határozatának 2/e. pontja alapján. </w:t>
      </w:r>
    </w:p>
    <w:p>
      <w:pPr>
        <w:pStyle w:val="Normal"/>
        <w:ind w:left="1080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Az intézmény feladatköre c. rész  az alábbi 7, 8.  pontokkal egészül ki:</w:t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ind w:left="1056" w:hanging="0"/>
        <w:jc w:val="both"/>
        <w:rPr/>
      </w:pPr>
      <w:r>
        <w:rPr>
          <w:rFonts w:eastAsia="Batang;바탕"/>
          <w:b/>
          <w:sz w:val="24"/>
          <w:szCs w:val="24"/>
        </w:rPr>
        <w:t>7. Alapfeladatként komolyzenei koncerteket, kiállításokat szervez. A feladatellátás helyszíne: 6. sz. telephely, Keresztury Dezső ÁMK Hangverseny- és Kiállítóterem intézményegység, Zalaegerszeg, Ady u. 14.</w:t>
      </w:r>
    </w:p>
    <w:p>
      <w:pPr>
        <w:pStyle w:val="Normal"/>
        <w:ind w:left="1056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rFonts w:eastAsia="Batang;바탕"/>
          <w:b/>
          <w:sz w:val="24"/>
          <w:szCs w:val="24"/>
        </w:rPr>
        <w:t>8. Alapfeladatként mozifilmek vetítése, filmklub működtetése. A feladatellátás helyszíne: 7. sz. telephely, Art Mozi, Zalaegerszeg, Széchenyi tér 4-6.</w:t>
      </w:r>
    </w:p>
    <w:p>
      <w:pPr>
        <w:pStyle w:val="Normal"/>
        <w:ind w:left="1080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4"/>
          <w:szCs w:val="24"/>
        </w:rPr>
        <w:t xml:space="preserve">Keresztury Dezső Általános Művelődési Központ </w:t>
      </w:r>
      <w:r>
        <w:rPr>
          <w:b/>
          <w:sz w:val="24"/>
          <w:szCs w:val="24"/>
        </w:rPr>
        <w:t>gazdasági és műszaki egysége saját feladatainak ellátása mellett gondoskodik még a hozzá rendelt részben önálló gazdálkodó József Attila Városi Könyvtár, valamint a Zalaegerszegi és Zala Megyei Tourinform és Marketing Iroda működésének gazdasági és műsz</w:t>
      </w:r>
      <w:r>
        <w:rPr>
          <w:b/>
          <w:color w:val="000000"/>
          <w:sz w:val="24"/>
          <w:szCs w:val="24"/>
        </w:rPr>
        <w:t>aki feltételeiről.</w:t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eastAsia="Batang;바탕"/>
          <w:color w:val="000000"/>
          <w:sz w:val="24"/>
          <w:szCs w:val="24"/>
        </w:rPr>
        <w:t>Az intézmény tevékenységi köre c. rész az alábbi szövegrésszel egészül ki:</w:t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ind w:left="3119" w:hanging="2126"/>
        <w:jc w:val="both"/>
        <w:rPr/>
      </w:pPr>
      <w:r>
        <w:rPr>
          <w:b/>
          <w:sz w:val="24"/>
          <w:szCs w:val="24"/>
        </w:rPr>
        <w:t>Fő tevékenysége:</w:t>
        <w:tab/>
        <w:t xml:space="preserve">932900 </w:t>
      </w:r>
      <w:r>
        <w:rPr>
          <w:b/>
          <w:bCs/>
          <w:sz w:val="24"/>
          <w:szCs w:val="24"/>
        </w:rPr>
        <w:t>Máshova nem sorolt egyéb szórakoztatás, szabadidős tevékenység</w:t>
      </w:r>
    </w:p>
    <w:p>
      <w:pPr>
        <w:pStyle w:val="Normal"/>
        <w:ind w:left="141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olgáltatások jegyzékének száma c. 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2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2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8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8" w:hanging="2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3</w:t>
        <w:tab/>
        <w:t>Alkotó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 xml:space="preserve"> 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32</w:t>
        <w:tab/>
        <w:t>Szakmai közép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41</w:t>
        <w:tab/>
        <w:t>Felső szintű, nem felső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42</w:t>
        <w:tab/>
        <w:t>Felső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aptevékenység keretén belül végzett kisegítő jellegű szolgáltatás c. rész helyébe az alábbi szövegrész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5811 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5814 </w:t>
        <w:tab/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5920 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5819 </w:t>
        <w:tab/>
        <w:t>Egyéb kiadó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1820 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5221 </w:t>
        <w:tab/>
        <w:t>Szárazföldi szállítást kiegészítő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6820 </w:t>
        <w:tab/>
        <w:t>Saját tulajdonú, bérelt ingatlan bérbeadása, üzemeltet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7311 </w:t>
        <w:tab/>
        <w:t>Reklámügynöki tevékenység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312 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33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7733 </w:t>
        <w:tab/>
        <w:t xml:space="preserve">Irodagép kölcsönzése (beleértve: számítógép) 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6" w:hanging="0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7722 </w:t>
        <w:tab/>
        <w:t>Videokazetta, lemez kölcsönz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6" w:hanging="0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7729 </w:t>
        <w:tab/>
        <w:t>Egyéb személyi használatú, háztartási cikk kölcsönz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3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220 </w:t>
        <w:tab/>
        <w:t>Társadalomtudományi, humán kutatás, fejlesz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320 </w:t>
        <w:tab/>
        <w:t>Piac-, közvélemény-ku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021 </w:t>
        <w:tab/>
        <w:t>PR, kommunikáció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490 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8560 </w:t>
        <w:tab/>
        <w:t>Oktatás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430 </w:t>
        <w:tab/>
        <w:t>Fordítás, tolmács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8230 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8219 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. </w:t>
        <w:tab/>
        <w:t xml:space="preserve">Zalaegerszeg Megyei Jogú Város Közgyűlése a József Attila Városi Könyvtár alapító </w:t>
        <w:tab/>
        <w:t>okiratát az alábbiak szerint módosítj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bevezető részben a „TÁKISZ” mozaik szó helyébe „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” megjelölés lép, új törzsszáma: </w:t>
      </w:r>
      <w:r>
        <w:rPr>
          <w:b/>
          <w:sz w:val="24"/>
          <w:szCs w:val="24"/>
        </w:rPr>
        <w:t xml:space="preserve"> 56099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z alapítója és fenntartó szerve” c. rész helyébe az alábbi szövegrész lép:</w:t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ind w:left="3588" w:hanging="0"/>
        <w:jc w:val="both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Zalaegerszeg, Kossuth Lajos u. 17-1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„szakmai felügyeleti szerve” rész helyébe az alábbi szövegrész lép:</w:t>
      </w:r>
    </w:p>
    <w:p>
      <w:pPr>
        <w:pStyle w:val="Normal"/>
        <w:ind w:left="3686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laegerszeg Megyei Jogú Város Közgyűlése</w:t>
      </w:r>
    </w:p>
    <w:p>
      <w:pPr>
        <w:pStyle w:val="Normal"/>
        <w:ind w:left="3686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laegerszeg, Kossuth u. 17-19.</w:t>
      </w:r>
    </w:p>
    <w:p>
      <w:pPr>
        <w:pStyle w:val="Normal"/>
        <w:ind w:left="4245" w:hanging="4245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jogállása c. 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álló jogi személy, részben önállóan gazdálkodó önkormányzati költségvetési szerv. Pénzügyi-gazdasági feladatainak lebonyolítását a Keresztury Dezső Általános Művelődési Központ szervezete látja 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tevékenységi körét érintő 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</w:rPr>
        <w:t>Fő tevékenysége:</w:t>
        <w:tab/>
        <w:t xml:space="preserve">910100  </w:t>
      </w:r>
      <w:r>
        <w:rPr>
          <w:b/>
          <w:bCs/>
          <w:sz w:val="24"/>
          <w:szCs w:val="24"/>
        </w:rPr>
        <w:t>Könyvtári, levéltári tevékenység</w:t>
      </w:r>
    </w:p>
    <w:p>
      <w:pPr>
        <w:pStyle w:val="Normal"/>
        <w:ind w:left="141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zolgáltatások jegyzékének száma”c. 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4</w:t>
        <w:tab/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9</w:t>
        <w:tab/>
        <w:t>Egyéb kiadó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nyv-kiskereskedele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jság-, papíráru-kiskereskedelem</w:t>
      </w:r>
    </w:p>
    <w:p>
      <w:pPr>
        <w:pStyle w:val="Normal"/>
        <w:ind w:left="1410" w:hanging="0"/>
        <w:jc w:val="both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6820</w:t>
        <w:tab/>
        <w:t>Saját tulajdonú, bérelt ingatlan bérbeadása, üzemeltet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0" w:hanging="0"/>
        <w:jc w:val="both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722</w:t>
        <w:tab/>
        <w:t>Videokazetta, lemez kölcsönz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201</w:t>
        <w:tab/>
        <w:t>Számítógépes programoz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203</w:t>
        <w:tab/>
        <w:t xml:space="preserve">Számítógép-üzemeltetés 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11</w:t>
        <w:tab/>
        <w:t>Adatfeldolgozás, web-hoszting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311</w:t>
        <w:tab/>
        <w:t>Reklámügynöki tevékenység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onferencia, kereskedelmi bemutató szervezés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zakmai középfokú oktatás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8552</w:t>
        <w:tab/>
        <w:t>Kulturális képzés</w:t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lőadó-művészet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lőadó-művészetet kiegészítő tevékenység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9329</w:t>
        <w:tab/>
        <w:t>M.n.s. egyéb szórakoztatás, szabadidős tevékenység</w:t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rStyle w:val="Visited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III. </w:t>
        <w:tab/>
        <w:t>Zalaegerszeg Megyei Jogú Város Közgyűlése a Zalaegerszegi és Zala Megyei Tourinform és Marketing Iroda alapító okiratát az alábbiak szerint módosítj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z alapító jogutódja és fenntartó szerve c. rész helyébe az alábbi szövegrész lép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ind w:left="35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Kossuth Lajos u. 17-19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e köre című rész  az alábbi szövegrésszel egészül ki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ő tevékenysége: 799000  Egyéb foglalás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 Szolgáltatások jegyzéke című rész helyébe az alábbi szövegrész lép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4761</w:t>
        <w:tab/>
        <w:t>Könyv-kiskereskedelem</w:t>
      </w:r>
    </w:p>
    <w:p>
      <w:pPr>
        <w:pStyle w:val="TextBody"/>
        <w:spacing w:before="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4778</w:t>
        <w:tab/>
        <w:t>Egyéb m.n.s. egyéb áru kiskereskedelm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nyvkiad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5819</w:t>
        <w:tab/>
        <w:t>Egyéb kiadói 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021</w:t>
        <w:tab/>
        <w:t>PR kommunikáció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7311</w:t>
        <w:tab/>
        <w:t>Reklámügynöki 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312</w:t>
        <w:tab/>
        <w:t>Médiareklám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320</w:t>
        <w:tab/>
        <w:t>Piac-, közvélemény ku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430</w:t>
        <w:tab/>
        <w:t>Fordítás, tolmácsol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490</w:t>
        <w:tab/>
        <w:t xml:space="preserve">Máshova nem sorolt egyéb szakmai, tudományos, műszaki </w:t>
        <w:tab/>
        <w:t>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733</w:t>
        <w:tab/>
        <w:t>Irodagép kölcsönzése (beleértve számítógép)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8211</w:t>
        <w:tab/>
        <w:t>Összetett adminisztratív szolgál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8219</w:t>
        <w:tab/>
        <w:t>Fénymásolás egyéb irodai szolgál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230 </w:t>
        <w:tab/>
        <w:t>Konferencia, kereskedelmi bemutató szervezése</w:t>
        <w:br/>
        <w:t>9329</w:t>
        <w:tab/>
        <w:t>M.n.s. egyéb szórakoztatás, szabadidős tevékenység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IV. </w:t>
        <w:tab/>
        <w:t>Zalaegerszeg Megyei Jogú Város Közgyűlése a Családi Intézet alapító okiratát az alábbiak szerint módosítj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„TÁH” mozaikszó helyébe a</w:t>
      </w:r>
      <w:r>
        <w:rPr>
          <w:b/>
          <w:sz w:val="24"/>
          <w:szCs w:val="24"/>
        </w:rPr>
        <w:t xml:space="preserve">   „MÁK” </w:t>
      </w:r>
      <w:r>
        <w:rPr>
          <w:sz w:val="24"/>
          <w:szCs w:val="24"/>
        </w:rPr>
        <w:t>mozaikszó lép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új törzsszáma :</w:t>
        <w:tab/>
        <w:tab/>
      </w:r>
      <w:r>
        <w:rPr>
          <w:b/>
          <w:sz w:val="24"/>
          <w:szCs w:val="24"/>
        </w:rPr>
        <w:t>43442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jogutódja és fenntartó szerve c. rész helyébe az alábbi szövegrész lép:</w:t>
      </w:r>
    </w:p>
    <w:p>
      <w:pPr>
        <w:pStyle w:val="Normal"/>
        <w:ind w:left="2832" w:firstLine="5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ind w:lef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felügyeleti szerve c. rész  helyébe az alábbi szövegrész lép:</w:t>
      </w:r>
    </w:p>
    <w:p>
      <w:pPr>
        <w:pStyle w:val="Normal"/>
        <w:ind w:left="4956" w:hanging="15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 Város Közgyűlése</w:t>
      </w:r>
    </w:p>
    <w:p>
      <w:pPr>
        <w:pStyle w:val="Normal"/>
        <w:ind w:lef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tevékenységi kör c. rész  helyébe az alábbi szövegrész lép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1986"/>
        <w:jc w:val="both"/>
        <w:rPr/>
      </w:pPr>
      <w:r>
        <w:rPr>
          <w:b/>
          <w:sz w:val="24"/>
          <w:szCs w:val="24"/>
        </w:rPr>
        <w:t xml:space="preserve">Fő tevékenysége: 841214 </w:t>
      </w:r>
      <w:r>
        <w:rPr>
          <w:b/>
          <w:bCs/>
          <w:sz w:val="24"/>
          <w:szCs w:val="24"/>
        </w:rPr>
        <w:t>Szabadidős, kulturális és közösségi szolgáltatás igazga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40" w:before="60" w:after="60"/>
        <w:ind w:right="-200" w:hanging="0"/>
        <w:jc w:val="both"/>
        <w:rPr/>
      </w:pPr>
      <w:r>
        <w:rPr>
          <w:color w:val="000000"/>
          <w:szCs w:val="24"/>
          <w:lang w:val="hu-HU"/>
        </w:rPr>
        <w:t>92170</w:t>
        <w:tab/>
        <w:t>EGYÉB MŰVÉSZETI TEVÉKENYSÉG</w:t>
      </w:r>
    </w:p>
    <w:p>
      <w:pPr>
        <w:pStyle w:val="Heading3"/>
        <w:spacing w:before="60" w:after="60"/>
        <w:ind w:left="1134" w:right="-200" w:hanging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92171-6</w:t>
        <w:tab/>
        <w:t>Egyéb művészeti tevékenység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A máshová nem sorolható művészeti tevékenységek bevételeit és kiadásait kell ezen a szakfeladaton megtervezni és elszámolni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Feladatmutató: -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Teljesítménymutató: -</w:t>
      </w:r>
    </w:p>
    <w:p>
      <w:pPr>
        <w:pStyle w:val="Heading2"/>
        <w:spacing w:lineRule="auto" w:line="240" w:before="60" w:after="60"/>
        <w:ind w:right="-200" w:hanging="0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2"/>
        <w:spacing w:lineRule="auto" w:line="240" w:before="60" w:after="60"/>
        <w:ind w:right="-200" w:hanging="0"/>
        <w:jc w:val="both"/>
        <w:rPr/>
      </w:pPr>
      <w:r>
        <w:rPr>
          <w:color w:val="000000"/>
          <w:szCs w:val="24"/>
          <w:lang w:val="hu-HU"/>
        </w:rPr>
        <w:t>93090</w:t>
        <w:tab/>
        <w:t>MÁSHOVÁ NEM SOROLT EGYÉB SZOLGÁLTATÁS</w:t>
      </w:r>
    </w:p>
    <w:p>
      <w:pPr>
        <w:pStyle w:val="Heading3"/>
        <w:spacing w:before="60" w:after="60"/>
        <w:ind w:left="1134" w:right="-200" w:hanging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93092-1</w:t>
        <w:tab/>
        <w:t>Családi ünnepek szervezése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A családi ünnepségek szervezésével foglalkozó költségvetési szervek tevékenységével kapcsolatos bevételeket és kiadásokat kell ezen a szakfeladaton tervezni és elszámolni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Feladatmutató: -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Teljesítménymutató: -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olgáltatások jegyzékének száma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603 </w:t>
        <w:tab/>
        <w:t>Temetkezés, temetkezést kiegészítő szolgáltatás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9609 </w:t>
        <w:tab/>
        <w:t>M.n.s. egyéb személyi szolgáltatás</w:t>
      </w:r>
    </w:p>
    <w:p>
      <w:pPr>
        <w:pStyle w:val="Normal"/>
        <w:ind w:left="1418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1 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8" w:hanging="2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2 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3 </w:t>
        <w:tab/>
        <w:t>Alkotó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állalkozási tevékenységi kör c. 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et vállalkozási tevékenységet csak alaptevékenysége sérelme nélkül végez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tevékenységi kör eszközei szabad kapacitásának haszn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helységeinek, berendezéseinek, felszereléseinek, egyéb eszközeinek hasznosítása, rendezvények, tanfolyamok lebonyolítása)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lemez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9609</w:t>
        <w:tab/>
        <w:t>M.n.s. egyéb személyi szolgáltatás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7490</w:t>
        <w:tab/>
        <w:t xml:space="preserve">Máshova nem sorolt egyéb szakmai, tudományos, műszaki </w:t>
        <w:tab/>
        <w:t>tevékeny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V. </w:t>
        <w:tab/>
        <w:t>Zalaegerszeg Megyei Jogú Város Közgyűlése a Hevesi Sándor Színház alapító okiratát az alábbiak szerint módosítj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örzsszám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elyébe az alábbi szám kerül</w:t>
      </w:r>
      <w:r>
        <w:rPr>
          <w:b/>
          <w:sz w:val="24"/>
          <w:szCs w:val="24"/>
        </w:rPr>
        <w:t>:   43506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z intézmény tevékenységi köre c. rész  az alábbi szövegrésszel egészül ki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 tevékenysége:  900100 </w:t>
        <w:tab/>
        <w:t>Előadó-művésze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left="426" w:hanging="42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z alaptevékenység keretén belül végzett kisegítő jellegű szolgáltatás c. rész az alábbiak szerint módosu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2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olgáltatások jegyzékének száma: </w:t>
      </w:r>
    </w:p>
    <w:p>
      <w:pPr>
        <w:pStyle w:val="Normal"/>
        <w:ind w:left="142" w:firstLine="2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rPr>
          <w:sz w:val="24"/>
          <w:szCs w:val="24"/>
        </w:rPr>
        <w:t>5813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 xml:space="preserve">Villanyszerelés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egyéb bőráru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VI. </w:t>
        <w:tab/>
        <w:tab/>
        <w:t xml:space="preserve">Zalaegerszeg Megyei Jogú Város Közgyűlése a Griff Bábszínház alapító okiratát az </w:t>
        <w:tab/>
        <w:t>alábbiak szerint módosítj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jának neve és székhelye c. rész helyébe az alábbi szövegrész lép: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ind w:left="35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</w:rPr>
      </w:pPr>
      <w:r>
        <w:rPr/>
        <w:t xml:space="preserve">Az intézmény költségvetési törzsszáma: </w:t>
      </w:r>
      <w:r>
        <w:rPr>
          <w:b/>
        </w:rPr>
        <w:t xml:space="preserve">     560234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kágazati számjele c. rész helyébe az alábbi szövegrész lép: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1840"/>
        <w:jc w:val="both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 xml:space="preserve">Fő tevékenysége:      900100 </w:t>
        <w:tab/>
        <w:t>Előadó-művész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olgáltatások jegyzékén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száma c. rész helyébe az alábbi szövegrész lép:</w:t>
      </w:r>
    </w:p>
    <w:p>
      <w:pPr>
        <w:pStyle w:val="Normal"/>
        <w:ind w:left="142" w:first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218"/>
        <w:jc w:val="both"/>
        <w:rPr>
          <w:sz w:val="24"/>
          <w:szCs w:val="24"/>
        </w:rPr>
      </w:pPr>
      <w:r>
        <w:rPr>
          <w:b/>
          <w:sz w:val="24"/>
          <w:szCs w:val="24"/>
        </w:rPr>
        <w:t>Szolgáltatások jegyzékének  száma:</w:t>
      </w:r>
    </w:p>
    <w:p>
      <w:pPr>
        <w:pStyle w:val="Normal"/>
        <w:ind w:left="142" w:first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t>)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rPr>
          <w:sz w:val="24"/>
          <w:szCs w:val="24"/>
        </w:rPr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>Villany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 egyéb bőráru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ok jelen módosítással nem érintett rendelkezései változatlanul hatályban maradnak. Az előterjesztés mellékletét képező, módosításokkal egységes szerkezetbe foglalt alapító okiratok 2008. január 1-jén lépnek 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 az alapító okiratok aláírására és a szükséges további intézkedések megtételér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2008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június 16.</w:t>
      </w:r>
    </w:p>
    <w:p>
      <w:pPr>
        <w:pStyle w:val="Szvegtrzs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5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sz.  melléklet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APÍTÓ OKIRAT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módosításokkal egységes szerkezetben)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</w:rPr>
        <w:t>Zalaegerszeg Megyei Jogú Város Közgyűlése</w:t>
      </w:r>
      <w:r>
        <w:rPr>
          <w:rFonts w:eastAsia="Batang;바탕"/>
          <w:sz w:val="24"/>
          <w:szCs w:val="24"/>
        </w:rPr>
        <w:t xml:space="preserve"> a rendelkezésre álló dokumentumok alapján </w:t>
      </w:r>
      <w:r>
        <w:rPr>
          <w:rFonts w:eastAsia="Batang;바탕"/>
          <w:b/>
          <w:sz w:val="24"/>
          <w:szCs w:val="24"/>
        </w:rPr>
        <w:t>Keresztury Dezső Általános Művelődési Központ</w:t>
      </w:r>
      <w:r>
        <w:rPr>
          <w:rFonts w:eastAsia="Batang;바탕"/>
          <w:sz w:val="24"/>
          <w:szCs w:val="24"/>
        </w:rPr>
        <w:t xml:space="preserve"> számára az 1992. évi XXXVIII. tv. 88. § (3) bekezdése, az 1993. évi LXXIX. tv. 37. § (5) bekezdése, valamint a 217/1998. (XII. 30.) Korm. rend.10. §-a szerinti tartalmi követelményeknek megfelelően a …………..</w:t>
      </w:r>
      <w:r>
        <w:rPr>
          <w:rFonts w:eastAsia="Batang;바탕"/>
          <w:b/>
          <w:sz w:val="24"/>
          <w:szCs w:val="24"/>
        </w:rPr>
        <w:t>/2008.</w:t>
      </w:r>
      <w:r>
        <w:rPr>
          <w:rFonts w:eastAsia="Batang;바탕"/>
          <w:sz w:val="24"/>
          <w:szCs w:val="24"/>
        </w:rPr>
        <w:t xml:space="preserve"> iktatószámmal az alábbi alapító okiratot adja ki:</w:t>
      </w:r>
    </w:p>
    <w:p>
      <w:pPr>
        <w:pStyle w:val="Normal"/>
        <w:ind w:left="4245" w:hanging="4245"/>
        <w:jc w:val="both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rFonts w:eastAsia="Batang;바탕"/>
          <w:b/>
          <w:sz w:val="24"/>
          <w:szCs w:val="24"/>
          <w:u w:val="single"/>
        </w:rPr>
        <w:t>Az intézmény neve és székhelye:</w:t>
      </w:r>
      <w:r>
        <w:rPr>
          <w:rFonts w:eastAsia="Batang;바탕"/>
          <w:sz w:val="24"/>
          <w:szCs w:val="24"/>
        </w:rPr>
        <w:tab/>
        <w:t>Keresztury Dezső Általános Művelődési Központ</w:t>
      </w:r>
    </w:p>
    <w:p>
      <w:pPr>
        <w:pStyle w:val="Normal"/>
        <w:ind w:left="4245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Zalaegerszeg, Landorhegyi u. 21.</w:t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b/>
          <w:sz w:val="24"/>
          <w:szCs w:val="24"/>
          <w:u w:val="single"/>
        </w:rPr>
        <w:t>Telephelyei:</w:t>
      </w:r>
      <w:r>
        <w:rPr>
          <w:rFonts w:eastAsia="Batang;바탕"/>
          <w:b/>
          <w:sz w:val="24"/>
          <w:szCs w:val="24"/>
        </w:rPr>
        <w:tab/>
      </w:r>
    </w:p>
    <w:p>
      <w:pPr>
        <w:pStyle w:val="Normal"/>
        <w:ind w:left="3540"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jc w:val="both"/>
        <w:rPr/>
      </w:pPr>
      <w:r>
        <w:rPr>
          <w:rFonts w:eastAsia="Batang;바탕"/>
          <w:sz w:val="24"/>
          <w:szCs w:val="24"/>
        </w:rPr>
        <w:t>Botfai Közösségi Ház Zalaegerszeg, Botfa u. 6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Széchenyi István Általános Iskola Bucsuszentlászló, Széchenyi u.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Általános Iskola Alsónemesapáti, Kossuth L. u.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Gébárti Kézműves Ház Zalaegerszeg, Gébárti u. 14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Nyári Tábor és Erdei Színház (Alsóerdei Szabadidős és Ifjúsági Központ) Zalaegerszeg, 0116 hrsz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Városi Hangverseny- és Kiállítóterem Zalaegerszeg, Ady u. 1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54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rt Mozi, Zalaegerszeg, Széchenyi tér 4-6.</w:t>
      </w:r>
    </w:p>
    <w:p>
      <w:pPr>
        <w:pStyle w:val="Normal"/>
        <w:ind w:left="4245" w:firstLine="72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left="4245" w:hanging="4245"/>
        <w:jc w:val="both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>Az alapító jogutódja és a fenntartó szerve:</w:t>
      </w:r>
    </w:p>
    <w:p>
      <w:pPr>
        <w:pStyle w:val="Normal"/>
        <w:ind w:left="4140" w:hanging="0"/>
        <w:jc w:val="both"/>
        <w:rPr/>
      </w:pPr>
      <w:r>
        <w:rPr>
          <w:rFonts w:eastAsia="Batang;바탕"/>
          <w:sz w:val="24"/>
          <w:szCs w:val="24"/>
        </w:rPr>
        <w:t xml:space="preserve">Zalaegerszeg Megyei Jogú Város </w:t>
      </w:r>
      <w:r>
        <w:rPr>
          <w:rFonts w:eastAsia="Batang;바탕"/>
          <w:b/>
          <w:sz w:val="24"/>
          <w:szCs w:val="24"/>
        </w:rPr>
        <w:t>Önkormányzata</w:t>
      </w:r>
    </w:p>
    <w:p>
      <w:pPr>
        <w:pStyle w:val="Normal"/>
        <w:ind w:left="4140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Zalaegerszeg, Kossuth u. 17-19.</w:t>
      </w:r>
    </w:p>
    <w:p>
      <w:pPr>
        <w:pStyle w:val="Normal"/>
        <w:ind w:left="4245" w:hanging="4245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4140" w:hanging="4140"/>
        <w:jc w:val="both"/>
        <w:rPr/>
      </w:pPr>
      <w:r>
        <w:rPr>
          <w:rFonts w:eastAsia="Batang;바탕"/>
          <w:b/>
          <w:sz w:val="24"/>
          <w:szCs w:val="24"/>
          <w:u w:val="single"/>
        </w:rPr>
        <w:t>Szakmai felügyeleti szerve:</w:t>
      </w:r>
      <w:r>
        <w:rPr>
          <w:rFonts w:eastAsia="Batang;바탕"/>
          <w:sz w:val="24"/>
          <w:szCs w:val="24"/>
        </w:rPr>
        <w:tab/>
        <w:t>Zalaegerszeg Megyei Jogú Város Közgyűlése</w:t>
      </w:r>
    </w:p>
    <w:p>
      <w:pPr>
        <w:pStyle w:val="Normal"/>
        <w:ind w:left="4140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Zalaegerszeg, Kossuth u. 17-19.</w:t>
      </w:r>
    </w:p>
    <w:p>
      <w:pPr>
        <w:pStyle w:val="Normal"/>
        <w:ind w:left="4245" w:hanging="4245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4140" w:hanging="4245"/>
        <w:jc w:val="both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Batang;바탕"/>
          <w:b/>
          <w:sz w:val="24"/>
          <w:szCs w:val="24"/>
          <w:u w:val="single"/>
        </w:rPr>
        <w:t>Az intézmény jogállása:</w:t>
      </w: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sz w:val="24"/>
          <w:szCs w:val="24"/>
        </w:rPr>
        <w:t xml:space="preserve">Általános Művelődési Központ, önálló jogi személy, önállóan gazdálkodó önkormányzati intézmény. </w:t>
      </w:r>
    </w:p>
    <w:p>
      <w:pPr>
        <w:pStyle w:val="Normal"/>
        <w:ind w:left="4140" w:hanging="4245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4"/>
          <w:szCs w:val="24"/>
          <w:u w:val="single"/>
        </w:rPr>
        <w:t>Az intézmény vezetése:</w:t>
      </w:r>
      <w:r>
        <w:rPr>
          <w:rFonts w:eastAsia="Batang;바탕"/>
          <w:sz w:val="24"/>
          <w:szCs w:val="24"/>
        </w:rPr>
        <w:tab/>
      </w:r>
    </w:p>
    <w:p>
      <w:pPr>
        <w:pStyle w:val="Normal"/>
        <w:ind w:left="4140" w:hanging="0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Az intézmény élén Zalaegerszeg Megyei Jogú Város Közgyűlése által, pályáztatás alapján kinevezett igazgató áll, aki az intézmény dolgozói tekintetében önálló munkáltatói joggal rendelkezik. Az intézményt az igazgató az igazgatótanáccsal közösen irányítja. 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Az igazgatói, vezetői megbízás a közalkalmazottakról szóló 1992. évi XXXIII. tv. végrehajtásáról szóló 138/1992. (X. 8.) Kormányrendelet alapján történik.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intézmény alapításának éve:</w:t>
      </w:r>
      <w:r>
        <w:rPr>
          <w:b/>
          <w:sz w:val="24"/>
          <w:szCs w:val="24"/>
        </w:rPr>
        <w:tab/>
        <w:t xml:space="preserve">         1981</w:t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tang;바탕"/>
          <w:b/>
          <w:sz w:val="24"/>
          <w:szCs w:val="24"/>
          <w:u w:val="single"/>
        </w:rPr>
        <w:t>Az intézmény működési területe:</w:t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sz w:val="24"/>
          <w:szCs w:val="24"/>
        </w:rPr>
        <w:t>Zalaegerszeg város és Zala megye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A Keresztury Dezső Általános Művelődési Központ központi intézménye: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Keresztury Dezső Általános Művelődési Központ Gönczi Ferenc Székhelyintézménye Zalaegerszeg, Landorhegyi u. 21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>A feladatok ellátását szolgáló vagyon adatai:</w:t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736"/>
        <w:gridCol w:w="336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Megnevez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Hrsz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4"/>
                <w:szCs w:val="24"/>
              </w:rPr>
              <w:t>Zalaegersze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Gönczi Ferenc Székhelyintézmén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983/4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394 nm földterületen 4745nm alapterületű épület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Kézművesek Ház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0737/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51 ha  1658 nm (magában foglalja a tavat és a parkot is, mivel nincs megosztva a terület) földterületen 291+35 nm beépített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Botfai Közösségi Há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433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30 nm földterületen 127 nm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Alsóerdei Szabadidős és Ifjúsági Központ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01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 ha 6812 nm földterületen 776 nm nettó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rzsébethegyi volt tagisko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728/A/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Hasznos alapterület: 55 nm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Közös tulajdonban: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855/10000 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angverseny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s Kiállítóterem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földterület nagysága: 2179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eépített alapterület:68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ntek száma: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intek nettó területe: 913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eépített térfogat: 4131 lm</w:t>
            </w:r>
            <w:r>
              <w:rPr>
                <w:sz w:val="24"/>
                <w:szCs w:val="24"/>
                <w:vertAlign w:val="superscript"/>
              </w:rPr>
              <w:t xml:space="preserve">3  </w:t>
            </w: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ési éve: 1903.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 Moz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/4/A/2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rülete: 1188m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ntek száma: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ési éve:</w:t>
              <w:tab/>
              <w:t>1958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leltár szerinti ingó, valamint ingatlan vagyonával való rendelkezés során az önkormányzati rendeletben foglaltak szerint kell eljárni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A vagyon tulajdonosa: </w:t>
        <w:tab/>
        <w:t>Zalaegerszeg Megyei Jogú Város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ezelője és Üzemeltetője: </w:t>
        <w:tab/>
      </w:r>
      <w:r>
        <w:rPr>
          <w:rFonts w:eastAsia="Batang;바탕"/>
          <w:sz w:val="24"/>
          <w:szCs w:val="24"/>
        </w:rPr>
        <w:t xml:space="preserve">Keresztury Dezső Általános Művelődési Köz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 xml:space="preserve">Az intézmény feladatköre: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 xml:space="preserve">1. 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közművelődési feladatellátást végez Zalaegerszeg Landorhegy városrészében az intézmény székhelyén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>A feladatellátás helyszíne:</w:t>
      </w:r>
      <w:r>
        <w:rPr>
          <w:rFonts w:eastAsia="Batang;바탕"/>
          <w:sz w:val="24"/>
          <w:szCs w:val="24"/>
        </w:rPr>
        <w:t xml:space="preserve">  Keresztury Dezső Általános Művelődési Központ Gönczi Ferenc Székhelyintézménye Zalaegerszeg, Landorhegyi u. 21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2.  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közművelődési feladatellátást végez Zalaegerszeg Botfa városrészében az intézmény 1. sz. telephelyén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>A feladatellátás helyszíne:</w:t>
      </w:r>
      <w:r>
        <w:rPr>
          <w:rFonts w:eastAsia="Batang;바탕"/>
          <w:sz w:val="24"/>
          <w:szCs w:val="24"/>
        </w:rPr>
        <w:t xml:space="preserve"> Botfai Közösségi Ház Zalaegerszeg, Botfa u. 68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 xml:space="preserve">3. 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alapfokú művészetoktatást végez: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- művészeti ág: táncművészet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 xml:space="preserve">- tanszak: moderntánc, és társastánc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- az intézménybe felvehető maximális tanulólétszám: 700 fő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>A feladatellátás helyszíne:</w:t>
      </w:r>
      <w:r>
        <w:rPr>
          <w:rFonts w:eastAsia="Batang;바탕"/>
          <w:sz w:val="24"/>
          <w:szCs w:val="24"/>
        </w:rPr>
        <w:t xml:space="preserve"> Keresztury Dezső Általános Művelődési Központ Gönczi Ferenc Székhelyintézménye Zalaegerszeg, Landorhegyi u. 21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valamint telephelyein, a telephely községek területére kiterjedően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 xml:space="preserve">A feladatellátás helyszínei: </w:t>
      </w:r>
      <w:r>
        <w:rPr>
          <w:rFonts w:eastAsia="Batang;바탕"/>
          <w:sz w:val="24"/>
          <w:szCs w:val="24"/>
        </w:rPr>
        <w:tab/>
        <w:t>2. sz. telephely (szerződéses telephely)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Széchenyi István Általános Iskola Bucsuszentlászló, Széchenyi u. 6.</w:t>
      </w:r>
    </w:p>
    <w:p>
      <w:pPr>
        <w:pStyle w:val="Normal"/>
        <w:ind w:left="2124"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3. sz. telephely (szerződéses telephely)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Általános Iskola Alsónemesapáti, Kossuth L. u. 23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4.   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népművészeti hagyományőrző, és oktató tevékenységet folytat Zalaegerszeg egész területére kiterjedően az intézmény telephelyén. 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>A feladatellátás helyszíne:</w:t>
      </w:r>
      <w:r>
        <w:rPr>
          <w:rFonts w:eastAsia="Batang;바탕"/>
          <w:sz w:val="24"/>
          <w:szCs w:val="24"/>
        </w:rPr>
        <w:t xml:space="preserve"> 4. sz. telephely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   </w:t>
      </w:r>
      <w:r>
        <w:rPr>
          <w:rFonts w:eastAsia="Batang;바탕"/>
          <w:sz w:val="24"/>
          <w:szCs w:val="24"/>
        </w:rPr>
        <w:t>Gébárti Kézműves Ház Zalaegerszeg, Gébárti u. 144.</w:t>
      </w:r>
    </w:p>
    <w:p>
      <w:pPr>
        <w:pStyle w:val="Normal"/>
        <w:ind w:left="1416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 xml:space="preserve">5. 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egyéb oktatási tevékenységet végez Zalaegerszeg egész területére kiterjedően az intézmény székhelyén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u w:val="single"/>
        </w:rPr>
        <w:t>A feladatellátás helyszíne:</w:t>
      </w:r>
      <w:r>
        <w:rPr>
          <w:rFonts w:eastAsia="Batang;바탕"/>
          <w:sz w:val="24"/>
          <w:szCs w:val="24"/>
        </w:rPr>
        <w:t xml:space="preserve"> Keresztury Dezső Általános Művelődési Központ Gönczi Ferenc Székhelyintézménye Zalaegerszeg, Landorhegyi u. 2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/>
          <w:sz w:val="24"/>
          <w:szCs w:val="24"/>
        </w:rPr>
        <w:t xml:space="preserve">6. </w:t>
      </w:r>
      <w:r>
        <w:rPr>
          <w:rFonts w:eastAsia="Batang;바탕"/>
          <w:b/>
          <w:sz w:val="24"/>
          <w:szCs w:val="24"/>
        </w:rPr>
        <w:t xml:space="preserve">Alapfeladatként </w:t>
      </w:r>
      <w:r>
        <w:rPr>
          <w:rFonts w:eastAsia="Batang;바탕"/>
          <w:sz w:val="24"/>
          <w:szCs w:val="24"/>
        </w:rPr>
        <w:t xml:space="preserve">közművelődési szakmai tanácsadási és szolgáltatási feladatellátást végez Zala megye területén, Zalaegerszeg M.J.Város Közgyűlése 181/2007. sz. határozata 1. és 2. pontja, valamint a Zala Megyei Közgyűlés 69/2007. (VI.21.) KH határozatának 2/e. pontja alapján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/>
          <w:sz w:val="24"/>
          <w:szCs w:val="24"/>
        </w:rPr>
        <w:t xml:space="preserve">7. 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komolyzenei koncerteket, kiállításokat szervez. A feladatellátás helyszíne: 6. sz. telephely, Keresztury Dezső ÁMK Hangverseny- és Kiállítóterem intézményegység, Zalaegerszeg, Ady u. 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/>
          <w:sz w:val="24"/>
          <w:szCs w:val="24"/>
        </w:rPr>
        <w:t xml:space="preserve">8. </w:t>
      </w:r>
      <w:r>
        <w:rPr>
          <w:rFonts w:eastAsia="Batang;바탕"/>
          <w:b/>
          <w:sz w:val="24"/>
          <w:szCs w:val="24"/>
        </w:rPr>
        <w:t>Alapfeladatként</w:t>
      </w:r>
      <w:r>
        <w:rPr>
          <w:rFonts w:eastAsia="Batang;바탕"/>
          <w:sz w:val="24"/>
          <w:szCs w:val="24"/>
        </w:rPr>
        <w:t xml:space="preserve"> mozifilmek vetítése, filmklub működtetése. A feladatellátás helyszíne: 7. sz. telephely, Art Mozi, Zalaegerszeg, Széchenyi tér 4-6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 xml:space="preserve">Keresztury Dezső Általános Művelődési Központ </w:t>
      </w:r>
      <w:r>
        <w:rPr>
          <w:sz w:val="24"/>
          <w:szCs w:val="24"/>
        </w:rPr>
        <w:t>gazdasági és műszaki egysége saját feladatainak ellátása mellett gondoskodik még a hozzá rendelt részben önálló gazdálkodó József Attila Városi Könyvtár, valamint a Zalaegerszegi és Zala Megyei Tourinform és Marketing Iroda működésének gazdasági és műszaki feltételeiről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>Az intézmény tevékenységi köre:</w:t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eastAsia="Batang;바탕"/>
          <w:b/>
          <w:sz w:val="24"/>
          <w:szCs w:val="24"/>
        </w:rPr>
        <w:tab/>
      </w:r>
      <w:r>
        <w:rPr>
          <w:b/>
          <w:sz w:val="24"/>
          <w:szCs w:val="24"/>
        </w:rPr>
        <w:t>Fő tevékenysége:</w:t>
        <w:tab/>
        <w:t>932900</w:t>
        <w:tab/>
        <w:t> </w:t>
      </w:r>
      <w:r>
        <w:rPr>
          <w:b/>
          <w:bCs/>
          <w:sz w:val="24"/>
          <w:szCs w:val="24"/>
        </w:rPr>
        <w:t>Máshova nem sorolt egyéb                                                                 szórakoztatás,  szabadidős tevékenység</w:t>
      </w:r>
    </w:p>
    <w:p>
      <w:pPr>
        <w:pStyle w:val="Normal"/>
        <w:ind w:left="141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700"/>
        <w:gridCol w:w="450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77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77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Szakmai tevékenységet irányító és kisegítő szolgál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A Szakmai tevékenységet irányító és kisegítő szolgáltatásokka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92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9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Önkormányzatok elszámolása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zen a szakfeladaton kerül kimutatásra a központi költségvetésből folyósított támogatás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013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013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lapfokú művésze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zen a szakfeladaton kell tervezni és elszámolni az Oktatási Törvényben meghatározott művészeti ágakban művészetoktatási intézményként működő iskola szakmai feladat ellátásával, az iskola pedagógiai szakmai irányításával, vezetésével, a szakmai feladat ellátáshoz kapcsolódó további tevékenységekkel, a tanulókkal kapcsolatos bevételeket és kiadásoka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040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0402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  <w:lang w:val="hu-HU"/>
              </w:rPr>
            </w:pPr>
            <w:r>
              <w:rPr>
                <w:b w:val="false"/>
                <w:szCs w:val="24"/>
                <w:lang w:val="hu-HU"/>
              </w:rPr>
              <w:t>Egyéb oktatás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Iskolarendszeren kívüli szakmai oktatás, vizsgáztatás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Felnőt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A szakmai tanfolyamokkal, felnőttképzéssel kapcsolatos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8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81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össégi-művelődési tevékenység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Művelődési központok, házak tevékenysé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A művelődési központok, házak tevékenységével kapcsolatos bevételeket és kiadásokat kell ezen a szakfeladaton tervezni és elszámolni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2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nyv- és zeneműkiad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A könyvek füzetek, zeneművek szerkesztésével, lektorálásával fordításával kapcsolatos kiadói tevékenység</w:t>
            </w:r>
          </w:p>
        </w:tc>
      </w:tr>
    </w:tbl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780"/>
        <w:gridCol w:w="3420"/>
      </w:tblGrid>
      <w:tr>
        <w:trPr>
          <w:cantSplit w:val="true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Kiegészítő tevékenységké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95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95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Költségvetési szervek kiegészítő és vállalkozási tevékenysége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Közoktatási intézményekbe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zen a szakfeladaton kell elszámolni a közoktatási törvényben az alaptevékenységgel összefüggő és az alapító okirat szerint végezhető kiegészítő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6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61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lőadóművészeti tevékenység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Színház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A színházak, szabadtéri színpadok, bábszínházak tevékenységéve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7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7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gyéb művészet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zen a szakfeladaton kell megtervezni és elszámolni a máshova nem sorolható művészeti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90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2192-5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  <w:lang w:val="hu-HU"/>
              </w:rPr>
            </w:pPr>
            <w:r>
              <w:rPr>
                <w:b w:val="false"/>
                <w:szCs w:val="24"/>
                <w:lang w:val="hu-HU"/>
              </w:rPr>
              <w:t>Egyéb szórakoztatási és kulturális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Ezen a szakfeladaton kell tervezni és elszámolni 0a más szakfeladatba nem sorolható egyéb szórakoztatási és kulturális tevékenység bevételeit és kiadásai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5142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gyéb szálláshely szolgál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zen a szakfeladaton kell tervezni és elszámolni az önálló jogi személyként működő nővér- és orvosszállások, illetve a költségvetési szerv dolgozói által igénybevehető, állandó és átmeneti jelleggel fenntartott szálláshely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01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  <w:lang w:val="hu-HU"/>
              </w:rPr>
            </w:pPr>
            <w:r>
              <w:rPr>
                <w:b w:val="false"/>
                <w:szCs w:val="24"/>
                <w:lang w:val="hu-HU"/>
              </w:rPr>
              <w:t>Saját vagy bérelt ingatlan hasznosí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/>
            </w:pPr>
            <w:r>
              <w:rPr>
                <w:szCs w:val="24"/>
                <w:lang w:val="hu-HU"/>
              </w:rPr>
      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195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Cs w:val="24"/>
                <w:lang w:val="hu-HU"/>
              </w:rPr>
              <w:t>Szórakozás, kultúra, sport ágazatba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5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Ezen a szakfeladaton kell elszámolni a TEÁOR 92. szórakozás, kultúra, sport ágazatba sorolt, a költségvetési szervezetek alaptevékenységgel összefüggően – alapító okirat szerint végezhető - kiegészítő tevékenységekkel kapcsolatos bevételeket és kiadásokat, függetlenül attól, hogy e szakfeladatrend szerint mely besorolású alaptevékenységhez kapcsolódik a kiegészítő tevékenység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549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  <w:lang w:val="hu-HU"/>
              </w:rPr>
            </w:pPr>
            <w:r>
              <w:rPr>
                <w:b w:val="false"/>
                <w:szCs w:val="24"/>
                <w:lang w:val="hu-HU"/>
              </w:rPr>
              <w:t>A költségvetési szervek által végzett egyéb vállalkozási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0"/>
              <w:rPr/>
            </w:pPr>
            <w:r>
              <w:rPr>
                <w:szCs w:val="24"/>
                <w:lang w:val="hu-HU"/>
              </w:rPr>
              <w:t>Ezen a szakfeladaton kell elszámolni a 75195-1, a 75195-3, a 75195-5, 75195-7 számjelű szakfeladatokra nem tervezhető, ill. el nem számolható, költségvetési szervezetekben – az alapító okirat szerint - végezhető vállalkozási tevékenységek bevételeit és kiadásait, függetlenül attól, hogy e szakfeladatrend szerint milyen alaptevékenységet végez a költségvetési szerv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lgáltatások jegyzékének szá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 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 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 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 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 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 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 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3 Alkotó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 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 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 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 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32 Szakmai közép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41 Felső szintű, nem felső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42 Felsőfokú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 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 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ptevékenység keretén belül végzett kisegítő jellegű szolgáltatá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 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4 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 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9 Egyéb kiadó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 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21 Szárazföldi szállítást kiegészítő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6820 Saját tulajdonú, bérelt ingatlan bérbeadása, üzemeltetése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311 Reklámügynöki tevékenység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 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33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7733 Irodagép kölcsönzése (beleértve: számítógép) 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722 Videokazetta, lemez kölcsönzése</w:t>
      </w:r>
      <w:r>
        <w:rPr>
          <w:rStyle w:val="InternetLink"/>
          <w:sz w:val="24"/>
        </w:rPr>
        <w:fldChar w:fldCharType="end"/>
      </w:r>
      <w:r>
        <w:rPr>
          <w:rStyle w:val="VisitedInternetLink"/>
          <w:sz w:val="24"/>
        </w:rPr>
        <w:br/>
      </w: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729 Egyéb személyi használatú, háztartási cikk kölcsönzése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3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220 Társadalomtudományi, humán kutatás, fejlesz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20 Piac-, közvélemény-ku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021 PR, kommunikáció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7490 M.n.s. egyéb szakmai, tudományos, műszaki tevékenység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60 Oktatás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30 Fordítás, tolmács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 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 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z intézmény alaptevékenységi körében meghatározott feladatokat teljesítési kötelezettséggel látja el az alapító általános felügyelete mellett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t xml:space="preserve">A költségvetési szerv vállalkozási tevékenységet nem folytat. </w:t>
      </w:r>
    </w:p>
    <w:p>
      <w:pPr>
        <w:pStyle w:val="Normal"/>
        <w:ind w:left="360" w:hanging="0"/>
        <w:jc w:val="both"/>
        <w:rPr>
          <w:rFonts w:eastAsia="Batang;바탕"/>
          <w:b/>
          <w:b/>
          <w:bCs/>
          <w:sz w:val="24"/>
          <w:szCs w:val="24"/>
          <w:u w:val="single"/>
        </w:rPr>
      </w:pPr>
      <w:r>
        <w:rPr>
          <w:rFonts w:eastAsia="Batang;바탕"/>
          <w:b/>
          <w:bCs/>
          <w:sz w:val="24"/>
          <w:szCs w:val="24"/>
          <w:u w:val="single"/>
        </w:rPr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>Záró rendelkezések:</w:t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z intézmény működésének részletesebb szabályait a Szervezeti és Működési Szabályzat, valamint a Kollektív Szerződés tartalmazza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z alapító okiratot Zalaegerszeg Megyei Jogú Város Közgyűlése 2007. július 5-én tartott ülésén 181/2007/3.b. sz. közgyűlési határozat alapján, 2007. augusztus 31-ei hatállyal elfogadta, és felhatalmazta Dr. Gyimesi Endre polgármestert az okirat aláírására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Zala Megyei Közgyűlés 2008. június 13-án megtartott ülésén 92/2008. (VI. 13.) KH számú határozata alapján a módosított alapító okiratot véleményezte.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június 26-án tartott ülésén ….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június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alaegerszeg Megyei Jogú Vá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Közgyűlése ne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Gyimesi Endr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 OKIRAT</w:t>
      </w:r>
    </w:p>
    <w:p>
      <w:pPr>
        <w:pStyle w:val="Normal"/>
        <w:jc w:val="center"/>
        <w:rPr/>
      </w:pPr>
      <w:r>
        <w:rPr>
          <w:sz w:val="24"/>
          <w:szCs w:val="24"/>
        </w:rPr>
        <w:t>(a módosításokkal egységes szerkezetbe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laegerszeg Megyei Jogú Város Önkormányzatának Közgyűlése a rendelkezésre álló dokumentumok alapján a </w:t>
      </w:r>
      <w:r>
        <w:rPr>
          <w:b/>
          <w:sz w:val="24"/>
          <w:szCs w:val="24"/>
        </w:rPr>
        <w:t>József Attila Városi Könyvtár</w:t>
      </w:r>
      <w:r>
        <w:rPr>
          <w:sz w:val="24"/>
          <w:szCs w:val="24"/>
        </w:rPr>
        <w:t xml:space="preserve"> számára az 1992. évi XXXVIII. tv. 88. §. (3) bek.,  az 1993. évi LXXIX. tv. 37. §. (5) bek., valamint a 217/1998 (XII.30.) Korm. r. 10. §. szerinti tartalmi követelményeknek megfelelően ……./2008. számú iktatószámmal az alábbi alapító okiratot adja 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neve és székhelye:    </w:t>
      </w:r>
      <w:r>
        <w:rPr>
          <w:sz w:val="24"/>
          <w:szCs w:val="24"/>
        </w:rPr>
        <w:t>József Attila Városi Könyvt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alaegerszeg, Landorhegyi u. 21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ÁK-nál nyilvántartott törzsszám:  5609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alapítója és fenntartó szerve:       </w:t>
      </w:r>
      <w:r>
        <w:rPr>
          <w:sz w:val="24"/>
          <w:szCs w:val="24"/>
        </w:rPr>
        <w:t>Zalaegerszeg Megyei Jogú Város Önkormányzata</w:t>
      </w:r>
    </w:p>
    <w:p>
      <w:pPr>
        <w:pStyle w:val="Normal"/>
        <w:ind w:left="35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laegerszeg, Kossuth Lajos u. 17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/>
      </w:pPr>
      <w:r>
        <w:rPr>
          <w:b/>
          <w:sz w:val="24"/>
          <w:szCs w:val="24"/>
        </w:rPr>
        <w:t>Szakmai felügyeleti szerve:</w:t>
        <w:tab/>
      </w:r>
      <w:r>
        <w:rPr>
          <w:rFonts w:eastAsia="Batang;바탕"/>
          <w:sz w:val="24"/>
          <w:szCs w:val="24"/>
        </w:rPr>
        <w:t>Zalaegerszeg Megyei Jogú Város Közgyűlése</w:t>
      </w:r>
    </w:p>
    <w:p>
      <w:pPr>
        <w:pStyle w:val="Normal"/>
        <w:ind w:left="3686" w:hanging="0"/>
        <w:jc w:val="both"/>
        <w:rPr/>
      </w:pPr>
      <w:r>
        <w:rPr>
          <w:rFonts w:eastAsia="Batang;바탕"/>
          <w:sz w:val="24"/>
          <w:szCs w:val="24"/>
        </w:rPr>
        <w:t>Zalaegerszeg, Kossuth u. 17-19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jogáll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álló jogi személy, részben önállóan gazdálkodó önkormányzati költségvetési szerv. Pénzügyi-gazdasági feladatainak lebonyolítását a Keresztury Dezső Általános Művelődési Központ szervezete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vezetése:</w:t>
      </w:r>
      <w:r>
        <w:rPr>
          <w:sz w:val="24"/>
          <w:szCs w:val="24"/>
        </w:rPr>
        <w:t xml:space="preserve"> Az intézmény élén Zalaegerszeg Megyei Jogú Város Közgyűlése által kinevezett igazgató áll, aki az intézmény dolgozói felett munkáltatói jogga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i/>
          <w:szCs w:val="24"/>
        </w:rPr>
        <w:t>Az intézmény vezetőjének kinevezési rendje: Zalaegerszeg Megyei Jogú Város Közgyűlésének hatáskörébe tartozó igazgatói kinevezés, vezetői megbízás a közalkalmazottakról szóló 1992. évi XXXIII. törvény végrehajtásáról a  művészeti, a közművelődési és a közgyűjteményi területen foglalkoztatott közalkalmazottak jogviszonyával összefüggő egyes kérdésekben a 150/1992. (XI. 20.) Kormány rendelet rendelkezi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űködési területe: </w:t>
      </w:r>
      <w:r>
        <w:rPr>
          <w:sz w:val="24"/>
          <w:szCs w:val="24"/>
        </w:rPr>
        <w:t>Zalaegerszeg város és városkörny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pítása:</w:t>
      </w:r>
      <w:r>
        <w:rPr>
          <w:sz w:val="24"/>
          <w:szCs w:val="24"/>
        </w:rPr>
        <w:t xml:space="preserve"> 1963. augusztus 2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adat ellátását szolgáló vagyon adata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intézmény leltár szerinti ingó, valamint az ingatlan vagyonával az alapító az önkormányzati rendeletben foglaltak szerint rendelkezi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Tulajdoni lap száma:</w:t>
        <w:tab/>
        <w:tab/>
        <w:tab/>
        <w:tab/>
        <w:t xml:space="preserve">            204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elyrajzi szám:</w:t>
        <w:tab/>
        <w:tab/>
        <w:tab/>
        <w:tab/>
        <w:t>4983/46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z épület rész nettó alapterülete:</w:t>
        <w:tab/>
        <w:tab/>
        <w:t>6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eresztury Ház adat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ház helyrajzi száma:</w:t>
        <w:tab/>
        <w:tab/>
        <w:tab/>
        <w:t>923/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lek nagysága:</w:t>
        <w:tab/>
        <w:tab/>
        <w:tab/>
        <w:tab/>
        <w:t>67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z épület hasznos alapterülete:</w:t>
        <w:tab/>
        <w:tab/>
        <w:t>137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kert helyrajzi száma:</w:t>
        <w:tab/>
        <w:tab/>
        <w:tab/>
        <w:t>923/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eépítetlen terület:</w:t>
        <w:tab/>
        <w:tab/>
        <w:tab/>
        <w:tab/>
        <w:t>51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 Zalaegerszeg Megyei Jogú Város Közgyűlésének a tulajdona, kezelője és üzemeltetője a József Attila Városi Könyvt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kiegészítő feladatköre</w:t>
      </w:r>
      <w:r>
        <w:rPr>
          <w:b/>
          <w:i/>
          <w:sz w:val="24"/>
          <w:szCs w:val="24"/>
        </w:rPr>
        <w:t xml:space="preserve">:  </w:t>
      </w:r>
      <w:r>
        <w:rPr>
          <w:sz w:val="24"/>
          <w:szCs w:val="24"/>
        </w:rPr>
        <w:t>Működteti és fenntartja a Keresztury-ház                                                                    Zalai Tudományos  Gyűjtemény és                                                                    Könyvtár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ő tevékenysége: 910100   Könyvtári, levéltári tevékenysé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925100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2312-7 Közművelődési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sz w:val="24"/>
          <w:szCs w:val="24"/>
        </w:rPr>
        <w:tab/>
        <w:tab/>
        <w:t xml:space="preserve">Felnőtt,- gyermek ,- és iskolai könyvtári funkciók ellátása a városban. </w:t>
        <w:tab/>
        <w:tab/>
        <w:t xml:space="preserve">     Irodai szolgáltatás, INTERNET-szolgáltatá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tevékenységén túl az intézmény a szabad kapacitásának hasznosítása érdekében vállalkozási tevékenységet folytathat, amennyiben nem veszélyezteti az alaptevékenységből fakadó kötelezettségeinek teljes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OLGÁLTATÁSOK JEGYZÉKÉNEK SZÁ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4</w:t>
        <w:tab/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9</w:t>
        <w:tab/>
        <w:t>Egyéb kiadó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nyv-kiskereskedele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jság-, papíráru-kiskereskedelem</w:t>
      </w:r>
    </w:p>
    <w:p>
      <w:pPr>
        <w:pStyle w:val="Normal"/>
        <w:ind w:left="1410" w:hanging="0"/>
        <w:jc w:val="both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6820</w:t>
        <w:tab/>
        <w:t>Saját tulajdonú, bérelt ingatlan bérbeadása, üzemeltet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0" w:hanging="0"/>
        <w:jc w:val="both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722</w:t>
        <w:tab/>
        <w:t>Videokazetta, lemez kölcsönzése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201</w:t>
        <w:tab/>
        <w:t>Számítógépes programoz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203</w:t>
        <w:tab/>
        <w:t xml:space="preserve">Számítógép-üzemeltetés 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2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11</w:t>
        <w:tab/>
        <w:t>Adatfeldolgozás, web-hoszting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7311</w:t>
        <w:tab/>
        <w:t>Reklámügynöki tevékenység</w:t>
      </w:r>
      <w:r>
        <w:rPr>
          <w:rStyle w:val="InternetLink"/>
          <w:sz w:val="24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onferencia, kereskedelmi bemutató szervezés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zakmai középfokú oktatás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8552</w:t>
        <w:tab/>
        <w:t>Kulturális képzés</w:t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lőadó-művészet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lőadó-művészetet kiegészítő tevékenység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9329</w:t>
        <w:tab/>
        <w:t>M.n.s. egyéb szórakoztatás, szabadidős tevékenység</w:t>
      </w:r>
    </w:p>
    <w:p>
      <w:pPr>
        <w:pStyle w:val="Normal"/>
        <w:ind w:left="708" w:firstLine="708"/>
        <w:rPr>
          <w:rStyle w:val="VisitedInternetLink"/>
          <w:sz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ásból származó bevétel a költségvetésben tervezett összkiadáshoz viszonyítva vállalkozástevékenység típusonként nem haladhatja meg a jogszabályilag meghatározott mérté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a módosító alapító okiratot Zalaegerszeg Megyei Jogú Város Közgyűlése 2003. április 3-án tartott ülésén 77/2003. sz. határozatával elfogadta és felhatalmazta  dr. Gyimesi Endre polgármestert az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június 26-án tartott ülésén ….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júni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Zalaegerszeg Megyei Jogú Város Közgyű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nev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...........</w:t>
      </w:r>
      <w:r>
        <w:rPr>
          <w:b/>
          <w:i/>
          <w:sz w:val="24"/>
          <w:szCs w:val="24"/>
        </w:rPr>
        <w:t>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</w:rPr>
        <w:t>dr. Gyimesi Endr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módosításokkal egységes szerkezetb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neve és székhelye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laegerszegi és Zala Megyei Tourinform és Marketing Iroda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Zalaegerszeg, Széchenyi tér 4-6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rövidített neve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Tourinform – Zalaegerszeg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i területe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 megy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jogutódja és fenntartó szerve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Zalaegerszeg Megyei Jogú Város Önkormányzata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Kossuth L .u. 17-19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kmai felügyeleti szerve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 Megyei Jogú Város Közgyűlése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Kossuth L. u. 17-19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intézmény jogelődje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Gönczi Ferenc Általános Művelődési Központ és Közép-Európai Kulturális                         Intézet 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Landorhegyi u. 21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jogállás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Önálló jogi személ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gazdálkodása:</w:t>
      </w:r>
    </w:p>
    <w:p>
      <w:pPr>
        <w:pStyle w:val="TextBody"/>
        <w:ind w:left="14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ben önállóan gazdálkodó önkormányzati költségvetési szerv, a Keresztury Dezső Általános Művelődési Központ gazdasági és műszaki egysége saját feladatainak ellátása mellett gondoskodik az iroda működésének gazdasági és műszaki feltételeiről.</w:t>
      </w:r>
    </w:p>
    <w:p>
      <w:pPr>
        <w:pStyle w:val="TextBody"/>
        <w:ind w:left="14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vezetése:</w:t>
      </w:r>
    </w:p>
    <w:p>
      <w:pPr>
        <w:pStyle w:val="TextBody"/>
        <w:ind w:left="14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élén a Zalaegerszeg Megyei Jogú Város Közgyűlése által kinevezett igazgató áll, aki az intézmény dolgozói felett gyakorolja a munkáltatói jogokat. Az igazgató megbízása, illetve felmentése esetében a Zala Megyei Önkormányzatot véleményezési jog illeti meg.</w:t>
      </w:r>
    </w:p>
    <w:p>
      <w:pPr>
        <w:pStyle w:val="TextBody"/>
        <w:ind w:left="14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eladat ellátását szolgáló vagyon adatai:</w:t>
      </w:r>
    </w:p>
    <w:p>
      <w:pPr>
        <w:pStyle w:val="TextBody"/>
        <w:ind w:left="14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 az intézmény rendelkezésére bocsátja a Zalaegerszeg, Széchenyi tér 4-6. szám alatti ingatlan földszintjén kialakított 100,75 m² alapterületű helyiséget, valamint az ingó vagyontárgyakat leltár szerin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vagyon tulajdonosa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Zalaegerszeg Megyei Jogú Város Önkormányzata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Kossuth L. u. 17-19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ezelője és üzemeltetője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Zalaegerszegi és Zala Megyei Tourinform és Marketing Iroda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Széchenyi tér 4-6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 tevékenységi köre: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6" w:hanging="84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Fő tevékenysége: 799000 Egyéb foglalás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93090</w:t>
        <w:tab/>
        <w:t>Máshová nem sorolt egyéb szolgáltatás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93093-2 Máshová nem sorolt egyéb szolgáltatás</w:t>
      </w:r>
    </w:p>
    <w:p>
      <w:pPr>
        <w:pStyle w:val="TextBody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a szakfeladaton kell tervezni és elszámolni a Tourinform – Zalaegerszeg bevételeit és kiadásait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lgáltatások jegyzéke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4761</w:t>
        <w:tab/>
        <w:t>Könyv-kiskereskedelem</w:t>
      </w:r>
    </w:p>
    <w:p>
      <w:pPr>
        <w:pStyle w:val="TextBody"/>
        <w:spacing w:before="0" w:after="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4778</w:t>
        <w:tab/>
        <w:t>Egyéb m.n.s. egyéb áru kiskereskedelm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nyvkiad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5819</w:t>
        <w:tab/>
        <w:t>Egyéb kiadói 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021</w:t>
        <w:tab/>
        <w:t>PR kommunikáció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311</w:t>
        <w:tab/>
        <w:t>Reklámügynöki 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312</w:t>
        <w:tab/>
        <w:t>Médiareklám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320</w:t>
        <w:tab/>
        <w:t>Piac-, közvélemény ku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430</w:t>
        <w:tab/>
        <w:t>Fordítás, tolmácsol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490</w:t>
        <w:tab/>
        <w:t xml:space="preserve">Máshova nem sorolt egyéb szakmai, tudományos, műszaki </w:t>
        <w:tab/>
        <w:t>tevékenység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733</w:t>
        <w:tab/>
        <w:t>Irodagép kölcsönzése (beleértve számítógép)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8211</w:t>
        <w:tab/>
        <w:t>Összetett adminisztratív szolgál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8219</w:t>
        <w:tab/>
        <w:t>Fénymásolás egyéb irodai szolgáltatás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230 </w:t>
        <w:tab/>
        <w:t>Konferencia, kereskedelmi bemutató szervezése</w:t>
        <w:br/>
        <w:t>9329</w:t>
        <w:tab/>
        <w:t>M.n.s. egyéb szórakoztatás, szabadidős tevékenység</w:t>
        <w:br/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részletesebb szabályait a Szervezeti és Működési Szabályzat tartalmazz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Alapító Okiratot Zalaegerszeg Megyei Jogú Város Közgyűlése 2003. június 3-án megtartott ülésén 203/2003. számú határozatával 2004. január 1 - i hatállyal fogadta el és felhatalmazta a polgármestert az okirat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Alapító Okiratot Zalaegerszeg Megyei Jogú Város Közgyűlése 2005. július 7-én megtartott ülésén 180/2005. számú határozatával 2005. július 15-i hatállyal fogadta el és felhatalmazta a polgármestert az okirat aláírásár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Zala Megyei Közgyűlés 2007. december 7-én megtartott ülésén 152/2007. (XII.7.) KH számú határozatával a módosított alapító okirattal egyetértett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Alapító Okiratot Zalaegerszeg Megyei Jogú Város Közgyűlése 2007. december 20-án megtartott ülésén 329/2007. számú határozatával 2008. január 1-i hatállyal fogadta el és felhatalmazta a polgármestert az okirat aláírására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Zala Megyei Közgyűlés 2008. június 13-án megtartott ülésén 91/2008. (VI. 13.) KH számú határozatával a módosított alapító okirattal egyetértet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z alapító okirat Zalaegerszeg Megyei Jogú Város Közgyűlése 2008. június 26-án megtartott ülésén hozott ……../2008. számú határozatával elfogadott módosításai 2008. január  1-jétől hatályosak.</w:t>
      </w:r>
    </w:p>
    <w:p>
      <w:pPr>
        <w:pStyle w:val="TextBody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08. június 26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82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Zalaegerszeg Megyei Jog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 Közgyűlés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evében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……………………………………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APÍTÓ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módosításokkal egységes szerkezetbe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laegerszeg Megyei Jogú város Önkormányzatának Közgyűlése a rendelkezésre álló dokumentumok alapján a </w:t>
      </w:r>
      <w:r>
        <w:rPr>
          <w:b/>
          <w:sz w:val="24"/>
          <w:szCs w:val="24"/>
        </w:rPr>
        <w:t>Családi Intézet</w:t>
      </w:r>
      <w:r>
        <w:rPr>
          <w:sz w:val="24"/>
          <w:szCs w:val="24"/>
        </w:rPr>
        <w:t xml:space="preserve"> számára az 1992. évi XXXVIII. Tv. 88 §. (3) bek., az 1993. évi LXXIX. Tv. 37.§. (5) bek., valamint a 217/1998. (XII.30. ) Korm. Rend. 10. §. Szerinti tartalmi követelményeknek megfelelően ……./2008. számú iktatószámmal az alábbi alapító okiratot ad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elnevezése</w:t>
      </w:r>
      <w:r>
        <w:rPr>
          <w:sz w:val="24"/>
          <w:szCs w:val="24"/>
        </w:rPr>
        <w:t xml:space="preserve"> :</w:t>
        <w:tab/>
        <w:t>Családi Intéz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ékhelye</w:t>
      </w:r>
      <w:r>
        <w:rPr>
          <w:sz w:val="24"/>
          <w:szCs w:val="24"/>
        </w:rPr>
        <w:t xml:space="preserve"> : </w:t>
        <w:tab/>
        <w:tab/>
        <w:tab/>
        <w:tab/>
        <w:t>Zalaegerszeg, Széchenyi tér 3-5. I – II. eme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ÁK-nál nyilvántartott törzsszáma</w:t>
      </w:r>
      <w:r>
        <w:rPr>
          <w:sz w:val="24"/>
          <w:szCs w:val="24"/>
        </w:rPr>
        <w:t xml:space="preserve"> : 4344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0" w:hanging="495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alapító jogutódja és fenntartó szerve</w:t>
      </w:r>
      <w:r>
        <w:rPr>
          <w:sz w:val="24"/>
          <w:szCs w:val="24"/>
        </w:rPr>
        <w:t xml:space="preserve"> :</w:t>
      </w:r>
    </w:p>
    <w:p>
      <w:pPr>
        <w:pStyle w:val="Normal"/>
        <w:ind w:left="4950" w:hanging="4242"/>
        <w:rPr/>
      </w:pPr>
      <w:r>
        <w:rPr>
          <w:sz w:val="24"/>
          <w:szCs w:val="24"/>
        </w:rPr>
        <w:t>Zalaegerszeg Megyei Jogú Város Önkormányzata</w:t>
      </w:r>
    </w:p>
    <w:p>
      <w:pPr>
        <w:pStyle w:val="Normal"/>
        <w:ind w:left="4950" w:hanging="4242"/>
        <w:rPr>
          <w:sz w:val="24"/>
          <w:szCs w:val="24"/>
        </w:rPr>
      </w:pPr>
      <w:r>
        <w:rPr>
          <w:sz w:val="24"/>
          <w:szCs w:val="24"/>
        </w:rPr>
        <w:t>Zalaegerszeg, Kossuth Lajos u. 17-19.</w:t>
      </w:r>
    </w:p>
    <w:p>
      <w:pPr>
        <w:pStyle w:val="Normal"/>
        <w:ind w:left="4950" w:hanging="49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intézmény felügyeleti szerve</w:t>
      </w:r>
      <w:r>
        <w:rPr>
          <w:sz w:val="24"/>
          <w:szCs w:val="24"/>
        </w:rPr>
        <w:t>: Zalaegerszeg Megyei Jogú Város                                                         Közgyűlése</w:t>
      </w:r>
    </w:p>
    <w:p>
      <w:pPr>
        <w:pStyle w:val="Normal"/>
        <w:ind w:left="3600" w:hanging="4770"/>
        <w:jc w:val="both"/>
        <w:rPr>
          <w:sz w:val="24"/>
          <w:szCs w:val="24"/>
        </w:rPr>
      </w:pPr>
      <w:r>
        <w:rPr>
          <w:sz w:val="24"/>
          <w:szCs w:val="24"/>
        </w:rPr>
        <w:tab/>
        <w:t> 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számlavezetője</w:t>
      </w:r>
      <w:r>
        <w:rPr>
          <w:sz w:val="24"/>
          <w:szCs w:val="24"/>
        </w:rPr>
        <w:t xml:space="preserve"> : OTP és Kereskedelmi Bank Zrt Zalaegerszegi Igazgató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ntézmény vezetőjének kinevezési rendje : 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ének hatáskörébe tartozó igazgatói kinevezés, vezetői megbízás a közalkalmazottakról szóló 1992. évi XXXIII. Tv. Végrehajtásáról a helyi önkormányzatok által fenntartott szolgáltató feladatokat ellátó egyes költségvetési intézményekre vonatkozó 77/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93. (V.12. ) Kormány rendel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intézmény jogállása 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álló jogi személy, önállóan gazdálkodó önkormányzati költségvetési szerv. Az intézmény élén a Zalaegerszeg Megyei Jogú Város Közgyűlése által kinevezett intézetvezető áll, aki az intézmény dolgozóinak tekintetében munkáltatói jogga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űködési területe</w:t>
      </w:r>
      <w:r>
        <w:rPr>
          <w:sz w:val="24"/>
          <w:szCs w:val="24"/>
        </w:rPr>
        <w:t xml:space="preserve"> : Zalaegerszeg vár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tevékenységi köre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polgári jogon járó polgári szertartások méltó megrendezése, a kapcsolódó szolgáltatások mind szélesebb körének biztosítása, a családok, a város lakossága ünnepélyesség iránti igényének szolgálata. Alaptevékenységi körében meghatározott feladatait teljesítési kötelezettséggel látja el, az alapító szakmai és gazdasági felügyelet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tevékenységén túl esetleges szakmai kapacitásainak hasznosítása érdekében vállalkozási tevékenységet folytathat, amennyiben az nem veszélyezteti alaptevékenységéből fakadó kötelezettségeinek teljes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tevékenységi kör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2" w:hanging="2325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Fő tevékenysége: 841214 </w:t>
      </w:r>
      <w:r>
        <w:rPr>
          <w:b/>
          <w:bCs/>
          <w:sz w:val="24"/>
          <w:szCs w:val="24"/>
        </w:rPr>
        <w:t>Szabadidős, kulturális és közösségi                        szolgáltatás igazga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40" w:before="60" w:after="60"/>
        <w:ind w:right="-200" w:hanging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92170</w:t>
        <w:tab/>
        <w:t>EGYÉB MŰVÉSZETI TEVÉKENYSÉG</w:t>
      </w:r>
    </w:p>
    <w:p>
      <w:pPr>
        <w:pStyle w:val="Heading3"/>
        <w:spacing w:before="60" w:after="60"/>
        <w:ind w:left="1134" w:right="-200" w:hanging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92171-6</w:t>
        <w:tab/>
        <w:t>Egyéb művészeti tevékenység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A máshová nem sorolható művészeti tevékenységek bevételeit és kiadásait kell ezen a szakfeladaton megtervezni és elszámolni.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Feladatmutató: -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>Teljesítménymutató: -</w:t>
      </w:r>
    </w:p>
    <w:p>
      <w:pPr>
        <w:pStyle w:val="Heading2"/>
        <w:spacing w:lineRule="auto" w:line="240" w:before="60" w:after="60"/>
        <w:ind w:right="-200" w:hanging="0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2"/>
        <w:spacing w:lineRule="auto" w:line="240" w:before="60" w:after="60"/>
        <w:ind w:right="-200" w:hanging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93090</w:t>
        <w:tab/>
        <w:t>MÁSHOVÁ NEM SOROLT EGYÉB SZOLGÁLTATÁS</w:t>
      </w:r>
    </w:p>
    <w:p>
      <w:pPr>
        <w:pStyle w:val="Heading3"/>
        <w:spacing w:before="60" w:after="60"/>
        <w:ind w:left="1134" w:right="-200" w:hanging="0"/>
        <w:jc w:val="both"/>
        <w:rPr/>
      </w:pPr>
      <w:r>
        <w:rPr>
          <w:color w:val="000000"/>
          <w:szCs w:val="24"/>
          <w:lang w:val="hu-HU"/>
        </w:rPr>
        <w:t>93092-1     Családi ünnepek szervezése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A családi ünnepségek szervezésével foglalkozó költségvetési szervek  tevékenységével kapcsolatos bevételeket és kiadásokat kell ezen a  szakfeladaton tervezni és elszámolni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Feladatmutató: -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Teljesítménymutató: -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lgáltatások jegyzéke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603 </w:t>
        <w:tab/>
        <w:t>Temetkezés, temetkezést kiegészítő szolgáltatás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609 </w:t>
        <w:tab/>
        <w:t>M.n.s. egyéb személyi szolgáltatás</w:t>
      </w:r>
    </w:p>
    <w:p>
      <w:pPr>
        <w:pStyle w:val="Normal"/>
        <w:ind w:left="1418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1 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8" w:hanging="2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2 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 xml:space="preserve">9003 </w:t>
        <w:tab/>
        <w:t>Alkotó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et vállalkozási tevékenységet csak alaptevékenysége sérelme nélkül végez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tevékenységi kör eszközei szabad kapacitásának haszn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helységeinek, berendezéseinek, felszereléseinek, egyéb eszközeinek hasznosítása, rendezvények, tanfolyamok lebonyolítás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lemez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9609</w:t>
        <w:tab/>
        <w:t>M.n.s. egyéb személyi szolgáltatás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7490</w:t>
        <w:tab/>
        <w:t xml:space="preserve">Máshova nem sorolt egyéb szakmai, tudományos, műszaki </w:t>
        <w:tab/>
        <w:t>tevékeny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ásból származó bevétel a költségvetésben tervezett összkiadáshoz viszonyítva vállalkozási tevékenység-típusonként nem haladhatja meg a 10 %-ot, együttesen a 15 %-os mérté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et működésének részletes szabályait a Szervezeti és Működési Szabályza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űnés esetén követendő eljárás : az ÁHT. 88 § (3) bekezdésében foglaltak szerint Zalaegerszeg Megyei Jogú Város Önkormányzata kiadja a Megszűntető Okir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Alapító Okirat a Közgyűlés 218/1992. sz. határozatával megalkotott, a 62/1997. sz. határozatával és 1998. április 2-án TEÁOR számokkal módosított, és 2003. május 8-án az új SZJ számokkal ellátott, a Közgyűlés 38/2003.sz. határozatával elfogadott és az átköltözés miatti székhely változással módosított Alapító Okir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június 26-án tartott ülésén ….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08. június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 Közgyűlése nevéb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5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módosításokkal egységes szerkezetbe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rendelkezésre álló dokumentumok alapján   a </w:t>
      </w:r>
      <w:r>
        <w:rPr>
          <w:b/>
          <w:sz w:val="24"/>
          <w:szCs w:val="24"/>
        </w:rPr>
        <w:t>Hevesi Sándor Színház</w:t>
      </w:r>
      <w:r>
        <w:rPr>
          <w:sz w:val="24"/>
          <w:szCs w:val="24"/>
        </w:rPr>
        <w:t xml:space="preserve"> számára az államháztartásról szóló 1992. évi XXXVIII. tv. 88. § (3) bekezdése,  valamint az államháztartás működési rendjéről szóló 217/1998. (XII.30.) Korm. rendelet 10.§-a szerinti tartalmi követelményeknek megfelelően az alábbi alapító okiratot adja ki 2008. január 1-i hatállya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rzsszáma:</w:t>
        <w:tab/>
        <w:t>435064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4"/>
          <w:szCs w:val="24"/>
        </w:rPr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sz w:val="24"/>
          <w:szCs w:val="24"/>
        </w:rPr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sz w:val="24"/>
          <w:szCs w:val="24"/>
        </w:rPr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sz w:val="24"/>
          <w:szCs w:val="24"/>
        </w:rPr>
      </w:pPr>
      <w:r>
        <w:rPr>
          <w:sz w:val="24"/>
          <w:szCs w:val="24"/>
        </w:rPr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 tevékenysége:  900100 </w:t>
        <w:tab/>
        <w:t>Előadó-művésze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>
          <w:sz w:val="24"/>
          <w:szCs w:val="24"/>
        </w:rPr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sz w:val="24"/>
          <w:szCs w:val="24"/>
        </w:rPr>
      </w:pPr>
      <w:r>
        <w:rPr>
          <w:sz w:val="24"/>
          <w:szCs w:val="24"/>
        </w:rPr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before="60" w:after="60"/>
        <w:ind w:right="-200" w:hanging="0"/>
        <w:rPr/>
      </w:pPr>
      <w:r>
        <w:rPr>
          <w:szCs w:val="24"/>
          <w:lang w:val="hu-HU"/>
        </w:rPr>
        <w:t>70100</w:t>
        <w:tab/>
        <w:t>SAJÁT VAGY BÉRELT INGATLAN HASZNOSÍTÁSA</w:t>
      </w:r>
    </w:p>
    <w:p>
      <w:pPr>
        <w:pStyle w:val="Heading3"/>
        <w:spacing w:before="60" w:after="240"/>
        <w:ind w:left="1134" w:right="-200" w:hanging="0"/>
        <w:jc w:val="both"/>
        <w:rPr>
          <w:szCs w:val="24"/>
          <w:lang w:val="hu-HU"/>
        </w:rPr>
      </w:pPr>
      <w:r>
        <w:rPr>
          <w:szCs w:val="24"/>
          <w:lang w:val="hu-HU"/>
        </w:rPr>
        <w:t>70101-5</w:t>
        <w:tab/>
        <w:t>Saját vagy bérelt ingatlan hasznosítása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lbehzs"/>
        <w:spacing w:lineRule="auto" w:line="240"/>
        <w:ind w:left="1134" w:hanging="0"/>
        <w:rPr/>
      </w:pPr>
      <w:r>
        <w:rPr>
          <w:szCs w:val="24"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szCs w:val="24"/>
          <w:lang w:val="hu-HU"/>
        </w:rPr>
        <w:t>75192</w:t>
        <w:tab/>
        <w:t xml:space="preserve">ÖNKORMÁNYZATOK, </w:t>
      </w:r>
      <w:r>
        <w:rPr>
          <w:caps/>
          <w:szCs w:val="24"/>
          <w:lang w:val="hu-HU"/>
        </w:rPr>
        <w:t>valamint többcélú kistérségi társulások</w:t>
      </w:r>
      <w:r>
        <w:rPr>
          <w:szCs w:val="24"/>
          <w:lang w:val="hu-HU"/>
        </w:rPr>
        <w:t xml:space="preserve"> ELSZÁMOLÁSAI</w:t>
      </w:r>
    </w:p>
    <w:p>
      <w:pPr>
        <w:pStyle w:val="Heading3"/>
        <w:spacing w:before="60" w:after="240"/>
        <w:ind w:left="2268" w:right="1" w:hanging="1134"/>
        <w:jc w:val="both"/>
        <w:rPr/>
      </w:pPr>
      <w:r>
        <w:rPr>
          <w:szCs w:val="24"/>
          <w:lang w:val="hu-HU"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Heading2"/>
        <w:spacing w:before="60" w:after="60"/>
        <w:ind w:right="-20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2"/>
        <w:spacing w:before="60" w:after="60"/>
        <w:ind w:right="-200" w:hanging="0"/>
        <w:rPr/>
      </w:pPr>
      <w:r>
        <w:rPr>
          <w:szCs w:val="24"/>
          <w:lang w:val="hu-HU"/>
        </w:rPr>
        <w:t>92160</w:t>
        <w:tab/>
        <w:t>ELŐADÓMŰVÉSZETI TEVÉKENYSÉG</w:t>
      </w:r>
    </w:p>
    <w:p>
      <w:pPr>
        <w:pStyle w:val="Heading3"/>
        <w:spacing w:before="60" w:after="240"/>
        <w:ind w:left="1134" w:right="-200" w:hanging="0"/>
        <w:jc w:val="both"/>
        <w:rPr>
          <w:szCs w:val="24"/>
          <w:lang w:val="hu-HU"/>
        </w:rPr>
      </w:pPr>
      <w:r>
        <w:rPr>
          <w:szCs w:val="24"/>
          <w:lang w:val="hu-HU"/>
        </w:rPr>
        <w:t>92161-7</w:t>
        <w:tab/>
        <w:t>Színházi tevékenység</w:t>
      </w:r>
    </w:p>
    <w:p>
      <w:pPr>
        <w:pStyle w:val="Normlbehz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szCs w:val="24"/>
        </w:rPr>
      </w:pPr>
      <w:r>
        <w:rPr>
          <w:szCs w:val="24"/>
        </w:rPr>
        <w:t>Teljesítménymutató: látogatók száma (fő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z intézmény vállalkozási tevékenységet nem foly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b/>
          <w:sz w:val="24"/>
          <w:szCs w:val="24"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lgáltatások jegyzékének száma: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rPr>
          <w:sz w:val="24"/>
          <w:szCs w:val="24"/>
        </w:rPr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 xml:space="preserve">Villanyszerelés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egyéb bőráru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4"/>
          <w:szCs w:val="24"/>
        </w:rPr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50/2002. sz. határozatával ezen módosított alapító okiratot elfogadta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 Zala Megyei Közgyűlés a 145/2002. (XII.6.)KH. sz. határozata alapján a módosított alapító okirattal egyetér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 Zala Megyei Közgyűlés a 133/2007. (XII. 7.)KH. sz. határozata alapján a módosított alapító okirattal egyetértet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z alapító okirat Zalaegerszeg Megyei Jogú Város Közgyűlése 2007. július 5-én megtartott ülésén hozott 172-3/2007. számú határozatával elfogadott módosításai 2008. január  1-jétől hatályosak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 Zala Megyei Közgyűlés a 92/2008. ( VI.13.)KH. sz. határozata alapján a módosított alapító okirattal egyetértett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z alapító okirat Zalaegerszeg Megyei Jogú Város Közgyűlése 2008. június 26-án megtartott ülésén hozott ……../2008. számú határozatával elfogadott módosításai 2008. január  1-jétől hatályosak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08. június 26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i/>
          <w:sz w:val="24"/>
          <w:szCs w:val="24"/>
        </w:rPr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    polgármeste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right"/>
        <w:rPr/>
      </w:pPr>
      <w:r>
        <w:rPr/>
        <w:t>6. sz. melléklet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módosításokkal egységes szerkezetbe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és a Zala Megyei Közgyűlés a rendelkezésre álló dokumentumok alapján a </w:t>
      </w:r>
      <w:r>
        <w:rPr>
          <w:b/>
          <w:sz w:val="24"/>
          <w:szCs w:val="24"/>
        </w:rPr>
        <w:t xml:space="preserve">Griff Bábszínház </w:t>
      </w:r>
      <w:r>
        <w:rPr>
          <w:sz w:val="24"/>
          <w:szCs w:val="24"/>
        </w:rPr>
        <w:t>számára az államháztartásról szóló 1992. évi XXXVIII. tv. 88. § (3) bekezdése,  valamint az államháztartás működési rendjéről szóló 217/1998. (XII.30.) Korm. rendelet 10. §-a szerinti tartalmi követelményeknek az alábbi alapító okiratot adja ki 2008. január 1-i hatálly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tézmény neve: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Cs/>
          <w:sz w:val="24"/>
          <w:szCs w:val="24"/>
        </w:rPr>
        <w:t>Griff Bábszínhá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zékhelye:</w:t>
      </w:r>
      <w:r>
        <w:rPr>
          <w:b/>
          <w:sz w:val="24"/>
          <w:szCs w:val="24"/>
        </w:rPr>
        <w:t xml:space="preserve"> </w:t>
        <w:tab/>
        <w:tab/>
        <w:tab/>
        <w:tab/>
        <w:tab/>
      </w:r>
      <w:r>
        <w:rPr>
          <w:bCs/>
          <w:sz w:val="24"/>
          <w:szCs w:val="24"/>
        </w:rPr>
        <w:t>8900 Zalaegerszeg, Kosztolányi tér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4245" w:hanging="4245"/>
        <w:jc w:val="both"/>
        <w:rPr/>
      </w:pPr>
      <w:r>
        <w:rPr>
          <w:b/>
          <w:bCs/>
          <w:sz w:val="24"/>
          <w:szCs w:val="24"/>
        </w:rPr>
        <w:t>Alapítójának neve és székhelye:</w:t>
      </w:r>
      <w:r>
        <w:rPr>
          <w:b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Zalaegerszeg Megyei Jogú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  <w:tab/>
        <w:tab/>
        <w:tab/>
        <w:t>Zalaegerszeg, Kossuth Lajos u. 17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5" w:hanging="4245"/>
        <w:jc w:val="both"/>
        <w:rPr/>
      </w:pPr>
      <w:r>
        <w:rPr>
          <w:b/>
          <w:bCs/>
          <w:sz w:val="24"/>
          <w:szCs w:val="24"/>
        </w:rPr>
        <w:t xml:space="preserve">Az intézmény felügyeleti szerve: </w:t>
      </w:r>
      <w:r>
        <w:rPr>
          <w:b/>
          <w:sz w:val="24"/>
          <w:szCs w:val="24"/>
        </w:rPr>
        <w:tab/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  <w:tab/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jogállása, gazdálkodási jogköre:</w:t>
      </w:r>
      <w:r>
        <w:rPr>
          <w:sz w:val="24"/>
          <w:szCs w:val="24"/>
        </w:rPr>
        <w:t xml:space="preserve"> önálló jogi személy, részben önállóan gazdálkodó önkormányzati költségvetési szerv, amely valamennyi előirányzata felett rendelkezési jogosultsággal bí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ügyi-gazdasági feladatainak lebonyolítását a Hevesi Sándor Színház gazdasági szervezete látja 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</w:rPr>
      </w:pPr>
      <w:r>
        <w:rPr>
          <w:b/>
        </w:rPr>
        <w:t>Költségvetési törzsszáma:      560234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ő tevékenysége:          900100</w:t>
        <w:tab/>
        <w:t>Előadó-művészet</w:t>
      </w:r>
    </w:p>
    <w:p>
      <w:pPr>
        <w:pStyle w:val="Heading3"/>
        <w:ind w:left="1134" w:hanging="0"/>
        <w:rPr>
          <w:szCs w:val="24"/>
          <w:lang w:val="hu-HU"/>
        </w:rPr>
      </w:pPr>
      <w:r>
        <w:rPr>
          <w:bCs/>
          <w:szCs w:val="24"/>
          <w:lang w:val="hu-HU"/>
        </w:rPr>
        <w:t>Működési területe:</w:t>
      </w:r>
      <w:r>
        <w:rPr>
          <w:szCs w:val="24"/>
          <w:lang w:val="hu-HU"/>
        </w:rPr>
        <w:t xml:space="preserve"> </w:t>
        <w:tab/>
        <w:tab/>
        <w:tab/>
        <w:tab/>
      </w:r>
      <w:r>
        <w:rPr>
          <w:b w:val="false"/>
          <w:bCs/>
          <w:szCs w:val="24"/>
          <w:lang w:val="hu-HU"/>
        </w:rPr>
        <w:t>Zala megye</w:t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ind w:left="3540" w:hanging="3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ntézmény vezetőjének kinevezési rendje: </w:t>
      </w:r>
    </w:p>
    <w:p>
      <w:pPr>
        <w:pStyle w:val="Szvegtrzs2"/>
        <w:spacing w:lineRule="auto" w:line="240" w:before="0" w:after="0"/>
        <w:ind w:left="539" w:hanging="0"/>
        <w:jc w:val="both"/>
        <w:rPr/>
      </w:pPr>
      <w:r>
        <w:rPr/>
        <w:t>Zalaegerszeg Megyei Jogú Város Közgyűlése pályázat alapján nevezi ki a közalkalmazott jogállásáról szóló 1992. évi XXXIII. törvény, valamint a végrehajtásáról a  művészeti, a közművelődési és a közgyűjteményi területen foglalkoztatott közalkalmazottak jogviszonyával összefüggő egyes kérdések rendezését meghatározó 150/1992. (XI.20.) Korm. rendelet rendelkezései alapján. Az intézmény vezetőjének megbízásakor, felmentésekor a Zala Megyei Közgyűlést egyetértési jog illeti meg mindaddig, amíg az alapító önkormányzattal erre vonatkozó megállapodás fennáll.</w:t>
      </w:r>
    </w:p>
    <w:p>
      <w:pPr>
        <w:pStyle w:val="Szvegtrzs2"/>
        <w:ind w:left="540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z intézmény típusa: </w:t>
        <w:tab/>
        <w:tab/>
      </w:r>
      <w:r>
        <w:rPr>
          <w:bCs/>
          <w:sz w:val="24"/>
          <w:szCs w:val="24"/>
        </w:rPr>
        <w:t>Művészeti intézmény, bábszínház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tevékenységi kö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tevékenysége, szakfeladata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161-7 „Színházi tevékenység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szCs w:val="24"/>
        </w:rPr>
      </w:pPr>
      <w:r>
        <w:rPr>
          <w:szCs w:val="24"/>
        </w:rPr>
        <w:t>A színházak, szabadtéri színpadok, bábszínházak tevékenységével összefüggő bevételeket és kiadásokat kell ezen a szakfeladaton tervezni és elszámolni. Feladatmutató: előadások száma (db)</w:t>
      </w:r>
    </w:p>
    <w:p>
      <w:pPr>
        <w:pStyle w:val="TextBodyIndent"/>
        <w:spacing w:before="0" w:after="0"/>
        <w:ind w:left="284" w:hanging="0"/>
        <w:rPr>
          <w:szCs w:val="24"/>
        </w:rPr>
      </w:pPr>
      <w:r>
        <w:rPr>
          <w:szCs w:val="24"/>
        </w:rPr>
        <w:t>Teljesítménymutató: látogatók száma (fő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192-2 „Önkormányzatok, valamint többcélú kistérségi társulások elszámolásai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szCs w:val="24"/>
        </w:rPr>
      </w:pPr>
      <w:r>
        <w:rPr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lalkozási tevékenysé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/>
        <w:t>Az intézmény vállalkozási tevékenységet nem folytat.</w:t>
      </w:r>
    </w:p>
    <w:p>
      <w:pPr>
        <w:pStyle w:val="Szvegtrzs2"/>
        <w:rPr>
          <w:b/>
          <w:b/>
        </w:rPr>
      </w:pPr>
      <w:r>
        <w:rPr>
          <w:b/>
        </w:rPr>
        <w:t>Szolgáltatások jegyzékének  száma: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t>)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rPr>
          <w:sz w:val="24"/>
          <w:szCs w:val="24"/>
        </w:rPr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>Villany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 egyéb bőráru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adat ellátását szolgáló vagyon adata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leltár szerinti ingó vagyonával az alapító az önkormányzati rendeletben foglaltak szerint rendelkezik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 működésének részletes szabályait a Szervezeti és Működési Szabályzat tartalmazz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melynek módosításához a Zala Megyei Önkormányzatot véleményezési jog illeti meg mindaddig, amíg az alapító önkormányzattal erre vonatkozó külön megállapodás fenn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ához a Zala Megyei Önkormányzat egyetértése szükséges mindaddig, amíg az alapító önkormányzattal az erre vonatkozó megállapodás fenná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ot Zala Megye Közgyűlése 77/2003. (VI.20.) KH.sz., Zalaegerszeg Megyei Jogú Város Közgyűlése 158/2003. (VI.12.) sz. határozatával elfogadta és felhatalmazta Zala Megye Közgyűlésének Elnökét és Zalaegerszeg Megyei Jogú Város Polgármesterét az Alapító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Zala Megye Közgyűlése 121/2004. (IX.24.) KH. sz., Zalaegerszeg Megyei Jogú Város Közgyűlése 117/2004. sz. határozatával elfogadott módosításai 2004. október 15-től hatályos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Zala Megye Közgyűlése 19/2005. (II.11.) KH. sz., Zalaegerszeg Megyei Jogú Város Közgyűlése 53/2005. sz. határozatával elfogadott módosításai 2005. április 8 -tól hatályos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Zala Megye Közgyűlése 69/2006. (VI.16.) KH. sz., Zalaegerszeg Megyei Jogú Város Közgyűlése 193/2006. sz. határozatával elfogadott módosításai 2006. szeptember 22 -től hatályos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 Zala Megyei Közgyűlés a 92/2008. (VI. 13.) KH. sz. határozata alapján a módosított alapító okirattal egyetértett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z alapító okirat Zalaegerszeg Megyei Jogú Város Közgyűlése 2008. június 26-án megtartott ülésén hozott ……../2008. számú határozatával elfogadott módosításai 2008. január  1-jétől hatályosak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júni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Cs/>
          <w:iCs/>
          <w:sz w:val="24"/>
          <w:szCs w:val="24"/>
        </w:rPr>
        <w:tab/>
        <w:tab/>
        <w:tab/>
        <w:tab/>
        <w:t xml:space="preserve">                         Dr. Gyimesi Endr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Zalaegerszeg Megyei Jogú Vár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/>
        <w:tab/>
        <w:tab/>
        <w:tab/>
        <w:tab/>
        <w:tab/>
        <w:tab/>
        <w:t xml:space="preserve">                    </w:t>
      </w:r>
      <w:r>
        <w:rPr>
          <w:sz w:val="24"/>
          <w:szCs w:val="24"/>
        </w:rPr>
        <w:t>polgármestere</w:t>
        <w:tab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03" w:leader="none"/>
          <w:tab w:val="left" w:pos="495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6920" cy="8255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4761"/>
      <w:numFmt w:val="decimal"/>
      <w:lvlText w:val="%1"/>
      <w:lvlJc w:val="left"/>
      <w:pPr>
        <w:tabs>
          <w:tab w:val="num" w:pos="2136"/>
        </w:tabs>
        <w:ind w:left="2136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8230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5">
    <w:lvl w:ilvl="0">
      <w:start w:val="5811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6">
    <w:lvl w:ilvl="0">
      <w:start w:val="9001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8532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30:00Z</dcterms:created>
  <dc:creator>kovacsne</dc:creator>
  <dc:description/>
  <cp:keywords/>
  <dc:language>en-US</dc:language>
  <cp:lastModifiedBy>Admin</cp:lastModifiedBy>
  <cp:lastPrinted>2008-06-20T11:57:00Z</cp:lastPrinted>
  <dcterms:modified xsi:type="dcterms:W3CDTF">2008-06-20T11:19:00Z</dcterms:modified>
  <cp:revision>10</cp:revision>
  <dc:subject/>
  <dc:title>Tisztelt Közgyűlés</dc:title>
</cp:coreProperties>
</file>