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júni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Városi Sportlétesítmény Gondnokság Intézménye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beny Péter sk. sport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Városi Sportlétesítmény Gondnoksá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alapító okiratok módosítását indokolja, hogy  a költségvetési szervek új ágazati osztályozási és besorolási rendjéről szóló </w:t>
      </w:r>
      <w:r>
        <w:rPr>
          <w:bCs/>
        </w:rPr>
        <w:t>8005/2007. (PK. 14.) PM tájékoztató előírása szerint a szakágazat változás miatti egységes szerkezetbe foglalt alapító okirat hatálybalépésének időpontja 2008. január 1., melyet az alapító okiratban fel kell tüntetni a szakágazat számával és elnevezésével együtt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 gazdasági tevékenységek egységes ágazati osztályozási rendszerét és a tevékenységek tartalmi meghatározását a Központi Statisztikai Hivatal (a továbbiakban: KSH) TEÁOR’08 kiadványban tette közzé, továbbá szükséges az alapító okiratok egyes részeit pontosítani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Városi Sportlétesítmény Gondnokság alapító okiratának módosítását indokolja továbbá a MOL Nyrt. és Z.M.J.V. Önkormányzata között 2007. november 19.-én létrejött ajándékozási szerződés, melynek értelmében Önkormányzatunk a MOL-tól tulajdonba kapta a Zalaegerszeg 1871/11 helyrajzi számú, összesen 2 ha 4156 m² területű kivett sporttelep, erdő megnevezésű ingatlan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 leírtakra tekintettel az alapító okiratok módosítását a határozati javaslatban foglaltak szerint jóváhagyni szíveskedjé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 a módosításokkal egységes szerkezetbe foglalt alapító okiratát az  előterjesztés 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43/2008. sz. határozatával</w:t>
      </w:r>
      <w:r>
        <w:rPr/>
        <w:t xml:space="preserve"> egyhangúlag – 8 igen szavazattal – az előterjesztést közgyűlési tárgyal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z </w:t>
      </w:r>
      <w:r>
        <w:rPr>
          <w:b/>
          <w:i/>
          <w:color w:val="000000"/>
        </w:rPr>
        <w:t>Ügyrendi, Jogi és Vagyonnyilatkozatot Ellenőrző Bizottság 144/2008. sz. határozatával</w:t>
      </w:r>
      <w:r>
        <w:rPr>
          <w:color w:val="000000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laegerszeg Megyei Jogú Város Közgyűlése a Városi Sportlétesítmény Gondnokság Intézménye  alapító okiratát az alábbiak szerint módosítj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alapító okirat 3. pontja az alábbiak szerint módosu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>Az intézmény alapítója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laegerszeg Megyei Jogú Város Önkormányzat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ab/>
        <w:tab/>
      </w:r>
      <w:r>
        <w:rPr>
          <w:b/>
          <w:u w:val="single"/>
        </w:rPr>
        <w:t>Zalaegerszeg, Kossuth Lajos u. 17-19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z alapító okirat 4. pontja az alábbiak szerint módosul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/>
        <w:t>Az intézmény fenntartója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u w:val="single"/>
        </w:rPr>
      </w:pPr>
      <w:r>
        <w:rPr>
          <w:b/>
        </w:rPr>
        <w:t>    </w:t>
      </w:r>
      <w:r>
        <w:rPr>
          <w:b/>
        </w:rPr>
        <w:t xml:space="preserve">Zalaegerszeg Megyei Jogú Város Önkormányzata 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u w:val="single"/>
        </w:rPr>
      </w:pPr>
      <w:r>
        <w:rPr>
          <w:b/>
        </w:rPr>
        <w:tab/>
        <w:tab/>
        <w:tab/>
      </w:r>
      <w:r>
        <w:rPr>
          <w:b/>
          <w:u w:val="single"/>
        </w:rPr>
        <w:t>Zalaegerszeg, Kossuth Lajos u. 17-19.</w:t>
      </w:r>
    </w:p>
    <w:p>
      <w:pPr>
        <w:pStyle w:val="Normal"/>
        <w:ind w:left="360" w:hanging="0"/>
        <w:jc w:val="both"/>
        <w:rPr/>
      </w:pPr>
      <w:r>
        <w:rPr/>
        <w:t>Az alapító okirat 8. pontja az alábbiak szerint módosu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Az intézmény </w:t>
      </w:r>
      <w:r>
        <w:rPr/>
        <w:t xml:space="preserve">a sportlétesítmények tekintetében </w:t>
      </w:r>
      <w:r>
        <w:rPr>
          <w:b/>
        </w:rPr>
        <w:t>ellátja</w:t>
      </w:r>
      <w:r>
        <w:rPr/>
        <w:t xml:space="preserve"> a költségvetési tervezéssel, a pénzellátással, a költségvetési gazdálkodással, a vagyon kezelésével, a munkaerő-gazdálkodással, a beszámolással, a számvitellel, az előírt adatszolgáltatással és belső ellenőrzéssel kapcsolatos feladatokat. Működteti, karbantartja, s külön megállapodás alapján az igénybevevő szakosztályok rendelkezésére bocsátja a 9) pontban felsorolt létesítményeket.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Fő tevékenysége:</w:t>
        <w:tab/>
      </w:r>
      <w:r>
        <w:rPr/>
        <w:tab/>
      </w:r>
      <w:r>
        <w:rPr>
          <w:b/>
          <w:u w:val="single"/>
        </w:rPr>
        <w:t>931100  Sportlétesítmény működtetése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60" w:after="60"/>
        <w:ind w:left="1134" w:right="-200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5192</w:t>
        <w:tab/>
        <w:t xml:space="preserve">ÖNKORMÁNYZATOK, </w:t>
      </w: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valamint többcélú kistérségi társuláso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ELSZÁMOLÁSAI</w:t>
      </w:r>
    </w:p>
    <w:p>
      <w:pPr>
        <w:pStyle w:val="Heading3"/>
        <w:spacing w:before="60" w:after="60"/>
        <w:ind w:left="2268" w:right="-200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5192-2</w:t>
        <w:tab/>
        <w:t>Önkormányzatok, valamint többcélú kistérségi társulások elszámolásai</w:t>
      </w:r>
    </w:p>
    <w:p>
      <w:pPr>
        <w:pStyle w:val="Normlbehzs"/>
        <w:spacing w:lineRule="auto" w:line="240" w:before="60" w:after="60"/>
        <w:ind w:left="2268" w:right="-200" w:hanging="0"/>
        <w:rPr/>
      </w:pPr>
      <w:r>
        <w:rPr>
          <w:color w:val="000000"/>
          <w:szCs w:val="24"/>
          <w:u w:val="single"/>
          <w:lang w:val="hu-HU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</w:t>
      </w:r>
      <w:r>
        <w:rPr>
          <w:color w:val="000000"/>
          <w:u w:val="single"/>
          <w:lang w:val="hu-HU"/>
        </w:rPr>
        <w:t>kiadások nem mutathatók ki.</w:t>
      </w:r>
    </w:p>
    <w:p>
      <w:pPr>
        <w:pStyle w:val="Normlbehzs"/>
        <w:spacing w:lineRule="auto" w:line="240" w:before="60" w:after="60"/>
        <w:ind w:left="2268" w:right="-200" w:hanging="0"/>
        <w:rPr>
          <w:color w:val="000000"/>
          <w:u w:val="single"/>
          <w:lang w:val="hu-HU"/>
        </w:rPr>
      </w:pPr>
      <w:r>
        <w:rPr>
          <w:color w:val="000000"/>
          <w:u w:val="single"/>
          <w:lang w:val="hu-HU"/>
        </w:rPr>
      </w:r>
    </w:p>
    <w:p>
      <w:pPr>
        <w:pStyle w:val="Heading2"/>
        <w:spacing w:before="60" w:after="60"/>
        <w:ind w:right="-20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2400</w:t>
        <w:tab/>
        <w:t>SPORTTEVÉKENYSÉG</w:t>
      </w:r>
    </w:p>
    <w:p>
      <w:pPr>
        <w:pStyle w:val="Heading3"/>
        <w:spacing w:before="60" w:after="60"/>
        <w:ind w:right="-20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2401-4</w:t>
        <w:tab/>
        <w:t>Sportintézmények, sportlétesítmények működtetése</w:t>
      </w:r>
    </w:p>
    <w:p>
      <w:pPr>
        <w:pStyle w:val="Normlbehzs"/>
        <w:spacing w:lineRule="auto" w:line="240"/>
        <w:ind w:left="2268" w:right="-198" w:hanging="0"/>
        <w:rPr/>
      </w:pPr>
      <w:r>
        <w:rPr>
          <w:color w:val="000000"/>
          <w:szCs w:val="24"/>
          <w:u w:val="single"/>
          <w:lang w:val="hu-HU"/>
        </w:rPr>
        <w:t>A sportintézmények, sportlétesítmények üzemeltetésével kapcsolatos bevételeket és kiadásokat kell ezen a szakfeladaton tervezni és elszámolni.</w:t>
      </w:r>
    </w:p>
    <w:p>
      <w:pPr>
        <w:pStyle w:val="Normlbehzs"/>
        <w:spacing w:lineRule="auto" w:line="24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Feladatmutató: -</w:t>
      </w:r>
    </w:p>
    <w:p>
      <w:pPr>
        <w:pStyle w:val="Normlbehzs"/>
        <w:spacing w:lineRule="auto" w:line="240" w:before="0" w:after="6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Teljesítménymutató: -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color w:val="000000"/>
          <w:szCs w:val="24"/>
          <w:u w:val="single"/>
          <w:lang w:val="hu-HU"/>
        </w:rPr>
      </w:pPr>
      <w:r>
        <w:rPr>
          <w:b/>
          <w:color w:val="000000"/>
          <w:szCs w:val="24"/>
          <w:u w:val="single"/>
          <w:lang w:val="hu-HU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360"/>
        <w:jc w:val="both"/>
        <w:rPr/>
      </w:pPr>
      <w:r>
        <w:rPr/>
        <w:t xml:space="preserve">  </w:t>
      </w:r>
      <w:r>
        <w:rPr/>
        <w:t xml:space="preserve">TEÁOR szerint:  </w:t>
      </w:r>
      <w:r>
        <w:rPr>
          <w:b/>
          <w:u w:val="single"/>
        </w:rPr>
        <w:t>6832</w:t>
      </w:r>
      <w:r>
        <w:rPr/>
        <w:t xml:space="preserve"> Ingatlankezelés.</w:t>
      </w:r>
    </w:p>
    <w:p>
      <w:pPr>
        <w:pStyle w:val="Normal"/>
        <w:ind w:left="360" w:hanging="0"/>
        <w:jc w:val="both"/>
        <w:rPr/>
      </w:pPr>
      <w:r>
        <w:rPr/>
        <w:t>Az alapító okirat 9. pontja az alábbiak szerint kiegészü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m.) 1871/11 helyrajzi számú, összesen 2 ha 4156 m² területű kivett sporttelep, erdő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 Az előterjesztés mellékletét képező, módosításokkal egységes szerkezetbe foglalt alapító okirat 2008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z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júniu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2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Dr. Gyimesi Endre sk.</w:t>
      </w:r>
    </w:p>
    <w:p>
      <w:pPr>
        <w:pStyle w:val="Szvegtrzs"/>
        <w:widowControl/>
        <w:rPr>
          <w:szCs w:val="24"/>
        </w:rPr>
      </w:pPr>
      <w:r>
        <w:rPr/>
        <w:tab/>
        <w:tab/>
        <w:tab/>
        <w:tab/>
        <w:tab/>
        <w:tab/>
        <w:tab/>
        <w:tab/>
        <w:t xml:space="preserve">     Polgármester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. sz. melléklet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ásokkal egységes szerkezetbe foglalt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Megyei Jogú Város Önkormányzatának Közgyűlése 1992. március 18.- án tartott ülésén az 50/1992. sz. határozatával döntött a Városi Sportlétesítmény Gondnokság létrehozásáról, az önkormányzati tulajdonban lévő sportlétesítmények hatékonyabb üzemeltetése, továbbá a rendelkezésre álló működési, fejlesztési és felújítási pénzeszközöknek a sport célokra szánt egyéb pénzeszközöktől történő elkülönítve kezelése céljáb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1.)</w:t>
        <w:tab/>
        <w:t>Az intézmény elnevezése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Városi Sportlétesítmény Gondnokság Intézmény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)</w:t>
        <w:tab/>
        <w:t>Székhelye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Zalaegerszeg, Október 6. tér 16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3</w:t>
      </w:r>
      <w:r>
        <w:rPr/>
        <w:t>.)</w:t>
        <w:tab/>
        <w:t>Az intézmény alapítój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Zalaegerszeg Megyei Jogú Város Önkormányzat Közgyűlés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</w:rPr>
        <w:tab/>
        <w:tab/>
      </w:r>
      <w:r>
        <w:rPr>
          <w:b/>
          <w:u w:val="single"/>
        </w:rPr>
        <w:t>Zalaegerszeg, Kossuth Lajos u. 17-19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4</w:t>
      </w:r>
      <w:r>
        <w:rPr/>
        <w:t>.)</w:t>
        <w:tab/>
        <w:t>Az intézmény fenntartój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    </w:t>
      </w:r>
      <w:r>
        <w:rPr>
          <w:b/>
        </w:rPr>
        <w:t>Zalaegerszeg Megyei Jogú Város Önkormányzat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</w:r>
      <w:r>
        <w:rPr>
          <w:b/>
          <w:u w:val="single"/>
        </w:rPr>
        <w:t>Zalaegerszeg, Kossuth Lajos u. 17-19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)</w:t>
        <w:tab/>
        <w:t>Az intézmény jelleg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</w:r>
      <w:r>
        <w:rPr/>
        <w:t>Önálló jogi személy, amely önállóan gazdálkodó, teljes jogkörrel rendelkező</w:t>
        <w:tab/>
        <w:t>költségvetési szervként működik a maradványérdekeltségi rendszer alapján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6.)</w:t>
        <w:tab/>
        <w:t xml:space="preserve">Az intézmény működése során céljai megvalósítása érdekében önállóan gazdálkodik a </w:t>
        <w:tab/>
        <w:t>rábízott vagyon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7.)</w:t>
        <w:tab/>
        <w:t>Az intézmény 1992. április 01.-én kezdte meg határozatlan ideig tartó működését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8.)</w:t>
        <w:tab/>
        <w:t>Az intézmény</w:t>
      </w:r>
      <w:r>
        <w:rPr/>
        <w:t xml:space="preserve"> a sportlétesítmények tekintetében </w:t>
      </w:r>
      <w:r>
        <w:rPr>
          <w:b/>
        </w:rPr>
        <w:t>ellátja</w:t>
      </w:r>
      <w:r>
        <w:rPr/>
        <w:t xml:space="preserve"> költségvetési tervezéssel, a </w:t>
        <w:tab/>
        <w:t>pénzellátással, a költségvetési gazdálkodással, a vagyon kezelésével, a munkaerő-</w:t>
        <w:tab/>
        <w:t xml:space="preserve">gazdálkodással, a beszámolással, a számvitellel, az előírt adatszolgáltatással és belső </w:t>
        <w:tab/>
        <w:t xml:space="preserve">ellenőrzéssel kapcsolatos feladatokat. Működteti, karbantartja, s külön megállapodás </w:t>
        <w:tab/>
        <w:t xml:space="preserve">alapján az igénybevevő szakosztályok rendelkezésére bocsátja a 9) pontban felsorolt </w:t>
        <w:tab/>
        <w:t xml:space="preserve">létesítményeke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u w:val="single"/>
        </w:rPr>
      </w:pPr>
      <w:r>
        <w:rPr>
          <w:b/>
        </w:rPr>
        <w:t>Fő tevékenysége:</w:t>
        <w:tab/>
      </w:r>
      <w:r>
        <w:rPr/>
        <w:tab/>
      </w:r>
      <w:r>
        <w:rPr>
          <w:b/>
          <w:u w:val="single"/>
        </w:rPr>
        <w:t>931100  Sportlétesítmény működtetése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60" w:after="60"/>
        <w:ind w:left="1134" w:right="-200" w:hanging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5192</w:t>
        <w:tab/>
        <w:t xml:space="preserve">ÖNKORMÁNYZATOK, </w:t>
      </w: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valamint többcélú kistérségi társuláso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ELSZÁMOLÁSAI</w:t>
      </w:r>
    </w:p>
    <w:p>
      <w:pPr>
        <w:pStyle w:val="Heading3"/>
        <w:spacing w:before="60" w:after="60"/>
        <w:ind w:left="2268" w:right="-200" w:hanging="113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5192-2</w:t>
        <w:tab/>
        <w:t>Önkormányzatok, valamint többcélú kistérségi társulások elszámolásai</w:t>
      </w:r>
    </w:p>
    <w:p>
      <w:pPr>
        <w:pStyle w:val="Normlbehzs"/>
        <w:spacing w:lineRule="auto" w:line="240" w:before="60" w:after="60"/>
        <w:ind w:left="2268" w:right="-200" w:hanging="0"/>
        <w:rPr/>
      </w:pPr>
      <w:r>
        <w:rPr>
          <w:color w:val="000000"/>
          <w:szCs w:val="24"/>
          <w:u w:val="single"/>
          <w:lang w:val="hu-HU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</w:t>
      </w:r>
      <w:r>
        <w:rPr>
          <w:color w:val="000000"/>
          <w:u w:val="single"/>
          <w:lang w:val="hu-HU"/>
        </w:rPr>
        <w:t>kiadások nem mutathatók ki.</w:t>
      </w:r>
    </w:p>
    <w:p>
      <w:pPr>
        <w:pStyle w:val="Normlbehzs"/>
        <w:spacing w:lineRule="auto" w:line="240" w:before="60" w:after="60"/>
        <w:ind w:left="2268" w:right="-200" w:hanging="0"/>
        <w:rPr>
          <w:color w:val="000000"/>
          <w:u w:val="single"/>
          <w:lang w:val="hu-HU"/>
        </w:rPr>
      </w:pPr>
      <w:r>
        <w:rPr>
          <w:color w:val="000000"/>
          <w:u w:val="single"/>
          <w:lang w:val="hu-HU"/>
        </w:rPr>
      </w:r>
    </w:p>
    <w:p>
      <w:pPr>
        <w:pStyle w:val="Heading2"/>
        <w:spacing w:before="60" w:after="60"/>
        <w:ind w:right="-20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2400</w:t>
        <w:tab/>
        <w:t>SPORTTEVÉKENYSÉG</w:t>
      </w:r>
    </w:p>
    <w:p>
      <w:pPr>
        <w:pStyle w:val="Heading3"/>
        <w:spacing w:before="60" w:after="60"/>
        <w:ind w:right="-20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2401-4</w:t>
        <w:tab/>
        <w:t>Sportintézmények, sportlétesítmények működtetése</w:t>
      </w:r>
    </w:p>
    <w:p>
      <w:pPr>
        <w:pStyle w:val="Normlbehzs"/>
        <w:spacing w:lineRule="auto" w:line="24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A sportintézmények, sportlétesítmények üzemeltetésével kapcsolatos bevételeket és kiadásokat kell ezen a szakfeladaton tervezni és elszámolni.</w:t>
      </w:r>
    </w:p>
    <w:p>
      <w:pPr>
        <w:pStyle w:val="Normlbehzs"/>
        <w:spacing w:lineRule="auto" w:line="24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Feladatmutató: -</w:t>
      </w:r>
    </w:p>
    <w:p>
      <w:pPr>
        <w:pStyle w:val="Normlbehzs"/>
        <w:spacing w:lineRule="auto" w:line="240" w:before="0" w:after="60"/>
        <w:ind w:left="2268" w:right="-198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  <w:t>Teljesítménymutató: -</w:t>
      </w:r>
    </w:p>
    <w:p>
      <w:pPr>
        <w:pStyle w:val="Normlbehzs"/>
        <w:spacing w:lineRule="auto" w:line="240" w:before="60" w:after="60"/>
        <w:ind w:left="2268" w:right="-200" w:hanging="0"/>
        <w:rPr>
          <w:color w:val="000000"/>
          <w:szCs w:val="24"/>
          <w:u w:val="single"/>
          <w:lang w:val="hu-HU"/>
        </w:rPr>
      </w:pPr>
      <w:r>
        <w:rPr>
          <w:color w:val="000000"/>
          <w:szCs w:val="24"/>
          <w:u w:val="single"/>
          <w:lang w:val="hu-HU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360"/>
        <w:jc w:val="both"/>
        <w:rPr>
          <w:b/>
          <w:b/>
        </w:rPr>
      </w:pPr>
      <w:r>
        <w:rPr/>
        <w:t xml:space="preserve">  </w:t>
      </w:r>
      <w:r>
        <w:rPr/>
        <w:t xml:space="preserve">TEÁOR szerint:  </w:t>
      </w:r>
      <w:r>
        <w:rPr>
          <w:b/>
          <w:u w:val="single"/>
        </w:rPr>
        <w:t>6832</w:t>
      </w:r>
      <w:r>
        <w:rPr/>
        <w:t xml:space="preserve"> Ingatlankezelés.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9.)</w:t>
        <w:tab/>
        <w:t>Az intézmény gazdálkodási körébe tartozó létesítmények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.)</w:t>
        <w:tab/>
        <w:t>3013 helyrajzi számú Október 6.- a tére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stadion (füves pálya, É – i lelátó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Ostoros Károly Csarnok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irodaház (3 szintes központi fűtés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mosoda, kazánház (melegvizes, központi fűtés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öltözőrendszer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.)</w:t>
        <w:tab/>
        <w:t>0877 helyrajzi számú Zala-réti edzőpály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ab/>
        <w:t>- 2 db füves és 1 db „A” típusú műfüves labdarúgó pálya villanyvilágítással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.)</w:t>
        <w:tab/>
        <w:t xml:space="preserve">3010/1 helyrajzi számú „irodaház” 655/4610 tulajdoni hányadrésze (Október 6. tér </w:t>
        <w:tab/>
        <w:t>19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.)</w:t>
        <w:tab/>
        <w:t>6522 helyrajzi számú Városi Sportcentrumba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teniszpályák (13 db salako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klubház kiszolgáló helyiségekkel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bCs/>
        </w:rPr>
        <w:t>- labdarúgó pályák (2 db füves, 1 db salakos villanyvilágítással, 1 db „B” típusú</w:t>
      </w:r>
    </w:p>
    <w:p>
      <w:pPr>
        <w:pStyle w:val="Header"/>
        <w:tabs>
          <w:tab w:val="clear" w:pos="4536"/>
          <w:tab w:val="clear" w:pos="9072"/>
        </w:tabs>
        <w:ind w:left="854" w:hanging="0"/>
        <w:jc w:val="both"/>
        <w:rPr>
          <w:bCs/>
        </w:rPr>
      </w:pPr>
      <w:r>
        <w:rPr>
          <w:bCs/>
        </w:rPr>
        <w:t>műfüves villanyvilágítással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épület öltözőkkel, kiszolgáló helyiségekkel (Forfa, új A, B és C jelű épületek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rekortán atlétikai pály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teniszpálya ütőfallal (bitumenes)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- „B” jelű épületben 6 sávos tekecsarnok és büfé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- „D” jelű atlétikai versenyiroda raktárakkal és szivattyúházzal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)</w:t>
        <w:tab/>
        <w:t>Városi Sportcsarnok mellett 2897/11 helyrajzi számo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teniszpályák (2 db salakos, 2 db bitumen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kisméretű labdarúgó pályák (2 db füv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)</w:t>
        <w:tab/>
        <w:t>3679/2 helyrajzi számú Munkácsy u. 12 sz. alatti ingatlano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„Modellező Klub” épület (2 db konvektoros fűtéssel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g)</w:t>
        <w:tab/>
        <w:t>0133/2 helyrajzi számú buslakpusztai 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gazdasági épület, udvar, ú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)</w:t>
        <w:tab/>
        <w:t>25945/2 helyrajzi számú Ebergény utcai futóvad- 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lőálláso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raktárépüle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)</w:t>
        <w:tab/>
        <w:t>4581/5 helyrajzi számú Ebergény utcai sport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kiszolgáló épület és 40 lőállásos kispuska lőté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6 lőállásos gyorspisztoly lőté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18 lőállásos fedett légpuska lőté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szolgálati lak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)</w:t>
        <w:tab/>
        <w:t>20247 helyrajzi számú csácsi hegyi rádióbázison található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- épüle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k)</w:t>
        <w:tab/>
        <w:tab/>
        <w:t xml:space="preserve">7180/1 helyrajzi számú kultúrház megnevezésű ingatlan (természetben andráshidai 4 </w:t>
        <w:tab/>
        <w:t>sávos tekepály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/>
      </w:pPr>
      <w:r>
        <w:rPr>
          <w:bCs/>
        </w:rPr>
        <w:t>l)</w:t>
      </w:r>
      <w:r>
        <w:rPr>
          <w:b/>
          <w:bCs/>
        </w:rPr>
        <w:tab/>
      </w:r>
      <w:r>
        <w:rPr>
          <w:bCs/>
        </w:rPr>
        <w:t xml:space="preserve">6518/1 helyrajzi számú Birkózó csarnok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</w:rPr>
        <w:t>m.)</w:t>
        <w:tab/>
        <w:t>1871/11 helyrajzi számú, összesen 2 ha 4156 m² területű kivett sporttelep, erd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0.)</w:t>
        <w:tab/>
        <w:t xml:space="preserve">Az intézmény élén a Zalaegerszeg Megyei Jogú Város Önkormányzat Közgyűlése </w:t>
        <w:tab/>
        <w:t>által kinevezett egyszemélyi felelős ál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11.)</w:t>
        <w:tab/>
        <w:t xml:space="preserve">A szakmai felügyeletet a Zalaegerszeg Megyei Jogú Város Polgármesteri Hivatala </w:t>
        <w:tab/>
        <w:t>látja e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Záró rendelkezések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Ezen alapító okirat alapján az intézményt a MÁK- nál törzskönyvi nyilvántartásba kell vete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Az intézmény működésére vonatkozó részleges szabályzatot az intézmény Szervezeti és Működési Szabályzata tartalmazz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Ezen módosított alapító okiratot a Zalaegerszeg Megyei Jogú Város Önkormányzatának Közgyűlése 2006. szeptember 14.-én elfogadta, és felhatalmazta a polgármestert az okirat alá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zt a módosított alapító okiratot Zalaegerszeg Megyei Jogú Város Közgyűlése 2008. június 26-én tartott ülésén ………/2008. sz. közgyűlési határozat alapján, 2008. január 1-jei hatállyal elfogadta, és felhatalmazta Dr. Gyimesi Endre polgármestert az okirat alá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, 2008. június 26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i/>
        </w:rPr>
        <w:t>Dr. Gyimesi Endre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polgármest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11:00Z</dcterms:created>
  <dc:creator>PTE Zalaegerszeg</dc:creator>
  <dc:description/>
  <cp:keywords/>
  <dc:language>en-US</dc:language>
  <cp:lastModifiedBy>Admin</cp:lastModifiedBy>
  <cp:lastPrinted>2008-06-12T09:57:00Z</cp:lastPrinted>
  <dcterms:modified xsi:type="dcterms:W3CDTF">2008-06-16T13:03:00Z</dcterms:modified>
  <cp:revision>11</cp:revision>
  <dc:subject/>
  <dc:title>___________________________________________________________________________</dc:title>
</cp:coreProperties>
</file>