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ndorhegyi Integrált Óvod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Cs/>
        </w:rPr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Landorhegyi Integrált Óvoda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2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48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Landorhegyi Integrált Óvoda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az alábbi 6. sz. melléklettel egészül ki:</w:t>
      </w:r>
    </w:p>
    <w:p>
      <w:pPr>
        <w:pStyle w:val="NormlWeb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„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es vagyonnyilatkozat-tételi kötelezettségek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2007. évi CLII. Törvény 1. § meghatár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alapvető jogok és kötelességek pártatlan és elfogulatlan érvényesítése, valamint a közélet tisztaságának biztosítása és a korrupció megelőzése céljából az a személy, aki a 3. §-ban felsorolt feladatot lát el, tisztséget, illetve munkakört tölt be, az e törvényben meghatározott esetekben a törvény mellékletében rögzített adattartalommal nyilatkozatot tesz a saját és a vele egy háztartásban élő hozzátartozók jövedelmi, érdekeltségi és vagyoni helyzetéről (a továbbiakban vagyonnyilatko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gyonnyilatkozat tételre kötelezett a 3. § értelmében az a közszolgálatban álló személy, aki</w:t>
      </w:r>
      <w:r>
        <w:rPr/>
        <w:t xml:space="preserve"> – önállóan, vagy testület tagjaként – </w:t>
      </w:r>
      <w:r>
        <w:rPr>
          <w:b/>
        </w:rPr>
        <w:t>javaslattételre, döntésre, vagy ellenőrzésre jogosult feladatai ellátása során költségvetési vagy egyéb pénzeszközök fel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gyonnyilatkozatot tesz: </w:t>
      </w:r>
    </w:p>
    <w:p>
      <w:pPr>
        <w:pStyle w:val="Normal"/>
        <w:jc w:val="both"/>
        <w:rPr/>
      </w:pPr>
      <w:r>
        <w:rPr/>
        <w:t>intézményvezető, általános helyettes, tagintézmény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agyonnyilatkozat-tétel esedékes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 létrejötte, munka- vagy feladatkör betöltése érdekében azt megelőző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- vagy feladatkör megszűnését követő harminc napon bel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- vagy feladatkör fennállása alatt az első nyilatkozatot követően kétévenként</w:t>
      </w:r>
    </w:p>
    <w:p>
      <w:pPr>
        <w:pStyle w:val="Normal"/>
        <w:jc w:val="both"/>
        <w:rPr/>
      </w:pPr>
      <w:r>
        <w:rPr/>
        <w:t>A vagyonnyilatkozat-tételi kötelezettség esedékességét az 5. § előírása szerint köteles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nyilatkozatot közszolgálatban álló személy esetében a munkáltatói jogkör gyakorlója a személyi anyagtól elkülönítve és elzárva őr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-tételi kötelezettséget</w:t>
      </w:r>
      <w:r>
        <w:rPr/>
        <w:t xml:space="preserve"> az őrzésért felelős személy ellenőrzi. A kötelezettség teljesítését a 8. §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nyilatkozat-tételi </w:t>
      </w:r>
      <w:r>
        <w:rPr>
          <w:b/>
        </w:rPr>
        <w:t>kötelezettség megszegésének</w:t>
      </w:r>
      <w:r>
        <w:rPr/>
        <w:t xml:space="preserve"> a 9. §- ban foglalt jogkövetkezményei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 a kötelezett nem tesz</w:t>
      </w:r>
      <w:r>
        <w:rPr/>
        <w:t xml:space="preserve"> vagyonnyilatkozatot, az őrzésért felelős köteles a kötelezettet írásban felszólítani arra, hogy e kötelezettségét a felszólítás kézhezvételétől számított nyolc napon belül teljesítse. (10§ (1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határidő eredménytelenül telik el, azt a </w:t>
      </w:r>
      <w:r>
        <w:rPr>
          <w:b/>
        </w:rPr>
        <w:t xml:space="preserve">vagyonnyilatkozat-tételi kötelezettség megtagadásának </w:t>
      </w:r>
      <w:r>
        <w:rPr/>
        <w:t>kell számítani. (10. § (2.) bekezdés)</w:t>
      </w:r>
    </w:p>
    <w:p>
      <w:pPr>
        <w:pStyle w:val="Normal"/>
        <w:jc w:val="both"/>
        <w:rPr/>
      </w:pPr>
      <w:r>
        <w:rPr/>
        <w:t>A kötelezett a vagyonnyilatkozat-tételi kötelezettségének az akadály megszűnésétől számított nyolc napon belül köteles eleget tenni, ennek elmulasztását a vagyonnyilatkozat-tétel megtagadásának kell tekinteni. (10. § (3.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 formai követelményeiről</w:t>
      </w:r>
      <w:r>
        <w:rPr/>
        <w:t xml:space="preserve"> a 11., 12., 13. .§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gyarapodás vizsgálatát</w:t>
      </w:r>
      <w:r>
        <w:rPr/>
        <w:t xml:space="preserve"> a 14., 15., 16.  § előírása szerint hatósági eljárás keretében történik.</w:t>
      </w:r>
    </w:p>
    <w:p>
      <w:pPr>
        <w:pStyle w:val="Normal"/>
        <w:jc w:val="both"/>
        <w:rPr/>
      </w:pPr>
      <w:r>
        <w:rPr/>
        <w:t xml:space="preserve">Az őrzésért felelős a 14. § (1) bekezdés szerinti meghallgatást követően- a vagyonnyilatkozat haladéktalan megküldésével- </w:t>
      </w:r>
      <w:r>
        <w:rPr>
          <w:b/>
        </w:rPr>
        <w:t>az állami adóhatóságnál</w:t>
      </w:r>
      <w:r>
        <w:rPr/>
        <w:t xml:space="preserve"> a kötelezett és a vele egy háztartásban élő hozzátartozója vagyongyarapodásának az </w:t>
      </w:r>
      <w:r>
        <w:rPr>
          <w:b/>
        </w:rPr>
        <w:t>adózás rendjéről szóló törvény szerinti vizsgálatát kezdeményezi</w:t>
      </w:r>
      <w:r>
        <w:rPr/>
        <w:t>, ha a meghallgatási eljárás során a bejelentésben szereplő tények, adatok, körülmények nem tisztázódnak hitelt érdem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 törvény rendelkezései alapján vagyonnyilatkozat tételére kötelezett első alkalommal 2008. június 30-ig tesz vagyonnyilatkoz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örvény melléklete a vagyonnyilatkozat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/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Zajzon Zsuzsanna, a Landorhegyi Integrált Óvoda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3:00Z</dcterms:created>
  <dc:creator>Szeli gábor</dc:creator>
  <dc:description/>
  <cp:keywords/>
  <dc:language>en-US</dc:language>
  <cp:lastModifiedBy>Admin</cp:lastModifiedBy>
  <cp:lastPrinted>2008-06-16T11:08:00Z</cp:lastPrinted>
  <dcterms:modified xsi:type="dcterms:W3CDTF">2008-06-17T11:01:00Z</dcterms:modified>
  <cp:revision>3</cp:revision>
  <dc:subject/>
  <dc:title>ZALAEGERSZEG MEGYEI JOGÚ VÁROS KÖZGYŰLÉSE</dc:title>
</cp:coreProperties>
</file>