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. sz. melléklet</w:t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iCs/>
          <w:sz w:val="36"/>
        </w:rPr>
      </w:pPr>
      <w:r>
        <w:rPr>
          <w:i/>
          <w:iCs/>
          <w:sz w:val="36"/>
        </w:rPr>
        <w:t>Az iskolai könyvtár gyűjtőköri szabályzata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/>
      </w:pPr>
      <w:r>
        <w:rPr/>
        <w:t>1. Az iskolai könyvtár gyűjtőköri alapelve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1.  Általános alapelvek</w:t>
      </w:r>
    </w:p>
    <w:p>
      <w:pPr>
        <w:pStyle w:val="Normal"/>
        <w:ind w:left="480" w:hanging="0"/>
        <w:rPr/>
      </w:pPr>
      <w:r>
        <w:rPr>
          <w:b w:val="false"/>
          <w:bCs w:val="false"/>
        </w:rPr>
        <w:t>Követendő alapelv, hogy a gyarapítás és apasztás folyamatosságával és helyes arányainak biztosításával érhető el a gyűjtemény kívánatos összetétele, informatív értéke, használhatósága.</w:t>
      </w:r>
    </w:p>
    <w:p>
      <w:pPr>
        <w:pStyle w:val="Normal"/>
        <w:ind w:left="4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z iskolai könyvtár állományának értékorientáltnak kell lennie, nem csorbulhat a minőségelvűség.</w:t>
      </w:r>
    </w:p>
    <w:p>
      <w:pPr>
        <w:pStyle w:val="Normal"/>
        <w:ind w:left="480" w:hanging="0"/>
        <w:rPr/>
      </w:pPr>
      <w:r>
        <w:rPr>
          <w:b w:val="false"/>
          <w:bCs w:val="false"/>
        </w:rPr>
        <w:t>Értékes szépirodalmat, a tudományos elvárásoknak megfelelő ismeretközlő irodalmat, forrásokat gyűjthet csak az iskolai könyvtár.</w:t>
      </w:r>
    </w:p>
    <w:p>
      <w:pPr>
        <w:pStyle w:val="Normal"/>
        <w:ind w:left="4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 gyűjtemény építése során nem korlátozza a különböző dokumentumtípusok beszerzését, amelyek a tananyag hatékonyabb elsajátításához hozzájárulhatnak.</w:t>
      </w:r>
    </w:p>
    <w:p>
      <w:pPr>
        <w:pStyle w:val="Normal"/>
        <w:ind w:left="480" w:hanging="0"/>
        <w:rPr/>
      </w:pPr>
      <w:r>
        <w:rPr>
          <w:b w:val="false"/>
          <w:bCs w:val="false"/>
        </w:rPr>
        <w:t>Arányosan gyűjti a különböző tantárgyak tanulásához, tanításához nélkülözhetetlen dokumentumokat.</w:t>
      </w:r>
    </w:p>
    <w:p>
      <w:pPr>
        <w:pStyle w:val="Normal"/>
        <w:ind w:left="4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lapvető szempont, hogy a könyvtár az adott tantárgy, ill. szaktárgy alapját képező tudományterület kiadványait enciklopédikus szinten gyűjtse.</w:t>
      </w:r>
    </w:p>
    <w:p>
      <w:pPr>
        <w:pStyle w:val="Normal"/>
        <w:ind w:left="4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nyelvi határok vonatkozásában alapvetően a magyar nyelven megjelent források jellemzőek. Az idegen nyelvű dokumentumok szerepe főként az idegen nyelvek oktatásában jelentős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80"/>
        <w:rPr>
          <w:i/>
          <w:i/>
          <w:iCs/>
        </w:rPr>
      </w:pPr>
      <w:r>
        <w:rPr>
          <w:i/>
          <w:iCs/>
        </w:rPr>
        <w:t>1.1.1. A főgyűjtőkörbe tartoznak:</w:t>
      </w:r>
    </w:p>
    <w:p>
      <w:pPr>
        <w:pStyle w:val="TextBodyIndent"/>
        <w:rPr/>
      </w:pPr>
      <w:r>
        <w:rPr/>
        <w:t>- az általános és a szaktárgyak szaktudományainak összefoglaló segédkönyvei, kézikönyvei, segédletei,</w:t>
      </w:r>
    </w:p>
    <w:p>
      <w:pPr>
        <w:pStyle w:val="Normal"/>
        <w:ind w:left="1320" w:hanging="240"/>
        <w:rPr>
          <w:b w:val="false"/>
          <w:b w:val="false"/>
          <w:bCs w:val="false"/>
        </w:rPr>
      </w:pPr>
      <w:r>
        <w:rPr>
          <w:b w:val="false"/>
          <w:bCs w:val="false"/>
        </w:rPr>
        <w:t>- a különböző tantárgyak és szaktárgyak tanulói munkáltatásához szükséges ismeretközlő és szépirodalmi források,</w:t>
      </w:r>
    </w:p>
    <w:p>
      <w:pPr>
        <w:pStyle w:val="TextBodyIndent"/>
        <w:rPr/>
      </w:pPr>
      <w:r>
        <w:rPr/>
        <w:t>- a tantervek által meghatározott tananyag elsajátításához nélkülözhetetlen ismeretközlő és szépirodalmi dokumentumok,</w:t>
      </w:r>
    </w:p>
    <w:p>
      <w:pPr>
        <w:pStyle w:val="Normal"/>
        <w:ind w:left="1320" w:hanging="240"/>
        <w:rPr>
          <w:b w:val="false"/>
          <w:b w:val="false"/>
          <w:bCs w:val="false"/>
        </w:rPr>
      </w:pPr>
      <w:r>
        <w:rPr>
          <w:b w:val="false"/>
          <w:bCs w:val="false"/>
        </w:rPr>
        <w:t>- a házi és ajánlott irodalom,</w:t>
      </w:r>
    </w:p>
    <w:p>
      <w:pPr>
        <w:pStyle w:val="Normal"/>
        <w:ind w:left="1320" w:hanging="240"/>
        <w:rPr>
          <w:b w:val="false"/>
          <w:b w:val="false"/>
          <w:bCs w:val="false"/>
        </w:rPr>
      </w:pPr>
      <w:r>
        <w:rPr>
          <w:b w:val="false"/>
          <w:bCs w:val="false"/>
        </w:rPr>
        <w:t>- a világ- és a magyar irodalom tananyag által meghatározott szerzői művei,</w:t>
      </w:r>
    </w:p>
    <w:p>
      <w:pPr>
        <w:pStyle w:val="Normal"/>
        <w:ind w:left="1320" w:hanging="240"/>
        <w:rPr>
          <w:b w:val="false"/>
          <w:b w:val="false"/>
          <w:bCs w:val="false"/>
        </w:rPr>
      </w:pPr>
      <w:r>
        <w:rPr>
          <w:b w:val="false"/>
          <w:bCs w:val="false"/>
        </w:rPr>
        <w:t>- a pedagógia és pszichológia enciklopédikus jellegű munkái,</w:t>
      </w:r>
    </w:p>
    <w:p>
      <w:pPr>
        <w:pStyle w:val="Normal"/>
        <w:ind w:left="1320" w:hanging="240"/>
        <w:rPr>
          <w:b w:val="false"/>
          <w:b w:val="false"/>
          <w:bCs w:val="false"/>
        </w:rPr>
      </w:pPr>
      <w:r>
        <w:rPr>
          <w:b w:val="false"/>
          <w:bCs w:val="false"/>
        </w:rPr>
        <w:t>- tanári segédkönyvek, kézikönyvek,</w:t>
      </w:r>
    </w:p>
    <w:p>
      <w:pPr>
        <w:pStyle w:val="Normal"/>
        <w:ind w:left="1320" w:hanging="240"/>
        <w:rPr>
          <w:b w:val="false"/>
          <w:b w:val="false"/>
          <w:bCs w:val="false"/>
        </w:rPr>
      </w:pPr>
      <w:r>
        <w:rPr>
          <w:b w:val="false"/>
          <w:bCs w:val="false"/>
        </w:rPr>
        <w:t>- az iskolában használt tankönyvek, tartós tankönyvek, módszertani segédanyagok,</w:t>
      </w:r>
    </w:p>
    <w:p>
      <w:pPr>
        <w:pStyle w:val="TextBodyIndent"/>
        <w:rPr/>
      </w:pPr>
      <w:r>
        <w:rPr/>
        <w:t>- iskolatörténeti dokumentumok, az iskola kiadványai, az iskola tanárainak és nevelőinek szellemi termékei,</w:t>
      </w:r>
    </w:p>
    <w:p>
      <w:pPr>
        <w:pStyle w:val="Normal"/>
        <w:ind w:left="1320" w:hanging="240"/>
        <w:rPr>
          <w:b w:val="false"/>
          <w:b w:val="false"/>
          <w:bCs w:val="false"/>
        </w:rPr>
      </w:pPr>
      <w:r>
        <w:rPr>
          <w:b w:val="false"/>
          <w:bCs w:val="false"/>
        </w:rPr>
        <w:t>- az iskolában folyó munkát szabályozó és támogató jogszabályok, tervezési és oktatási segédletek, kiadványok,</w:t>
      </w:r>
    </w:p>
    <w:p>
      <w:pPr>
        <w:pStyle w:val="Normal"/>
        <w:ind w:left="1320" w:hanging="240"/>
        <w:rPr>
          <w:b w:val="false"/>
          <w:b w:val="false"/>
          <w:bCs w:val="false"/>
        </w:rPr>
      </w:pPr>
      <w:r>
        <w:rPr>
          <w:b w:val="false"/>
          <w:bCs w:val="false"/>
        </w:rPr>
        <w:t>- az iskola belső oktatási és szervezeti dokumentumai,</w:t>
      </w:r>
    </w:p>
    <w:p>
      <w:pPr>
        <w:pStyle w:val="Normal"/>
        <w:ind w:left="1320" w:hanging="240"/>
        <w:rPr/>
      </w:pPr>
      <w:r>
        <w:rPr>
          <w:b w:val="false"/>
          <w:bCs w:val="false"/>
        </w:rPr>
        <w:t>- a könyvtári szakirodalom és segédletek.</w:t>
      </w:r>
    </w:p>
    <w:p>
      <w:pPr>
        <w:pStyle w:val="Normal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80"/>
        <w:rPr>
          <w:i/>
          <w:i/>
          <w:iCs/>
        </w:rPr>
      </w:pPr>
      <w:r>
        <w:rPr>
          <w:i/>
          <w:iCs/>
        </w:rPr>
        <w:t>1.1.2. A mellékgyűjtőkörbe tartoznak:</w:t>
      </w:r>
    </w:p>
    <w:p>
      <w:pPr>
        <w:pStyle w:val="Normal"/>
        <w:ind w:firstLine="1080"/>
        <w:rPr>
          <w:b w:val="false"/>
          <w:b w:val="false"/>
          <w:bCs w:val="false"/>
        </w:rPr>
      </w:pPr>
      <w:r>
        <w:rPr>
          <w:b w:val="false"/>
          <w:bCs w:val="false"/>
        </w:rPr>
        <w:t>- a pedagógia határtudományainak összefoglaló munkái,</w:t>
      </w:r>
    </w:p>
    <w:p>
      <w:pPr>
        <w:pStyle w:val="Normal"/>
        <w:ind w:firstLine="108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a tanítási órán kívüli foglalkozásokhoz kötődő ismerethordozók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2. Gyűjtőköri leírá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240"/>
        <w:rPr/>
      </w:pPr>
      <w:r>
        <w:rPr>
          <w:b w:val="false"/>
          <w:bCs w:val="false"/>
        </w:rPr>
        <w:t>Az iskolai könyvtár gyűjtőköre formai szempontból</w:t>
      </w:r>
    </w:p>
    <w:p>
      <w:pPr>
        <w:pStyle w:val="Normal"/>
        <w:ind w:firstLine="240"/>
        <w:rPr>
          <w:b w:val="false"/>
          <w:b w:val="false"/>
          <w:bCs w:val="false"/>
        </w:rPr>
      </w:pPr>
      <w:r>
        <w:rPr>
          <w:b w:val="false"/>
          <w:bCs w:val="false"/>
        </w:rPr>
        <w:t>- Írásos nyomtatott dokumentumok:</w:t>
      </w:r>
    </w:p>
    <w:p>
      <w:pPr>
        <w:pStyle w:val="Normal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Könyv és könyvjellegű kiadványok /segédkönyv, tankönyv, tartós tankönyv/</w:t>
      </w:r>
    </w:p>
    <w:p>
      <w:pPr>
        <w:pStyle w:val="Normal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Periodikumok  /hetilap, folyóirat/</w:t>
      </w:r>
    </w:p>
    <w:p>
      <w:pPr>
        <w:pStyle w:val="Normal"/>
        <w:ind w:firstLine="240"/>
        <w:rPr>
          <w:b w:val="false"/>
          <w:b w:val="false"/>
          <w:bCs w:val="false"/>
        </w:rPr>
      </w:pPr>
      <w:r>
        <w:rPr>
          <w:b w:val="false"/>
          <w:bCs w:val="false"/>
        </w:rPr>
        <w:t>- Audiovizuális ismerethordozók</w:t>
      </w:r>
    </w:p>
    <w:p>
      <w:pPr>
        <w:pStyle w:val="Normal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Hangzó dokumentumok /magnókazetta, CD-lemez/</w:t>
      </w:r>
    </w:p>
    <w:p>
      <w:pPr>
        <w:pStyle w:val="Normal"/>
        <w:ind w:firstLine="360"/>
        <w:rPr/>
      </w:pPr>
      <w:r>
        <w:rPr>
          <w:b w:val="false"/>
          <w:bCs w:val="false"/>
        </w:rPr>
        <w:t>Hangos-képes dokumentumok, videofelvétel</w:t>
      </w:r>
    </w:p>
    <w:p>
      <w:pPr>
        <w:pStyle w:val="Szvegtrzsbehzssal2"/>
        <w:rPr/>
      </w:pPr>
      <w:r>
        <w:rPr/>
        <w:t>- Számítógépprogramok, számítógéppel olvasható ismerethordozók /CD-ROM, multimédia CD/</w:t>
      </w:r>
    </w:p>
    <w:p>
      <w:pPr>
        <w:pStyle w:val="Normal"/>
        <w:ind w:firstLine="240"/>
        <w:rPr>
          <w:b w:val="false"/>
          <w:b w:val="false"/>
          <w:bCs w:val="false"/>
        </w:rPr>
      </w:pPr>
      <w:r>
        <w:rPr>
          <w:b w:val="false"/>
          <w:bCs w:val="false"/>
        </w:rPr>
        <w:t>- Egyéb dokumentumok /kéziratok, pedagógiai program, oktatócsomagok/</w:t>
      </w:r>
    </w:p>
    <w:p>
      <w:pPr>
        <w:pStyle w:val="Normal"/>
        <w:ind w:first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3. A gyűjtemény tartalmi összetétel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z iskolai könyvtár erősen válogatva gyűjt. Teljességgel egyetlen tantárgy, szaktudomány irodalmát sem gyűjti.</w:t>
      </w:r>
    </w:p>
    <w:p>
      <w:pPr>
        <w:pStyle w:val="Normal"/>
        <w:ind w:left="2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gyanakkor törekszik, hogy megfelelő válogatással lefedje a tantervek által meghatározott tartalmakat. Az iskolában oktatott közismereti tárgyak forrásait középszinten gyűjti elsősorban. Teljességre törekvően gyűjti a tanított szakmák középszintű szakirodalmát. A felsőszintű szakirodalom beszerzése csak nagyon indokolt esetben, erős válogatással, többnyire hiánypótlással történik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4. Az iskolai könyvtár állományrészei</w:t>
      </w:r>
    </w:p>
    <w:p>
      <w:pPr>
        <w:pStyle w:val="Normal"/>
        <w:ind w:left="840" w:hanging="600"/>
        <w:rPr/>
      </w:pPr>
      <w:r>
        <w:rPr>
          <w:b w:val="false"/>
          <w:bCs w:val="false"/>
        </w:rPr>
        <w:t>4.1. – kézikönyvtár,</w:t>
      </w:r>
    </w:p>
    <w:p>
      <w:pPr>
        <w:pStyle w:val="Normal"/>
        <w:ind w:left="840" w:hanging="6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2. – kölcsönzési állomány: ismeretközlő irodalom, </w:t>
      </w:r>
    </w:p>
    <w:p>
      <w:pPr>
        <w:pStyle w:val="Normal"/>
        <w:ind w:left="840" w:hanging="600"/>
        <w:rPr>
          <w:b w:val="false"/>
          <w:b w:val="false"/>
          <w:bCs w:val="false"/>
        </w:rPr>
      </w:pPr>
      <w:r>
        <w:rPr>
          <w:b w:val="false"/>
          <w:bCs w:val="false"/>
        </w:rPr>
        <w:t>4.3. - kölcsönzési állomány: szépirodalom,</w:t>
      </w:r>
    </w:p>
    <w:p>
      <w:pPr>
        <w:pStyle w:val="Normal"/>
        <w:ind w:left="840" w:hanging="600"/>
        <w:rPr>
          <w:b w:val="false"/>
          <w:b w:val="false"/>
          <w:bCs w:val="false"/>
        </w:rPr>
      </w:pPr>
      <w:r>
        <w:rPr>
          <w:b w:val="false"/>
          <w:bCs w:val="false"/>
        </w:rPr>
        <w:t>4.4. – pedagógiai gyűjtemény,</w:t>
      </w:r>
    </w:p>
    <w:p>
      <w:pPr>
        <w:pStyle w:val="Normal"/>
        <w:ind w:left="840" w:hanging="600"/>
        <w:rPr>
          <w:b w:val="false"/>
          <w:b w:val="false"/>
          <w:bCs w:val="false"/>
        </w:rPr>
      </w:pPr>
      <w:r>
        <w:rPr>
          <w:b w:val="false"/>
          <w:bCs w:val="false"/>
        </w:rPr>
        <w:t>4.5. – könyvtári szakirodalom,</w:t>
      </w:r>
    </w:p>
    <w:p>
      <w:pPr>
        <w:pStyle w:val="Normal"/>
        <w:ind w:left="840" w:hanging="600"/>
        <w:rPr>
          <w:b w:val="false"/>
          <w:b w:val="false"/>
          <w:bCs w:val="false"/>
        </w:rPr>
      </w:pPr>
      <w:r>
        <w:rPr>
          <w:b w:val="false"/>
          <w:bCs w:val="false"/>
        </w:rPr>
        <w:t>4.6. – iskolatörténeti gyűjtemény,</w:t>
      </w:r>
    </w:p>
    <w:p>
      <w:pPr>
        <w:pStyle w:val="Normal"/>
        <w:ind w:left="840" w:hanging="600"/>
        <w:rPr>
          <w:b w:val="false"/>
          <w:b w:val="false"/>
          <w:bCs w:val="false"/>
        </w:rPr>
      </w:pPr>
      <w:r>
        <w:rPr>
          <w:b w:val="false"/>
          <w:bCs w:val="false"/>
        </w:rPr>
        <w:t>4.7. – időszaki kiadványok gyűjteménye,</w:t>
      </w:r>
    </w:p>
    <w:p>
      <w:pPr>
        <w:pStyle w:val="Normal"/>
        <w:ind w:left="840" w:hanging="600"/>
        <w:rPr>
          <w:b w:val="false"/>
          <w:b w:val="false"/>
          <w:bCs w:val="false"/>
        </w:rPr>
      </w:pPr>
      <w:r>
        <w:rPr>
          <w:b w:val="false"/>
          <w:bCs w:val="false"/>
        </w:rPr>
        <w:t>4.8. – nem nyomtatott dokumentumok gyűjteménye, /audiovizuális és számítógéppel olvasható ismerethordozók/,</w:t>
      </w:r>
    </w:p>
    <w:p>
      <w:pPr>
        <w:pStyle w:val="Normal"/>
        <w:ind w:left="840" w:hanging="600"/>
        <w:rPr>
          <w:b w:val="false"/>
          <w:b w:val="false"/>
          <w:bCs w:val="false"/>
        </w:rPr>
      </w:pPr>
      <w:r>
        <w:rPr>
          <w:b w:val="false"/>
          <w:bCs w:val="false"/>
        </w:rPr>
        <w:t>4.9. – muzeális gyűjtemény,</w:t>
      </w:r>
    </w:p>
    <w:p>
      <w:pPr>
        <w:pStyle w:val="Normal"/>
        <w:ind w:left="840" w:hanging="600"/>
        <w:rPr>
          <w:b w:val="false"/>
          <w:b w:val="false"/>
          <w:bCs w:val="false"/>
        </w:rPr>
      </w:pPr>
      <w:r>
        <w:rPr>
          <w:b w:val="false"/>
          <w:bCs w:val="false"/>
        </w:rPr>
        <w:t>4.10. – tankönyvtár,</w:t>
      </w:r>
    </w:p>
    <w:p>
      <w:pPr>
        <w:pStyle w:val="Normal"/>
        <w:ind w:left="840" w:hanging="6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11. – egyéb /zenemű, - hangtár, nyelvi gyűjtemény/. </w:t>
      </w:r>
    </w:p>
    <w:p>
      <w:pPr>
        <w:pStyle w:val="Normal"/>
        <w:ind w:left="840" w:hanging="60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  <w:t>Az állomány tartalmi bemutatás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2. Ismeretközlő irodalom /kézikönyvtár és kölcsönözhető állományrész/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412"/>
        <w:gridCol w:w="2688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yűjtés terjedelm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szerzési példán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yűjtés mélysége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is-, közép és nagyméretű alap-, közép- és felsőszintű általános lexikonok és általános enciklopédiá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ljességre törekvően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tudomány, a kultúra, a hazai és egyetemes művelődéstörténet alapszintű és középszintű elméleti és történeti összefoglaló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ljességgel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Életrajzi lexikonok, ki kicsodá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ljességgel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Egy nyelvű és többnyelvű szótárak, /értelmező szótárak, helyesírási szótár, idegen szavak szótára, etinológiai, nyelvtörténeti, szinonima szótár, tájszótár/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tanított idegen nyelvek nagyszótára, kéziszótára, kisszótár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nulócsoportonként mindenkinek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ljességgel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ljességre törekvően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tantárgyakhoz kapcsolódó tudományok segédkönyvei /szaklexikonok, -enciklopédiák, kronológia, határozók, fogalomgyűjtemények, középszintű szakirányú segédkönyve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ljességgel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tantárgyak szaktudományi elméleti és történeti összefoglalói középszint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ljesség igényével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álogatva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Munkáltató eszközként használatos művek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özépszint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álogatva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tantárgyakban való elmélyülést, a tananyag kiegészítését szolgáló ismeretterjesztő művek középszint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ljességgel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z iskola tanterve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ljességgel válogatva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Pályaválasztási útmutatók, felvételi követelményeket tartalmazó kiadványo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álogatva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z iskolában oktatott nyelvek tanításához felhasználható idegen nyelvű segédlete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ljességgel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z iskolának helyet adó település helytörténet, - ismereti formá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álogatva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Az iskolatörténettel, az iskola életével, ifjúsági szervezeteivel, névadójával foglalkozó dokumentumo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iemelten teljességgel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3. Szépirodalom</w:t>
      </w:r>
    </w:p>
    <w:p>
      <w:pPr>
        <w:pStyle w:val="Normal"/>
        <w:ind w:left="4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 tantervi és értékelési követelmények által meghatározott antológiákat, házi olvasmányokat, szerzői életműveket teljességgel, a tanulók személyiség fejlődését, olvasóvá nevelését előmozdító értékes irodalmat pedig kellő válogatással kell gyűjteni az életkori sajátosságokat figyelembe véve.</w:t>
      </w:r>
    </w:p>
    <w:p>
      <w:pPr>
        <w:pStyle w:val="Normal"/>
        <w:ind w:left="4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6"/>
        <w:gridCol w:w="1474"/>
        <w:gridCol w:w="2650"/>
      </w:tblGrid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yűjtés terjedelme és szintje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beszerzési példányszá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yűjtés mélysége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Átfogó lírai, prózai és drámai antológiák a világ- és a magyar irodalom bemutatás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teljesség igényével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helyi tanterv által meghatározott házi és ajánlott olvasmányo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tanulónként ill. 10 tanulónként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iemelt teljességgel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tananyagban szereplő klasszikus és kortárs szerzők válogatott művei, gyűjteményes kötete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ljességgel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nemzetek irodalmát reprezentáló klasszikus és modern antológiá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álogatással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velő célzattal ajánlható, esztétikai értéket képviselő, de a tananyagban nem szereplő klasszikus és kortárs alkotók művei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ős válogatással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gényes életrajzok, történelmi regények különösen a tananyag mélyebb, élményszerű megismeréséhe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ős válogatással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z iskolában tanított nyelveken a nyelvtudás szintjének megfelelő, könnyebben érthető olvasmányo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teljességgel válogatva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4. Pedagógiai gyűjtemény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>- a pedagógia és határtudományai alapvető segédkönyvei /pedagógiai lexikonok, pszichológiai szakszótár, enciklopédia, fogalomtárak/,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>- egyetemes és magyar neveléstörténeti összefoglalások,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a családi életre neveléssel, személyiség formálással kapcsolatos művek, 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>- tanulásmódszertani munkák,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>- közoktatáspolitikai alapdokumentumok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>- a szociológia, oktatásügyi, statisztika, jog és a közigazgatás művei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>- szakstatisztikák, oktatási jogszabályok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i/>
          <w:iCs/>
        </w:rPr>
        <w:t>4.5. Könyvtári szakirodalom /a könyvtárostanár segédkönyvtára/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>- az iskolai könyvtárral kapcsolatos jogszabályok, irányelvek, módszertani kiadványok,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>- a könyvtár-szakmai munkához szükséges tájékoztató segédletek /általános-, pedagógiai-, tantárgyi bibliográfiák/ ajánló irodalomjegyzék.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>- az állománygondozáshoz szükséges alapjegyzékek,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>- könyvtárpedagógiával kapcsolatos módszertani anyagok,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könyvtártani összefoglalók, a könyvtári feldolgozó munkához szükséges szabványok, táblázatok, segédletek, szakmai kézikönyvek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i/>
          <w:iCs/>
        </w:rPr>
        <w:t>4.6. Iskolatörténeti gyűjtemény</w:t>
      </w:r>
    </w:p>
    <w:p>
      <w:pPr>
        <w:pStyle w:val="Normal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  <w:t>Elemei:</w:t>
      </w:r>
    </w:p>
    <w:p>
      <w:pPr>
        <w:pStyle w:val="Szvegtrzsbehzssal3"/>
        <w:rPr/>
      </w:pPr>
      <w:r>
        <w:rPr/>
        <w:t>- az iskola történetére és életére vonatkozókülönböző dokumentumok iskola pedagógiai dokumentumai,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>- az iskola által kiadott évkönyvek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  <w:t>- az iskola névadójáról szóló források ill. a névadó életműve</w:t>
      </w:r>
    </w:p>
    <w:p>
      <w:pPr>
        <w:pStyle w:val="Normal"/>
        <w:ind w:left="600" w:hanging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7. Időszaki kiadványok /periodikumok, évkönyvek gyűjtemények</w:t>
      </w:r>
    </w:p>
    <w:p>
      <w:pPr>
        <w:pStyle w:val="Normal"/>
        <w:ind w:left="600" w:hanging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artalmi csoportjai: </w:t>
      </w:r>
    </w:p>
    <w:p>
      <w:pPr>
        <w:pStyle w:val="Normal"/>
        <w:ind w:left="600" w:hanging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a tantárgyi programok követelményeihez kapcsolódó szakfolyóiratok, ismeretterjesztő, irodalmi folyóiratok, számítástechnikai folyóiratok, </w:t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- nyelvtanuláshoz szükséges idegen nyelvű folyóiratok,</w:t>
      </w:r>
    </w:p>
    <w:p>
      <w:pPr>
        <w:pStyle w:val="Normal"/>
        <w:ind w:left="360" w:hanging="0"/>
        <w:rPr/>
      </w:pPr>
      <w:r>
        <w:rPr>
          <w:b w:val="false"/>
          <w:bCs w:val="false"/>
        </w:rPr>
        <w:t>- tanügyigazgatással kapcsolatos folyóiratok,</w:t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- pedagógiai és tantárgymódszertani lapok,</w:t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- könyvtári, könyvtárpedagógiai szaksajtó,</w:t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- évkönyvek.</w:t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360"/>
        <w:rPr>
          <w:i/>
          <w:i/>
          <w:iCs/>
        </w:rPr>
      </w:pPr>
      <w:r>
        <w:rPr>
          <w:i/>
          <w:iCs/>
        </w:rPr>
        <w:t>4.8. Audiovizuális dokumentumok és számítógéppel olvasható ismerethordozók:</w:t>
      </w:r>
    </w:p>
    <w:p>
      <w:pPr>
        <w:pStyle w:val="Normal"/>
        <w:ind w:left="360" w:hanging="0"/>
        <w:rPr/>
      </w:pPr>
      <w:r>
        <w:rPr>
          <w:b w:val="false"/>
          <w:bCs w:val="false"/>
        </w:rPr>
        <w:t>A tantárgyi programoknak megfeleltetett nem nyomtatott dokumentumokból válogatva. A tananyag szemléltetését, többoldalú bemutatását, interaktív elsajátítását, a közhasznú, közérdekű tájékozódást segítő anyagok gyűjteménye.</w:t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Főbb elemei:</w:t>
      </w:r>
    </w:p>
    <w:p>
      <w:pPr>
        <w:pStyle w:val="Normal"/>
        <w:ind w:left="600" w:hanging="240"/>
        <w:rPr/>
      </w:pPr>
      <w:r>
        <w:rPr>
          <w:b w:val="false"/>
          <w:bCs w:val="false"/>
        </w:rPr>
        <w:t>- a különböző tantárgyak tananyagának hatékonyabb elsajátításához, a tantervek által meghatározott videofilmek, CD-lemezek, multimédia CD-K, számítógépes programok, oktatócsomagok.</w:t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360"/>
        <w:rPr>
          <w:i/>
          <w:i/>
          <w:iCs/>
        </w:rPr>
      </w:pPr>
      <w:r>
        <w:rPr>
          <w:i/>
          <w:iCs/>
        </w:rPr>
        <w:t>4.9. Muzeális gyűjtemény:</w:t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 muzeális értékű állományt az iskola köteles épségben, hiánytalanul megőrzini. Az 1945 előtti gyűjtemény nem selejtezhető.</w:t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360"/>
        <w:rPr>
          <w:i/>
          <w:i/>
          <w:iCs/>
        </w:rPr>
      </w:pPr>
      <w:r>
        <w:rPr>
          <w:i/>
          <w:iCs/>
        </w:rPr>
        <w:t>4.10. Tankönyvtár</w:t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törvényi rendelkezések által az iskolai könyvtár feladatkörébe utalt ellátási feladat miatt a könyvekre vonatkozó szabályok érvényesek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Arial"/>
      <w:b/>
      <w:bCs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 w:val="false"/>
    </w:rPr>
  </w:style>
  <w:style w:type="paragraph" w:styleId="TextBodyIndent">
    <w:name w:val="Body Text Indent"/>
    <w:basedOn w:val="Normal"/>
    <w:pPr>
      <w:ind w:left="1320" w:hanging="240"/>
    </w:pPr>
    <w:rPr>
      <w:b w:val="false"/>
      <w:bCs w:val="false"/>
    </w:rPr>
  </w:style>
  <w:style w:type="paragraph" w:styleId="Szvegtrzsbehzssal2">
    <w:name w:val="Szövegtörzs behúzással 2"/>
    <w:basedOn w:val="Normal"/>
    <w:qFormat/>
    <w:pPr>
      <w:ind w:left="360" w:hanging="120"/>
    </w:pPr>
    <w:rPr>
      <w:b w:val="false"/>
      <w:bCs w:val="false"/>
    </w:rPr>
  </w:style>
  <w:style w:type="paragraph" w:styleId="Szvegtrzsbehzssal3">
    <w:name w:val="Szövegtörzs behúzással 3"/>
    <w:basedOn w:val="Normal"/>
    <w:qFormat/>
    <w:pPr>
      <w:ind w:left="600" w:hanging="12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28:00Z</dcterms:created>
  <dc:creator>CSÁNYI LÁSZLÓ KÖZG. SZKI </dc:creator>
  <dc:description/>
  <dc:language>en-US</dc:language>
  <cp:lastModifiedBy>SW</cp:lastModifiedBy>
  <cp:lastPrinted>2005-01-14T09:40:00Z</cp:lastPrinted>
  <dcterms:modified xsi:type="dcterms:W3CDTF">2005-01-14T09:28:00Z</dcterms:modified>
  <cp:revision>2</cp:revision>
  <dc:subject/>
  <dc:title>Az iskolai könyvtár gyűjtőköri szabályzata</dc:title>
</cp:coreProperties>
</file>