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0. sz. mellékl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ÁTERDOMBI SZAKKÉPZŐ ISKOLA</w:t>
      </w:r>
    </w:p>
    <w:p>
      <w:pPr>
        <w:pStyle w:val="Normal"/>
        <w:spacing w:lineRule="auto" w:line="36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gépjármű üzemeltetési szabályzata</w:t>
      </w:r>
    </w:p>
    <w:p>
      <w:pPr>
        <w:pStyle w:val="Normal"/>
        <w:spacing w:lineRule="auto" w:line="360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spacing w:lineRule="auto" w:line="360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spacing w:lineRule="auto" w:line="360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spacing w:lineRule="auto" w:line="360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spacing w:lineRule="auto" w:line="360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8. február 15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aps/>
          <w:sz w:val="28"/>
        </w:rPr>
      </w:pPr>
      <w:r>
        <w:rPr>
          <w:b/>
          <w:caps/>
          <w:sz w:val="28"/>
        </w:rPr>
        <w:t>A gépjárműhasználattal kapcsolatos általános szabályok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1.   A szabályzat</w:t>
      </w:r>
      <w:r>
        <w:rPr>
          <w:caps/>
          <w:sz w:val="26"/>
        </w:rPr>
        <w:t xml:space="preserve"> </w:t>
      </w:r>
      <w:r>
        <w:rPr>
          <w:sz w:val="26"/>
        </w:rPr>
        <w:t xml:space="preserve">hatálya kiterjed az iskola továbbá  alkalmazottai tulajdonában lévő, - és a szervezet érdekében használt - gépjárművekre, azok vezetőire, valamint az üzemeltetésében résztvevő, azt irányító és ellenőrző személyekr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2.   Az iskola feladatainak ellátása érdekében  a következő gépjárművek üzemelnek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>
          <w:i/>
          <w:i/>
          <w:sz w:val="26"/>
        </w:rPr>
      </w:pPr>
      <w:r>
        <w:rPr>
          <w:sz w:val="26"/>
        </w:rPr>
        <w:t xml:space="preserve">iskolai használatú személygépkocs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410" w:hanging="425"/>
        <w:jc w:val="both"/>
        <w:rPr>
          <w:i/>
          <w:i/>
          <w:sz w:val="26"/>
        </w:rPr>
      </w:pPr>
      <w:r>
        <w:rPr>
          <w:sz w:val="26"/>
        </w:rPr>
        <w:t>anyagszállításra, beszerzésre és eseti személyszállításra vegyes használatú gépjármű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>
          <w:i/>
          <w:i/>
          <w:sz w:val="26"/>
        </w:rPr>
      </w:pPr>
      <w:r>
        <w:rPr>
          <w:sz w:val="26"/>
        </w:rPr>
        <w:t>mezőgazdasági vontató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>
          <w:i/>
          <w:i/>
          <w:sz w:val="26"/>
        </w:rPr>
      </w:pPr>
      <w:r>
        <w:rPr>
          <w:sz w:val="26"/>
        </w:rPr>
        <w:t>saját gépkocsi, hivatalos célra történő igénybevételre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567" w:hanging="141"/>
        <w:jc w:val="both"/>
        <w:rPr/>
      </w:pPr>
      <w:r>
        <w:rPr>
          <w:sz w:val="26"/>
        </w:rPr>
        <w:t>Az iskolai használatú személygépkocsik:</w:t>
      </w:r>
    </w:p>
    <w:p>
      <w:pPr>
        <w:pStyle w:val="Normal"/>
        <w:ind w:left="1985" w:hanging="0"/>
        <w:jc w:val="both"/>
        <w:rPr/>
      </w:pPr>
      <w:r>
        <w:rPr>
          <w:rFonts w:eastAsia="Symbol" w:cs="Symbol" w:ascii="Symbol" w:hAnsi="Symbol"/>
          <w:sz w:val="26"/>
        </w:rPr>
        <w:t></w:t>
      </w:r>
      <w:r>
        <w:rPr>
          <w:sz w:val="26"/>
        </w:rPr>
        <w:t xml:space="preserve"> </w:t>
      </w:r>
      <w:r>
        <w:rPr>
          <w:sz w:val="26"/>
        </w:rPr>
        <w:t xml:space="preserve">gépjárművezetővel, valamint </w:t>
      </w:r>
    </w:p>
    <w:p>
      <w:pPr>
        <w:pStyle w:val="Normal"/>
        <w:ind w:left="2268" w:hanging="283"/>
        <w:jc w:val="both"/>
        <w:rPr/>
      </w:pPr>
      <w:r>
        <w:rPr>
          <w:rFonts w:eastAsia="Symbol" w:cs="Symbol" w:ascii="Symbol" w:hAnsi="Symbol"/>
          <w:sz w:val="26"/>
        </w:rPr>
        <w:t></w:t>
      </w:r>
      <w:r>
        <w:rPr>
          <w:sz w:val="26"/>
        </w:rPr>
        <w:t xml:space="preserve"> </w:t>
      </w:r>
      <w:r>
        <w:rPr>
          <w:sz w:val="26"/>
        </w:rPr>
        <w:t xml:space="preserve">gépjárművezető nélküli (továbbiakban: </w:t>
      </w:r>
      <w:r>
        <w:rPr>
          <w:b/>
          <w:sz w:val="26"/>
        </w:rPr>
        <w:t>kulcsos</w:t>
      </w:r>
      <w:r>
        <w:rPr>
          <w:sz w:val="26"/>
        </w:rPr>
        <w:t xml:space="preserve">)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rendszerben működnek. 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3.   Az iskola </w:t>
      </w:r>
      <w:r>
        <w:rPr>
          <w:i/>
          <w:sz w:val="26"/>
        </w:rPr>
        <w:t xml:space="preserve"> </w:t>
      </w:r>
      <w:r>
        <w:rPr>
          <w:sz w:val="26"/>
        </w:rPr>
        <w:t xml:space="preserve">tulajdonában (tartós bérletében) lévő gépjárművek üzemeltetése, valamint az üzemben tartással kapcsolatos jogszabályok betartása, valamint betartatása az iskola igazgatója által megbízott személy feladata, aki ezt a megbízást egyéb munkaköri feladatai ellátása mellett végzi. A továbbiakban: </w:t>
      </w:r>
      <w:r>
        <w:rPr>
          <w:b/>
          <w:sz w:val="26"/>
        </w:rPr>
        <w:t xml:space="preserve">ügyintéző, </w:t>
      </w:r>
      <w:r>
        <w:rPr>
          <w:sz w:val="26"/>
        </w:rPr>
        <w:t>a mezőgazdasági vontatókra vonatkozóan</w:t>
      </w:r>
      <w:r>
        <w:rPr>
          <w:b/>
          <w:sz w:val="26"/>
        </w:rPr>
        <w:t xml:space="preserve"> a tangazdaság vezető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4. A személyszállító gépjárművek külföldi útra történő igénybevételét az </w:t>
      </w:r>
      <w:r>
        <w:rPr>
          <w:b/>
          <w:sz w:val="26"/>
        </w:rPr>
        <w:t>igazgató</w:t>
      </w:r>
      <w:r>
        <w:rPr>
          <w:sz w:val="26"/>
        </w:rPr>
        <w:t xml:space="preserve"> jogosult engedélyez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sz w:val="26"/>
        </w:rPr>
        <w:t>Az iskola</w:t>
      </w:r>
      <w:r>
        <w:rPr>
          <w:i/>
          <w:sz w:val="26"/>
        </w:rPr>
        <w:t xml:space="preserve"> </w:t>
      </w:r>
      <w:r>
        <w:rPr>
          <w:sz w:val="26"/>
        </w:rPr>
        <w:t xml:space="preserve">gépjárművei csak menetlevéllel közlekedhetnek. </w:t>
      </w:r>
    </w:p>
    <w:p>
      <w:pPr>
        <w:pStyle w:val="BodyText2"/>
        <w:rPr>
          <w:i/>
          <w:i/>
          <w:sz w:val="26"/>
        </w:rPr>
      </w:pPr>
      <w:r>
        <w:rPr>
          <w:sz w:val="26"/>
        </w:rPr>
        <w:t xml:space="preserve">A gépjárművek, illetve gépjárművezetők menetokmánnyal (menetlevéllel,) való ellátásáról az </w:t>
      </w:r>
      <w:r>
        <w:rPr>
          <w:b/>
          <w:sz w:val="26"/>
        </w:rPr>
        <w:t>ügyintéző</w:t>
      </w:r>
      <w:r>
        <w:rPr>
          <w:sz w:val="26"/>
        </w:rPr>
        <w:t xml:space="preserve"> gondoskodik.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  <w:r>
        <w:br w:type="page"/>
      </w:r>
    </w:p>
    <w:p>
      <w:pPr>
        <w:pStyle w:val="WWBodyText2"/>
        <w:rPr>
          <w:i/>
          <w:i/>
          <w:sz w:val="26"/>
        </w:rPr>
      </w:pPr>
      <w:r>
        <w:rPr>
          <w:sz w:val="26"/>
        </w:rPr>
        <w:t xml:space="preserve">6. A gépjárművek használatához alkalmazandó - szabványnyomtatvány - menetokmányok: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</w:rPr>
        <w:t>iskolai használatú személygépkocsi, kisbusz:</w:t>
      </w:r>
    </w:p>
    <w:p>
      <w:pPr>
        <w:pStyle w:val="Normal"/>
        <w:numPr>
          <w:ilvl w:val="0"/>
          <w:numId w:val="0"/>
        </w:numPr>
        <w:ind w:left="2124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D. Gépjármű 36. sz. (Személygépkocsi menetlevél)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i/>
          <w:i/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taslista mellékelendő helyközi használatnál.</w:t>
      </w:r>
    </w:p>
    <w:p>
      <w:pPr>
        <w:pStyle w:val="Normal"/>
        <w:numPr>
          <w:ilvl w:val="0"/>
          <w:numId w:val="0"/>
        </w:numPr>
        <w:ind w:left="242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vegyes használatú gépjármű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6"/>
        </w:rPr>
      </w:pPr>
      <w:r>
        <w:rPr>
          <w:sz w:val="26"/>
        </w:rPr>
        <w:t>Gépjármű 21. / új r.sz. (Tehergépjármű menetlevél)</w:t>
      </w:r>
    </w:p>
    <w:p>
      <w:pPr>
        <w:pStyle w:val="Normal"/>
        <w:ind w:left="240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mezőgazdasági vontató: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6"/>
        </w:rPr>
      </w:pPr>
      <w:r>
        <w:rPr>
          <w:sz w:val="26"/>
        </w:rPr>
        <w:t>Gépjármű 21. sz. (Tehergépjármű menetlevél)</w:t>
      </w:r>
    </w:p>
    <w:p>
      <w:pPr>
        <w:pStyle w:val="Normal"/>
        <w:ind w:left="242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6"/>
        </w:rPr>
      </w:pPr>
      <w:r>
        <w:rPr>
          <w:sz w:val="26"/>
        </w:rPr>
        <w:t xml:space="preserve">A menetleveleket naponta kell kiállítani, melyen a gépjármű vezetője (a kulcsos gépkocsi vezetője is) feljegyzi a megtett utat, az indulás és érkezés időpontját. A menetlevélen feljegyzett adatokat a gépjárművezető aláírásával igazolj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6"/>
        </w:rPr>
      </w:pPr>
      <w:r>
        <w:rPr>
          <w:sz w:val="26"/>
        </w:rPr>
        <w:t>A menetleveleken javítást csak áthúzással, valamint a javítást végző aláírásával lehet végrehajtani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6"/>
        </w:rPr>
        <w:t xml:space="preserve">A menetlevelek vezetését, valamint azok adatait az </w:t>
      </w:r>
      <w:r>
        <w:rPr>
          <w:b/>
          <w:sz w:val="26"/>
        </w:rPr>
        <w:t xml:space="preserve">ügyintéző, </w:t>
      </w:r>
      <w:r>
        <w:rPr>
          <w:sz w:val="26"/>
        </w:rPr>
        <w:t>valamint</w:t>
      </w:r>
      <w:r>
        <w:rPr>
          <w:b/>
          <w:sz w:val="26"/>
        </w:rPr>
        <w:t xml:space="preserve"> </w:t>
      </w:r>
      <w:r>
        <w:rPr>
          <w:sz w:val="26"/>
        </w:rPr>
        <w:t xml:space="preserve">a </w:t>
      </w:r>
      <w:r>
        <w:rPr>
          <w:b/>
          <w:sz w:val="26"/>
        </w:rPr>
        <w:t>tangazdaság vezető</w:t>
      </w:r>
      <w:r>
        <w:rPr>
          <w:b/>
          <w:i/>
          <w:sz w:val="26"/>
        </w:rPr>
        <w:t xml:space="preserve"> </w:t>
      </w:r>
      <w:r>
        <w:rPr>
          <w:sz w:val="26"/>
        </w:rPr>
        <w:t>havonta</w:t>
      </w:r>
      <w:r>
        <w:rPr>
          <w:i/>
          <w:sz w:val="26"/>
        </w:rPr>
        <w:t xml:space="preserve"> </w:t>
      </w:r>
      <w:r>
        <w:rPr>
          <w:sz w:val="26"/>
        </w:rPr>
        <w:t xml:space="preserve">köteles szúrópróbaszerűen ellenőrizni. Az ellenőrzés megtörténtét a menetlevélen fel kell jegyezn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i/>
          <w:i/>
          <w:sz w:val="26"/>
        </w:rPr>
      </w:pPr>
      <w:r>
        <w:rPr>
          <w:sz w:val="26"/>
        </w:rPr>
        <w:t xml:space="preserve">A menetlevél szigorú számadásúnak minősül, azt eseményszerűen kell vezetni. A felhasznált vagy rontott okmányokat sorszám szerint, hiánytalanul a bizonylatokra vonatkozó szabályok szerint kell megőrizni. A menetlevelek megőrzéséért az </w:t>
      </w:r>
      <w:r>
        <w:rPr>
          <w:b/>
          <w:sz w:val="26"/>
        </w:rPr>
        <w:t>ügyintéző</w:t>
      </w:r>
      <w:r>
        <w:rPr>
          <w:sz w:val="26"/>
        </w:rPr>
        <w:t xml:space="preserve"> valamint a </w:t>
      </w:r>
      <w:r>
        <w:rPr>
          <w:b/>
          <w:sz w:val="26"/>
        </w:rPr>
        <w:t>tangazdaság vezető</w:t>
      </w:r>
      <w:r>
        <w:rPr>
          <w:sz w:val="26"/>
        </w:rPr>
        <w:t xml:space="preserve">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6"/>
        </w:rPr>
        <w:t xml:space="preserve">A gépjárművek üzem-, forgalombiztonsági és környezetvédelmi követelményeknek megfelelő műszaki állapotáról az </w:t>
      </w:r>
      <w:r>
        <w:rPr>
          <w:b/>
          <w:sz w:val="26"/>
        </w:rPr>
        <w:t>ügyintéző, tangazdasági vezető</w:t>
      </w:r>
      <w:r>
        <w:rPr>
          <w:sz w:val="26"/>
        </w:rPr>
        <w:t xml:space="preserve"> köteles gondoskodni. 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6"/>
        </w:rPr>
      </w:pPr>
      <w:r>
        <w:rPr>
          <w:sz w:val="26"/>
        </w:rPr>
        <w:t>Indulás előtt a gépjárművek biztonsági berendezésének műszaki állapotáról és működéséről a gépjármű vezetőjének minden esetben meg kell győződnie. Ellenőriznie kell továbbá az okmányok, valamint a gépjármű tartozékainak meglétét és a KRESZ előírásainak való megfelel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i/>
          <w:i/>
          <w:sz w:val="26"/>
        </w:rPr>
      </w:pPr>
      <w:r>
        <w:rPr>
          <w:sz w:val="26"/>
        </w:rPr>
        <w:t>A gépjármű vezetőjének a gépjármű használata közben figyelemmel kell kísérnie a gépjármű biztonsági berendezéseinek rendeltetésszerű, zavartalan működését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14. Az üzem közbeni műszaki hibára utaló jelenség észlelése esetén a jármű állagának megóvása, valamint a közlekedés biztonsága érdekében - ha a gépjárművezető a hibát megszüntetni nem tudja - a gépjárművet - ha arra lehetőség van - be kell vontatni vagy szállítani a telephelyre, illetve a hiba megszüntetése érdekében segítséget kell kérni  a legközelebbi szerviztől, vagy az autóklub javító szolgálattól. </w:t>
      </w:r>
    </w:p>
    <w:p>
      <w:pPr>
        <w:pStyle w:val="WWBodyText21"/>
        <w:ind w:left="426" w:hanging="0"/>
        <w:rPr/>
      </w:pPr>
      <w:r>
        <w:rPr>
          <w:sz w:val="26"/>
        </w:rPr>
        <w:t xml:space="preserve">Az észlelt, de nem javított hibát a menetlevélen fel kell tüntetni az „Üzemben tartó neve és címe” alatti üres részen. 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15. A kilométer számláló meghibásodása esetén a meghibásodás helyét (település, országúti távolságot jelző km. tábla) a menetlevélre fel kell jegyez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i/>
          <w:i/>
          <w:sz w:val="26"/>
        </w:rPr>
      </w:pPr>
      <w:r>
        <w:rPr>
          <w:sz w:val="26"/>
        </w:rPr>
        <w:t xml:space="preserve">16. A gépjárművek üzemeltetése, használata során bekövetkezett, anyagi kárt okozó eseményekről jegyzőkönyvet kell készíteni. A jegyzőkönyv elkészítéséért az </w:t>
      </w:r>
      <w:r>
        <w:rPr>
          <w:b/>
          <w:sz w:val="26"/>
        </w:rPr>
        <w:t>ügyintéző, tangazdaság vezető</w:t>
      </w:r>
      <w:r>
        <w:rPr>
          <w:sz w:val="26"/>
        </w:rPr>
        <w:t xml:space="preserve"> felelős. A jegyzőkönyvben foglaltak alapján az igazgató dönt a kártérítés mértékéről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Az ISKOLAI használatú gépkocsik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asználatának rendje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b/>
          <w:sz w:val="26"/>
        </w:rPr>
        <w:t>Általános szabályo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6"/>
        </w:rPr>
        <w:t>Az iskolai használatú gépkocsikat az ügyintézőnél, tangazdaság vezetőnél lehet szóban, vagy írásban igényelni.</w:t>
      </w:r>
    </w:p>
    <w:p>
      <w:pPr>
        <w:pStyle w:val="BodyTextIndent2"/>
        <w:numPr>
          <w:ilvl w:val="0"/>
          <w:numId w:val="0"/>
        </w:numPr>
        <w:ind w:left="567" w:hanging="0"/>
        <w:rPr/>
      </w:pPr>
      <w:r>
        <w:rPr>
          <w:sz w:val="26"/>
        </w:rPr>
        <w:t>Az igények rangsorolása, valamint kielégítése az ügyintéző, tangazdaság vezető feladatát képe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caps/>
          <w:sz w:val="26"/>
        </w:rPr>
      </w:pPr>
      <w:r>
        <w:rPr>
          <w:caps/>
          <w:sz w:val="26"/>
        </w:rPr>
        <w:t xml:space="preserve">A </w:t>
      </w:r>
      <w:r>
        <w:rPr>
          <w:sz w:val="26"/>
        </w:rPr>
        <w:t xml:space="preserve">helyközi közlekedésre igénybe venni kívánt gépkocsit legalább az utazást megelőző három munkanappal kell az </w:t>
      </w:r>
      <w:r>
        <w:rPr>
          <w:b/>
          <w:sz w:val="26"/>
        </w:rPr>
        <w:t xml:space="preserve">ügyintézőtől </w:t>
      </w:r>
      <w:r>
        <w:rPr>
          <w:sz w:val="26"/>
        </w:rPr>
        <w:t xml:space="preserve">igényelni. </w:t>
      </w:r>
    </w:p>
    <w:p>
      <w:pPr>
        <w:pStyle w:val="BodyTextIndent2"/>
        <w:numPr>
          <w:ilvl w:val="0"/>
          <w:numId w:val="0"/>
        </w:numPr>
        <w:ind w:left="567" w:hanging="0"/>
        <w:rPr>
          <w:caps/>
          <w:sz w:val="26"/>
        </w:rPr>
      </w:pPr>
      <w:r>
        <w:rPr>
          <w:sz w:val="26"/>
        </w:rPr>
        <w:t>Kivétel: nem tervezett, azonnali megoldást igénylő intézményi feladat ellát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6"/>
        </w:rPr>
      </w:pPr>
      <w:r>
        <w:rPr>
          <w:sz w:val="26"/>
        </w:rPr>
        <w:t>A kérelem elbírálásáról - annak megtörténtét követően - azonnal tájékoztatni kell az igénylő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6"/>
        </w:rPr>
      </w:pPr>
      <w:r>
        <w:rPr>
          <w:sz w:val="26"/>
        </w:rPr>
        <w:t xml:space="preserve">Helyközi hivatalos utazásokat lehetőleg közforgalmú, menetrend szerint közlekedő vasúti vagy autóbusz járatokkal kell lebonyolítani. Helyközi utazáshoz gépkocsi csak akkor vehető igénybe, ha az gazdaságosabb a tömegközlekedési eszközöknél (pld. egy kocsiban több személy utazik), vagy az elvégzendő feladat jellege azt indokolttá teszi. </w:t>
      </w:r>
    </w:p>
    <w:p>
      <w:pPr>
        <w:pStyle w:val="BodyTextIndent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 xml:space="preserve">A benyújtott gépkocsi igények elbírálásánál a gazdaságossági szempontokat figyelembe kell venn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6"/>
        </w:rPr>
        <w:t>Az iskolai használatú gépjárműveket az intézmény telephelyein kell tárolni. Amennyiben a gépjármű vezetője írásban nyilatkozik arról, hogy a gépjármű éjszakai őrzéséről gondoskodik - kivételes esetben – az</w:t>
      </w:r>
      <w:r>
        <w:rPr>
          <w:b/>
          <w:sz w:val="26"/>
        </w:rPr>
        <w:t xml:space="preserve"> igazgató</w:t>
      </w:r>
      <w:r>
        <w:rPr>
          <w:i/>
          <w:sz w:val="26"/>
        </w:rPr>
        <w:t xml:space="preserve"> </w:t>
      </w:r>
      <w:r>
        <w:rPr>
          <w:sz w:val="26"/>
        </w:rPr>
        <w:t xml:space="preserve">írásban engedélyezheti a gépkocsi szervezeten kívüli tárolását. A gépkocsinak a szervezeten kívüli tárolása nem okozhat többletkiadást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A kulcsos gépkocsik</w:t>
      </w:r>
      <w:r>
        <w:rPr>
          <w:b/>
          <w:caps/>
          <w:sz w:val="26"/>
        </w:rPr>
        <w:t xml:space="preserve"> </w:t>
      </w:r>
      <w:r>
        <w:rPr>
          <w:b/>
          <w:sz w:val="26"/>
        </w:rPr>
        <w:t>igénybevételének feltétele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6"/>
        </w:rPr>
        <w:t>Kulcsos gépkocsit az intézménnyel</w:t>
      </w:r>
      <w:r>
        <w:rPr>
          <w:i/>
          <w:sz w:val="26"/>
        </w:rPr>
        <w:t xml:space="preserve"> </w:t>
      </w:r>
      <w:r>
        <w:rPr>
          <w:sz w:val="26"/>
        </w:rPr>
        <w:t>jogviszonyban álló, az arra jogosító engedéllyel rendelkező személy vezethet. A kulcsos gépkocsi vezetésére vonatkozó engedélyt a</w:t>
      </w:r>
      <w:r>
        <w:rPr>
          <w:b/>
          <w:sz w:val="26"/>
        </w:rPr>
        <w:t xml:space="preserve">  </w:t>
      </w:r>
      <w:r>
        <w:rPr>
          <w:sz w:val="26"/>
        </w:rPr>
        <w:t>az</w:t>
      </w:r>
      <w:r>
        <w:rPr>
          <w:b/>
          <w:sz w:val="26"/>
        </w:rPr>
        <w:t xml:space="preserve"> igazgató</w:t>
      </w:r>
      <w:r>
        <w:rPr>
          <w:sz w:val="26"/>
        </w:rPr>
        <w:t xml:space="preserve"> adja ki.  </w:t>
      </w:r>
    </w:p>
    <w:p>
      <w:pPr>
        <w:pStyle w:val="BodyTextIndent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Az engedély első példányát a jármű használatakor az azt vezető személy köteles magánál tartani. A másolatot az ügyintéző tartja nyilván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6"/>
        </w:rPr>
        <w:t xml:space="preserve">A kulcsos gépkocsi vezetésére vonatkozó, névre szóló engedély annak a dolgozónak adható, aki legalább két éve „B” kategóriájú, érvényes vezetői engedéllyel rendelkezik (2. számú melléklet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6"/>
        </w:rPr>
      </w:pPr>
      <w:r>
        <w:rPr>
          <w:sz w:val="26"/>
        </w:rPr>
        <w:t xml:space="preserve">Az engedélyt be kell vonni, ha tudomásra jut, hogy az engedéllyel rendelkező a gépkocsi vezetését - a 2.1. pontban leírt - engedéllyel nem rendelkező személynek átengedt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</w:rPr>
        <w:t>KISBUSZ ÜZEMELTETÉSE</w:t>
      </w:r>
    </w:p>
    <w:p>
      <w:pPr>
        <w:pStyle w:val="Normal"/>
        <w:ind w:left="284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6"/>
        </w:rPr>
        <w:t>Az intézmény</w:t>
      </w:r>
      <w:r>
        <w:rPr>
          <w:i/>
          <w:sz w:val="26"/>
        </w:rPr>
        <w:t xml:space="preserve"> </w:t>
      </w:r>
      <w:r>
        <w:rPr>
          <w:sz w:val="26"/>
        </w:rPr>
        <w:t xml:space="preserve">üzemeltetésében lévő autóbusz hivatalos célra történő felhasználását az </w:t>
      </w:r>
      <w:r>
        <w:rPr>
          <w:b/>
          <w:sz w:val="26"/>
        </w:rPr>
        <w:t>ügyintéző</w:t>
      </w:r>
      <w:r>
        <w:rPr>
          <w:sz w:val="26"/>
        </w:rPr>
        <w:t xml:space="preserve"> engedélyezi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6"/>
        </w:rPr>
        <w:t>Az autóbusz nem hivatalos célra történő felhasználását (bérbeadását) az</w:t>
      </w:r>
      <w:r>
        <w:rPr>
          <w:b/>
          <w:sz w:val="26"/>
        </w:rPr>
        <w:t xml:space="preserve"> igazgató</w:t>
      </w:r>
      <w:r>
        <w:rPr>
          <w:sz w:val="26"/>
        </w:rPr>
        <w:t xml:space="preserve"> jogosult engedélye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6"/>
        </w:rPr>
        <w:t xml:space="preserve">Amennyiben az kisbusz - díj ellenében - közúti személyszállítást végez, a térítendő díj összegét a </w:t>
      </w:r>
      <w:r>
        <w:rPr>
          <w:b/>
          <w:sz w:val="26"/>
        </w:rPr>
        <w:t>gazdasági vezető</w:t>
      </w:r>
      <w:r>
        <w:rPr>
          <w:sz w:val="26"/>
        </w:rPr>
        <w:t xml:space="preserve"> jogosult megállapítani a 48/2001. (XII. 22.) KöViM rendelet alapján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ezőgazdasági vontatók ÜZEMELTETÉSE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6"/>
        </w:rPr>
        <w:t>Az intézmény</w:t>
      </w:r>
      <w:r>
        <w:rPr>
          <w:i/>
          <w:sz w:val="26"/>
        </w:rPr>
        <w:t xml:space="preserve"> </w:t>
      </w:r>
      <w:r>
        <w:rPr>
          <w:sz w:val="26"/>
        </w:rPr>
        <w:t xml:space="preserve">használatában levő mezőgazdasági vontatók elsősorban az intézmény alapfeladatainak ellátását szolgáljá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6"/>
        </w:rPr>
        <w:t xml:space="preserve">A mezőgazdasági vontatók szabad kapacitásának a lakosság, illetőleg más gazdálkodó szervezet részére történő hasznosítását az </w:t>
      </w:r>
      <w:r>
        <w:rPr>
          <w:b/>
          <w:sz w:val="26"/>
        </w:rPr>
        <w:t xml:space="preserve">igazgató </w:t>
      </w:r>
      <w:r>
        <w:rPr>
          <w:sz w:val="26"/>
        </w:rPr>
        <w:t xml:space="preserve">engedélyez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6"/>
        </w:rPr>
        <w:t xml:space="preserve">Amennyiben a mezőgazdasági vontató - díj ellenében - bérmunkát végez, a térítendő díj összegét a </w:t>
      </w:r>
      <w:r>
        <w:rPr>
          <w:b/>
          <w:sz w:val="26"/>
        </w:rPr>
        <w:t>gazdasági vezető</w:t>
      </w:r>
      <w:r>
        <w:rPr>
          <w:sz w:val="26"/>
        </w:rPr>
        <w:t xml:space="preserve"> jogosult megállapítani. A díj összegének megállapításánál figyelembe kell venni az üzemanyag költséget, a munkadíjat és járulékait, a karbantartási költségeket, valamint a mezőgazdasági vontató amortizációjá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ÜZEMANYAG ELLÁTÁS, ELSZÁMOLÁ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6"/>
        </w:rPr>
      </w:pPr>
      <w:r>
        <w:rPr>
          <w:sz w:val="26"/>
        </w:rPr>
        <w:t>A gépjárművek üzemanyag fogyasztási normáinak, valamint az üzemanyag felhasználás ellenértékének (továbbiakban: üzemanyagköltség) meghatározása a következők szerint történik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ind w:left="1276" w:hanging="425"/>
        <w:jc w:val="both"/>
        <w:rPr/>
      </w:pPr>
      <w:r>
        <w:rPr>
          <w:sz w:val="26"/>
        </w:rPr>
        <w:t xml:space="preserve">Az üzemi használatú személygépkocsik </w:t>
      </w:r>
      <w:r>
        <w:rPr>
          <w:b/>
          <w:sz w:val="26"/>
        </w:rPr>
        <w:t>üzemanyag fogyasztási normáját</w:t>
      </w:r>
      <w:r>
        <w:rPr>
          <w:sz w:val="26"/>
        </w:rPr>
        <w:t xml:space="preserve"> - a módosított </w:t>
      </w:r>
      <w:r>
        <w:rPr>
          <w:b/>
          <w:sz w:val="26"/>
        </w:rPr>
        <w:t>60/1992. (IV.1.) Korm. rendelet a 2.§ (1)</w:t>
      </w:r>
      <w:r>
        <w:rPr>
          <w:sz w:val="26"/>
        </w:rPr>
        <w:t xml:space="preserve"> </w:t>
      </w:r>
      <w:r>
        <w:rPr>
          <w:b/>
          <w:sz w:val="26"/>
        </w:rPr>
        <w:t xml:space="preserve">bekezdés a./ </w:t>
      </w:r>
      <w:r>
        <w:rPr>
          <w:sz w:val="26"/>
        </w:rPr>
        <w:t xml:space="preserve">pontja alapján meghatározott - korrekciós tényezőkkel módosított - alapnorma, vagy </w:t>
      </w:r>
    </w:p>
    <w:p>
      <w:pPr>
        <w:pStyle w:val="Normal"/>
        <w:ind w:left="1276" w:hanging="0"/>
        <w:jc w:val="both"/>
        <w:rPr/>
      </w:pPr>
      <w:r>
        <w:rPr>
          <w:b/>
          <w:sz w:val="26"/>
        </w:rPr>
        <w:t xml:space="preserve">4 §-ában meghatározott alapnorma-átalány </w:t>
      </w:r>
    </w:p>
    <w:p>
      <w:pPr>
        <w:pStyle w:val="Normal"/>
        <w:ind w:left="1276" w:hanging="0"/>
        <w:jc w:val="both"/>
        <w:rPr>
          <w:sz w:val="26"/>
        </w:rPr>
      </w:pPr>
      <w:r>
        <w:rPr>
          <w:sz w:val="26"/>
        </w:rPr>
        <w:t>alapján kell elszámol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1276" w:hanging="425"/>
        <w:jc w:val="both"/>
        <w:rPr/>
      </w:pPr>
      <w:r>
        <w:rPr>
          <w:sz w:val="26"/>
        </w:rPr>
        <w:t xml:space="preserve">A kisbusz üzemanyag </w:t>
      </w:r>
      <w:r>
        <w:rPr>
          <w:b/>
          <w:sz w:val="26"/>
        </w:rPr>
        <w:t>fogyasztási normáját</w:t>
      </w:r>
      <w:r>
        <w:rPr>
          <w:sz w:val="26"/>
        </w:rPr>
        <w:t xml:space="preserve"> - a módosított - </w:t>
      </w:r>
      <w:r>
        <w:rPr>
          <w:b/>
          <w:sz w:val="26"/>
        </w:rPr>
        <w:t>60/1992. (IV.1.) Korm. rendelet 2.§ (1) bekezdés a.)</w:t>
      </w:r>
      <w:r>
        <w:rPr>
          <w:sz w:val="26"/>
        </w:rPr>
        <w:t xml:space="preserve"> pontjában foglalt előírások alapján kell elszámolni. 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A mezőgazdasági erőgépek (vontatók) üzemanyag és  kenőanyag, valamint a kiegészítő berendezésekhez szükséges hidraulikaolaj felhasználás ellenértékének meghatározása - a módosított - </w:t>
      </w:r>
      <w:r>
        <w:rPr>
          <w:b/>
          <w:sz w:val="26"/>
        </w:rPr>
        <w:t>60/1992</w:t>
      </w:r>
      <w:r>
        <w:rPr>
          <w:sz w:val="26"/>
        </w:rPr>
        <w:t xml:space="preserve">. </w:t>
      </w:r>
      <w:r>
        <w:rPr>
          <w:b/>
          <w:sz w:val="26"/>
        </w:rPr>
        <w:t>(IV.1.) Korm. rendelet 3. és 4.</w:t>
      </w:r>
      <w:r>
        <w:rPr>
          <w:sz w:val="26"/>
        </w:rPr>
        <w:t xml:space="preserve"> mellékletében foglalt előírások alapján történik. </w:t>
      </w:r>
    </w:p>
    <w:p>
      <w:pPr>
        <w:pStyle w:val="BodyTextIndent3"/>
        <w:rPr>
          <w:color w:val="FF0000"/>
          <w:sz w:val="26"/>
        </w:rPr>
      </w:pPr>
      <w:r>
        <w:rPr>
          <w:sz w:val="26"/>
        </w:rPr>
        <w:t>Az elszámolási lapot a 4. sz. melléklet tartalmazza</w:t>
      </w:r>
      <w:r>
        <w:rPr>
          <w:color w:val="FF0000"/>
          <w:sz w:val="26"/>
        </w:rPr>
        <w:t xml:space="preserve">. </w:t>
      </w:r>
      <w:r>
        <w:rPr>
          <w:sz w:val="26"/>
        </w:rPr>
        <w:t>A kitöltéshez szükséges adatokat az „ÜZEMANYAG KIVÉTELEZÉSI KERETUTALVÁNY” (B.Sz.Ny.12-23) vagy az üzemanyag számla tartalmazza.</w:t>
      </w:r>
    </w:p>
    <w:p>
      <w:pPr>
        <w:pStyle w:val="Normal"/>
        <w:ind w:left="1701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</w:rPr>
      </w:pPr>
      <w:r>
        <w:rPr>
          <w:sz w:val="26"/>
        </w:rPr>
        <w:t xml:space="preserve">Az üzemanyag fogyasztási normának a - módosított - </w:t>
      </w:r>
      <w:r>
        <w:rPr>
          <w:b/>
          <w:sz w:val="26"/>
        </w:rPr>
        <w:t>60/1992. (IV.1.)</w:t>
      </w:r>
      <w:r>
        <w:rPr>
          <w:sz w:val="26"/>
        </w:rPr>
        <w:t xml:space="preserve"> </w:t>
      </w:r>
      <w:r>
        <w:rPr>
          <w:b/>
          <w:sz w:val="26"/>
        </w:rPr>
        <w:t>Korm. rendelet 4. §-a</w:t>
      </w:r>
      <w:r>
        <w:rPr>
          <w:sz w:val="26"/>
        </w:rPr>
        <w:t xml:space="preserve"> szerinti elszámolása esetén a normákra külön pótlék </w:t>
      </w:r>
      <w:r>
        <w:rPr>
          <w:b/>
          <w:sz w:val="26"/>
        </w:rPr>
        <w:t>nem számolható el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6"/>
        </w:rPr>
        <w:t xml:space="preserve">Az üzemanyag fogyasztási normának a - módosított - </w:t>
      </w:r>
      <w:r>
        <w:rPr>
          <w:b/>
          <w:sz w:val="26"/>
        </w:rPr>
        <w:t>60/1992. (IV.1.)</w:t>
      </w:r>
      <w:r>
        <w:rPr>
          <w:sz w:val="26"/>
        </w:rPr>
        <w:t xml:space="preserve"> </w:t>
      </w:r>
      <w:r>
        <w:rPr>
          <w:b/>
          <w:sz w:val="26"/>
        </w:rPr>
        <w:t>Korm. rendelet 2.§ (1) bekezdés a.)</w:t>
      </w:r>
      <w:r>
        <w:rPr>
          <w:sz w:val="26"/>
        </w:rPr>
        <w:t xml:space="preserve"> pontja szerinti elszámolása esetén a gépjárművezetők kötelesek a menetlevél (fuvarlevél) nyomtatványon feltüntetni a korrekciós tényezők alapjául szolgáló adatokat, információka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6"/>
        </w:rPr>
        <w:t>A mezőgazdasági erőgépek vezetői kötelesek az elvégzett munkaműveleteket, illetve a hivatkozott rendelet 3. és 4. mellékletében meghatározott korrekciós tényezők érvényesítéséhez a szükséges információkat a menetlevél vagy a „GÉPI MUNKALAP” (3/A melléklet) nyomtatványon feltüntetn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 xml:space="preserve">5. A korrekt üzemanyag elszámolás teljesítéséhez a gépkocsikat tele tankkal kell a gépkocsivezetők, valamint a kulcsos gépkocsit használó személy részére átadni, és ugyancsak teli tankkal kell részükről a gépkocsikat leadni, visszaadn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6. Az üzemanyag elszámoláshoz a </w:t>
      </w:r>
      <w:r>
        <w:rPr>
          <w:b/>
          <w:sz w:val="26"/>
        </w:rPr>
        <w:t>menetleveleket</w:t>
      </w:r>
      <w:r>
        <w:rPr>
          <w:sz w:val="26"/>
        </w:rPr>
        <w:t xml:space="preserve">, valamint a tankoláskor kapott </w:t>
      </w:r>
      <w:r>
        <w:rPr>
          <w:b/>
          <w:sz w:val="26"/>
        </w:rPr>
        <w:t xml:space="preserve">nyugtákat </w:t>
      </w:r>
      <w:r>
        <w:rPr>
          <w:sz w:val="26"/>
        </w:rPr>
        <w:t>a tárgyhót követő hónap első munkanapján le kell adni az ügyintéző részé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7. A havi üzemanyag elszámolásához - a 6. pontban leírt bizonylatok alapján az </w:t>
      </w:r>
      <w:r>
        <w:rPr>
          <w:b/>
          <w:sz w:val="26"/>
        </w:rPr>
        <w:t>ügyintézőnek</w:t>
      </w:r>
      <w:r>
        <w:rPr>
          <w:sz w:val="26"/>
        </w:rPr>
        <w:t xml:space="preserve"> az üzemanyag havi számlával történő egyeztetés után kell elszámolni. Az elszámoláshoz használt nyomtatványt a 4. sz. melléklet tartalmazz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WWBodyTextIndent2"/>
        <w:rPr>
          <w:sz w:val="26"/>
        </w:rPr>
      </w:pPr>
      <w:r>
        <w:rPr>
          <w:sz w:val="26"/>
        </w:rPr>
        <w:t xml:space="preserve">8. Üzemanyag költség csak az intézmény nevére szóló számla alapján számolható el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9. A kulcsos gépkocsik üzemanyag költségeivel a 6. pontban leírt bizonylatok alapján az </w:t>
      </w:r>
      <w:r>
        <w:rPr>
          <w:b/>
          <w:sz w:val="26"/>
        </w:rPr>
        <w:t>ügyintéző</w:t>
      </w:r>
      <w:r>
        <w:rPr>
          <w:sz w:val="26"/>
        </w:rPr>
        <w:t>, vagy</w:t>
      </w:r>
      <w:r>
        <w:rPr>
          <w:i/>
          <w:sz w:val="26"/>
        </w:rPr>
        <w:t xml:space="preserve"> </w:t>
      </w:r>
      <w:r>
        <w:rPr>
          <w:sz w:val="26"/>
        </w:rPr>
        <w:t xml:space="preserve">az ezzel a feladattal </w:t>
      </w:r>
      <w:r>
        <w:rPr>
          <w:b/>
          <w:sz w:val="26"/>
        </w:rPr>
        <w:t>megbízott hivatásos</w:t>
      </w:r>
      <w:r>
        <w:rPr>
          <w:sz w:val="26"/>
        </w:rPr>
        <w:t xml:space="preserve"> </w:t>
      </w:r>
      <w:r>
        <w:rPr>
          <w:b/>
          <w:sz w:val="26"/>
        </w:rPr>
        <w:t>gépkocsivezető</w:t>
      </w:r>
      <w:r>
        <w:rPr>
          <w:sz w:val="26"/>
        </w:rPr>
        <w:t xml:space="preserve"> számol el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10.Amennyiben a korrekciós tényezőkkel módosított alapnorma figyelembevételével kiszámított üzemanyag mennyiségnél kevesebbet használ fel a gépkocsivezető, </w:t>
      </w:r>
      <w:r>
        <w:rPr>
          <w:b/>
          <w:sz w:val="26"/>
        </w:rPr>
        <w:t>megtakarítás</w:t>
      </w:r>
      <w:r>
        <w:rPr>
          <w:sz w:val="26"/>
        </w:rPr>
        <w:t xml:space="preserve"> keletkezik. Ennek összegét a norma szerinti és a felhasznált üzemanyag mennyiség különbségének és az APEH tárgyidőszakra közzétett üzemanyag árának szorzata fejezi k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ind w:left="284" w:hanging="284"/>
        <w:rPr/>
      </w:pPr>
      <w:r>
        <w:rPr>
          <w:sz w:val="26"/>
        </w:rPr>
        <w:t xml:space="preserve">11. A norma szerinti mennyiséget meghaladó felhasználás </w:t>
      </w:r>
      <w:r>
        <w:rPr>
          <w:b/>
          <w:sz w:val="26"/>
        </w:rPr>
        <w:t xml:space="preserve">túlfogyasztást </w:t>
      </w:r>
      <w:r>
        <w:rPr>
          <w:sz w:val="26"/>
        </w:rPr>
        <w:t>eredményez. Ennek összegét a norma feletti üzemanyag mennyiség és a tárgy időszaki üzemanyag átlagár szorzata adja. Az átlagárat a 06-1/464-0934. és automata faxon lekérhető MOL árlista alapján kell kiszámíta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sz w:val="26"/>
        </w:rPr>
        <w:t>A túlfogyasztás és megtakarítás mennyiségét és költségét a „HAVI ÜZEMANYAG ELSZÁMOLÁSI LAP” (3. számú melléklet) megfelelő rovatában kell feltüntetni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851" w:leader="none"/>
        </w:tabs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V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Saját tulajdonú személygépkocsi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ivatalos célú használata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Az intézmény</w:t>
      </w:r>
      <w:r>
        <w:rPr>
          <w:i/>
          <w:sz w:val="26"/>
        </w:rPr>
        <w:t xml:space="preserve"> </w:t>
      </w:r>
      <w:r>
        <w:rPr>
          <w:sz w:val="26"/>
        </w:rPr>
        <w:t xml:space="preserve">feladatainak teljesítése érdekében a dolgozók munkavégzésük során, amennyiben azt gazdaságossági, hatékonysági, vagy más körülmények indokolják, saját tulajdonú - ideértve a házastárs tulajdonát is - személygépkocsit használhatna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Saját tulajdonú személygépkocsit - hivatalos célra – az </w:t>
      </w:r>
      <w:r>
        <w:rPr>
          <w:b/>
          <w:sz w:val="26"/>
        </w:rPr>
        <w:t>igazgató</w:t>
      </w:r>
      <w:r>
        <w:rPr>
          <w:sz w:val="26"/>
        </w:rPr>
        <w:t xml:space="preserve"> előzetes engedélye alapján lehet igénybe venni. (Az igazgató az engedélyeztetést, a finanszírozástól függően szigorúbb feltételekhez is köthetik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3. A saját tulajdonú gépkocsi csak abban az esetben vehető igénybe, ha a dolgozó előzetesen írásbeli </w:t>
      </w:r>
      <w:r>
        <w:rPr>
          <w:b/>
          <w:sz w:val="26"/>
        </w:rPr>
        <w:t>nyilatkozatot</w:t>
      </w:r>
      <w:r>
        <w:rPr>
          <w:sz w:val="26"/>
        </w:rPr>
        <w:t xml:space="preserve"> ad arról, hogy a gépkocsi használatával kapcsolatosan sem személyi, sem tárgyi kártérítési igénnyel nem lép fel az intézménnyel</w:t>
      </w:r>
      <w:r>
        <w:rPr>
          <w:i/>
          <w:sz w:val="26"/>
        </w:rPr>
        <w:t xml:space="preserve"> </w:t>
      </w:r>
      <w:r>
        <w:rPr>
          <w:sz w:val="26"/>
        </w:rPr>
        <w:t>szemben.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A nyilatkozatot a 1. számú melléklet szerint kell kiállítani. A nyilatkozat egész évre, illetve új gépkocsi beszerzéséig érvényes. Évenként, illetve a gépkocsi cseréjekor új nyilatkozatot kell adni. 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A nyilatkozaton tett adatokban bekövetkezett változást minden esetben haladéktalanul be kell jelenteni. 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A nyilatkozatot az </w:t>
      </w:r>
      <w:r>
        <w:rPr>
          <w:b/>
          <w:sz w:val="26"/>
        </w:rPr>
        <w:t>ügyintézőnek</w:t>
      </w:r>
      <w:r>
        <w:rPr>
          <w:sz w:val="26"/>
        </w:rPr>
        <w:t xml:space="preserve"> kell megőriznie.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WWBodyText2"/>
        <w:rPr>
          <w:sz w:val="26"/>
        </w:rPr>
      </w:pPr>
      <w:r>
        <w:rPr>
          <w:sz w:val="26"/>
        </w:rPr>
        <w:t xml:space="preserve">4. A saját tulajdonú személygépkocsi használatáért költségtérítés illeti meg a dolgozót. 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5. A fenntartási költségtérítés fizetésére az </w:t>
      </w:r>
      <w:r>
        <w:rPr>
          <w:b/>
          <w:sz w:val="26"/>
        </w:rPr>
        <w:t>SZJA törvény 3. számú</w:t>
      </w:r>
      <w:r>
        <w:rPr>
          <w:sz w:val="26"/>
        </w:rPr>
        <w:t xml:space="preserve"> </w:t>
      </w:r>
      <w:r>
        <w:rPr>
          <w:b/>
          <w:sz w:val="26"/>
        </w:rPr>
        <w:t>mellékletének II/6</w:t>
      </w:r>
      <w:r>
        <w:rPr>
          <w:sz w:val="26"/>
        </w:rPr>
        <w:t>. pontjában meghatározott összegű normaköltség alkalmazásával kerülhet sor.</w:t>
      </w:r>
    </w:p>
    <w:p>
      <w:pPr>
        <w:pStyle w:val="BodyText2"/>
        <w:rPr>
          <w:sz w:val="26"/>
        </w:rPr>
      </w:pPr>
      <w:r>
        <w:rPr>
          <w:sz w:val="26"/>
        </w:rPr>
        <w:t xml:space="preserve">Ebben az esetben a dolgozónak nem keletkezik adóköteles jövedelme, nincs adófizetési kötelezettség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</w:rPr>
        <w:t xml:space="preserve">6. Az üzemanyag költségtérítés összegének megállapításánál fogyasztási normaként a - módosított - </w:t>
      </w:r>
      <w:r>
        <w:rPr>
          <w:b/>
          <w:sz w:val="26"/>
        </w:rPr>
        <w:t>60/1992. (IV.1.) Korm. rendelet 4. §-ában</w:t>
      </w:r>
      <w:r>
        <w:rPr>
          <w:sz w:val="26"/>
        </w:rPr>
        <w:t xml:space="preserve"> meghatározott </w:t>
      </w:r>
      <w:r>
        <w:rPr>
          <w:b/>
          <w:sz w:val="26"/>
        </w:rPr>
        <w:t>alapnorma átalányt</w:t>
      </w:r>
      <w:r>
        <w:rPr>
          <w:sz w:val="26"/>
        </w:rPr>
        <w:t xml:space="preserve"> kell figyelembe venni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A költségtérítés összege az eseti belföldi kiküldetési rendelvényben feltüntetett km-távolság szerint az üzemanyag fogyasztási norma és legfeljebb az APEH által közzétett üzemanyagár alapulvételével kiszámított üzemanyag-, valamint fenntartási költségtérítésből áll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</w:rPr>
        <w:t xml:space="preserve">A saját gépkocsival megtett, az elszámolás alapját képező út hosszát a </w:t>
      </w:r>
      <w:r>
        <w:rPr>
          <w:b/>
          <w:sz w:val="26"/>
        </w:rPr>
        <w:t>„Gépjárművek költségelszámolása</w:t>
      </w:r>
      <w:r>
        <w:rPr>
          <w:sz w:val="26"/>
        </w:rPr>
        <w:t xml:space="preserve"> </w:t>
      </w:r>
      <w:r>
        <w:rPr>
          <w:b/>
          <w:sz w:val="26"/>
        </w:rPr>
        <w:t>és más költségtérítések”</w:t>
      </w:r>
      <w:r>
        <w:rPr>
          <w:sz w:val="26"/>
        </w:rPr>
        <w:t xml:space="preserve"> című kiadványban található  - az APEH által elfogadott – </w:t>
      </w:r>
      <w:r>
        <w:rPr>
          <w:b/>
          <w:sz w:val="26"/>
        </w:rPr>
        <w:t>„Csomóponti kilométer</w:t>
      </w:r>
      <w:r>
        <w:rPr>
          <w:sz w:val="26"/>
        </w:rPr>
        <w:t xml:space="preserve"> </w:t>
      </w:r>
      <w:r>
        <w:rPr>
          <w:b/>
          <w:sz w:val="26"/>
        </w:rPr>
        <w:t>mutató</w:t>
      </w:r>
      <w:r>
        <w:rPr>
          <w:sz w:val="26"/>
        </w:rPr>
        <w:t>” alapján kell meghatáro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</w:rPr>
        <w:t xml:space="preserve">A saját gépkocsi hivatalos célú használata esetén a gépkocsivezetőt </w:t>
      </w:r>
      <w:r>
        <w:rPr>
          <w:b/>
          <w:sz w:val="26"/>
        </w:rPr>
        <w:t>nem illeti meg</w:t>
      </w:r>
      <w:r>
        <w:rPr>
          <w:sz w:val="26"/>
        </w:rPr>
        <w:t xml:space="preserve"> gépjárművezetői pótlék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elen szabályzat 2008. február 18.-án lép életbe, a jogelőd intézmények szabályzatai ettől az időponttól érvényüket vesztik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Zalaegerszeg, 2008. február 15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4" w:firstLine="28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  <w:t>Kónyáné Tömpe Lívia</w:t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  <w:t>igazgató</w:t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15"/>
        </w:numPr>
        <w:ind w:left="0" w:hanging="0"/>
        <w:jc w:val="center"/>
        <w:rPr>
          <w:sz w:val="26"/>
        </w:rPr>
      </w:pPr>
      <w:r>
        <w:rPr>
          <w:sz w:val="26"/>
        </w:rPr>
        <w:t>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YILATKOZAT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lulírott   …………………………………………………… a Páterdombi Szakképző Iskola dolgozója tudomásul veszem, hogy az igazgató által előzetesen engedélyezett hivatalos kiküldetésem alkalmával használt saját tulajdonú (illetve házastárs tulajdonában lévő) ……………………… forgalmi rendszámú gépkocsiban esetlegesen bekövetkező károk a gépkocsi tulajdonosát terhelik. Kártérítési – illetve kárenyhítésre vonatkozó igényt nem támasztok az iskolával szemb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laegerszeg, 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………………………………………</w:t>
      </w:r>
      <w:r>
        <w:rPr>
          <w:sz w:val="26"/>
        </w:rPr>
        <w:t>.</w:t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  <w:t>aláírás</w:t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/a 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YILATKOZA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lulírott   …………………………………………………… a Páterdombi Szakképző Iskola dolgozója tudomásul veszem, hogy munkavégzésemhez használt, - az igazgató által előzetesen engedélyezett - saját tulajdonú (illetve házastárs tulajdonában lévő) ……………………… forgalmi rendszámú gépkocsiban esetlegesen bekövetkező károk a gépkocsi tulajdonosát terhelik. Kártérítési – illetve kárenyhítésre vonatkozó igényt nem támasztok az iskolával szemb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laegerszeg, 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………………………………………</w:t>
      </w:r>
      <w:r>
        <w:rPr>
          <w:sz w:val="26"/>
        </w:rPr>
        <w:t>.</w:t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  <w:t>aláírá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15"/>
        </w:numPr>
        <w:ind w:left="0" w:hanging="0"/>
        <w:jc w:val="center"/>
        <w:rPr>
          <w:sz w:val="26"/>
        </w:rPr>
      </w:pPr>
      <w:r>
        <w:rPr>
          <w:sz w:val="26"/>
        </w:rPr>
        <w:t>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Z ISKOLA TULAJDONÁT KÉPEZŐ GÉPJÁRMŰVEK VEZETÉSÉNEK IGAZGATÓ ÁLTAL ENGEDÉLYEZETT SZEMÉLYEK NÉVSOR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pel Combo (IFK-640 frsz) és Opel Vivaro (JTU-197 frsz.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Kónyáné Tömpe Lívia</w:t>
        <w:tab/>
        <w:t>igazgató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Peresztegi István</w:t>
        <w:tab/>
        <w:tab/>
        <w:t>tagintézmény vezető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Farkas Tamás</w:t>
        <w:tab/>
        <w:tab/>
        <w:t>nevelés igazgató-helyettes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Csiszár Zsoltné</w:t>
        <w:tab/>
        <w:tab/>
        <w:t>gyakorlati oktatásvezető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Kósa Eszter</w:t>
        <w:tab/>
        <w:tab/>
        <w:tab/>
        <w:t>gazdasági vezető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Németh Dezső</w:t>
        <w:tab/>
        <w:tab/>
        <w:t>pedagógus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Németh Ferenc </w:t>
        <w:tab/>
        <w:tab/>
        <w:t>kertészeti szakmunkás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Szakál István </w:t>
        <w:tab/>
        <w:tab/>
        <w:t>gondnok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Nemes Zsolt</w:t>
        <w:tab/>
        <w:tab/>
        <w:t>karbantartó-gépkocsivezető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Barkó Zsolt </w:t>
        <w:tab/>
        <w:tab/>
        <w:t>rendszergazd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Marai László </w:t>
        <w:tab/>
        <w:tab/>
        <w:t>karbantartó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Molnár László</w:t>
        <w:tab/>
        <w:tab/>
        <w:t>karbantartó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Gál Antal</w:t>
        <w:tab/>
        <w:tab/>
        <w:tab/>
        <w:t>gazdasági ügyintéző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ind w:left="0" w:hanging="0"/>
        <w:jc w:val="center"/>
        <w:rPr>
          <w:sz w:val="26"/>
        </w:rPr>
      </w:pPr>
      <w:r>
        <w:rPr>
          <w:sz w:val="26"/>
        </w:rPr>
        <w:t>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ÜZEMANYAG KIVÉTELEZÉSI KERETUTALVÁN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15"/>
        </w:numPr>
        <w:ind w:left="0" w:firstLine="16"/>
        <w:jc w:val="center"/>
        <w:rPr>
          <w:sz w:val="26"/>
        </w:rPr>
      </w:pPr>
      <w:r>
        <w:rPr>
          <w:sz w:val="26"/>
        </w:rPr>
        <w:t>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AVI ÜZEMANYAG ELSZÁMOLÁSI LA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15"/>
        </w:numPr>
        <w:ind w:left="0" w:hanging="0"/>
        <w:jc w:val="center"/>
        <w:rPr>
          <w:sz w:val="26"/>
        </w:rPr>
      </w:pPr>
      <w:r>
        <w:rPr>
          <w:sz w:val="26"/>
        </w:rPr>
        <w:t>számú melléklet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0/1992 (IV.1.) KORMÁNYRENDELET 4. § ALAPNORMA-ÁTALÁN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60/1992 (IV.1) KORMÁNYRENDELET 2. § (1) bekezdés a.) pon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60/1992 (IV.1) KORMÁNYRENDELET 3. és 4. mellékletében foglalt előíráso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§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(1) A gépjárművek üzemanyag-felhasználásának ellenértékét (a továbbiakban: üzemanyagköltség), vagy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az 1. számú mellékletben, vagy az 1/A. számú mellékletben, továbbá a (2) bekezdés szerint meghatározott (általánostól eltérő üzemeltetési mód esetén a 2. számú mellékletben meghatározott korrekciós tényezőkkel módosított) alapnorma, vagy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a 4. §-ban meghatározott alapnorma-átalán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és a meghatározott minőségű üzemanyag árának a szorzata adja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(2) Az 1. számú mellékletben fel nem tüntetett típusú, valamint az 1/A. számú melléklet alapján meg nem határozható alapnormájú, illetőleg a rendeletben meghatározottaktól eltérő fajtájú üzemanyaggal üzemelő gépjárművek esetében az alapnorma értéké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a gyártó adatai, vagy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az üzemanyag-fogyasztás méré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alapján szakértő állapíthatja meg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§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 xml:space="preserve">(1) A gépkocsik, a segédmotoros kerékpárok és a motorkerékpárok alapnormája a 2. § (1) bekezdésének </w:t>
      </w:r>
      <w:r>
        <w:rPr>
          <w:rFonts w:cs="Times New Roman" w:ascii="Times New Roman" w:hAnsi="Times New Roman"/>
          <w:b w:val="false"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pontjában meghatározott alapnormaképzési módszer helyett - egyszerűsített elszámolásként - a (2)-(5) bekezdésekben foglaltak szerint alapnorma-átalányként is meghatározható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/>
        <w:t>(2) A benzinüzemű gépkocsi alapnorma-átalány mértéke a beépített motor hengerűrtartalma szerint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460"/>
        <w:gridCol w:w="2820"/>
      </w:tblGrid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a) </w:t>
            </w:r>
            <w:r>
              <w:rPr>
                <w:szCs w:val="24"/>
              </w:rPr>
              <w:t>10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b) </w:t>
            </w:r>
            <w:r>
              <w:rPr>
                <w:szCs w:val="24"/>
              </w:rPr>
              <w:t>1001-15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c) </w:t>
            </w:r>
            <w:r>
              <w:rPr>
                <w:szCs w:val="24"/>
              </w:rPr>
              <w:t>1501-20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d) </w:t>
            </w:r>
            <w:r>
              <w:rPr>
                <w:szCs w:val="24"/>
              </w:rPr>
              <w:t>2001-30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e) </w:t>
            </w:r>
            <w:r>
              <w:rPr>
                <w:szCs w:val="24"/>
              </w:rPr>
              <w:t>3001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 xml:space="preserve"> felett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4,0 liter/100 kilométer.</w:t>
            </w:r>
          </w:p>
        </w:tc>
      </w:tr>
    </w:tbl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/>
        <w:t>(3) A gázolajüzemű gépkocsi alapnorma-átalány mértéke a beépített motor hengerűrtartalma szerint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460"/>
        <w:gridCol w:w="2820"/>
      </w:tblGrid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a) </w:t>
            </w:r>
            <w:r>
              <w:rPr>
                <w:szCs w:val="24"/>
              </w:rPr>
              <w:t>15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b) </w:t>
            </w:r>
            <w:r>
              <w:rPr>
                <w:szCs w:val="24"/>
              </w:rPr>
              <w:t>1501-20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c) </w:t>
            </w:r>
            <w:r>
              <w:rPr>
                <w:szCs w:val="24"/>
              </w:rPr>
              <w:t>2001-3000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>-i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0 liter/100 kilométer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d) </w:t>
            </w:r>
            <w:r>
              <w:rPr>
                <w:szCs w:val="24"/>
              </w:rPr>
              <w:t>3001 cm</w:t>
            </w:r>
            <w:r>
              <w:rPr>
                <w:position w:val="10"/>
                <w:szCs w:val="24"/>
              </w:rPr>
              <w:t>3</w:t>
            </w:r>
            <w:r>
              <w:rPr>
                <w:szCs w:val="24"/>
              </w:rPr>
              <w:t xml:space="preserve"> felett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,0 liter/100 kilométer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2"/>
      <w:numFmt w:val="lowerLetter"/>
      <w:lvlText w:val="%1.)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lowerLetter"/>
      <w:lvlText w:val="%1.)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3">
    <w:lvl w:ilvl="0">
      <w:start w:val="4"/>
      <w:numFmt w:val="upperLetter"/>
      <w:lvlText w:val="%1. "/>
      <w:lvlJc w:val="left"/>
      <w:pPr>
        <w:tabs>
          <w:tab w:val="num" w:pos="283"/>
        </w:tabs>
        <w:ind w:left="2689" w:hanging="283"/>
      </w:pPr>
      <w:rPr>
        <w:sz w:val="28"/>
        <w:i w:val="false"/>
        <w:b w:val="false"/>
      </w:rPr>
    </w:lvl>
  </w:abstractNum>
  <w:abstractNum w:abstractNumId="14">
    <w:lvl w:ilvl="0">
      <w:start w:val="1"/>
      <w:numFmt w:val="lowerLetter"/>
      <w:lvlText w:val="%1.) "/>
      <w:lvlJc w:val="left"/>
      <w:pPr>
        <w:tabs>
          <w:tab w:val="num" w:pos="283"/>
        </w:tabs>
        <w:ind w:left="2268" w:hanging="283"/>
      </w:pPr>
      <w:rPr>
        <w:sz w:val="28"/>
        <w:i w:val="false"/>
        <w:b w:val="false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0">
    <w:lvl w:ilvl="0">
      <w:start w:val="4"/>
      <w:numFmt w:val="upperLetter"/>
      <w:lvlText w:val="%1. "/>
      <w:lvlJc w:val="left"/>
      <w:pPr>
        <w:tabs>
          <w:tab w:val="num" w:pos="283"/>
        </w:tabs>
        <w:ind w:left="2703" w:hanging="283"/>
      </w:pPr>
      <w:rPr>
        <w:sz w:val="28"/>
        <w:i w:val="false"/>
        <w:b w:val="false"/>
      </w:rPr>
    </w:lvl>
  </w:abstractNum>
  <w:abstractNum w:abstractNumId="21">
    <w:lvl w:ilvl="0">
      <w:start w:val="1"/>
      <w:numFmt w:val="lowerLetter"/>
      <w:lvlText w:val="%1.) "/>
      <w:lvlJc w:val="left"/>
      <w:pPr>
        <w:tabs>
          <w:tab w:val="num" w:pos="283"/>
        </w:tabs>
        <w:ind w:left="2268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276" w:leader="none"/>
        <w:tab w:val="left" w:pos="170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8"/>
    </w:pPr>
    <w:rPr>
      <w:b/>
      <w:sz w:val="4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St4z0">
    <w:name w:val="WW8NumSt4z0"/>
    <w:qFormat/>
    <w:rPr>
      <w:b w:val="false"/>
      <w:i w:val="false"/>
      <w:sz w:val="28"/>
    </w:rPr>
  </w:style>
  <w:style w:type="character" w:styleId="WW8NumSt9z0">
    <w:name w:val="WW8NumSt9z0"/>
    <w:qFormat/>
    <w:rPr>
      <w:b w:val="false"/>
      <w:i w:val="false"/>
      <w:sz w:val="28"/>
    </w:rPr>
  </w:style>
  <w:style w:type="character" w:styleId="WW8NumSt10z0">
    <w:name w:val="WW8NumSt10z0"/>
    <w:qFormat/>
    <w:rPr>
      <w:b w:val="false"/>
      <w:i w:val="false"/>
      <w:sz w:val="28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23z0">
    <w:name w:val="WW8NumSt23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ind w:left="426" w:hanging="426"/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left="284" w:hanging="284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426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46:00Z</dcterms:created>
  <dc:creator>Fekete Tibor</dc:creator>
  <dc:description/>
  <cp:keywords/>
  <dc:language>en-US</dc:language>
  <cp:lastModifiedBy>Szeli gábor</cp:lastModifiedBy>
  <cp:lastPrinted>2008-02-15T12:00:00Z</cp:lastPrinted>
  <dcterms:modified xsi:type="dcterms:W3CDTF">2008-06-03T09:16:00Z</dcterms:modified>
  <cp:revision>16</cp:revision>
  <dc:subject/>
  <dc:title>Gépjármű üzemeltetési szabályzat</dc:title>
</cp:coreProperties>
</file>