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1. sz. melléklet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ÁTERDOMBI SZAKKÉPZŐ ISKOL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GAZGATÓI UTASÍTÁS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pernyő  előtti munkavégzés minimális egészségügyi és biztonsági követelményeiről szóló 50/1999. (XI.3.) EüM rendelet munkáltatót érintő kötelezettségeir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laegersze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. február 15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1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A Páterdombi Szakképző Iskola Igazgatójának utasítása a képernyő előtti munkavégzés minimális egészségügyi és biztonsági követelményeiről szóló 50/1999. (XI. 3.) EüM rendelet munkáltatót érintő kötelezettségeirő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81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8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A képernyő előtti munkavégzés minimális egészségügyi és biztonsági követelményeiről szóló 50/1999. (XI. 3.) EüM rendelet és a módosításáról szóló 3/2002. (VIII. 30.) ESzCsM rendelet rendelkezési alapján a következőket rendelem el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Az utasítás hatály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. § Jelen utasítás hatálya kiterjed a Páterdombi Szakképző Iskola közalkalmazotti jogviszonyban álló azon közalkalmazottra, aki munkaidejéből legalább négy órán keresztül rendszeresen képernyős eszközt használ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Fogalom meghatározások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 § Képernyős eszköznek minősül a számjegy-, betű-, grafikus képsorokat képernyőn megjelenítő készülék függetlenül a megjelenítési folyamattól. (EüM rendelet 2. § a) pont)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3. § Képernyős munkahelynek minősül az olyan eszközök együttese, amelyhez a képernyős eszközön kívül csatlakozhat adatbeviteli eszköz (billentyűzet, scanner, kamera, egyéb adatbeviteli eszköz,), egyéb perifériák, (mutatóeszköz, nyomtató, plotter, lemezegység, modem, stb.) esetleges tartozékok, ember-gép kapcsolatot meghatározó szoftver, irattartó, munkaszék, munkaasztal vagy munkafelület, telefon, valamint a közvetlen munkakörnyezet. (EüM rendelet 2. § b) pont)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4. § Képernyős munkakör: olyan munkakör, amely a munkavállaló napi munkaidejéből legalább négy órában képernyős munkahelyen, képernyős eszköz használatát igényli, ideértve a képernyő megfigyelésével végzett munkát is. (EüM rendelet 2. § c) pont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5. § Képernyő előtti éleslátást biztosító szemüveg: a szemészeti szakvizsgálat eredményeként meghatározott, a képernyő előtti munkavégzéshez szükséges szemüveglencse, és ennek a lencsének a rendeltetésszerű használatához szükséges keret, ide nem értve a munkavállaló által a képernyő előtti munkavégzéstől függetlenül egyébként is használt szemüveget vagy kontaktlencsét. (EüM rendelet 2. § d) pont)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A munkáltató kötelezettségei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6. § (1) A közalkalmazott munkáltatója köteles a közalkalmazott látásának vizsgálatát biztosítani, így szükség szerint, de legalább kétévente látásvizsgálatra küldeni. (2) A vizsgálatot a foglalkoztatás-egészségügyi szolgáltatást nyújtó orvos végzi el, és abban az esetben, ha megállapítja, hogy a közalkalmazott részére szükséges lehet az éleslátást biztosító szemüveg, szemészeti szakvizsgálatra utalja be. (3) A képernyős munkahely megítélése a közalkalmazott közvetlen munkahelyi felettesének feladata, aki minősíti a munkahelyet és körülményeket, valamint tájékoztatni köteles a leendő közalkalmazottat, hogy képernyős munkahelyen kívánja foglalkoztatni. (4) A közalkalmazott közvetlen munkahelyi felettese a munkafolyamatokat úgy szervezi meg, hogy a folyamatos képernyő előtti munkavégzést óránként 10 perces – össze nem vonható – szünetek szakítsák meg, továbbá a képernyő előtti tényleges munkavégzés ideje a napi hat órát ne haladja meg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2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Költségviselés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7. § (1) Amennyiben a szemészeti szakvizsgálat szerint indokolt a képernyő előtti éleslátást biztosító szemüveg viselése, illetve a közalkalmazott által egyébként használt szemüveg és kontaktlencse nem megfelelő, úgy a munkáltató ellátja a közalkalmazottat a minimálisan szükséges képernyő előtti éleslátást biztosító szemüveggel. (2) A minimálisan szükséges kitétel csakis a képernyős eszköz élesen való látásához szükséges lencsére, és a rendeltetésszerű használatot biztosító szemüvegkeretre utal. (3) Amennyiben a közalkalmazott egyéb – a minimális követelményeket meghaladó – igényeket támaszt, úgy annak költségeit neki kell viselnie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8. § (1) A jelen utasítás 6. § (1) és (2) valamint 7. § (1) bekezdéséből eredő költségek a közalkalmazottal szemben nem érvényesíthetők, ezeket a munkáltató köteles viselni. (2) A Páterdombi Szakképző Iskola, mint munkáltató a 2008. évben maximum 10.000 Ft, azaz tízezer forint költségtérítést biztosít közalkalmazottai számára a képernyő előtti éleslátást biztosító szemüveghez. (3) A közalkalmazott látásának változása miatt szükségessé váló újabb szemüveg elkészítését a foglalkozatás-egészségügyi szolgáltatást nyújtó orvos rendelheti meg. (4) A jelen § (1)-(3) költségei a szervezeti egység decentralizált keretét terhelik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A közalkalmazott kötelezettségei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9. § (1) A közalkalmazott köteles a beutalás alapján részt venni a szemészeti vizsgálaton. (2) A közalkalmazott köteles a számára elkészített, a képernyő éleslátását biztosító szemüveget, valamint annak épségét megőrizni. (3) A szemüveg rongálódása esetén, amennyiben a munkáltatót terheli a felelősség, a munkáltató köteles saját költségén végeztetni a javítást. A munkáltatói felelősség hiányában a javítás költségeit a közalkalmazott állja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Ügyviteli rendelkezések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0. § A képernyő előtti éleslátást biztosító szemüveg adómentes természetbeni juttatásnak minősül, ezért nem képez munkáltatói járulékalapot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1. § A közalkalmazott szemészeti vizsgálatra történő beutalása a jelen szabályzat mellékletében jelölt „Beutalás képernyő előtti munkavégzéshez kapcsolódó szemészeti vizsgálatra” elnevezésű nyomtatványon, pecsételve aláírással történhet. (EüM rendelet 1. sz. melléklet) A beutalón fel kell tűntetni a „képernyős munkahely” kitételt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2. § A közalkalmazott a szemészeti szakvéleményt visszajuttatja a foglalkozás-egészségügyi orvosnak, aki a közalkalmazott szemüveg-jogosultságát igazolja a munkáltató felé.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Hatályba léptető rendelkezések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Jelen utasítás az aláírás napján lép hatályba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Zalaegerszeg, 2008. február 15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Kónyáné Tömpe Lívia</w:t>
      </w:r>
    </w:p>
    <w:p>
      <w:pPr>
        <w:pStyle w:val="Normal"/>
        <w:autoSpaceDE w:val="false"/>
        <w:ind w:left="7080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gazgató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Cs/>
          <w:color w:val="000081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81"/>
          <w:sz w:val="28"/>
          <w:szCs w:val="28"/>
        </w:rPr>
        <w:t>3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81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8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sz w:val="28"/>
          <w:szCs w:val="28"/>
        </w:rPr>
        <w:t>Melléklet a Páterdombi Szakképző Iskola igazgatói utasításához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. számú melléklet az 50/1999. (XI. 3.) EüM rendelethe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A foglalkozás-egészségügyi szolgáltató megnevezése, </w:t>
      </w:r>
    </w:p>
    <w:p>
      <w:pPr>
        <w:pStyle w:val="Normal"/>
        <w:autoSpaceDE w:val="false"/>
        <w:ind w:left="708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cégszerű bélyegzője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Beutalás képernyő előtti munkavégzéshez kapcsolódó szemészeti szakvizsgálat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(A foglalkozás-egészségügyi orvos tölti ki.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A munkavállaló neve: ....................................... Szül.: ...... év ...... hó ...... nap 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Lakcíme: 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Munkaköre: .............................................. TAJ száma: 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Tevékenység leírása, különös tekintettel az elvégzendő látási feladatokra (milyen távol helyezkedik el a monitor, a billentyűzet, kell-e nyomtatott szöveget is olvasni munka közben, kell-e egyidejűleg vagy gyors egymásutánban távolabb elhelyezkedő személyekkel kapcsolatot tartani stb.): A szemészeti szakvizsgálatot indokoló látórendszeri panasz: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Napi munkaidejéből legalább 4 órán keresztül rendszeresen képernyős eszközt használt: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igen </w:t>
        <w:tab/>
        <w:tab/>
        <w:tab/>
        <w:t>n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A vizsgálat oka: munkába lépés előtti, munkakör (hely) változás előtti, időszakos, soron kívüli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Kelt: Zalaegerszeg, 200   év ...... hó ...... napj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ab/>
        <w:tab/>
        <w:tab/>
        <w:tab/>
        <w:tab/>
        <w:t xml:space="preserve">  ................................................................................... </w:t>
      </w:r>
    </w:p>
    <w:p>
      <w:pPr>
        <w:pStyle w:val="Normal"/>
        <w:autoSpaceDE w:val="false"/>
        <w:ind w:left="3540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foglalkozás-egészségügyi szolgáltató orvosának aláírása, </w:t>
      </w:r>
    </w:p>
    <w:p>
      <w:pPr>
        <w:pStyle w:val="Normal"/>
        <w:autoSpaceDE w:val="false"/>
        <w:ind w:left="4956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hiteles bélyegzője </w:t>
      </w:r>
    </w:p>
    <w:p>
      <w:pPr>
        <w:pStyle w:val="Normal"/>
        <w:autoSpaceDE w:val="false"/>
        <w:ind w:left="4956" w:firstLine="708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</w:rPr>
        <w:t>P. H.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39:00Z</dcterms:created>
  <dc:creator>kosa.eszter</dc:creator>
  <dc:description/>
  <cp:keywords/>
  <dc:language>en-US</dc:language>
  <cp:lastModifiedBy>Szeli gábor</cp:lastModifiedBy>
  <cp:lastPrinted>2008-02-15T12:58:00Z</cp:lastPrinted>
  <dcterms:modified xsi:type="dcterms:W3CDTF">2008-06-03T09:17:00Z</dcterms:modified>
  <cp:revision>5</cp:revision>
  <dc:subject/>
  <dc:title>A Páterdombi Szakképző Iskola Igazgatójának utasítása a képernyő előtti munkavégzés minimális egészségügyi és biztonsági követ</dc:title>
</cp:coreProperties>
</file>