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3. sz. mellékle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áterdombi Szakképző Iskola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áthory István Kereskedelmi, Vendéglátó, Idegenforgalmi Székhelyiskol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Z OKTATÁSI KABINETEK MŰKÖDÉSI SZABÁLYZAT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none"/>
        </w:tabs>
        <w:spacing w:lineRule="auto" w:line="360"/>
        <w:ind w:left="2340" w:hanging="360"/>
        <w:rPr>
          <w:sz w:val="28"/>
          <w:szCs w:val="28"/>
        </w:rPr>
      </w:pPr>
      <w:r>
        <w:rPr>
          <w:sz w:val="28"/>
          <w:szCs w:val="28"/>
        </w:rPr>
        <w:t>Vendéglátó Oktatási Kabinet</w:t>
        <w:br/>
        <w:t>(8900 Zalaegerszeg, Ebergényi u. 2.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none"/>
        </w:tabs>
        <w:spacing w:lineRule="auto" w:line="360"/>
        <w:ind w:left="2340" w:hanging="360"/>
        <w:rPr/>
      </w:pPr>
      <w:r>
        <w:rPr>
          <w:sz w:val="28"/>
          <w:szCs w:val="28"/>
        </w:rPr>
        <w:t>Tanbolt</w:t>
        <w:br/>
        <w:t>(8900 Zalaegerszeg, Báthory u. 58.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none"/>
        </w:tabs>
        <w:spacing w:lineRule="auto" w:line="360"/>
        <w:ind w:left="2340" w:hanging="360"/>
        <w:rPr>
          <w:sz w:val="28"/>
          <w:szCs w:val="28"/>
        </w:rPr>
      </w:pPr>
      <w:r>
        <w:rPr>
          <w:sz w:val="28"/>
          <w:szCs w:val="28"/>
        </w:rPr>
        <w:t>Élelmiszer Kereskedelmi Kabinet</w:t>
        <w:br/>
        <w:t>(8900 Zalaegerszeg, Kispest u. 11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none"/>
        </w:tabs>
        <w:spacing w:lineRule="auto" w:line="360"/>
        <w:ind w:left="2340" w:hanging="360"/>
        <w:rPr>
          <w:sz w:val="28"/>
          <w:szCs w:val="28"/>
        </w:rPr>
      </w:pPr>
      <w:r>
        <w:rPr>
          <w:sz w:val="28"/>
          <w:szCs w:val="28"/>
        </w:rPr>
        <w:t>Iskolai büfék</w:t>
        <w:br/>
        <w:t>(Zalaegerszeg, Báthory u. 58., Kinizsi u. 74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8. ápril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A gyakorlati oktatás rendj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zakiskolai tanuló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9-10. évfolyam </w:t>
      </w:r>
    </w:p>
    <w:p>
      <w:pPr>
        <w:pStyle w:val="Normal"/>
        <w:spacing w:lineRule="auto" w:line="360"/>
        <w:jc w:val="both"/>
        <w:rPr/>
      </w:pPr>
      <w:r>
        <w:rPr/>
        <w:t>Hetente egy – az órarendben meghatározott – napon bemutató jellegű (kerettanterv szerint) alapozó gyakorlat, melynek legfontosabb célja a szakmaválasztás megkönnyítés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1-12. évfolyam kereskedelmi szakirány</w:t>
      </w:r>
    </w:p>
    <w:p>
      <w:pPr>
        <w:pStyle w:val="Normal"/>
        <w:spacing w:lineRule="auto" w:line="360"/>
        <w:jc w:val="both"/>
        <w:rPr/>
      </w:pPr>
      <w:r>
        <w:rPr/>
        <w:t>A 11. és 12. évfolyamon az iskolába járás két hetes ciklusban – A és B hét megjelöléssel – történik.</w:t>
      </w:r>
    </w:p>
    <w:p>
      <w:pPr>
        <w:pStyle w:val="Normal"/>
        <w:spacing w:lineRule="auto" w:line="360"/>
        <w:jc w:val="both"/>
        <w:rPr/>
      </w:pPr>
      <w:r>
        <w:rPr/>
        <w:t>A 10 munkanap az alábbiak szerint oszlik meg: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  <w:t>4 nap iskolai elméleti oktatás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  <w:t>1 nap csoportos gyakorlati oktatás a gyakorlati kabinetben órarend szerint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  <w:t xml:space="preserve">5 nap munkahelyi gyakorlat 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11. évfolyamot követően a tanulók a szakmai képzési programban meghatározott idejű – 140 óra – nyári összefüggő szakmai gyakorlatot teljesítik munkahelyükö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1-13. évfolyam vendéglátó szakirány</w:t>
      </w:r>
    </w:p>
    <w:p>
      <w:pPr>
        <w:pStyle w:val="Normal"/>
        <w:spacing w:lineRule="auto" w:line="360"/>
        <w:jc w:val="both"/>
        <w:rPr/>
      </w:pPr>
      <w:r>
        <w:rPr/>
        <w:t>A 11-13. évfolyamon az iskolába járás két hetes ciklusban – A és B hét megjelöléssel – történik.</w:t>
      </w:r>
    </w:p>
    <w:p>
      <w:pPr>
        <w:pStyle w:val="Normal"/>
        <w:spacing w:lineRule="auto" w:line="360"/>
        <w:jc w:val="both"/>
        <w:rPr/>
      </w:pPr>
      <w:r>
        <w:rPr/>
        <w:t>A 10 munkanap az alábbiak szerint oszlik meg: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  <w:t>3 nap iskolai elméleti oktatás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  <w:t>1 nap csoportos gyakorlati oktatás a gyakorlati kabinetben órarend szerint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  <w:t xml:space="preserve">6 nap munkahelyi gyakorlat 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11. és 12. évfolyamot követően a tanulók a szakmai képzési programban meghatározott idejű – 140 óra – nyári összefüggő szakmai gyakorlatot teljesítik munkahelyükö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zakközépiskolai tanuló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-12. évfolyam</w:t>
      </w:r>
    </w:p>
    <w:p>
      <w:pPr>
        <w:pStyle w:val="Normal"/>
        <w:spacing w:lineRule="auto" w:line="360"/>
        <w:jc w:val="both"/>
        <w:rPr/>
      </w:pPr>
      <w:r>
        <w:rPr/>
        <w:t>Kéthetente egy alkalommal, a kerettantervben meghatározott program szerint. Időbeosztását az órarend határozza meg. A 11. és 12. évfolyamot követően a diákok 3 hetes nyári összefüggő szakmai gyakorlaton vesznek rész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3. évfolyam</w:t>
      </w:r>
    </w:p>
    <w:p>
      <w:pPr>
        <w:pStyle w:val="Normal"/>
        <w:spacing w:lineRule="auto" w:line="360"/>
        <w:jc w:val="both"/>
        <w:rPr/>
      </w:pPr>
      <w:r>
        <w:rPr/>
        <w:t>Hetente egy alkalommal a szakmai központi programnak megfelelően, az órarendben meghatározott időbeosztás szerin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A gyakorlati képzés előírása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vendéglátó szakos tanulóknak munkavégzésük előtt az alábbi előírásoknak kell eleget tenniü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gyakorlati foglalkozások óráinak időtartama 60 per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 gyakorlati foglalkozás alatti szünetek rendjét a szakoktató határozza meg a gyakorlat témájától függőe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 tanulók kötelesek a gyakorlati foglalkozásra időben, már a megfelelő munkaruhába átöltözve, megjelenni. (Szakmai, egészségügyi és balesetvédelmi előírásoknak megfelelő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Ha a tanuló érvényes egészségügyi könyvvel nem rendelkezik, a gyakorlati foglalkozáson nem vehet részt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Iskolai idő alatt az épület nem hagyhatják el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Értékeiket az öltözőben zárható szekrényben helyezik el, a gyakorlati foglalkozásra csak a szükséges felszerelést vihetik be. (Mobil telefonjukat csak a szünetben használhatják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 gyakorlati foglalkozás alatt betartják a tűz-, balesetvédelmi, egészségügyi előírások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1. Megfelelő </w:t>
      </w:r>
      <w:r>
        <w:rPr>
          <w:b/>
        </w:rPr>
        <w:t>munkaruha beszerzése (vendéglátás)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– </w:t>
      </w:r>
      <w:r>
        <w:rPr/>
        <w:t>csoportos gyakorlati oktatáson kötelező, gyakorlati munkahelyen, nyári gyakorlat ideje alatt is használható, egységes munkaruh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Pincér szakma/felszolgálás - lányok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Fehér, rövid ujjú iskolai feliratos blúz,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Iskolai csokornyakkendő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Fekete, zsebnél bordó csíkos mellény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Fekete egyenes vonalú szoknya / fekete nadrág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Bordó rövid felszolgálókötény / hosszú fekete feliratos felszolgálókötény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Fekete kényelmes, balesetmentes cipő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Pincér szakma/felszolgálás - fiúk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Fehér rövid ujjú ing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Iskolai csokornyakkendő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Fekete szövetnadrág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Fekete hosszú feliratos felszolgálókötény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Fekete, zsebnél bordó csíkos mellény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Fekete kényelmes, balesetmentes cipő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Szakács szakma/ételkészítés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Fehér, iskolai feliratos szakács felső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Pepita szakácsnadrág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Fehér szakácskötény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Fehér, iskolai feliratos szakácssapka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Kényelmes, balesetmentes munkacipő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40" w:hanging="0"/>
        <w:jc w:val="both"/>
        <w:rPr/>
      </w:pPr>
      <w:r>
        <w:rPr/>
        <w:t xml:space="preserve">Cukrász szakma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Fehér, iskolai feliratos felső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Fehér cukrásznadrág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Fehér, iskolai feliratos sapka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Kényelmes, balesetmentes munkacipő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munkaruhák beszerzésére, elkészíttetésére az iskola koordinálásával a 10. év végén kerül sor, a más iskolából felvételt nyert szakiskolai tanulók augusztus utolsó két hetében készíttethetik el a megadott hely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2. A gyakorlati munkavégzés előtt a tanulóknak el kell végeztetniük a szükséges szakorvosi vizsgálatokat, melyek eredménye az </w:t>
      </w:r>
      <w:r>
        <w:rPr>
          <w:b/>
        </w:rPr>
        <w:t>egészségügyi könyvbe</w:t>
      </w:r>
      <w:r>
        <w:rPr/>
        <w:t xml:space="preserve"> kerül. Az alkalmassági vizsgálatra az iskolaorvossal egyeztetve az iskolai év első hetén kerül sor. Ezt követően a tanulók kötelesek az egészségügyi könyv érvényességét figyelemmel kísérni, s azt szükség szerint megújíta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A szakiskolai tanulók a 11. évfolyamtól a gyakorlati munkahelyen végezett szakmai tevékenységükről tanulói munkanaplót vezetnek, melyet a csoportos gyakorlati foglalkozáson a szakoktatónak kötelesek megmutat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Hiányzások, nyári gyakorlat teljesítésének igazolás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A szakiskolai tanulók gyakorlati munkahelyen végzett tevékenységükről munkanaplót vezetnek, melyben jelenlétüket tanulófelelősükkel igazoltatják. A szakmai előmenetelt a szakoktatók, a hiányzásokat az osztályfőnök a szakoktatók segítségével ellenőrzik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Az osztályfőnök, valamit a szakoktatók tartják a kapcsolatot a munkahelyekkel, s szükség szerint megteszik a megfelelő lépéseket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 csoportos gyakorlati oktatás alóli hiányzást a szakoktató személyesen, vagy telefonon jelzi az osztályfőnöknek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Az összefüggő szakmai gyakorlat teljesítésének írásos igazolását a diákok kötelesek a következő tanév elején </w:t>
      </w:r>
      <w:r>
        <w:rPr>
          <w:b/>
        </w:rPr>
        <w:t>legkésőbb szeptember 10-ig</w:t>
      </w:r>
      <w:r>
        <w:rPr/>
        <w:t xml:space="preserve"> az osztályfőnöknek átadni. Ennek hiányában a tanulmányok folytatása a következő évfolyamon nem lehetség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skolai szintvizsgák szervezése (vendéglátás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b/>
        </w:rPr>
        <w:t>szakiskolai tanulók</w:t>
      </w:r>
      <w:r>
        <w:rPr/>
        <w:t xml:space="preserve"> vizsgára való felkészülését segítendő a képző intézmény – a Magyar Kereskedelmi és Iparkamara közreműködésével -  a 11. évfolyamot lezáróan, valamint a 12. évfolyam első vagy/és második félévében az addig elsajátított témakörökből gyakorlati szintvizsgát szervez. A szintvizsga célja, hogy a tanulók a kialakított vizsgaszituáció során megismerhessék a velük szemben támasztott követelményeket, elvárásokat, tudásukat, ismereteiket felmérhessék. A szintvizsgán a gyakorlati oktatókon kívül  a tanulók munkáltatói, valamint meghívott gyakorlati szakemberek is jelen vannak, hogy tapasztalataikkal , ismereteikkel a felkészülést segítsék. Az iskolai szintvizsgán kapott érdemjegy az év végi, illetve a félévi tanulmányi eredménybe máskor kapott érdemjegyekkel azonos súlyú, kétes esetben azonban irányadó lehet.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b/>
        </w:rPr>
        <w:t>13. évfolyamon</w:t>
      </w:r>
      <w:r>
        <w:rPr/>
        <w:t xml:space="preserve"> iskolai köztes vizsgára két alkalommal kerülhet sor, januárban az első félév lezárását megelőzően, valamint áprilisban, az év lezárást megelőző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Gyakorlati érdemjegy kialakítás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b/>
        </w:rPr>
        <w:t>szakiskolai tanuló</w:t>
      </w:r>
      <w:r>
        <w:rPr/>
        <w:t xml:space="preserve"> gyakorlati munkahelyén havonta érdemjegyet kap, melyet a csoportos gyakorlati oktatást végző szakoktató a csoportos naplóba havonta bejegyez, s azt a félévi, illetve év végi osztályzatnál irányadóként figyelembe veszi. A nyári gyakorlatról kapott érdemjegyet  a szakoktató a 11. illetve 12. évi csoportos oktatási naplóba valamint az osztályfőnök az anyakönyvi lapba  bejegyez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Vendéglátó Oktatási Kabinet működési rendj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Báthory István Kereskedelmi, Vendéglátó, Idegenforgalmi Székhelyiskola vendéglátó-ipari gyakorlati képzést szolgáló tanműhelyén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/>
        <w:tab/>
        <w:t>elnevezése:</w:t>
        <w:tab/>
        <w:tab/>
      </w:r>
      <w:r>
        <w:rPr>
          <w:b/>
        </w:rPr>
        <w:t>Vendéglátó Oktatási Kabinet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/>
        <w:tab/>
        <w:t>címe:</w:t>
        <w:tab/>
        <w:tab/>
      </w:r>
      <w:r>
        <w:rPr>
          <w:b/>
        </w:rPr>
        <w:t>8900 Zalaegerszeg, Platánsor 46. és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>8900 Zalaegerszeg, Ebergényi u. 2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>
          <w:b/>
          <w:b/>
        </w:rPr>
      </w:pPr>
      <w:r>
        <w:rPr/>
        <w:tab/>
        <w:t xml:space="preserve">telefon/fax száma: </w:t>
        <w:tab/>
      </w:r>
      <w:r>
        <w:rPr>
          <w:b/>
        </w:rPr>
        <w:t>92/596-453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telefonszám:</w:t>
        <w:tab/>
      </w:r>
      <w:r>
        <w:rPr>
          <w:b/>
        </w:rPr>
        <w:t>92/596-454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2836" w:hanging="0"/>
        <w:jc w:val="both"/>
        <w:rPr/>
      </w:pPr>
      <w:r>
        <w:rPr/>
        <w:tab/>
        <w:t xml:space="preserve">- a riasztórendszer telefonszáma, a bérlő ezen a számon    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2836" w:hanging="0"/>
        <w:jc w:val="both"/>
        <w:rPr/>
      </w:pPr>
      <w:r>
        <w:rPr/>
        <w:t xml:space="preserve">              </w:t>
      </w:r>
      <w:r>
        <w:rPr/>
        <w:t>hívható,  de a hívás kifelé letiltott</w:t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vendéglátó-ipari szakiskolai és szakközépiskolai gyakorlati képzést szolgáló – Zalaegerszeg Megyei Jogú Város Önkormányzata által 1993-ban megvásárolt – 22.140. sz. tulajdoni lapon szereplő 4843/4 hrsz-ú 1534 m² belterületi ingatlanon 893,09 m² nagyságú felépítmény cukrász, szakács és pincér tanműhellyel, 36 gyakorlati munkahelly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vendéglátó oktatási kabinet (oktatási kabinet) felügyeletét az iskola igazgatója, illetve az általa megbízott személy látja el. A közvetlen szakmai irányítást a gyakorlati oktatásvezető vég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z oktatási kabinet feladatai</w:t>
      </w:r>
      <w:r>
        <w:rPr/>
        <w:t>:</w:t>
      </w:r>
    </w:p>
    <w:p>
      <w:pPr>
        <w:pStyle w:val="Normal"/>
        <w:spacing w:lineRule="auto" w:line="360"/>
        <w:jc w:val="both"/>
        <w:rPr>
          <w:rFonts w:ascii="Yucatan;Times New Roman" w:hAnsi="Yucatan;Times New Roman" w:cs="Yucatan;Times New Roman"/>
        </w:rPr>
      </w:pPr>
      <w:r>
        <w:rPr>
          <w:rFonts w:cs="Yucatan;Times New Roman" w:ascii="Yucatan;Times New Roman" w:hAnsi="Yucatan;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llátja a szakközépiskolai tanulók központi  képzési programjában előírt gyakorlatá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lvégzi a szakiskolai tanulók központi  képzési programjában előírt csoportos gyakorlati   oktatásá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iztosítja megállapodás alapján az iskolarendszeren kívüli szakképző tanfolyamok gyakorlati képzésé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gyéb szakmai tanfolyamok részére – megállapodás alapján – a gyakorlati képzéshez helyet  biztosí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szakképző évfolyamok utolsó évfolyamain  a szintvizsgát és a   gyakorlati vizsgát megszervezi, lebonyolítj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gyéb rendezvények részére – a gyakorlati oktatástól függően –helyet biztosít, illetve rendezvényeket bonyolít 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értékesítés útján</w:t>
      </w:r>
      <w:r>
        <w:rPr/>
        <w:t xml:space="preserve"> hasznosítja az iskola saját cukrász tanulóinak gyakorlata során, valamint a  dolgozók szabad kapacitása  során előállított cukrászati termékeket a szakhatóságok  által engedélyezett fagylaltozó, cukrászda üzletkörbe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megrendelés alapján – az oktatási kabinet dolgozóinak vállalása mellett – helyben  tartott, vagy külső rendezvényhez (üzleti tárgyalás, esküvő, ballagás stb.) hideg-meleg ételek elkészítését, felszolgálását a HACCP rendszer által szabályozott formában </w:t>
      </w:r>
      <w:r>
        <w:rPr>
          <w:b/>
        </w:rPr>
        <w:t>térítés mellett végz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olyamatosan előállítja, s biztosítja az iskolai büfé részére a megrendelt termékeket, s azt   szállítólevélen bruttó nyersanyagértéken részükre átad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z oktatási kabinet szervezeti felépítés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Yucatan;Times New Roman" w:ascii="Yucatan;Times New Roman" w:hAnsi="Yucatan;Times New Roman"/>
        </w:rPr>
        <w:t xml:space="preserve">&gt; </w:t>
      </w:r>
      <w:r>
        <w:rPr/>
        <w:t>gyakorlati oktatásvezető</w:t>
        <w:tab/>
        <w:tab/>
        <w:tab/>
        <w:tab/>
        <w:tab/>
        <w:tab/>
        <w:tab/>
        <w:tab/>
        <w:t>1 fő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kabinetben való tartózkodása szabott heti időkeretben)</w:t>
      </w:r>
    </w:p>
    <w:p>
      <w:pPr>
        <w:pStyle w:val="Normal"/>
        <w:spacing w:lineRule="auto" w:line="360"/>
        <w:jc w:val="both"/>
        <w:rPr/>
      </w:pPr>
      <w:r>
        <w:rPr>
          <w:rFonts w:cs="Yucatan;Times New Roman" w:ascii="Yucatan;Times New Roman" w:hAnsi="Yucatan;Times New Roman"/>
        </w:rPr>
        <w:t xml:space="preserve">&gt; </w:t>
      </w:r>
      <w:r>
        <w:rPr/>
        <w:t>gazdasági ügyintéző (gazdasszony)/ szakács szakoktató</w:t>
        <w:tab/>
        <w:tab/>
        <w:tab/>
        <w:tab/>
        <w:t>1 fő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osztott munkaidőben</w:t>
      </w:r>
    </w:p>
    <w:p>
      <w:pPr>
        <w:pStyle w:val="Normal"/>
        <w:spacing w:lineRule="auto" w:line="360"/>
        <w:jc w:val="both"/>
        <w:rPr/>
      </w:pPr>
      <w:r>
        <w:rPr>
          <w:rFonts w:cs="Yucatan;Times New Roman" w:ascii="Yucatan;Times New Roman" w:hAnsi="Yucatan;Times New Roman"/>
        </w:rPr>
        <w:t xml:space="preserve">&gt; </w:t>
      </w:r>
      <w:r>
        <w:rPr/>
        <w:t>pincér/szakács szakoktató teljes munkakörben</w:t>
        <w:tab/>
        <w:tab/>
        <w:tab/>
        <w:tab/>
        <w:tab/>
        <w:t>1 fő</w:t>
      </w:r>
    </w:p>
    <w:p>
      <w:pPr>
        <w:pStyle w:val="Normal"/>
        <w:spacing w:lineRule="auto" w:line="360"/>
        <w:jc w:val="both"/>
        <w:rPr/>
      </w:pPr>
      <w:r>
        <w:rPr>
          <w:rFonts w:cs="Yucatan;Times New Roman" w:ascii="Yucatan;Times New Roman" w:hAnsi="Yucatan;Times New Roman"/>
        </w:rPr>
        <w:t xml:space="preserve">&gt; </w:t>
      </w:r>
      <w:r>
        <w:rPr/>
        <w:t>cukrász szakoktató  tantárgyfelosztás szerint</w:t>
        <w:tab/>
        <w:tab/>
        <w:tab/>
        <w:tab/>
        <w:t>1 fő</w:t>
      </w:r>
    </w:p>
    <w:p>
      <w:pPr>
        <w:pStyle w:val="Normal"/>
        <w:spacing w:lineRule="auto" w:line="360"/>
        <w:jc w:val="both"/>
        <w:rPr/>
      </w:pPr>
      <w:r>
        <w:rPr>
          <w:rFonts w:cs="Yucatan;Times New Roman" w:ascii="Yucatan;Times New Roman" w:hAnsi="Yucatan;Times New Roman"/>
        </w:rPr>
        <w:t xml:space="preserve">&gt; </w:t>
      </w:r>
      <w:r>
        <w:rPr/>
        <w:t>szakács szakoktató szakképző évfolyamon/ ételkészítés gyakorlat vezetése</w:t>
        <w:tab/>
        <w:t>1 fő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tantárgyfelosztás szerint</w:t>
      </w:r>
    </w:p>
    <w:p>
      <w:pPr>
        <w:pStyle w:val="Normal"/>
        <w:spacing w:lineRule="auto" w:line="360"/>
        <w:jc w:val="both"/>
        <w:rPr/>
      </w:pPr>
      <w:r>
        <w:rPr>
          <w:rFonts w:cs="Yucatan;Times New Roman" w:ascii="Yucatan;Times New Roman" w:hAnsi="Yucatan;Times New Roman"/>
        </w:rPr>
        <w:t xml:space="preserve">&gt; </w:t>
      </w:r>
      <w:r>
        <w:rPr/>
        <w:t>ügyviteli dolgozó</w:t>
        <w:tab/>
        <w:tab/>
        <w:tab/>
        <w:tab/>
        <w:tab/>
        <w:tab/>
        <w:tab/>
        <w:tab/>
        <w:tab/>
        <w:t>1 fő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anyagigények feldolgozása gyakorlathoz, készletnyilvántartás vezetése, esetenként   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árubeszerzés</w:t>
      </w:r>
    </w:p>
    <w:p>
      <w:pPr>
        <w:pStyle w:val="Normal"/>
        <w:spacing w:lineRule="auto" w:line="360"/>
        <w:rPr/>
      </w:pPr>
      <w:r>
        <w:rPr>
          <w:rFonts w:cs="Yucatan;Times New Roman" w:ascii="Yucatan;Times New Roman" w:hAnsi="Yucatan;Times New Roman"/>
        </w:rPr>
        <w:t xml:space="preserve">&gt; </w:t>
      </w:r>
      <w:r>
        <w:rPr/>
        <w:t>kisegítő dolgozó takarító-konyhalány munkakörben</w:t>
        <w:tab/>
        <w:tab/>
        <w:tab/>
        <w:tab/>
        <w:t>1 fő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esetenként árubeszerzés</w:t>
      </w:r>
    </w:p>
    <w:p>
      <w:pPr>
        <w:pStyle w:val="Normal"/>
        <w:spacing w:lineRule="auto" w:line="360"/>
        <w:rPr/>
      </w:pPr>
      <w:r>
        <w:rPr>
          <w:rFonts w:cs="Yucatan;Times New Roman" w:ascii="Yucatan;Times New Roman" w:hAnsi="Yucatan;Times New Roman"/>
        </w:rPr>
        <w:t xml:space="preserve">&gt; </w:t>
      </w:r>
      <w:r>
        <w:rPr/>
        <w:t>kisegítő dolgozó takarító munkakörben (esetenként árubeszerzés)</w:t>
        <w:tab/>
        <w:tab/>
        <w:t>2 fő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z épület fenntartásával, karbantartásával összefüggő feladatokat az iskola gondnokának irányításával az iskola állományában  lévő karbantartók  látják e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</w:t>
      </w:r>
      <w:r>
        <w:rPr>
          <w:i/>
        </w:rPr>
        <w:t>iskola igazgatója</w:t>
      </w:r>
      <w:r>
        <w:rPr/>
        <w:t xml:space="preserve">, mint  első számú vezető és az általa megbízott </w:t>
      </w:r>
      <w:r>
        <w:rPr>
          <w:i/>
        </w:rPr>
        <w:t>gyakorlatioktatás-vezető</w:t>
      </w:r>
      <w:r>
        <w:rPr/>
        <w:t xml:space="preserve"> felelős a kabinet oktató, </w:t>
      </w:r>
      <w:r>
        <w:rPr>
          <w:b/>
        </w:rPr>
        <w:t>értékesítő munkájáért</w:t>
      </w:r>
      <w:r>
        <w:rPr/>
        <w:t xml:space="preserve">, a munkafegyelemért, a munka-, tűz-, baleset- és vagyonvédelemért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z iskola </w:t>
      </w:r>
      <w:r>
        <w:rPr>
          <w:b/>
          <w:i/>
        </w:rPr>
        <w:t>gazdasági vezetője</w:t>
      </w:r>
      <w:r>
        <w:rPr>
          <w:b/>
        </w:rPr>
        <w:t xml:space="preserve"> felelős a gazdasági, pénzügyi feladatok törvényes ellátásáért, a beszerzés, felhasználás dokumentálásának megszervezéséért. 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i/>
        </w:rPr>
        <w:t>szakoktatók</w:t>
      </w:r>
      <w:r>
        <w:rPr/>
        <w:t xml:space="preserve"> oktató munkájukat a kerettanterv és a központi képzési program  előírásai alapján a mindenkori tantárgyfelosztás és órarend szerint, értékesítési tevékenységüket a nyílt árusítás, valamint a HACCP követelményeinek figyelembevételével végzik. Felelősek a munkájuk során felhasználásra kerülő árukért, göngyölegekért, az általuk és tanulóik által használt berendezési tárgyakért, eszközökért. Feladatuk a gyakorlati oktatáshoz és az értékesítéshez kapcsolódó nyersanyagok igénylése, vételezése, szakszerű felhasználása, mely a tanév elején leadott éves tanmenet –munkaprogram – alapján történik. Év közben az esetleges változásokat , módosításokat a tanmeneten rögzítik.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i/>
        </w:rPr>
        <w:t>gazdasszony</w:t>
      </w:r>
      <w:r>
        <w:rPr/>
        <w:t xml:space="preserve"> gondoskodik a gyakorlati oktatás, értékesítés során felhasználásra kerülő nyersanyagok megrendeléséről, beszerzéséről.</w:t>
      </w:r>
    </w:p>
    <w:p>
      <w:pPr>
        <w:pStyle w:val="Normal"/>
        <w:spacing w:lineRule="auto" w:line="360"/>
        <w:jc w:val="both"/>
        <w:rPr/>
      </w:pPr>
      <w:r>
        <w:rPr/>
        <w:t>A Vendéglátó Oktatási Kabinet nyitására, illetve zárására a gyakorlati oktatásvezető, az adminisztrátor, valamint a gazdasszony  jogosul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Árubeszerzés, áruátvéte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megrendelés szóban, telefonon történik, melyet az adminisztrátor – értéktől függetlenül -  megrendelő nyomtatványon rögzít. A kötelezettségvállaló a gazdasszony, az ellenjegyző a készletnyilvántartó. A kötelezettség vállalás az éves költségvetésben a kabinet részére biztosított termelési anyag beszerzési előirányzata figyelembe vételével történik. A beérkezett árut a gazdasszony távollétében a készletnyilvántartó veszi át a mennyiségi és minőségi ellenőrzés elvégzése után, a HACCP előírásoknak megfelelően. Az áru átvételét a szállítólevélen, illetve a számlán leigazolja. A gyorsan romló árut (tejterméket, pékárut, zöldségfélét) napi illetve heti beszerzéssel biztosítja. A gazdasszony a beszerzéseknél figyelembe veszi a HACCP előírásokat, az áruk fogyaszthatósági, eltarthatósági idejét, a szállítások gyakoriságát, a legkedvezőbb árfekvést. Lehetőségek szerint gondoskodik a kurrens nyersanyagok (libamáj, kagyló stb.) beszerzéséről. A beszerzéssel megbízott dolgozó az áru és a számla átvételekor  vizsgálja az adóhatósági előírásoknak való megfelelést, a készletnyilvántartó számszaki szempontból végzi el a készpénzes számlák ellenőrzését. Akár számszaki, akár formai hiányosságokat észlel, a számla kijavításáról köteles gondoskodn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észletnyilvántartá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Hivatkozással az államháztartási törvény előírására, melynek értelmében a költségvetési szerv köteles negyedévente mérleget készíteni, szükségessé vált az oktatási kabinetben a gyakorlati oktatáshoz, értékesítéshez használt élelmiszerek, göngyölegek (raktári készletnek minősül) mennyiségi nyilvántartása mellett az értékbeni nyilvántartást elvégezni. 1999. január 1-től a TÁKISZ által rendelkezésre bocsátott „ANAL” programmal az iskolában könyvelésre kerültek  mennyiségben és értékben  számítógépen az élelmiszerek, göngyölegek készletváltozásai átlagáron. Az oktatási kabinetben  mint raktári készletnyilvántartást mennyiségben a Pentasys számítógépes programmal kell vezetni .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b/>
        </w:rPr>
        <w:t>készletre vétel</w:t>
      </w:r>
      <w:r>
        <w:rPr/>
        <w:t xml:space="preserve"> számla alapján, kiadás a </w:t>
      </w:r>
      <w:r>
        <w:rPr>
          <w:b/>
        </w:rPr>
        <w:t>tanmenet</w:t>
      </w:r>
      <w:r>
        <w:rPr/>
        <w:t xml:space="preserve"> alapján történik. A szállítólevélen, számlán megtörténik  az áru átvétele, melyet az átvevő aláírásával igazol. A számla alapján a készletnyilvántartó elvégzi a készletre vételt, a törzsadattárban kialakított kódok szerinti hivatkozást a számlán feltünteti. </w:t>
      </w:r>
    </w:p>
    <w:p>
      <w:pPr>
        <w:pStyle w:val="Normal"/>
        <w:spacing w:lineRule="auto" w:line="360"/>
        <w:jc w:val="both"/>
        <w:rPr/>
      </w:pPr>
      <w:r>
        <w:rPr/>
        <w:t xml:space="preserve">Az éves </w:t>
      </w:r>
      <w:r>
        <w:rPr>
          <w:b/>
        </w:rPr>
        <w:t>tanmenet</w:t>
      </w:r>
      <w:r>
        <w:rPr/>
        <w:t xml:space="preserve"> szolgál a nyersanyagok igénylésére, amit a szakoktatók a szakmai központi programnak megfelelően tanév elején elkészítenek, s a készletnyilvántartónak – a gyakorlati oktatásvezető engedélyezése után – leadnak. Ezt követően a kívánt készítményeket leadva a készletnyilvántartó a számítógépes program segítségével az anyagkiírást elkészíti, mely alapján az anyagkiadás megtörténik. A vételezési lapon (számítógépes) szereplő anyag kiírását a gyakorlati oktatásvezető utalványozza a készletnyilvántartó ellenjegyzése mellett. A vételezési lapon az anyag kiadója aláírásával igazolja a kimért anyag kiadását, a szakoktató az átvételét. A vételezési lapon szereplő fűszerféléket a fűszertartókból használják fel az ételkészítésnél. Az anyagfelhasználás elszámolása a fűszertartók feltöltésekor jelentkezik. A fel nem használt anyag visszaadásra, illetve visszavételezésre kerül (tanulók távolléte, betegsége, egyéb). A szakoktatók az anyagszükséglet összeállításánál a képzési program mellett a takarékossági szempontokat is figyelembe veszik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20" w:leader="none"/>
        </w:tabs>
        <w:spacing w:lineRule="auto" w:line="360"/>
        <w:rPr/>
      </w:pPr>
      <w:r>
        <w:rPr/>
        <w:t>ételkészítési gyakorlatokon az elkészíthető mennyiség</w:t>
        <w:tab/>
        <w:t xml:space="preserve"> </w:t>
        <w:tab/>
      </w:r>
      <w:r>
        <w:rPr>
          <w:i/>
        </w:rPr>
        <w:t>3 adag/készítmény</w:t>
      </w:r>
      <w:r>
        <w:rPr/>
        <w:br/>
        <w:t>(szakács, szakközépiskolai gyakorlatok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incér gyakorlatokon</w:t>
        <w:tab/>
        <w:tab/>
        <w:tab/>
        <w:tab/>
        <w:tab/>
      </w:r>
      <w:r>
        <w:rPr>
          <w:i/>
        </w:rPr>
        <w:t>1-3 adag/készítmén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ukrász gyakorlatokon az elkészíthető lehető legkisebb mennyiség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akács, ételkészítés gyakorlati szintvizsgák, vizsgák</w:t>
        <w:tab/>
      </w:r>
      <w:r>
        <w:rPr>
          <w:i/>
        </w:rPr>
        <w:t>5 adag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szakmai képzési programban szereplő, hazánkban kevésbé fogyasztott ételekből (pl. rák, csiga, békacomb stb.)  a szakoktatók bemutató gyakorlatot tartanak. Az oktatási kabinet működéséhez szükséges pénzt az iskola az éves költségvetéséből biztosítj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llátmány biztosítása, elszámolás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folyamatos, rendszeres árubeszerzés számláinak kiegyenlítése – a készpénzes beszerzéstől eltekintve – átutalással történik. Az iskola gazdasági csoportja a leigazolt számla ellenértékének átutalásáról gondoskodik. A napi készpénzes kifizetésekhez ellátmányt biztosít szükség szerint. Az ellátmány felvételét, a pénz felhasználását rovatelszámolási íven számolja el. Csak a kiadott ellátmány elszámolása után vehető fel újra ellátmány. Ellátmányt a gazdasszony igényel a várható gyakorlatokra, megrendelésekre való tekintettel. Az adminisztrátor rendszeresen, az oktatás értékétől , valamint a megrendelések mértékétől függően az ellátmánnyal elszámol. Értékesítési bevételét közvetlenül nem használja fel, az iskola költségvetési számlájára – 2 000 Ft-ot meghaladó összeget 24 órán belül - befizeti. Befizetést az OTP Zala Megyei Igazgatóságánál teljesíti. A befizetés ellenőrző szelvény bizonylatával, a kiadási pénztárbizonylaton és a pénztárjelentés kiadási oszlopában  a kiadás teljesítését dokumentál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ndezvények lebonyolítás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z oktatási kabinet szabad kihasználására, működési bevétel  elérése céljából az oktatás kiegészítő szolgáltatásaként, a tanulók bevonásával rendezvények  lebonyolítását vállalja helyben, illetve a megrendelő által kívánt helyszínen. A rendezvények lebonyolítását a 2004. május 1-től érvényes HACCP előírásoknak megfelelően végzi.  Ha a rendezvény a gyakorlati oktatás idejére esik, és a rendezvény a  tanulók  szakmai fejlődését elősegíti, a rendezvény a gyakorlati oktatás keretén belül is lebonyolítható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endezvények fajtá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>
          <w:rFonts w:cs="Yucatan;Times New Roman" w:ascii="Yucatan;Times New Roman" w:hAnsi="Yucatan;Times New Roman"/>
        </w:rPr>
        <w:tab/>
        <w:t xml:space="preserve">&gt; </w:t>
      </w:r>
      <w:r>
        <w:rPr/>
        <w:t>Rendezvény a kisteremben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>
          <w:rFonts w:cs="Yucatan;Times New Roman" w:ascii="Yucatan;Times New Roman" w:hAnsi="Yucatan;Times New Roman"/>
        </w:rPr>
        <w:tab/>
        <w:t xml:space="preserve">&gt; </w:t>
      </w:r>
      <w:r>
        <w:rPr/>
        <w:t>Rendezvény a nagyteremben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701" w:hanging="0"/>
        <w:jc w:val="both"/>
        <w:rPr/>
      </w:pPr>
      <w:r>
        <w:rPr>
          <w:rFonts w:cs="Yucatan;Times New Roman" w:ascii="Yucatan;Times New Roman" w:hAnsi="Yucatan;Times New Roman"/>
        </w:rPr>
        <w:t xml:space="preserve">&gt; </w:t>
      </w:r>
      <w:r>
        <w:rPr/>
        <w:t xml:space="preserve">Külső rendezvényekhez hideg-meleg ételek,  cukrászsütemények   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701" w:hanging="0"/>
        <w:jc w:val="both"/>
        <w:rPr/>
      </w:pPr>
      <w:r>
        <w:rPr/>
        <w:t xml:space="preserve">   </w:t>
      </w:r>
      <w:r>
        <w:rPr/>
        <w:t>készítése, felszolgálása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>
          <w:rFonts w:cs="Yucatan;Times New Roman" w:ascii="Yucatan;Times New Roman" w:hAnsi="Yucatan;Times New Roman"/>
        </w:rPr>
        <w:tab/>
        <w:t xml:space="preserve">&gt; </w:t>
      </w:r>
      <w:r>
        <w:rPr/>
        <w:t>Torták, cukrászkészítmények előállítása megrendelésre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>
          <w:rFonts w:cs="Yucatan;Times New Roman" w:ascii="Yucatan;Times New Roman" w:hAnsi="Yucatan;Times New Roman"/>
        </w:rPr>
        <w:tab/>
        <w:t xml:space="preserve">&gt; </w:t>
      </w:r>
      <w:r>
        <w:rPr/>
        <w:t>Oktatási termek bérbeadása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/>
        <w:tab/>
      </w:r>
      <w:r>
        <w:rPr>
          <w:rFonts w:cs="Yucatan;Times New Roman" w:ascii="Yucatan;Times New Roman" w:hAnsi="Yucatan;Times New Roman"/>
        </w:rPr>
        <w:t>&gt;</w:t>
      </w:r>
      <w:r>
        <w:rPr/>
        <w:t xml:space="preserve"> Eszközök bérbeadása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>
          <w:b/>
        </w:rPr>
        <w:t>A megrendelővel a gazdasszony tárgyal</w:t>
      </w:r>
      <w:r>
        <w:rPr/>
        <w:t>, aki eldönti, hogy az oktatás mellett, a körülmények figyelembevételével  a megrendelő kérése teljesíthető-e</w:t>
      </w:r>
      <w:r>
        <w:rPr>
          <w:b/>
        </w:rPr>
        <w:t>, tájékoztatást ad –</w:t>
      </w:r>
      <w:r>
        <w:rPr/>
        <w:t xml:space="preserve"> kalkuláció alapján – a bekerülési árról, valamint az egyéb felmerülő költségekről. A megrendelést az erre kialakított nyilvántartásba – rendezvénykönyvbe – felvezeti. (Megrendelés dátuma, megrendelő neve, címe, telefonszáma, rendezvény fajtája, létszám, teljesítés ideje, költségvonzata, felelős személy, fizetés módja stb.) A gazdasszony a kalkuláció alapján elkészíti a nyersanyagszükségletet, gondoskodik a szükséges nyersanyagok beszerzéséről. A gyakorlati oktatásvezető utalványozása, a készletnyilvántartó ellenjegyzése után a vételezési lapról az anyagokat előkészítő a mennyiségeket kimérve átadja a felelősnek, aki az átvételt aláírásával igazolja. Az értékesített termékekről / rendezvényről a gazdasszony   bruttó eladási áron a megrendelő kérésére számlát állít ki. 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/>
        <w:t xml:space="preserve">A </w:t>
      </w:r>
      <w:r>
        <w:rPr>
          <w:b/>
        </w:rPr>
        <w:t>bruttó eladási ár kialakítása</w:t>
      </w:r>
      <w:r>
        <w:rPr/>
        <w:t xml:space="preserve"> hideg-meleg ételek tekintetében átlagosan 120 %-os árréssel, cukrászkészítményeknél a piaci keresletet figyelembe véve esetleg ennél alacsonyabb árréssel is kalkulálható. Saját dolgozók részére az értékesítés 30 %-os árréssel kalkulálva történik. Az alkalmazott árrés fedezetet nyújt a működési költségekre, a dolgozók munkabérét iskolai rendezvények esetén, illetve nyereséget biztosít. Külső rendezvényeknél a munkabérre és járulékaira nem nyújt fedezet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endezvényekhez rendelkezésre bocsátott termek, helyiségek eseti bérleti díjai, melyek mértéke évente kerül megállapításra, igazgatói határozatb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 nagyterem bérbeadásának feltétele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Yucatan;Times New Roman" w:ascii="Yucatan;Times New Roman" w:hAnsi="Yucatan;Times New Roman"/>
        </w:rPr>
        <w:t xml:space="preserve">&gt; </w:t>
      </w:r>
      <w:r>
        <w:rPr/>
        <w:t xml:space="preserve">A terem előre, a gazdasszonnyal  egyeztetve, az oktatás és iskolai rendezvények </w:t>
      </w:r>
    </w:p>
    <w:p>
      <w:pPr>
        <w:pStyle w:val="Normal"/>
        <w:spacing w:lineRule="auto" w:line="360"/>
        <w:jc w:val="both"/>
        <w:rPr>
          <w:rFonts w:ascii="Yucatan;Times New Roman" w:hAnsi="Yucatan;Times New Roman" w:cs="Yucatan;Times New Roman"/>
        </w:rPr>
      </w:pPr>
      <w:r>
        <w:rPr/>
        <w:t xml:space="preserve">   </w:t>
      </w:r>
      <w:r>
        <w:rPr/>
        <w:t>zökkenőmentes lebonyolítása mellett adható bérbe</w:t>
      </w:r>
    </w:p>
    <w:p>
      <w:pPr>
        <w:pStyle w:val="Normal"/>
        <w:spacing w:lineRule="auto" w:line="360"/>
        <w:jc w:val="both"/>
        <w:rPr/>
      </w:pPr>
      <w:r>
        <w:rPr>
          <w:rFonts w:cs="Yucatan;Times New Roman" w:ascii="Yucatan;Times New Roman" w:hAnsi="Yucatan;Times New Roman"/>
        </w:rPr>
        <w:t xml:space="preserve">&gt; </w:t>
      </w:r>
      <w:r>
        <w:rPr/>
        <w:t xml:space="preserve">A bérbe vevő a termet kitakarítva, sértetlenül, az esetleges károkozást kijavítva az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egyeztetett időpontra adja vissza</w:t>
      </w:r>
    </w:p>
    <w:p>
      <w:pPr>
        <w:pStyle w:val="Normal"/>
        <w:spacing w:lineRule="auto" w:line="360"/>
        <w:jc w:val="both"/>
        <w:rPr/>
      </w:pPr>
      <w:r>
        <w:rPr>
          <w:rFonts w:cs="Yucatan;Times New Roman" w:ascii="Yucatan;Times New Roman" w:hAnsi="Yucatan;Times New Roman"/>
        </w:rPr>
        <w:t xml:space="preserve">&gt; </w:t>
      </w:r>
      <w:r>
        <w:rPr/>
        <w:t>A teremben a dohányzás tilos, melyet a bérlő is köteles betartatni</w:t>
      </w:r>
    </w:p>
    <w:p>
      <w:pPr>
        <w:pStyle w:val="Normal"/>
        <w:spacing w:lineRule="auto" w:line="360"/>
        <w:jc w:val="both"/>
        <w:rPr/>
      </w:pPr>
      <w:r>
        <w:rPr>
          <w:rFonts w:cs="Yucatan;Times New Roman" w:ascii="Yucatan;Times New Roman" w:hAnsi="Yucatan;Times New Roman"/>
        </w:rPr>
        <w:t xml:space="preserve">&gt; </w:t>
      </w:r>
      <w:r>
        <w:rPr/>
        <w:t>Dekoráció a falakra, mennyezetre csak megfelelő körültekintéssel tehető fe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észpénzes fizetés esetén  a pénztárgép fizetést igazoló blokkját adja a fizetőnek – kérésre készpénzes számlát állít ki- , átutalás esetén  a számla első példányát a megrendelőnek, második példányát az iskola gazdasági csoportjához juttatja el. Az értékesítéshez felhasznált anyagok ÁFA-kulcs szerinti nettó értékét, ÁFA-ját (bekerülés) a pénztárkönyvbe felvezeti, az értékesítésből származó bevételek bontását ugyan úgy. Minden hónap 2-ig a vételezési lapokkal, időszaki pénztárgépjelentés 1 példányával, a pénztárkönyvvel, az ellátmánnyal elszámol. Az oktatásra felhasznált anyagok értékéről osztály/csoport összesítést készí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lgozók díjazása rendezvények lebonyolításako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skolai rendezvények esetén, a munkaidőn kívül eső idő, túlóraként elszámolandó, melyet az adminisztrátor tart nyilván ,- a gyakorlati oktatásvezető a munka elvégzését igazolja-, s az elszámolásokkal együtt minden hónap elején a gazdasági csoportnál lead. Külső megrendelő kérésére lebonyolított rendezvények munkabérét  a megrendelő – megbízási szerződés alapján- téríti meg, melynél egyéb megállapodás hiányában  irányadóként a dolgozó órabére figyelembe vehető. A munkavégzés feltételeiről, időtartamáról, egyéb körülményeiről a megbízóval a gazdasszony állapodik meg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szközök használa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vendéglátásban a használattal összefüggő, általában jellemző magas arányú üveg, porcelán törések, evőeszköz, egyéb eszközök elveszések miatt az oktatási kabinet minden dolgozója köteles fokozottan figyelni a reá bízott eszközök védelmére az oktatás során, a rendezvényeknél, főként a kitelepüléssel járó eszköz mozgatásoknál. Az előforduló töréseket törési jegyzéken dokumentálni kell. Szándékos károkozás esetén jegyzőkönyvet kell felvenni, melynek alapján a felelősségre vonásra javaslatot tesz a gyakorlati oktatásvezető az iskola igazgatójána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Tanbol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Báthory István Kereskedelmi, Vendéglátó, Idegenforgalmi Székhelyiskola vendéglátó-ipari gyakorlati képzést szolgáló tanműhelyén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/>
        <w:tab/>
        <w:t>elnevezése:</w:t>
        <w:tab/>
        <w:tab/>
      </w:r>
      <w:r>
        <w:rPr>
          <w:b/>
        </w:rPr>
        <w:t>Tanbolt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>
          <w:b/>
          <w:b/>
        </w:rPr>
      </w:pPr>
      <w:r>
        <w:rPr/>
        <w:tab/>
        <w:t>címe:</w:t>
        <w:tab/>
        <w:tab/>
      </w:r>
      <w:r>
        <w:rPr>
          <w:b/>
        </w:rPr>
        <w:t>8900 Zalaegerszeg, Báthory u. 58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 xml:space="preserve">telefon száma: </w:t>
        <w:tab/>
      </w:r>
      <w:r>
        <w:rPr>
          <w:b/>
        </w:rPr>
        <w:t>92/815-510 /328-as mellék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/>
        <w:t>A tanbolt felügyeletét az iskola igazgatója, illetve az általa megbízott személy látja el. A közvetlen szakmai irányítást a gyakorlati oktatásvezető helyettes (tanbolt-vezető) végzi. A tanbolt-vezető jogosult a helyiséget nyitni, illetve zárni.  Az épület fenntartásával, karbantartásával összefüggő feladatokat az iskola gondnokának irányításával az iskola állományában  lévő karbantartók  látják 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tanbolt feladata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ellátja a 13. évfolyamos szakközépiskolai tanulók központi  képzési programjában előírt gyakorlatá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elvégzi a szakiskolai tanulók központi  képzési programjában előírt csoportos gyakorlati   oktatásá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szakközépiskola 13. évfolyamán, illetve a szakiskola 12. évfolyamán  a szintvizsgát és a  gyakorlati vizsgát megszervezi, lebonyolítj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beszerzett árukat külső vásárlók részére értékesí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iányzások, nyári gyakorlat teljesítésének igazolás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A szakiskolai tanulók gyakorlati munkahelyen végzett tevékenységükről munkanaplót vezetnek, melyben jelenlétüket tanulófelelősükkel igazoltatják. A szakmai előmenetelt a szakoktatók, a hiányzásokat az osztályfőnök a  szakoktatók segítségével ellenőrzik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Az osztályfőnök, valamit a szakoktatók tartják a kapcsolatot a munkahelyekkel, s szükség szerint megteszik a megfelelő lépéseket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 csoportos gyakorlati oktatás alóli hiányzást a szakoktató személyesen, vagy telefonon jelzi az osztályfőnöknek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Az összefüggő szakmai gyakorlat teljesítésének írásos igazolását a diákok kötelesek a következő tanév elején legkésőbb </w:t>
      </w:r>
      <w:r>
        <w:rPr>
          <w:b/>
        </w:rPr>
        <w:t>szeptember 10-ig</w:t>
      </w:r>
      <w:r>
        <w:rPr/>
        <w:t xml:space="preserve"> az osztályfőnöknek átadni. Ennek hiányában a tanulmányok folytatása a következő évfolyamon nem lehetség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anbolt működési rendj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tanbolt nyitva tartása igazodik   a csoportos gyakorlati órák órarendjéhez, valamint az iskolai büfé munkabeosztásához és az értékesítéshez (tanbolt, büfé) kapcsolódó árubeszerzési feladatok ellátásához. Minden más tekintetben az SZMSZ-ben előzőekben már említtek az irányadó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Élelmiszer Kereskedelmi Kabine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Báthory István Kereskedelmi, Vendéglátó, Idegenforgalmi Székhelyiskola vendéglátó-ipari gyakorlati képzést szolgáló tanműhelyén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/>
        <w:tab/>
        <w:t>elnevezése:</w:t>
        <w:tab/>
        <w:tab/>
      </w:r>
      <w:r>
        <w:rPr>
          <w:b/>
        </w:rPr>
        <w:t>Élelmiszer Kereskedelmi Kabinet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>
          <w:b/>
          <w:b/>
        </w:rPr>
      </w:pPr>
      <w:r>
        <w:rPr/>
        <w:tab/>
        <w:t>címe:</w:t>
        <w:tab/>
        <w:tab/>
      </w:r>
      <w:r>
        <w:rPr>
          <w:b/>
        </w:rPr>
        <w:t>8900 Zalaegerszeg, Kispest u. 11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</w:r>
      <w:r>
        <w:rPr/>
        <w:t xml:space="preserve">telefon száma: </w:t>
        <w:tab/>
        <w:t>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z Élelmiszer Kereskedelmi Kabinet felügyeletét az iskola igazgatója, illetve az általa megbízott személy – szakoktató - látja el. A szakoktató jogosult helyiséget nyitni, illetve zárni. A közvetlen szakmai irányítást a gyakorlati oktatásvezető-helyettes és a gyakorlati oktatásvezető végzi. Az épület fenntartásával, karbantartásával összefüggő feladatokat az iskola gondnokának irányításával az iskola állományában  lévő karbantartók  látják 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Feladatai</w:t>
      </w:r>
    </w:p>
    <w:p>
      <w:pPr>
        <w:pStyle w:val="Normal"/>
        <w:spacing w:lineRule="auto" w:line="360"/>
        <w:jc w:val="both"/>
        <w:rPr>
          <w:rFonts w:ascii="Yucatan;Times New Roman" w:hAnsi="Yucatan;Times New Roman" w:cs="Yucatan;Times New Roman"/>
          <w:b/>
          <w:b/>
        </w:rPr>
      </w:pPr>
      <w:r>
        <w:rPr>
          <w:rFonts w:cs="Yucatan;Times New Roman" w:ascii="Yucatan;Times New Roman" w:hAnsi="Yucatan;Times New Roman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ellátja a 13. évfolyamos szakközépiskolai tanulók központi  képzési programjában előírt gyakorlatá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elvégzi a szakiskolai tanulók központi  képzési programjában előírt csoportos gyakorlati   oktatásá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iztosítja megállapodás alapján az iskolarendszeren kívüli szakképző tanfolyamok gyakorlati képzésé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egyéb szakmai tanfolyamok részére – megállapodás alapján – a gyakorlati képzéshez helyet  biztosí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szakközépiskola 13. évfolyamán, illetve a szakiskola 12. évfolyamán  a szintvizsgát és a   gyakorlati vizsgát megszervezi, lebonyolítj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iányzások, nyári gyakorlat teljesítésének igazolás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A szakiskolai tanulók gyakorlati munkahelyen végzett tevékenységükről munkanaplót vezetnek, melyben jelenlétüket tanulófelelősükkel igazoltatják. A szakmai előmenetelt a szakoktatók, a hiányzásokat az osztályfőnök a  szakoktatók segítségével ellenőrzik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Az osztályfőnök, valamit a szakoktatók tartják a kapcsolatot a munkahelyekkel, s szükség szerint megteszik a megfelelő lépéseket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 csoportos gyakorlati oktatás alóli hiányzást a szakoktató személyesen, vagy telefonon jelzi az osztályfőnöknek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z összefüggő szakmai gyakorlat teljesítésének írásos igazolását a diákok kötelesek a következő tanév elején legkésőbb szeptember 10-ig az osztályfőnöknek átadni. Ennek hiányában a tanulmányok folytatása a következő évfolyamon nem lehetséges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skolai büfé(k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A Páterdombi Szakképző Iskola Székhelyiskolájában található büfé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címe:                  Zalaegerszeg, Báthory u. 58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   telefonszáma:     92/815-510/331-es mellé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Kinizsi tagiskolában található büfé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címe:                 Zalaegerszeg, Kinizsi u. 74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büfék felügyeletét az iskola igazgatója, illetve az általa megbízott személy látja el.</w:t>
      </w:r>
    </w:p>
    <w:p>
      <w:pPr>
        <w:pStyle w:val="Normal"/>
        <w:spacing w:lineRule="auto" w:line="360"/>
        <w:jc w:val="both"/>
        <w:rPr/>
      </w:pPr>
      <w:r>
        <w:rPr/>
        <w:t xml:space="preserve">A közvetlen irányítást a gyakorlatioktatás vezető helyettes végzi. A büféket az iskola dolgozói működtetik, változó munkarendbe. A Báthory büfé helysége külön riasztórendszerrel van ellátva, a helyiség nyitása és zárása a beosztott dolgozó feladata. A Kinizsi büfé riasztásról a karbantartók gondoskodnak. A helységek fenntartásával és karbantartásával, takarításával összefüggő feladatokat az iskola gondnokának irányításával az iskola állományában lévő takarítók, karbantartók látják e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 büfék nyitva tartása: reggel 7, 30- órától délután 14, 30 óráig tar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skolai rendezvények alkalmából az igényeknek megfelelően. A büfék dolgozóinak munkaideje reggel 7 órától délután 15 óráig tart, a ledolgozott munkaidőt a székhelyiskolában működő büfé dolgozói jelenléti íven rögzítik A dolgozók munkáját, segítik, tanulnak, és tapasztalatot szereznek a 9. és10. évfolyamon, orientációs gyakorlaton beosztott tanulók. Ők órarend szerint kerülnek beosztásra.  A dolgozók (tanulók) a munkavégzéshez fehér munkaköpenyt, pólót, vagy inget valamint balesetmentes kényelmes lábbelit kötelesek viselni. A dolgozóknak (tanulóknak) rendelkezni kell a szükséges szakorvosi vizsgálatokkal, melynek eredménye az egészségügyi könyvbe kerül. Kötelesek betartani a munkavédelmi, tűzrendészeti szabályokat valamint az áru tárolása, kezelése, értékesítése során a HACCP előírásoka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Árubeszerzés, áruátvétel, elszámolá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Az áru rendelése, beszerzése a tanbolt vezető feladata. A rendelés szóban, telefonon történik, amiről 50 000.-ft-os érték felett megrendelőlap is készül. A megrendelőlapot a kapott bizonylathoz kell csatolni. Az áru számlával vagy szállítólevéllel érkezik. Az áru átvétele az azon a napon ott dolgozó személy feladata. A beszerzés igazodik az aktuális lehetőségekhez és igényekhez. Kéthetente egyszer az iskola autójával helyi bevásárlóközpontokból szerzi be a megbízott dolgozó a szükséges árut. Az árubeszerzéshez szükséges készpénzt az iskola pénztárából kell kérni a kifizetést megelőzően két munkanappal. Az árubeszerzéssel kapcsolatos bizonylatok elszámolása az árubeszerzéssel megbízott dolgozó feladata.</w:t>
      </w:r>
    </w:p>
    <w:p>
      <w:pPr>
        <w:pStyle w:val="Normal"/>
        <w:spacing w:lineRule="auto" w:line="360"/>
        <w:jc w:val="both"/>
        <w:rPr/>
      </w:pPr>
      <w:r>
        <w:rPr/>
        <w:t>A tanbolt vezető akadályoztatása esetén (betegség, távollét) az áru rendelését, átvételét a szükséges bizonylatok, és pénz elszámolásával kapcsolatos feladatokat a Kinizsi büfé mindenkori vezetője látja 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büfékben pénztárgépeken történik az értékesítés. A gazdasági osztály váltópénzt biztosít, ami napi zárás után a pénztárba marad és a hónap utolsó munkanapján, kerül elszámolásra. Napi záráskor záró blokk alapján kell a bevételt az iskola pénztárába befizetni. A büfé dolgozója a napi bevételt és kiadást pénztárjelentésen valamint bevételi és kiadási pénztárbizonylaton rögzíti. Téves beütésekről jegyzőkönyv készül, amit blokkal vagy kontroll szalaggal kell igazolni.  </w:t>
      </w:r>
    </w:p>
    <w:p>
      <w:pPr>
        <w:pStyle w:val="Normal"/>
        <w:spacing w:lineRule="auto" w:line="360"/>
        <w:jc w:val="both"/>
        <w:rPr/>
      </w:pPr>
      <w:r>
        <w:rPr/>
        <w:t xml:space="preserve">A beérkezett bizonylatokról, a napi bevételről, és egyéb gazdasági eseményekről nyilvántartás készül, amit minden hónap végén a felvett és kiértékelt leltárívvel együtt a gazdasági osztályon kell leadni. A Báthory iskola büféjében dolgozók munkaidejének elszámolása leadott jelenléti ív alapján történik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cat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07:00Z</dcterms:created>
  <dc:creator>Csiszár</dc:creator>
  <dc:description/>
  <cp:keywords/>
  <dc:language>en-US</dc:language>
  <cp:lastModifiedBy>Szeli gábor</cp:lastModifiedBy>
  <cp:lastPrinted>2006-10-12T14:49:00Z</cp:lastPrinted>
  <dcterms:modified xsi:type="dcterms:W3CDTF">2008-06-03T09:09:00Z</dcterms:modified>
  <cp:revision>9</cp:revision>
  <dc:subject/>
  <dc:title>Báthory István Kereskedelmi, Vendéglátó-ipari, Idegenforgalmi Szakképző Iskola</dc:title>
</cp:coreProperties>
</file>