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4. sz. melléklet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áterdombi Szakképző Iskol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Kinizsi Pál Mezőgazdasági és Élelmiszeripari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agintézmény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 TANGAZDASÁG MŰKÖDÉSI SZABÁLYZAT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Érvényes: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2008. április  17-től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 xml:space="preserve">Központ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8900 Zalaegerszeg, Kinizsi út 74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tel: 92/815-510/318 fax: 92/815-51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Telephelyek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Garamond" w:ascii="Garamond" w:hAnsi="Garamond"/>
          <w:bCs/>
          <w:sz w:val="32"/>
          <w:szCs w:val="32"/>
        </w:rPr>
        <w:tab/>
      </w:r>
      <w:r>
        <w:rPr>
          <w:rFonts w:cs="Garamond" w:ascii="Garamond" w:hAnsi="Garamond"/>
          <w:b/>
          <w:bCs/>
          <w:sz w:val="32"/>
          <w:szCs w:val="32"/>
        </w:rPr>
        <w:t>Dísznövény kertészet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8900 Zalaegerszeg, Kinizsi út 74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tel: 92/596-426 fax: 92/596-426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ab/>
        <w:t>Pék tanműhely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8900 Zalaegerszeg, Kinizsi út 74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tel: 92/596-426 fax: 92/596-426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ab/>
        <w:t>Kertész-gépész telep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Garamond" w:ascii="Garamond" w:hAnsi="Garamond"/>
          <w:bCs/>
          <w:sz w:val="32"/>
          <w:szCs w:val="32"/>
        </w:rPr>
        <w:tab/>
        <w:t>8900 Zalaegerszeg, Ságodi út hrsz: 0807/19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tel: 92/311-924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ab/>
        <w:t>Állattenyésztő telep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8900 Zalaegerszeg, Ságodi út hrsz: 0768/4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ab/>
        <w:t>tel: 92/703-03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Garamond" w:ascii="Garamond" w:hAnsi="Garamond"/>
          <w:b/>
          <w:bCs/>
          <w:sz w:val="32"/>
          <w:szCs w:val="32"/>
        </w:rPr>
        <w:t>Felelős vezető:</w:t>
      </w:r>
      <w:r>
        <w:rPr>
          <w:rFonts w:cs="Garamond" w:ascii="Garamond" w:hAnsi="Garamond"/>
          <w:bCs/>
          <w:sz w:val="32"/>
          <w:szCs w:val="32"/>
        </w:rPr>
        <w:t xml:space="preserve"> a tangazdaság mindenkori vezetőj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 tangazdaság feladatai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llátja a szakközépiskolai tanulók központi képzési programjában előírt gyakorlatá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lvégzi a szakiskolai tanulók központi képzési programjában előírt csoportos gyakorlati oktatásá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értékesítés útján hasznosítja a gyakorlat során előállított és újrafelhasználásra nem kerülő állati, növényi és élelmiszeripari termékeket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gyéb szakmai tanfolyamok részére – megállapodás alapján – a gyakorlati képzéshez helyet biztosí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 tangazdaság szervezeti felépítés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6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angazdaság vezető</w:t>
        <w:tab/>
        <w:t>1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6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ék tanműhely vezető</w:t>
        <w:tab/>
        <w:t>1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6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zakmunkások</w:t>
        <w:tab/>
        <w:t>7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6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éjjeliőr</w:t>
        <w:tab/>
        <w:t>1 fő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539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z épületek fenntartásával, karbantartásával összefüggő feladatokat az iskola gondnokának irányításával az iskola állományában lévő karbantartók látják el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A gyakorlati oktatás működési rendje és előírásai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rányadóak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az 1993. évi LXXIX. törvény a közoktatásról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- az 1993. évi LXXVI. törvény a szakképzésről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az intézmény Szervezeti és Működési Szabályzat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az intézmény Pedagógiai programj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tanulók szakmai gyakorlati oktatása az intézet tanműhelyeiben, valamint az iskola és a munkáltatók együttműködési megállapodása alapján kijelölt munkahelyeken történik. A gyakorlati órák 60 percesek. A gyakorlati oktatás általában hétfőtől péntekig tart. A gyakorlati oktatás fiatalkorú esetén (18 év alatt) reggel 6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 xml:space="preserve"> óra előtt nem kezdődhet és legfeljebb 22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 xml:space="preserve"> óráig tarthat. Fiatalkorú esetén a gyakorlat a napi hét órát, nagykorú esetében a napi nyolc órát nem haladhatja meg. A napi gyakorlati oktatást 60 perces órákkal folyamatosan kell tartani. Ennek során a tanulóknak 25 perc szünetet kell biztosítani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A folyamatos gyakorlati oktatás napi kezdésének és befejezésének időpontját a fenti határokon belül az intézet tanműhelyeiben az igazgató határozza meg, aki a tanuló kérésére a közlekedési körülményeket figyelembe veheti a beosztásnál. Gazdálkodó szervezeteknél a gyakorlati oktatás kezdését és befejezését az iskolával történt egyeztetés alapján a gyakorlóhely határozza meg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z iskola munkarendjéhez igazodó őszi, téli és tavaszi szünet időtartama 50 százalékáig a munkáltatók írásbeli kérésére a tanulók folyamatos gyakorlatra oszthatók be ügyeleti tevékenységre. Egyes szakterületeken a gyakorlati oktatásvezető kérésére a tantestület döntése alapján ügyeleti szolgálat szervezhető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A folyamatos nyári szakmai gyakorlatokat úgy kell megszervezni, hogy a jogszabályban meghatározott 30 nap oktatási szünet kiadható legyen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anulók kötelesek a gyakorlati foglalkozásra időben, már a megfelelő munkaruhába átöltözve, megjelenni. (Szakmai, egészségügyi és balesetvédelmi előírásoknak megfelelő munkaruha.)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Ha a tanuló érvényes egészségügyi könyvvel nem rendelkezik, a gyakorlati foglalkozáson nem vehet részt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ati foglalkozás alatt betartják a tűz-, balesetvédelmi, egészségügyi előírásokat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32"/>
          <w:szCs w:val="32"/>
        </w:rPr>
        <w:t>Munkaruhával kapcsolatos előírások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–</w:t>
      </w: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csoportos gyakorlati oktatáson, gyakorlati munkahelyen kötelező munkaruh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éktanműhely kötelező munkaruhája: </w:t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fehér péksapk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Garamond" w:ascii="Garamond" w:hAnsi="Garamond"/>
          <w:sz w:val="32"/>
          <w:szCs w:val="32"/>
        </w:rPr>
        <w:t>- fehér póló</w:t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fehér péknadrág</w:t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Üvegház, kertésztelep, állattenyésztő telep kötelező munkaruhája:</w:t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kétrészes munkaruha</w:t>
      </w:r>
    </w:p>
    <w:p>
      <w:pPr>
        <w:pStyle w:val="Normal"/>
        <w:spacing w:lineRule="auto" w:line="360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munkabakancs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diákok munkaruhájának beszerzésére az iskola koordinálásával kerül so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A gyakorlati munkavégzés előtt a tanulóknak el kell végeztetniük a szükséges szakorvosi vizsgálatokat, melyek eredménye az </w:t>
      </w:r>
      <w:r>
        <w:rPr>
          <w:rFonts w:cs="Garamond" w:ascii="Garamond" w:hAnsi="Garamond"/>
          <w:b/>
          <w:sz w:val="32"/>
          <w:szCs w:val="32"/>
        </w:rPr>
        <w:t>egészségügyi könyvbe</w:t>
      </w:r>
      <w:r>
        <w:rPr>
          <w:rFonts w:cs="Garamond" w:ascii="Garamond" w:hAnsi="Garamond"/>
          <w:sz w:val="32"/>
          <w:szCs w:val="32"/>
        </w:rPr>
        <w:t xml:space="preserve"> kerül. Az alkalmassági vizsgálatra az iskolaorvossal egyeztetve az iskolai év első hetén kerül sor. Ezt követően a tanulók kötelesek az egészségügyi könyv érvényességét figyelemmel kísérni, s azt szükség szerint megújítani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Hiányzások, nyári gyakorlat teljesítésének igazolása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- A szakiskolai tanulók hiányzásait a gyakorlati oktatók a gyakorlati oktatási csoportnaplóban tarják nyilván. A szakmai előmenetelt a gyakorlati oktatók, a hiányzásokat az osztályfőnök a gyakorlati oktatók segítségével ellenőrzik. 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- Az összefüggő szakmai gyakorlat teljesítésének írásos igazolását a gyakorlati oktatásvezető végzi. Enélkül a tanulmányok folytatása a következő évfolyamon nem lehetséges.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yakorlati érdemjegy kialakítása</w:t>
      </w:r>
    </w:p>
    <w:p>
      <w:pPr>
        <w:pStyle w:val="Normal"/>
        <w:spacing w:lineRule="auto" w:line="360"/>
        <w:ind w:left="180" w:hanging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b/>
          <w:sz w:val="32"/>
          <w:szCs w:val="32"/>
        </w:rPr>
        <w:t>tanuló</w:t>
      </w:r>
      <w:r>
        <w:rPr>
          <w:rFonts w:cs="Garamond" w:ascii="Garamond" w:hAnsi="Garamond"/>
          <w:sz w:val="32"/>
          <w:szCs w:val="32"/>
        </w:rPr>
        <w:t xml:space="preserve"> a gyakorlati oktatóktól havonta érdemjegyet kap, mely a gyakorlati oktatási csoportnaplóba bejegyzésre kerül, s azt a félévi, illetve év végi osztályzatnál irányadóként figyelembe veszi. </w:t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A pék tanműhely működési rendj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adat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z iskolai pék képzés gyakorlati oktatásának színvonalas megszervezése, a mindenkori tantervi és szakmai követelményeknek megfelelően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vető szakmai egysége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tanműhely és a kiszolgáló helyiségek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anbolt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feladatával összefüggően értékesítési feladatokat is ellát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értékesítést a boltba beosztott iskolai alkalmazott végez tanulók közreműködésével és a megfelelő bizonylati rend betartásával (nagykereskedelmi, valamint kiskereskedelmi tevékenység)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pék tanműhely vezetője közvetlenül irányítj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erületen folyó szakmai és pedagógiai munká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pék szakmunkás szakmai, módszertani és pedagógiai munkáját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óhely műszaki rend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munkakezdés reggel 7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>, illetve lehetséges a 6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 xml:space="preserve"> órai kezdés i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munka befejezése 14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>, illetve 13</w:t>
      </w:r>
      <w:r>
        <w:rPr>
          <w:rFonts w:cs="Garamond" w:ascii="Garamond" w:hAnsi="Garamond"/>
          <w:sz w:val="32"/>
          <w:szCs w:val="32"/>
          <w:vertAlign w:val="superscript"/>
        </w:rPr>
        <w:t>00</w:t>
      </w:r>
      <w:r>
        <w:rPr>
          <w:rFonts w:cs="Garamond" w:ascii="Garamond" w:hAnsi="Garamond"/>
          <w:sz w:val="32"/>
          <w:szCs w:val="32"/>
        </w:rPr>
        <w:t xml:space="preserve"> órakor, a felnőtt dolgozók értelemszerűen 8 órát dolgozna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eérkezés a gyakorlat kezdése előtt 15 percce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atokon a munkavédelmi és higiéniai szabályok betartása kötelező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gjelenés a kötelezően előírt, tiszta munkaruhában (lásd a kötelező munkaruha leírásáná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egyszeri 20 perces szünet igazodik az iskola rendjéhez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z üzemet elhagyni csak engedéllyel és az öltözködés szabályai szerint lehe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gyakorlatok alatt az öltözők zárva vannak, ezért a mindenkori ügyeletes fele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üzem területén csak az erre jogosultak tartózkodhatna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épek használata csak felnőtt dolgozó felügyeletével lehetség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tanulóknak és az oktatóknak a gépek meghibásodását azonnal jelezni kell a gondnoknak, illetve az ügyeletes karbantartónak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 gyakorlatok 6.00-kor kezdődnek. A gyakorlatok hatvan perces órákból állnak, közöttük egy húsz perces szünettel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A dísznövénykertész gyakorlóhely működési rendj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adat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dísznövénykertész képzés gyakorlati oktatásának színvonalas megszervezése, a mindenkori tantervi és szakmai követelményeknek megfelelően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vető szakmai egysége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üvegháza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óliahá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iskola körüli parko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bemutató kertek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feladatával összefüggően értékesítési feladatokat is ellá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megtermelt áruk értékesítését a tangazdaság-vezető végezheti, helyi lebonyolításában a kertész szakmunkás vehet részt. Az értékesítésnél fontos a megfelelő bizonylati rend betartása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óhely működési rend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iskolaidőben a munkakezdés 7.00 órakor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iskolai kötelező nyári gyakorlaton lehetséges a 6.00 órai munkakezdés és a 13.00 órai befejezé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felnőtteknek és a tanulóknak a munkakezdés előtt legalább 15 perccel a gyakorlat helyszínén kell lenniük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munkahelyi rendrakás minden nap a munkaidő utolsó 20 percébe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óhelyen délutáni munkavégzés is lehetséges, amennyiben a csoportok száma ezt indokolja. Ebben az esetben a tangazdaság-vezető feladata a szakmai követelmények figyelembe vételével a szakmunkás munkarendjének módosítása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 gyakorlatok 7.00-kor kezdődnek. A gyakorlatok hatvan perces órákból állnak, közöttük egy húsz perces szünettel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 mezőgazdasági gyakorlóhely működési rendj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adat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tenyésztés, növénytermesztés gyakorlati oktatását színvonalasan megszervezni, azt végrehajtani a tantervben és a szakmai követelményekben meghatározott módon és időben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vető szakmai, szervezeti egysége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tenyésztő telep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zántóföldi növénytermesztés a hozzátartozó földterületekkel, ahol a takarmánytermesztés folyik az állatállomány számár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feladatával összefüggően értékesítési feladatokat is ellá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kertészetért felelős gyakorlóhely vezető gondoskodik az értékesítés megszervezéséről és végrehajtásáró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z értékesítést a belső bizonylati rend szabályai szerint végzi, ennek végrehajtásáért felel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angazdaság vezető közvetlenül irányítj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tenyésztő szakmai munká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növénytermesztő szakmai munká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hozzá beosztott szakmunkásoka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elepet folyamatosan alkalmassá teszi a mezőgazdasági gyakorlatok tartásár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ügyeli a munkatársak szakmai, módszertani és pedagógiai munkájá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zervezi a gyakorlóhelyre beosztott tanulók évközi ügyeletét és nyári gyakorlatá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gtervezi az állatállomány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gtervezi a takarmányigény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asznosítási tervet készít az előző 2 pont szerint a szántóföldi növénytermesztésr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elős a biztonságos munkavégzés feltételeinek megteremtéséért, a biztonságos munkavégzésért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elős a gyakorlóhely termelési tevékenységének eredményességéért,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atok 7.30-kor kezdődnek. A tanulók a 6.45-kor induló helyi járattal érkeznek. A Gyakorlatok hatvan perces órákból állnak, közöttük egy húsz perces szünettel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hat órás gyakorlat végén a tanulók a 14.05-ös, a hét órás gyakorlat végén a 15.05-ös helyi járattal indulnak haz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tenyésztő telepen a szolgáltatások igénybevételéről és díjairól külön határozat rendelkezik.</w:t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Kertész - gépész gyakorlóhely működési rendj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eladat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iskolai kertész és mezőgazdasági képzés gyakorlati oktatásának színvonalas megszervezése, a tanulók mindenkori tantervi és szakmai követelményszintnek megfelelő gyakorlati képzés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vető szakmai, szervezeti egysége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ank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épszerelő műhely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lapfeladatával összefüggően értékesítési és szolgáltatási feladatokat is ellát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megtermelt áruk értékesítését a tangazdaság-vezető végezheti, helyi lebonyolításában a helyi vezető vehet részt. Az értékesítésnél fontos a megfelelő bizonylati rend betartás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zolgáltatás, gép, gépi munka az előírás szerinti engedélyek alapján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épműhely vezető közvetlenül irányítj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épműhelyben folyó szakmai és pedagógiai munká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épész munkatársak szakmai módszertani és pedagógiai munkájá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épszerelő szakmai munkájá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fűtő- mezőgazdasági traktorvezető szakmai munkájá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mezőgazdasági ágazat gépigényét naprakészen kielégít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igényléseket folyamatosan egyezteti a tangazdaság-vezetővel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óhely működési rend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fűtési szezonban a fűtő 06.00 órára érkezik, a telepet ő nyitj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em fűtési szezonban 07.00 - 15.00 óráig tart nyitva a telep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yakorlatok 7.00-kor kezdődnek. A tanulók a 6.45-kor induló helyi járattal érkeznek. A gyakorlatok hatvan perces órákból állnak, közöttük egy húsz perces szünettel. A hat órás gyakorlat végén a tanulók a 13.05-ös helyi járattal indulnak haza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highlight w:val="darkGray"/>
        </w:rPr>
        <w:t>A TANGAZDASÁG TERÜLETEI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érvényben lévő Alapító Okirat szerint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Az állattenyésztő tantelep állat nyilvántartási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és takarmány felhasználási rendje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 telepet teljes felelősséggel a tangazdaság vezető irányítj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Az állományváltozások, tenyészállat vásárlások előre meghatározott éves terv alapján történnek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angazdaság vezető megtervezi a takarmányszükségletet, dönt a takarmányok, gyógyszerek és takarmánykiegészítők beszerzésének idejéről, helyéről, módjáról, üteméről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Állatnyilvántartás: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Fajtánként, korcsoportonként, hasznosítási irányonként elkülönítve készletnyilvántartási kartonokon történik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Ezenkívül összesített állatnyilvántartás készül, amelyben feltüntetésre kerül a </w:t>
      </w:r>
      <w:r>
        <w:rPr>
          <w:rFonts w:cs="Garamond" w:ascii="Garamond" w:hAnsi="Garamond"/>
          <w:sz w:val="32"/>
          <w:szCs w:val="32"/>
          <w:u w:val="single"/>
        </w:rPr>
        <w:t>tenyészállatok</w:t>
      </w:r>
      <w:r>
        <w:rPr>
          <w:rFonts w:cs="Garamond" w:ascii="Garamond" w:hAnsi="Garamond"/>
          <w:sz w:val="32"/>
          <w:szCs w:val="32"/>
        </w:rPr>
        <w:t xml:space="preserve"> származása, szaporodásbiológiai állapota, szaporulata, tenyésztési mutatói, illetve a </w:t>
      </w:r>
      <w:r>
        <w:rPr>
          <w:rFonts w:cs="Garamond" w:ascii="Garamond" w:hAnsi="Garamond"/>
          <w:sz w:val="32"/>
          <w:szCs w:val="32"/>
          <w:u w:val="single"/>
        </w:rPr>
        <w:t>haszonállatok</w:t>
      </w:r>
      <w:r>
        <w:rPr>
          <w:rFonts w:cs="Garamond" w:ascii="Garamond" w:hAnsi="Garamond"/>
          <w:sz w:val="32"/>
          <w:szCs w:val="32"/>
        </w:rPr>
        <w:t xml:space="preserve"> termelési mutatói (tojás és hústermelés), létszáma, testtömege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állomány változásával kapcsolatosan állományváltozási bizonylatokat kell naprakészen vezetni. (bevétel, kiadás, belső változás). A változási bizonylatok egy példányát minden hónap 3.-áig a tangazdaság-vezető köteles leadni a gazdasági hivatalban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gazdasági hivatal szintén állatnyilvántartást vezet. A telepi és gazdasági hivatal nyilvántartását minden hónap 5.-éig egyeztetik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Garamond" w:ascii="Garamond" w:hAnsi="Garamond"/>
          <w:sz w:val="32"/>
          <w:szCs w:val="32"/>
        </w:rPr>
        <w:t>A nyilvántartások naprakész vezetése a megbízott szakmai vezető feladata. A szakszerű bizonylatolás megkívánja a tenyészállatok hitelt érdemlő egyedi megjelölését (sertés fülcsipkézés, juh krotáliázás, ló besütés stb.).</w:t>
      </w:r>
    </w:p>
    <w:p>
      <w:pPr>
        <w:pStyle w:val="Normal"/>
        <w:spacing w:lineRule="auto" w:line="360"/>
        <w:ind w:left="708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akarmány nyilvántartás: 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akarmányféleségenként készletkartonokat kell vezetni, amelyen a bevételt, kiadást, készletet naponta kell feljegyezni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akarmány felhasználásról takarmányozási naplót kell vezetni. Az adott takarmányadag utalványozása a megbízott szakmai vezető feladata. Állatfajonként, hasznosítási csoportonként fel kell tüntetni az etetendő napi adagot pld: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ojó – 15  dkg ( nap/db)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ecsenyecsirke – technológia szerint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ertés – testtömeg és szaporodásbiológiai állapot szerint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napi takarmányadagot az utalványozás szerint a megbízott telepvezető adja ki, amelyet a telep szakmunkása vesz át felhasználásra. A hét végére szükséges takarmány mennyiség kiadása az előbbiek szerint történik, a szükséges fejadagok feltüntetésével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saját előállítású keverék takarmányoknál takarmánykeverési napló kell vezetni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vásárolt takarmányokat számla alapján be kell vételezn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Garamond" w:ascii="Garamond" w:hAnsi="Garamond"/>
          <w:sz w:val="32"/>
          <w:szCs w:val="32"/>
        </w:rPr>
        <w:t>Anyagok (gyógyszerek, vegyszerek stb.) vásárlását számla alapján be kell vételezni anyagnyilvántartó kartonokra, készletváltozásukat kivételezési bizonylaton naprakészen kell vezetni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z állategészségügyi kezelésekről külön feljegyzés készül, amelybe az adott kezelést, gyógyszer, vegyszer felhasználást kell rögzíteni.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takarmányozási napló egy példányát a gazdasági hivatalba minden hónap 5.-éig le kell adni, ahol a nyilvántartások egyeztetésének elvégzését a gazdasági hivatal vezetője aláírásával igazolja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3:00Z</dcterms:created>
  <dc:creator>farkas.tamas</dc:creator>
  <dc:description/>
  <cp:keywords/>
  <dc:language>en-US</dc:language>
  <cp:lastModifiedBy>Szeli gábor</cp:lastModifiedBy>
  <dcterms:modified xsi:type="dcterms:W3CDTF">2008-06-03T09:09:00Z</dcterms:modified>
  <cp:revision>4</cp:revision>
  <dc:subject/>
  <dc:title>Páterdombi Szakképző Iskola és Kollégium</dc:title>
</cp:coreProperties>
</file>