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5. sz. melléklet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9830</wp:posOffset>
                </wp:positionH>
                <wp:positionV relativeFrom="paragraph">
                  <wp:posOffset>-489585</wp:posOffset>
                </wp:positionV>
                <wp:extent cx="3175" cy="8371840"/>
                <wp:effectExtent l="152400" t="635" r="152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8371800"/>
                        </a:xfrm>
                        <a:prstGeom prst="line">
                          <a:avLst/>
                        </a:prstGeom>
                        <a:ln w="3049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9pt,-38.55pt" to="-92.7pt,620.6pt" stroked="t" o:allowincell="f" style="position:absolute;flip:y">
                <v:stroke color="#eaeaea" weight="30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1865</wp:posOffset>
                </wp:positionH>
                <wp:positionV relativeFrom="paragraph">
                  <wp:posOffset>-603885</wp:posOffset>
                </wp:positionV>
                <wp:extent cx="3175" cy="848614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48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5pt,-47.55pt" to="-74.75pt,620.6pt" stroked="t" o:allowincell="f" style="position:absolute;flip:x">
                <v:stroke color="#eaeaea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Páterdombi Szakképző Iskol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vezeti és Működési Szabályzatának kiegészít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gyonnyilatkozat tételére kötelezett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69" w:gutter="0" w:header="284" w:top="1735" w:footer="20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bookmarkStart w:id="0" w:name="Szöveg6"/>
            <w:bookmarkEnd w:id="0"/>
            <w:r>
              <w:rPr>
                <w:sz w:val="22"/>
                <w:szCs w:val="22"/>
              </w:rPr>
              <w:t xml:space="preserve">Vagyonnyilatkozat tételére kötelezett az a közalkalmazotti jogviszonyban álló személy, aki önállóan vagy testület tagjaként javaslattételre, döntésre vagy ellenőrzésre jogosult. 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b/>
                <w:sz w:val="22"/>
                <w:szCs w:val="22"/>
              </w:rPr>
              <w:t>2007. évi CLII törvény</w:t>
            </w:r>
            <w:r>
              <w:rPr>
                <w:sz w:val="22"/>
                <w:szCs w:val="22"/>
              </w:rPr>
              <w:t xml:space="preserve"> értelmében vagyonnyilatkozat tételre az alábbi munkakörökben foglalkoztatott munkavállalók kötelezettek: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skola igazgatója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skola gazdasági vezetője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gintézmény vezető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akmai igazgató-helyettes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velési igazgató-helyettes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gazgatóhelyettes székhelyintézmény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yakorlati oktatásvezető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yakorlati oktatásvezető-helyettesek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ngazdaság vezető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Zalaegerszeg, 2008. március 26.</w:t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49"/>
        <w:gridCol w:w="3149"/>
      </w:tblGrid>
      <w:tr>
        <w:trPr/>
        <w:tc>
          <w:tcPr>
            <w:tcW w:w="3148" w:type="dxa"/>
            <w:tcBorders/>
          </w:tcPr>
          <w:p>
            <w:pPr>
              <w:pStyle w:val="Normal"/>
              <w:tabs>
                <w:tab w:val="clear" w:pos="709"/>
                <w:tab w:val="center" w:pos="1425" w:leader="none"/>
                <w:tab w:val="left" w:pos="2835" w:leader="dot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pacing w:before="60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center" w:pos="1352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Kónyáné Tömpe Lívia</w:t>
            </w:r>
          </w:p>
          <w:p>
            <w:pPr>
              <w:pStyle w:val="Normal"/>
              <w:tabs>
                <w:tab w:val="clear" w:pos="709"/>
                <w:tab w:val="center" w:pos="1352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igazgató</w:t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34" w:right="1469" w:gutter="0" w:header="284" w:top="1735" w:footer="2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26670</wp:posOffset>
              </wp:positionV>
              <wp:extent cx="742950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.1pt" to="566.95pt,-2.1pt" stroked="t" o:allowincell="f" style="position:absolute">
              <v:stroke color="silver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Wingdings" w:cs="Arial" w:ascii="Arial" w:hAnsi="Arial"/>
        <w:b/>
        <w:color w:val="007728"/>
        <w:sz w:val="16"/>
        <w:szCs w:val="16"/>
      </w:rPr>
      <w:t></w:t>
    </w:r>
    <w:r>
      <w:rPr>
        <w:rFonts w:eastAsia="Arial"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Kereskedelem-marketing, üzleti adminisztráció </w:t>
    </w:r>
    <w:r>
      <w:rPr>
        <w:rFonts w:eastAsia="Wingdings" w:cs="Arial" w:ascii="Arial" w:hAnsi="Arial"/>
        <w:b/>
        <w:color w:val="B3212C"/>
        <w:sz w:val="16"/>
        <w:szCs w:val="16"/>
      </w:rPr>
      <w:t></w:t>
    </w:r>
    <w:r>
      <w:rPr>
        <w:rFonts w:cs="Arial" w:ascii="Arial" w:hAnsi="Arial"/>
        <w:b/>
        <w:sz w:val="16"/>
        <w:szCs w:val="16"/>
      </w:rPr>
      <w:t xml:space="preserve"> Vendéglátás-idegenforgalom </w:t>
      <w:br/>
    </w:r>
    <w:r>
      <w:rPr>
        <w:rFonts w:eastAsia="Wingdings" w:cs="Arial" w:ascii="Arial" w:hAnsi="Arial"/>
        <w:b/>
        <w:color w:val="75FF47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Mezőgazdaság </w:t>
    </w:r>
    <w:r>
      <w:rPr>
        <w:rFonts w:eastAsia="Wingdings" w:cs="Arial" w:ascii="Arial" w:hAnsi="Arial"/>
        <w:b/>
        <w:color w:val="F6D922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/>
      <w:t>Élelmiszer-ipar</w:t>
    </w:r>
  </w:p>
  <w:tbl>
    <w:tblPr>
      <w:tblW w:w="9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3"/>
      <w:gridCol w:w="4723"/>
    </w:tblGrid>
    <w:tr>
      <w:trPr/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  <w:lang w:val="en-US"/>
            </w:rPr>
            <w:t></w:t>
          </w:r>
          <w:r>
            <w:rPr>
              <w:rFonts w:eastAsia="Arial" w:cs="Arial" w:ascii="Arial" w:hAnsi="Arial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Commerce-marketing, business administration,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 Catering-tourism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Agriculture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>Food industry</w:t>
          </w:r>
        </w:p>
      </w:tc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</w:rPr>
            <w:t></w:t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Handel und Marketing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Gastgewerbe und Tourismus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andwirtschaft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ebensmittelindustrie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80" w:type="dxa"/>
      <w:jc w:val="left"/>
      <w:tblInd w:w="23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3780"/>
    </w:tblGrid>
    <w:tr>
      <w:trPr/>
      <w:tc>
        <w:tcPr>
          <w:tcW w:w="360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554480</wp:posOffset>
                </wp:positionH>
                <wp:positionV relativeFrom="paragraph">
                  <wp:posOffset>121285</wp:posOffset>
                </wp:positionV>
                <wp:extent cx="1087120" cy="136588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3055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1365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16"/>
              <w:szCs w:val="16"/>
            </w:rPr>
            <w:t>Báthory István Kereskedelmi, Vendéglátó, Idegenforgalmi Székhelyiskola</w:t>
          </w:r>
        </w:p>
      </w:tc>
      <w:tc>
        <w:tcPr>
          <w:tcW w:w="378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ind w:left="252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Kinizsi Pál Mezőgazdasági és </w:t>
            <w:br/>
            <w:t>Élelmiszer-ipari Tagiskola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István Báthory School of Commerce, Catering and Tourism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ind w:left="252" w:hanging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Pál Kinizsi Secondary School of Agriculture and Food Industry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Báthory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István Fachschule für Handel, Gastgewerbe und Tourismus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ind w:left="252" w:hanging="0"/>
            <w:jc w:val="right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Kinizsi Pál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Fachschule für Landwirtschaft und Lebensmittelindustrie</w:t>
          </w:r>
        </w:p>
      </w:tc>
    </w:tr>
    <w:tr>
      <w:trPr>
        <w:trHeight w:val="313" w:hRule="atLeast"/>
      </w:trPr>
      <w:tc>
        <w:tcPr>
          <w:tcW w:w="360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815-510 </w:t>
            <w:br/>
          </w: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596-409</w:t>
          </w:r>
        </w:p>
      </w:tc>
      <w:tc>
        <w:tcPr>
          <w:tcW w:w="378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ind w:left="252" w:hanging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 815-510 – 318. mellék </w:t>
          </w:r>
        </w:p>
        <w:p>
          <w:pPr>
            <w:pStyle w:val="Header"/>
            <w:ind w:left="252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 815-510 – 319. mellék</w:t>
          </w:r>
        </w:p>
      </w:tc>
    </w:tr>
    <w:tr>
      <w:trPr/>
      <w:tc>
        <w:tcPr>
          <w:tcW w:w="3600" w:type="dxa"/>
          <w:tcBorders/>
        </w:tcPr>
        <w:p>
          <w:pPr>
            <w:pStyle w:val="Header"/>
            <w:ind w:left="-108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titkarsag@paterdombisuli.hu</w:t>
          </w:r>
        </w:p>
      </w:tc>
      <w:tc>
        <w:tcPr>
          <w:tcW w:w="3780" w:type="dxa"/>
          <w:tcBorders/>
        </w:tcPr>
        <w:p>
          <w:pPr>
            <w:pStyle w:val="Header"/>
            <w:ind w:left="252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 titkarsag@kpszki.sulinet.hu</w:t>
          </w:r>
        </w:p>
      </w:tc>
    </w:tr>
    <w:tr>
      <w:trPr/>
      <w:tc>
        <w:tcPr>
          <w:tcW w:w="7380" w:type="dxa"/>
          <w:gridSpan w:val="2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web</w:t>
          </w:r>
          <w:r>
            <w:rPr>
              <w:rFonts w:cs="Arial" w:ascii="Arial" w:hAnsi="Arial"/>
              <w:sz w:val="14"/>
              <w:szCs w:val="14"/>
            </w:rPr>
            <w:t>: www.paterdombisuli.hu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Wingdings" w:cs="Wingdings" w:ascii="Wingdings" w:hAnsi="Wingdings"/>
              <w:sz w:val="18"/>
              <w:szCs w:val="18"/>
            </w:rPr>
            <w:t>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8900 Zalaegerszeg, Báthory u. 58.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sz w:val="14"/>
              <w:szCs w:val="1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240280</wp:posOffset>
                    </wp:positionH>
                    <wp:positionV relativeFrom="paragraph">
                      <wp:posOffset>120650</wp:posOffset>
                    </wp:positionV>
                    <wp:extent cx="7429500" cy="0"/>
                    <wp:effectExtent l="0" t="38100" r="0" b="381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4296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76.4pt,9.5pt" to="408.55pt,9.5pt" stroked="t" o:allowincell="t" style="position:absolute">
                    <v:stroke color="silver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26:00Z</dcterms:created>
  <dc:creator>B &amp; V</dc:creator>
  <dc:description/>
  <cp:keywords/>
  <dc:language>en-US</dc:language>
  <cp:lastModifiedBy>Szeli gábor</cp:lastModifiedBy>
  <cp:lastPrinted>2007-10-04T11:12:00Z</cp:lastPrinted>
  <dcterms:modified xsi:type="dcterms:W3CDTF">2008-06-03T09:09:00Z</dcterms:modified>
  <cp:revision>6</cp:revision>
  <dc:subject/>
  <dc:title>Címzett</dc:title>
</cp:coreProperties>
</file>