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6. sz. melléklet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A SzMSz</w:t>
      </w:r>
      <w:r>
        <w:rPr>
          <w:i/>
        </w:rPr>
        <w:t xml:space="preserve"> az alábbi egészül ki: </w:t>
      </w:r>
    </w:p>
    <w:p>
      <w:pPr>
        <w:pStyle w:val="Normal"/>
        <w:spacing w:before="280" w:after="280"/>
        <w:jc w:val="both"/>
        <w:rPr/>
      </w:pPr>
      <w:r>
        <w:rPr>
          <w:b/>
          <w:sz w:val="27"/>
          <w:szCs w:val="27"/>
        </w:rPr>
        <w:t>Pedagógus munkaidő-nyilvántartás eljárás rendje</w:t>
      </w:r>
      <w:r>
        <w:rPr>
          <w:bCs w:val="false"/>
          <w:szCs w:val="24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Cs w:val="24"/>
        </w:rPr>
        <w:t xml:space="preserve">Cél: </w:t>
      </w:r>
      <w:r>
        <w:rPr>
          <w:bCs w:val="false"/>
          <w:szCs w:val="24"/>
        </w:rPr>
        <w:t>A munkaidő nyilvántartás szabályozása a hatályos jogszabályoknak megfelelően.</w:t>
      </w:r>
    </w:p>
    <w:p>
      <w:pPr>
        <w:pStyle w:val="Normal"/>
        <w:spacing w:before="280" w:after="280"/>
        <w:jc w:val="both"/>
        <w:rPr>
          <w:b/>
          <w:b/>
          <w:bCs w:val="false"/>
          <w:szCs w:val="24"/>
        </w:rPr>
      </w:pPr>
      <w:r>
        <w:rPr>
          <w:b/>
        </w:rPr>
        <w:t>Az eljárásrend készítésekor figyelembe vett jogszabályok:</w:t>
      </w:r>
    </w:p>
    <w:p>
      <w:pPr>
        <w:pStyle w:val="Normal"/>
        <w:keepNext w:val="false"/>
        <w:numPr>
          <w:ilvl w:val="0"/>
          <w:numId w:val="1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a Munka Törvénykönyvéről szóló 1992. évi XXII. törvény</w:t>
      </w:r>
    </w:p>
    <w:p>
      <w:pPr>
        <w:pStyle w:val="Normal"/>
        <w:keepNext w:val="false"/>
        <w:numPr>
          <w:ilvl w:val="0"/>
          <w:numId w:val="1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sz w:val="24"/>
          <w:szCs w:val="24"/>
        </w:rPr>
        <w:t>a közoktatásról</w:t>
      </w:r>
      <w:r>
        <w:rPr>
          <w:rFonts w:cs="Times New Roman"/>
          <w:b/>
          <w:kern w:val="0"/>
          <w:sz w:val="24"/>
          <w:szCs w:val="24"/>
        </w:rPr>
        <w:t xml:space="preserve"> szóló </w:t>
      </w:r>
      <w:r>
        <w:rPr>
          <w:rFonts w:cs="Times New Roman"/>
          <w:b/>
          <w:sz w:val="24"/>
          <w:szCs w:val="24"/>
        </w:rPr>
        <w:t>1993. évi LXXIX. törvény</w:t>
      </w:r>
    </w:p>
    <w:p>
      <w:pPr>
        <w:pStyle w:val="Normal"/>
        <w:keepNext w:val="false"/>
        <w:numPr>
          <w:ilvl w:val="0"/>
          <w:numId w:val="1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 közalkalmazottakról szóló 1992. évi XXXIII. törvény végrehajtásáról a közoktatási intézményekben tárgyú 138/1992. (X. 8.) Korm. rendelet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40" w:hanging="0"/>
        <w:jc w:val="both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sz w:val="24"/>
          <w:szCs w:val="24"/>
        </w:rPr>
        <w:t>A pedagógus munkakörben foglalkoztatottak teljes munkaideje napi nyolc, heti 40 óra, amely a kötelező és kötelező órákkal le nem kötött időben ellátandó egyéb feladatok teljesítéséből tevődik össze.</w:t>
      </w:r>
    </w:p>
    <w:p>
      <w:pPr>
        <w:pStyle w:val="Normal"/>
        <w:spacing w:before="280" w:after="280"/>
        <w:jc w:val="both"/>
        <w:rPr>
          <w:bCs w:val="false"/>
          <w:szCs w:val="24"/>
        </w:rPr>
      </w:pPr>
      <w:r>
        <w:rPr>
          <w:b/>
          <w:szCs w:val="24"/>
        </w:rPr>
        <w:t>Érvényességi terület:</w:t>
      </w:r>
    </w:p>
    <w:p>
      <w:pPr>
        <w:pStyle w:val="Normal"/>
        <w:spacing w:before="280" w:after="280"/>
        <w:jc w:val="both"/>
        <w:rPr>
          <w:bCs w:val="false"/>
          <w:szCs w:val="24"/>
        </w:rPr>
      </w:pPr>
      <w:r>
        <w:rPr>
          <w:bCs w:val="false"/>
          <w:szCs w:val="24"/>
        </w:rPr>
        <w:t>A közoktatási intézményben foglalkoztatott minden pedagógus munkakörben dolgozóra kiterjed.</w:t>
      </w:r>
    </w:p>
    <w:p>
      <w:pPr>
        <w:pStyle w:val="Normal"/>
        <w:spacing w:before="280" w:after="280"/>
        <w:jc w:val="both"/>
        <w:rPr>
          <w:bCs w:val="false"/>
          <w:szCs w:val="24"/>
        </w:rPr>
      </w:pPr>
      <w:r>
        <w:rPr>
          <w:b/>
          <w:szCs w:val="24"/>
        </w:rPr>
        <w:t>Felelősségi körök:</w:t>
      </w:r>
    </w:p>
    <w:p>
      <w:pPr>
        <w:pStyle w:val="Normal"/>
        <w:spacing w:before="280" w:after="280"/>
        <w:ind w:left="708" w:hanging="0"/>
        <w:jc w:val="both"/>
        <w:rPr>
          <w:bCs w:val="false"/>
          <w:szCs w:val="24"/>
        </w:rPr>
      </w:pPr>
      <w:r>
        <w:rPr>
          <w:bCs w:val="false"/>
          <w:i/>
          <w:iCs/>
          <w:szCs w:val="24"/>
        </w:rPr>
        <w:t>Intézményvezető (intézményvezetés) feladata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>a pedagógusok tájékoztatás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>nyilvántartás vezetése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bCs w:val="false"/>
          <w:szCs w:val="24"/>
        </w:rPr>
      </w:pPr>
      <w:r>
        <w:rPr>
          <w:bCs w:val="false"/>
          <w:szCs w:val="24"/>
        </w:rPr>
        <w:t>elszámolás elkészítése</w:t>
      </w:r>
    </w:p>
    <w:p>
      <w:pPr>
        <w:pStyle w:val="Normal"/>
        <w:spacing w:before="280" w:after="280"/>
        <w:ind w:left="708" w:hanging="0"/>
        <w:jc w:val="both"/>
        <w:rPr>
          <w:bCs w:val="false"/>
          <w:szCs w:val="24"/>
        </w:rPr>
      </w:pPr>
      <w:r>
        <w:rPr>
          <w:bCs w:val="false"/>
          <w:i/>
          <w:iCs/>
          <w:szCs w:val="24"/>
        </w:rPr>
        <w:t>Pedagógus munkakörben foglalkoztatottak feladata:</w:t>
      </w:r>
      <w:r>
        <w:rPr>
          <w:bCs w:val="false"/>
          <w:szCs w:val="24"/>
        </w:rPr>
        <w:t xml:space="preserve"> havi rendszerességgel vezetni a nyilvántartást, és kéthavi rendszerességgel meghatározott időre leadni a székhelyiskola, illetve a tagiskola vezetőjéne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tanítási időkeret kezdő és befejező időpontját az intézményvezető határozza meg és erről a munkavállalót a kéthavi Pedagógus teljesítmény nyilvántartó lapon tájékozta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A tanítási időkeret számításakor a távollét, illetve a keresőképtelenség időtartamát figyelmen kívül kell hagyni, vagy az erre eső napokat a munkavállalóra irányadó napi tanítási idő mértékével kell figyelembe ven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A munkavállaló részére távolléti díj jár: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míg állampolgári kötelezettségét teljesíti; távollét miatt kiesett munkaidőre;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közeli hozzátartozója (a házastárs, az egyenes ágbeli rokon, a házastárs egyenes ágbeli rokona, az örökbe fogadott, mostoha és nevelt gyermek, az örökbefogadó, a mostoha és a nevelőszülő, a testvér valamint az élettárs) halálakor, esetenként legalább két munkanapon át;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kötelező orvosi vizsgálat (ideértve a terhességgel összefüggő orvosi vizsgálatot is) teljes időtartamára;</w:t>
      </w:r>
      <w:r>
        <w:rPr>
          <w:rFonts w:cs="Times New Roman"/>
          <w:b/>
          <w:bCs w:val="false"/>
          <w:i/>
          <w:iCs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a véradás miatt távol töltött teljes időtartamra, a munkahelyen kívül szervezett véradás esetén legalább négy órára;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a munkaszüneti nap (január 1., március 15., húsvét hétfő, május 1., pünkösd hétfő, október 23., november 1. és december 25-26.) miatt kiesett időre;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szabadság időtartamára;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szoptatási munkaidő-kedvezmény idejére;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munkaviszonyra vonatkozó szabályban meghatározott munkavégzés alóli felmentés időtartam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Mentesül a munkavállaló a munkavégzési kötelezettsége aló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ha keresőképtelen beteg;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ha elháríthatatlan ok miatt nem tud a munkahelyén megjelenni;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i/>
          <w:iCs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munkaviszonyra vonatkozó szabály vagy a munkáltató engedélye alapján;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külön törvény szerinti emberi reprodukciós eljárással összefüggő kezelés teljes időtartam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pedagógusnak az iskolában az őszi, a téli és tavaszi szünet munkanapjai tanítás nélküli munkanapo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bCs w:val="false"/>
          <w:iCs/>
          <w:szCs w:val="24"/>
        </w:rPr>
      </w:pPr>
      <w:r>
        <w:rPr>
          <w:bCs w:val="false"/>
          <w:iCs/>
          <w:szCs w:val="24"/>
        </w:rPr>
        <w:t>A pedagógus szabadságát - a 16 évesnél fiatalabb gyermek után járó pótszabadság kivételével - elsősorban a nyári szünetben kell kiadni. Ha a pedagógus szabadsága a nyári szünetben nem adható ki, azt a tavaszi vágy téli szünetben, a szünet munkanapjait meghaladó szabadságnapokat pedig a szorgalmi időben, a nevelési év többi részében kell kiadni.</w:t>
      </w:r>
    </w:p>
    <w:p>
      <w:pPr>
        <w:pStyle w:val="Normal"/>
        <w:autoSpaceDE w:val="false"/>
        <w:jc w:val="both"/>
        <w:rPr>
          <w:bCs w:val="false"/>
          <w:iCs/>
          <w:szCs w:val="24"/>
        </w:rPr>
      </w:pPr>
      <w:r>
        <w:rPr>
          <w:bCs w:val="false"/>
          <w:iCs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nevelési-oktatási intézményben a munkáltató feladatellátási tervet készít, melyben feltünteti azokat a feladatokat, amelyek végrehajtását meg kell oldani, továbbá a végrehajtásban közreműködők névsorát, és tájékoztatásul megküldi a fenntartónak. A személyre szóló feladatmegosztást legalább hét nappal korábban közölni kell az érintettekk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A feladatellátási tervet a szorgalmi idő első félévére és második félévére külön-külön kell elkészíteni, és a nevelőtestület részére véleményezés céljára benyújta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feladatellátási tervben - az iskolai feladatokkal összhangban - meg kell tervezni a középszintű és az emelt szintű érettségi vizsga és a szakmai vizsga vizsgáztató bizottságainak munkájában közreműködő pedagógusok várható munkaidő beosztását oly módon, hogy azok részt tudjanak venni a vizsgáztatási feladatok megoldásában. A középszintű és emelt szintű érettségi vizsga, és a szakmai vizsga napjait a feladatellátási tervben a közreműködő pedagógusok tekintetében tanítás nélküli munkanapként kell megterve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z iskolai pedagógiai munka tervezéséhez, a pedagógusok kötelező óraszámának (foglalkozási idejének), a kötelező óraszámba beszámítható feladatainak, munkáinak meghatározásához tantárgyfelosztást kell készíteni. A tantárgyfelosztást az iskola igazgatója - a nevelőtestület véleményének kikérésével - hagyja jóvá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A tantárgyfelosztás alapján készített órarend tartalmazza a tanórai és tanórán kívüli foglalkozások rendjé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kern w:val="0"/>
          <w:sz w:val="20"/>
          <w:szCs w:val="20"/>
        </w:rPr>
      </w:pPr>
      <w:r>
        <w:rPr>
          <w:rFonts w:cs="Times New Roman"/>
          <w:b/>
          <w:bCs w:val="false"/>
          <w:kern w:val="0"/>
          <w:sz w:val="20"/>
          <w:szCs w:val="20"/>
        </w:rPr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pedagógus-munkakörben az ellátandó heti kötelező óraszám felett tanítási óra, foglalkozás megtartása a teljes munkaidőn belül akkor rendelhető el, ha az elrendelt órák száma a napi két és a heti hat órát nem haladja meg, ezen felül továbbá akkor, h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 w:val="false"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 w:val="false"/>
          <w:kern w:val="0"/>
          <w:sz w:val="24"/>
          <w:szCs w:val="24"/>
        </w:rPr>
        <w:t>a munkakör nincs betöltve, a pályázati eljárás idej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 w:val="false"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 w:val="false"/>
          <w:kern w:val="0"/>
          <w:sz w:val="24"/>
          <w:szCs w:val="24"/>
        </w:rPr>
        <w:t>a munkakör nincs betöltve és az álláshelyre kiírt nyilvános pályázat sikertelen volt, feltéve továbbá, hogy a regionális munkaügyi központ regionális kirendeltségének munkaközvetítése sikertelen maradt, valamint nem hozták létre pedagógusok állandó helyettesítési rendszerét, vagy annak megkeresése sem vezetett eredmény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i/>
          <w:iCs/>
          <w:kern w:val="0"/>
          <w:sz w:val="24"/>
          <w:szCs w:val="24"/>
        </w:rPr>
        <w:t xml:space="preserve">c) </w:t>
      </w:r>
      <w:r>
        <w:rPr>
          <w:rFonts w:cs="Times New Roman"/>
          <w:b/>
          <w:bCs w:val="false"/>
          <w:kern w:val="0"/>
          <w:sz w:val="24"/>
          <w:szCs w:val="24"/>
        </w:rPr>
        <w:t>a betöltött munkakör feladatainak ellátása betegség, baleset vagy egyéb ok miatt váratlanul lehetetlenné vál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>A kollektív szerződés határozza meg, hogy a munkaidő tanítási órákkal le nem kötött részében melyek azok a feladatok, amelyeket a pedagógusnak a nevelési-oktatási intézményben, és melyek azok a feladatok, amelyeket a nevelési-oktatási intézményen kívül lehet teljesíteni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A pedagógus-munkakörben foglalkoztatottak munkáját oly módon kell megszervezni, hogy a pedagógus a heti kötelező óraszáma egy tanítási évre jutó időkeretét teljesíteni tudja. </w:t>
      </w:r>
    </w:p>
    <w:p>
      <w:pPr>
        <w:pStyle w:val="Normal"/>
        <w:spacing w:before="280" w:after="280"/>
        <w:jc w:val="both"/>
        <w:rPr>
          <w:bCs w:val="false"/>
          <w:szCs w:val="24"/>
        </w:rPr>
      </w:pPr>
      <w:r>
        <w:rPr>
          <w:b/>
          <w:szCs w:val="24"/>
        </w:rPr>
        <w:t>Az eljárásrend:</w:t>
      </w:r>
      <w:r>
        <w:rPr>
          <w:bCs w:val="false"/>
          <w:szCs w:val="24"/>
        </w:rPr>
        <w:t>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Cs w:val="false"/>
          <w:szCs w:val="24"/>
          <w:u w:val="single"/>
        </w:rPr>
        <w:t>A tanítási időkeretet kell megállapítani</w:t>
      </w:r>
      <w:r>
        <w:rPr>
          <w:bCs w:val="false"/>
          <w:szCs w:val="24"/>
        </w:rPr>
        <w:t xml:space="preserve"> az egyes pedagógusokra személy szerint: </w:t>
      </w:r>
    </w:p>
    <w:p>
      <w:pPr>
        <w:pStyle w:val="Normal"/>
        <w:spacing w:before="280" w:after="280"/>
        <w:ind w:left="360" w:hanging="0"/>
        <w:jc w:val="center"/>
        <w:rPr>
          <w:bCs w:val="false"/>
          <w:szCs w:val="24"/>
        </w:rPr>
      </w:pPr>
      <w:r>
        <w:rPr>
          <w:b/>
          <w:color w:val="000000"/>
          <w:szCs w:val="24"/>
          <w:shd w:fill="A0FFFF" w:val="clear"/>
        </w:rPr>
        <w:t>tik</w:t>
      </w:r>
      <w:r>
        <w:rPr>
          <w:bCs w:val="false"/>
          <w:szCs w:val="24"/>
        </w:rPr>
        <w:t>= ko/5*tn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Cs w:val="false"/>
          <w:szCs w:val="24"/>
        </w:rPr>
        <w:t>(</w:t>
      </w:r>
      <w:r>
        <w:rPr>
          <w:b/>
          <w:color w:val="000000"/>
          <w:szCs w:val="24"/>
          <w:shd w:fill="A0FFFF" w:val="clear"/>
        </w:rPr>
        <w:t>tik</w:t>
      </w:r>
      <w:r>
        <w:rPr>
          <w:bCs w:val="false"/>
          <w:szCs w:val="24"/>
        </w:rPr>
        <w:t xml:space="preserve"> = tanítási időkeret, ko = törvény szerinti heti kötelező óraszám, tn = tanítási napok száma. Az egyötöddel való számítás a kötelező órák öt napra egyenletesen történő elosztását feltételezi).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Az igazgató feladata a két hónapra eső tanítási napok meghatározása. 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A tanítási napok kiszámításakor figyelmen kívül kell hagyni a szabadon meghatározható tanítás nélküli munkanapokat és tanítási szünnapokat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Cs w:val="false"/>
          <w:szCs w:val="24"/>
        </w:rPr>
        <w:t xml:space="preserve">A két hónap letelte után a székhelyiskola és a tagiskola vezetője összesíti, aláírja és ellenőrzi (az egyéni nyilvántartások alapján) a teljesített órákat, a tanórán kívüli foglakozásokat, a kieső napok miatt levonható órák számát, az egyéni órakedvezményeket és az alábbi képlet segítségével megállapítja a pedagógus órákra kiszámított teljesítménymutatókat: 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tm =[tto+tkf+ef+eo+kno] – </w:t>
      </w:r>
      <w:r>
        <w:rPr>
          <w:b/>
          <w:color w:val="000000"/>
          <w:szCs w:val="24"/>
          <w:shd w:fill="A0FFFF" w:val="clear"/>
        </w:rPr>
        <w:t>tik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m = teljesítménymutató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tto = ténylegesen teljesített óra (be kell számítani a rendszeres és eseti helyettesítési órákat) 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kf = tanórán kívüli foglalkozás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ef = egyéni foglakozás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eo = egyéni órakedvezmény (kno = kieső napok miatt levonható órák  (napi 4 óra)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  <w:color w:val="000000"/>
          <w:szCs w:val="24"/>
          <w:shd w:fill="A0FFFF" w:val="clear"/>
        </w:rPr>
        <w:t>tik</w:t>
      </w:r>
      <w:r>
        <w:rPr>
          <w:bCs w:val="false"/>
          <w:szCs w:val="24"/>
        </w:rPr>
        <w:t xml:space="preserve"> = tanítási időkeret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bCs w:val="false"/>
          <w:szCs w:val="24"/>
          <w:u w:val="single"/>
        </w:rPr>
      </w:pPr>
      <w:r>
        <w:rPr>
          <w:bCs w:val="false"/>
          <w:szCs w:val="24"/>
          <w:u w:val="single"/>
        </w:rPr>
        <w:t xml:space="preserve">Hivatalos távollét miatt kieső órák elszámolásának rendje: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Cs w:val="false"/>
          <w:szCs w:val="24"/>
        </w:rPr>
        <w:t>Hivatalos távollétnek minősülnek – amely alatt a munkáltató a pedagógust a tanítás alól mentesíti – az alábbiak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a munkáltató által elrendelt továbbképzéseken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az oktató-nevelő munkával összefüggő értekezleten történő részvétel,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Cs w:val="false"/>
          <w:szCs w:val="24"/>
        </w:rPr>
        <w:t xml:space="preserve">tanulók kísérése a munkáltató kirendelése alapján országos és regionális tanulmányi-, sport- és kulturális versenyekre és iskolák között zajló sportversenyekre, 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amennyiben ezek tanítási napokra esnek. </w:t>
      </w:r>
    </w:p>
    <w:p>
      <w:pPr>
        <w:pStyle w:val="Normal"/>
        <w:spacing w:before="280" w:after="280"/>
        <w:ind w:left="72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A nevelési-oktatási intézmény vezetője a fenntartó egyetértésével meghatározhat olyan távolléteket, amelyekkel a tanítási időkeretet csökkenteni lehet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Cs w:val="false"/>
          <w:szCs w:val="24"/>
          <w:u w:val="single"/>
        </w:rPr>
      </w:pPr>
      <w:r>
        <w:rPr>
          <w:bCs w:val="false"/>
          <w:szCs w:val="24"/>
          <w:u w:val="single"/>
        </w:rPr>
        <w:t>Az igazgató feladata az egyes teljesítménymutatók vizsgálat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>Ha tm = 0, akkor nincs szükség beavatkozásra, nem történt többlet munkavégzé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 w:val="false"/>
          <w:szCs w:val="24"/>
        </w:rPr>
        <w:t xml:space="preserve">Ha a tm &lt; 0 (negatív), akkor meg kell vizsgálni, hogy ennek mi az oka, s az igazgatónak a szükséges intézkedést meg kell tennie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 w:val="false"/>
          <w:szCs w:val="24"/>
        </w:rPr>
      </w:pPr>
      <w:r>
        <w:rPr>
          <w:bCs w:val="false"/>
          <w:szCs w:val="24"/>
        </w:rPr>
        <w:t>Ha tm &gt; 0 (pozitív), akkor a többlettanítás törté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 rendes munkaidőn belül - a munkáltató elrendelése alapján - végzett tanításért óradíj a tanítási időkereten felül teljesített többlettanításért állapítható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Az óradíj megilleti a magasabb vezető és a vezető beosztású közalkalmazottat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Óradíj abban az esetben állapítható meg, ha a tanítási időkeret teljesítésébe beszámítható órák együttes száma meghaladja a tanítási időkeret óraszám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Az óradíj egy órára eső összege a pedagógus illetményének a következőkben meghatározott osztószámmal megállapított hányada. Az osztószámot az érintett beosztott pedagógus által ellátott munkakörre előírt kötelező óraszám 4,33-mal történő szorzata adja. Az óradíj számításánál a pedagógusnak járó illetményét, továbbá a meghatározott pótlékokat kell figyelembe ven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Ha a pedagógus más pedagógus osztályát, tanulócsoportját, foglalkozási csoportját - a munkakörére előírt kötelező óraszámának keretében - a sajátjával együtt tanítja, helyettesítési díj illeti meg, melynek egy órára eső összege az óradíj ötven százalék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Ha a pedagógus a munkakörére előírt kötelező óraszámánál - a rendes munkaidőn belül - a munkáltató elrendelése alapján többet tanít, és más pedagógus osztályát, tanulócsoportját, foglalkozási csoportját a sajátjával együtt tanítja, az óradíját harminc százalékkal meg kell növelni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>Ha a pedagógus a tanítási időkereten felül, a teljes munkaidőn belül - figyelembe véve a külön díjazás nélkül ellátott órákat is - a két hónap időtartama alatt nyolcvanhat óránál többet tanít, illetőleg több foglalkozást tart, a nyolcvanhat órát meghaladó tanítás, foglalkozás után járó óradíjat huszonöt százalékkal meg kell emelni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 w:val="false"/>
          <w:i/>
          <w:iCs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Meghatározott időre adott írásbeli megállapodással a pedagógus kötelező óráját teljesíthet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- a nevelési-oktatási intézmény nevelési programjának, pedagógiai programjának kidolgozásával, felülvizsgálatával összefüggő feladatok ellátásáva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- diákönkormányzatot segítő feladatok, kulturális nevelőtanári feladatok ellátásával,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>- a gyermekek, tanulók felügyeletével összefüggő, kollektív szerződésben meghatározott feladatok ellátásával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/>
      </w:pPr>
      <w:r>
        <w:rPr>
          <w:bCs w:val="false"/>
          <w:szCs w:val="24"/>
        </w:rPr>
        <w:t>Ha a gyermek- és ifjúságvédelmi felelősi, illetve szabadidő-szervező feladatokat nem teljes munkaidőben végzik, a munkaidő másik felében pedig pedagógus-munkakört kell ellátniuk, a tanítási időkeretet a fél pedagógus-munkakörre kell - időarányosan - meghatározni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/>
      </w:pPr>
      <w:r>
        <w:rPr/>
        <w:t>A kötelező órák teljesítésének nyilvántartásaként továbbra is megfelelőek az osztálynaplók, foglalkozási naplók bejegyzései.</w:t>
      </w:r>
    </w:p>
    <w:p>
      <w:pPr>
        <w:pStyle w:val="Normal"/>
        <w:spacing w:before="280" w:after="280"/>
        <w:jc w:val="both"/>
        <w:rPr/>
      </w:pPr>
      <w:r>
        <w:rPr>
          <w:b/>
          <w:szCs w:val="24"/>
        </w:rPr>
        <w:t>Az eljárásrend felülvizsgálata és módosítása</w:t>
      </w:r>
      <w:r>
        <w:rPr>
          <w:bCs w:val="false"/>
          <w:szCs w:val="24"/>
        </w:rPr>
        <w:t> 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Cs w:val="false"/>
          <w:szCs w:val="24"/>
        </w:rPr>
        <w:t>Az eljárásrend módosítására akkor kerül sor, ha ezt jogszabályi rendelkezés előírja. Felülvizsgálata minden év júniusában szükséges a pedagógusok véleményének kikérésével. </w:t>
      </w:r>
    </w:p>
    <w:p>
      <w:pPr>
        <w:pStyle w:val="Normal"/>
        <w:spacing w:before="280" w:after="280"/>
        <w:jc w:val="both"/>
        <w:rPr/>
      </w:pPr>
      <w:r>
        <w:rPr>
          <w:b/>
          <w:szCs w:val="24"/>
        </w:rPr>
        <w:t>A dokumentálás módja</w:t>
      </w:r>
      <w:r>
        <w:rPr>
          <w:bCs w:val="false"/>
          <w:szCs w:val="24"/>
        </w:rPr>
        <w:t> 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Cs w:val="false"/>
          <w:szCs w:val="24"/>
        </w:rPr>
        <w:t xml:space="preserve">Írott (vagy elektronikus) formában, kéthavonta név szerinti </w:t>
      </w:r>
      <w:r>
        <w:rPr>
          <w:b/>
          <w:bCs w:val="false"/>
          <w:szCs w:val="24"/>
        </w:rPr>
        <w:t xml:space="preserve">Pedagógus teljesítmény nyilvántartó lapon, amelyket </w:t>
      </w:r>
      <w:r>
        <w:rPr>
          <w:bCs w:val="false"/>
          <w:szCs w:val="24"/>
        </w:rPr>
        <w:t>lefűzve (vagy elektronikus formában elmentve) kell a pénzügyi és iratkezelési szabályzatnak megfelelően megőrizni. Az eljárásrend az intézmény szervezeti és működési szabályzatának mellékletét képezi.  </w:t>
      </w:r>
    </w:p>
    <w:p>
      <w:pPr>
        <w:pStyle w:val="Normal"/>
        <w:spacing w:before="280" w:after="280"/>
        <w:jc w:val="both"/>
        <w:rPr>
          <w:bCs w:val="false"/>
          <w:szCs w:val="24"/>
        </w:rPr>
      </w:pPr>
      <w:r>
        <w:rPr>
          <w:b/>
          <w:szCs w:val="24"/>
        </w:rPr>
        <w:t xml:space="preserve">Mellékletek: 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>Tanítási időkeret nyilvántartó táblázat (Ha a két hónap alatt változik az órarend.)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bCs w:val="false"/>
          <w:szCs w:val="24"/>
        </w:rPr>
      </w:pPr>
      <w:r>
        <w:rPr>
          <w:bCs w:val="false"/>
          <w:szCs w:val="24"/>
        </w:rPr>
        <w:t>Tanítási időkeret nyilvántartó táblázat (Ha a két hónap alatt nem változik az órarend.)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>
          <w:bCs w:val="false"/>
          <w:szCs w:val="24"/>
        </w:rPr>
      </w:pPr>
      <w:r>
        <w:rPr>
          <w:szCs w:val="24"/>
        </w:rPr>
        <w:t>Kitöltési útmutató a módosított pedagógus teljesítmény nyilvántartó lap használatához</w:t>
      </w:r>
    </w:p>
    <w:p>
      <w:pPr>
        <w:pStyle w:val="Normal"/>
        <w:spacing w:before="280" w:after="280"/>
        <w:ind w:left="1080" w:hanging="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spacing w:before="280" w:after="280"/>
        <w:ind w:left="1080" w:hanging="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spacing w:before="280" w:after="280"/>
        <w:ind w:left="1080" w:hanging="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öltési útmutató a módosított pedagógus teljesítmény nyilvántartó lap használatához</w:t>
      </w:r>
    </w:p>
    <w:p>
      <w:pPr>
        <w:pStyle w:val="Normal"/>
        <w:jc w:val="both"/>
        <w:rPr/>
      </w:pPr>
      <w:r>
        <w:rPr>
          <w:b/>
        </w:rPr>
        <w:t>(A TIK-kel összefüggő nyilvántartást illetően: 2007/2008. tanév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A nyilvántartó lapon csak a fehér, vagy sárga mezőkbe lehet írni, a szürke, kék, lila mezőket a számítógép automatikusan tölti 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A kitöltendő mezőkbe csak 0-nál nagyobb számot kell beírni, tehát 0-t n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A táblázat felett található rovatok értelemszerűen töltendők ki, az egyes pedagógusokra vonatkoztatva. Név, időszak, egyéni órakedvezmény, kötelező óra. A tanítási napok számát és a tanítási időkeretet nem kell beírni, a táblázat adataiból a gép számolja k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i/>
        </w:rPr>
        <w:t>Egyéni órakedvezmény:</w:t>
      </w:r>
      <w:r>
        <w:rPr/>
        <w:t xml:space="preserve"> Csak egyszer kell feltüntetni, utána a heti teljesítménymutatónál minden héten automatikusan kerül elszámolásra. Az egyéni órakedvezményeknél kell szerepeltetni minden olyan órakedvezményt, amely a tantárgyfelosztáson is szerepel. Pl.: osztályfőnökségért járó 1 óra, munkaközösség-vezetői órakedvezmény, közalkalmazotti tanácsban végzett munka, stb. Egy példa az egyéni órakedvezmény meghatározásához: Valaki osztályfőnök, és munkaközösség-vezető. Órakedvezménye:1 óra + 1 óra = 2 óra, tehát ebben az esetben 2-t kell ebbe a rovatba beír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900" w:hanging="360"/>
        <w:jc w:val="both"/>
        <w:rPr/>
      </w:pPr>
      <w:r>
        <w:rPr>
          <w:i/>
        </w:rPr>
        <w:t xml:space="preserve">Kötelező óra: </w:t>
      </w:r>
      <w:r>
        <w:rPr/>
        <w:t>Ide mindenki a munkakörre megállapított kötelező órák számát beírni. Tanár: 22, szakoktató: 25, igazgató: 2 , st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Az egyes napok fehér mezőjében található sárga kockákban azt kell feltüntetni, hogy az adott tanítási napon mennyi órája van a pedagógusnak az órarend szerint. Figyelem!!! Ennek a számnak a beírásánál csak az óratervi órákat kell figyelembe venni. Azokat, amelyek a tantárgyfelosztáson a kötelező órák teljesítésébe vannak beszámítva. Ez lehet tantárgyi óra, de lehet szakkör, énekkar, stb. is, ha ezekkel a tevékenységekkel tudták a kötelező óraszámát kiadni, és ez a tantárgyfelosztáson is így van feltüntetve. Tehát ezeket az órarend szerinti kötelező óraszámba beszámított órákat az egyes napokra lebontva (ahogy az órarendben szerepel) kell beír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Ezek után kerül sor a táblázat tanítási napok oszlopának kitöltésére. Minden hétnél meg kell külön határozni, hány tanítási nap lesz. Pl.: A 43. héten 4 tanítási nap lesz, az október 23-i ünnep miatt. Ha munkaszüneti nap van, vagy szünet stb. akkor azokhoz a napokhoz nem kell semmit sem beírni, hisz a tik számításakor sem kerültek beszámítás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A ténylegesen teljesített tanítási órák számához minden napra azt kell beírni, amit a pedagógus ténylegesen megtartott az útmutató 4. pontjában ismertetettek szerin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helyettesítés rovatokba mindig azt a számot kell beírni, amennyit az adott típusból helyettesített. PL.: 2 órát helyettesített, akkor a 100% alá kell 2-t írni. Ha 2 órát helyettesített kötelező órában összevonással, akkor az 50% alá kell 2-t írni. Ha 2 órát helyettesített kötelező órán felül összevonással, akkor a 130% alá kell 2-t írni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Ha helyesen töltjük ki a segédtáblázatot, akkor a kéthavi elszámolás végén a kifizethető túlórákat a tanár rendes óradíjával kell megszoroz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Amennyiben a pedagógus az adott napon távol volt (Mt. 151.§ rendelkezése szerinti esetekben), vagy néhány óráját más, a vezetőtől kapott egyéb feladat miatt nem tartotta meg, a kieső órák száma alatti kockába azt kell beírni, amennyi órát nem tartott meg, de azt az igazgató jóváírhatónak engedélyezte. Ha van olyan kieső óra, amit nem lehet a pedagógusnak jóváírni, azokat az órákat nem kell a kieső órák alatti oszlopban megjeleníteni. Az ilyen órák mínuszként jelentkeznek majd a kéthavi elszámolás végén.</w:t>
      </w:r>
    </w:p>
    <w:p>
      <w:pPr>
        <w:sectPr>
          <w:footerReference w:type="default" r:id="rId2"/>
          <w:type w:val="nextPage"/>
          <w:pgSz w:w="11906" w:h="16838"/>
          <w:pgMar w:left="1814" w:right="1701" w:gutter="0" w:header="0" w:top="1418" w:footer="709" w:bottom="1418"/>
          <w:pgNumType w:fmt="decimal"/>
          <w:formProt w:val="false"/>
          <w:textDirection w:val="lrTb"/>
          <w:docGrid w:type="default" w:linePitch="544" w:charSpace="0"/>
        </w:sectPr>
        <w:pStyle w:val="Normal"/>
        <w:jc w:val="both"/>
        <w:rPr/>
      </w:pPr>
      <w:r>
        <w:rPr/>
      </w:r>
    </w:p>
    <w:tbl>
      <w:tblPr>
        <w:tblW w:w="311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656"/>
        <w:gridCol w:w="397"/>
        <w:gridCol w:w="397"/>
        <w:gridCol w:w="397"/>
        <w:gridCol w:w="397"/>
        <w:gridCol w:w="461"/>
        <w:gridCol w:w="450"/>
        <w:gridCol w:w="410"/>
        <w:gridCol w:w="450"/>
        <w:gridCol w:w="397"/>
        <w:gridCol w:w="397"/>
        <w:gridCol w:w="397"/>
        <w:gridCol w:w="397"/>
        <w:gridCol w:w="461"/>
        <w:gridCol w:w="450"/>
        <w:gridCol w:w="410"/>
        <w:gridCol w:w="450"/>
        <w:gridCol w:w="397"/>
        <w:gridCol w:w="397"/>
        <w:gridCol w:w="397"/>
        <w:gridCol w:w="397"/>
        <w:gridCol w:w="461"/>
        <w:gridCol w:w="450"/>
        <w:gridCol w:w="410"/>
        <w:gridCol w:w="450"/>
        <w:gridCol w:w="397"/>
        <w:gridCol w:w="397"/>
        <w:gridCol w:w="397"/>
        <w:gridCol w:w="397"/>
        <w:gridCol w:w="461"/>
        <w:gridCol w:w="450"/>
        <w:gridCol w:w="410"/>
        <w:gridCol w:w="450"/>
        <w:gridCol w:w="397"/>
        <w:gridCol w:w="397"/>
        <w:gridCol w:w="397"/>
        <w:gridCol w:w="397"/>
        <w:gridCol w:w="461"/>
        <w:gridCol w:w="450"/>
        <w:gridCol w:w="410"/>
        <w:gridCol w:w="450"/>
        <w:gridCol w:w="373"/>
        <w:gridCol w:w="750"/>
        <w:gridCol w:w="461"/>
        <w:gridCol w:w="450"/>
        <w:gridCol w:w="413"/>
        <w:gridCol w:w="551"/>
        <w:gridCol w:w="461"/>
        <w:gridCol w:w="560"/>
        <w:gridCol w:w="560"/>
        <w:gridCol w:w="500"/>
        <w:gridCol w:w="360"/>
        <w:gridCol w:w="340"/>
        <w:gridCol w:w="500"/>
        <w:gridCol w:w="3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99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DAGÓGUS NEVE</w:t>
            </w:r>
          </w:p>
        </w:tc>
        <w:tc>
          <w:tcPr>
            <w:tcW w:w="921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53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ŐSZAK: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6.                                                      SZEPTEMBER - OKTÓBER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0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Egyéni órakedvezmény (eo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3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Kötelező óra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585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ítási napok száma (tn)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Tanítási időkeret (tik)  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ik =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ko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0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3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85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.sz.:NY/227.</w:t>
            </w:r>
          </w:p>
        </w:tc>
        <w:tc>
          <w:tcPr>
            <w:tcW w:w="13039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DAGÓGUS TELJESÍTMÉNY NYILVÁNTARTÓ LAP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JESÍTMÉNYMUTATÓ ADATLAP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81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ét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itási napok száma</w:t>
            </w:r>
          </w:p>
        </w:tc>
        <w:tc>
          <w:tcPr>
            <w:tcW w:w="29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 xml:space="preserve">HÉTFŐ: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0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KEDD: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0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SZERDA: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0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CSÜTÖRTÖK: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0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PÉNTEK: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Tény. tel. tan. óra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Tanórán kívüli fogl.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Egyéni foglalkozás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 xml:space="preserve">Kieső napok miatti  órák         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Egyéni órakedvezmény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Heti teljesíménymutató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Kifizethető túlór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202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l. telj. óratervi ór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0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3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50%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. tel. tan. ór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órán kívüli fogl.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Egyéni foglalkozá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Kieső napok száma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l. telj. óratervi ór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0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3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50%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. tel. tan. ór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órán kívüli fogl.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Egyéni foglalkozá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Kieső napok szám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l. telj. óratervi ór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0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3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50%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. tel. tan. ór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órán kívüli fogl.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Egyéni foglalkozá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Kieső napok szám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l. telj. óratervi ór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0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3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50%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. tel. tan. ór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órán kívüli fogl.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Egyéni foglalkozá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Kieső napok szám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l. telj. óratervi ór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0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130%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Helyettesítés (50%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ény. tel. tan. ór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Tanórán kívüli fogl.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Egyéni foglalkozá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ieső napok száma</w:t>
            </w:r>
          </w:p>
        </w:tc>
        <w:tc>
          <w:tcPr>
            <w:tcW w:w="373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to)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kf)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ef)</w:t>
            </w:r>
          </w:p>
        </w:tc>
        <w:tc>
          <w:tcPr>
            <w:tcW w:w="45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kn)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to)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kf)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ef)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kn)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to)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kf)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ef)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kn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to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kf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ef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kn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to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(tkf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ef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kn)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tto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tkf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ef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kno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eo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(htm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(tó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5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5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6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6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7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7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8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8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9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9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40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0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41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1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42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2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43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3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44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4. hé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Össz.: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jesítmény mutató</w:t>
            </w:r>
          </w:p>
        </w:tc>
        <w:tc>
          <w:tcPr>
            <w:tcW w:w="28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tm = (tto+tkf+ef+eo+kno)-tik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270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pedagógus aláírása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27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01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ifizethető túlóra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270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01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8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24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270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ellenőrizte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709" w:bottom="1814"/>
          <w:pgNumType w:fmt="decimal"/>
          <w:formProt w:val="false"/>
          <w:textDirection w:val="lrTb"/>
          <w:docGrid w:type="default" w:linePitch="544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701" w:footer="709" w:bottom="1814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232"/>
        </w:tabs>
        <w:ind w:left="12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48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48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48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08"/>
        </w:tabs>
        <w:ind w:left="1388" w:hanging="340"/>
      </w:pPr>
      <w:rPr>
        <w:rFonts w:ascii="Liberation Serif" w:hAnsi="Liberation Serif" w:cs="Liberation Serif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Liberation Serif" w:hAnsi="Liberation Serif" w:cs="Liberation Serif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92"/>
        </w:tabs>
        <w:ind w:left="289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52"/>
        </w:tabs>
        <w:ind w:left="505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4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hd w:fill="FFFFFF" w:val="clear"/>
      <w:spacing w:before="280" w:after="280"/>
    </w:pPr>
    <w:rPr>
      <w:bCs w:val="false"/>
      <w:szCs w:val="24"/>
    </w:rPr>
  </w:style>
  <w:style w:type="paragraph" w:styleId="Xl23">
    <w:name w:val="xl23"/>
    <w:basedOn w:val="Normal"/>
    <w:qFormat/>
    <w:pPr>
      <w:shd w:fill="FFFFFF" w:val="clear"/>
      <w:spacing w:before="280" w:after="280"/>
    </w:pPr>
    <w:rPr>
      <w:bCs w:val="false"/>
      <w:sz w:val="18"/>
      <w:szCs w:val="18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25">
    <w:name w:val="xl25"/>
    <w:basedOn w:val="Normal"/>
    <w:qFormat/>
    <w:pPr>
      <w:shd w:fill="FFFFFF" w:val="clear"/>
      <w:spacing w:before="280" w:after="280"/>
      <w:jc w:val="right"/>
      <w:textAlignment w:val="center"/>
    </w:pPr>
    <w:rPr>
      <w:bCs w:val="false"/>
      <w:sz w:val="18"/>
      <w:szCs w:val="18"/>
    </w:rPr>
  </w:style>
  <w:style w:type="paragraph" w:styleId="Xl26">
    <w:name w:val="xl26"/>
    <w:basedOn w:val="Normal"/>
    <w:qFormat/>
    <w:pP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Cs w:val="false"/>
      <w:sz w:val="18"/>
      <w:szCs w:val="18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bCs w:val="false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Cs w:val="false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 w:val="false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 w:val="false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 w:val="false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 w:val="false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Cs w:val="false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Cs w:val="false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Cs w:val="false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Cs w:val="false"/>
      <w:sz w:val="16"/>
      <w:szCs w:val="16"/>
    </w:rPr>
  </w:style>
  <w:style w:type="paragraph" w:styleId="Xl62">
    <w:name w:val="xl62"/>
    <w:basedOn w:val="Normal"/>
    <w:qFormat/>
    <w:pPr>
      <w:shd w:fill="FFFFFF" w:val="clear"/>
      <w:spacing w:before="280" w:after="280"/>
      <w:textAlignment w:val="center"/>
    </w:pPr>
    <w:rPr>
      <w:bCs w:val="false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bCs w:val="false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  <w:b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  <w:b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b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bCs w:val="false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center"/>
    </w:pPr>
    <w:rPr>
      <w:bCs w:val="false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bCs w:val="false"/>
      <w:color w:val="FFFFFF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bCs w:val="false"/>
      <w:color w:val="FFFFFF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  <w:textAlignment w:val="center"/>
    </w:pPr>
    <w:rPr>
      <w:b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Cs w:val="false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Cs w:val="false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Cs w:val="false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Cs w:val="false"/>
      <w:color w:val="FFFFFF"/>
      <w:szCs w:val="24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FFFFFF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bCs w:val="false"/>
      <w:color w:val="FF0000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22"/>
      <w:szCs w:val="22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22"/>
      <w:szCs w:val="22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bCs w:val="false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bCs w:val="false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C0C0C0" w:val="clear"/>
      <w:spacing w:before="280" w:after="280"/>
    </w:pPr>
    <w:rPr>
      <w:bCs w:val="false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Cs w:val="false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bCs w:val="false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Cs w:val="false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13:00Z</dcterms:created>
  <dc:creator>BICSÁKNÉ FURCSA MÁRIA</dc:creator>
  <dc:description/>
  <cp:keywords/>
  <dc:language>en-US</dc:language>
  <cp:lastModifiedBy>Szeli gábor</cp:lastModifiedBy>
  <dcterms:modified xsi:type="dcterms:W3CDTF">2008-06-03T09:11:00Z</dcterms:modified>
  <cp:revision>4</cp:revision>
  <dc:subject/>
  <dc:title>A SzMSz az alábbi IV</dc:title>
</cp:coreProperties>
</file>