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KULTURÁLIS ÉS IDEGENFORGALM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A Griff Bábszínház, a Hevesi Sándor Színház és a József Attila Városi Könyvtár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örök Zoltán, a Kulturális és Idegenforgalm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jegyz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Zalaegerszeg Megyei Jogú Város Közgyűlése 2007. december 31-ei hatállyal, közös megegyezéssel a Zala Megyei Közgyűléssel megszüntette a Griff Bábszínház fenntartására létrehozott intézményfenntartó társulást.</w:t>
      </w:r>
    </w:p>
    <w:p>
      <w:pPr>
        <w:pStyle w:val="Normal"/>
        <w:jc w:val="both"/>
        <w:rPr/>
      </w:pPr>
      <w:r>
        <w:rPr/>
        <w:t>Zalaegerszeg Megyei Jogú Város Közgyűlése 2008. január 1-i hatállyal módosította a Griff Bábszínház Alapító Okiratát. A módosítás értelmében az</w:t>
      </w:r>
      <w:r>
        <w:rPr>
          <w:b/>
          <w:szCs w:val="24"/>
        </w:rPr>
        <w:t xml:space="preserve"> </w:t>
      </w:r>
      <w:r>
        <w:rPr>
          <w:szCs w:val="24"/>
        </w:rPr>
        <w:t>intézmény jogállása, gazdálkodási jogköre: önálló jogi személy, részben önállóan gazdálkodó önkormányzati költségvetési szerv.</w:t>
      </w:r>
    </w:p>
    <w:p>
      <w:pPr>
        <w:pStyle w:val="Normal"/>
        <w:jc w:val="both"/>
        <w:rPr/>
      </w:pPr>
      <w:r>
        <w:rPr/>
        <w:t xml:space="preserve">Az egyes vagyonnyilatkozat-tételi kötelezettségekről szóló 2007. évi CLII. törvény alapján a szervezeti és működési szabályzatban fel kell tüntetni, hogy mely munkakörökben alkalmazottak kötelesek vagyonnyilatkozat-tétel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ől adódó változásokat az intézmény igazgatója az előterjesztés első számú melléklete szerinti szervezeti és működési szabályzatban átvezette, s a Közgyűléstől annak jóváhagyását ké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ak jogállásáról szóló 1992. évi XXXIII. törvény 16. § (2) bekezdés b) pontja szerint a munkáltató döntése előtt a közalkalmazotti tanáccsal véleményezteti a munkáltató belső szabályzatának tervezetét.</w:t>
      </w:r>
    </w:p>
    <w:p>
      <w:pPr>
        <w:pStyle w:val="Normal"/>
        <w:jc w:val="both"/>
        <w:rPr/>
      </w:pPr>
      <w:r>
        <w:rPr/>
        <w:t>A Griff Bábszínház közalkalmazotti tanácsa a mellékelt jegyzőkönyv szerint a szervezeti és működési szabályzatot jóváhagyta.</w:t>
      </w:r>
    </w:p>
    <w:p>
      <w:pPr>
        <w:pStyle w:val="Normal"/>
        <w:jc w:val="both"/>
        <w:rPr/>
      </w:pPr>
      <w:r>
        <w:rPr/>
        <w:t>A Zala Megyei Önkormányzattal, a Griff Bábszínház támogatására kötött szerződés 8.b) pontja értelmében a Zala Megyei Önkormányzatot véleményezési jog illeti meg az intézmény szervezeti és működési szabályzatának elfogadásakor.</w:t>
      </w:r>
    </w:p>
    <w:p>
      <w:pPr>
        <w:pStyle w:val="Normal"/>
        <w:jc w:val="both"/>
        <w:rPr/>
      </w:pPr>
      <w:r>
        <w:rPr/>
        <w:t>Zala Megye Közgyűlése 55/2008. (IV.25.) KH határozata alapján a Griff Bábszínház Szervezeti és Működési Szabályzatának tervezetét megismerte, és elfogad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</w:t>
      </w:r>
    </w:p>
    <w:p>
      <w:pPr>
        <w:pStyle w:val="Normal"/>
        <w:jc w:val="both"/>
        <w:rPr/>
      </w:pPr>
      <w:r>
        <w:rPr/>
        <w:t>A Hevesi Sándor Színház szervezeti és működési szabályzatának módosítása szükséges tekintettel arra, hogy az egyes vagyonnyilatkozat-tételi kötelezettségekről szóló 2007. évi CLII. törvény alapján a szervezeti és működési szabályzatban fel kell tüntetni, hogy mely munkakörökben alkalmazottak kötelesek vagyonnyilatkozat-tételre.</w:t>
      </w:r>
    </w:p>
    <w:p>
      <w:pPr>
        <w:pStyle w:val="Normal"/>
        <w:jc w:val="both"/>
        <w:rPr/>
      </w:pPr>
      <w:r>
        <w:rPr/>
        <w:t>A Zala Megyei Önkormányzattal, a Hevesi Sándor Színház támogatására kötött szerződés 17/B pontja értelmében a Zala Megyei Önkormányzatot véleményezési jog illeti meg az intézmény szervezeti és működési szabályzatának elfogadásakor. A szervezeti és működési szabályzat módosítását a véleményezési jog gyakorlása érdekében meg kell küldeni a Zala Megyei Közgyűlés elnökének. Amennyiben a Zala Megyei Közgyűlés a jelen módosításban foglaltaktól eltérő véleményt fogalmaz meg, úgy azt a Közgyűlés elé terjesztem.</w:t>
      </w:r>
    </w:p>
    <w:p>
      <w:pPr>
        <w:pStyle w:val="Normal"/>
        <w:jc w:val="both"/>
        <w:rPr/>
      </w:pPr>
      <w:r>
        <w:rPr/>
        <w:t>A Hevesi Sándor Színház közalkalmazotti tanácsa a szervezeti és működési szabályzat módosítását megismerte, ellene nem emelet kifogást. Az erről szóló feljegyzés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</w:r>
    </w:p>
    <w:p>
      <w:pPr>
        <w:pStyle w:val="Normal"/>
        <w:jc w:val="both"/>
        <w:rPr/>
      </w:pPr>
      <w:r>
        <w:rPr/>
        <w:t xml:space="preserve">A József Attila Városi könyvtár igazgató-helyettese az intézmény szervezeti és működési szabályzata módosításának jóváhagyását kéri tekintettel a feladatellátás egyes változásaira és arra, hogy a vagyonnyilatkozat-tételi kötelezettségekről szóló 2007. évi CLII. törvény alapján a szervezeti és működési szabályzatban fel kell tüntetni, hogy mely munkakörökben alkalmazottak kötelesek vagyonnyilatkozat-tétel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zsef Attila Könyvtár közalkalmazotti tanácsa a módosításokat megismerte, ellene nem emelt kifogást. Az erről szóló jegyzőkönyv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Idegenforgalmi Bizottság 72/2008. sz. határozatával egyhangúlag – 7 igen szavazat – tárgyalásra alkalmasnak tartj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167/2008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érintett intézmények szervezeti és működési szabályzatát, illetve annak módosítását jóváhagy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I. Zalaegerszeg Megyei Jogú Város Közgyűlése a Griff Bábszínház szervezeti és működési szabályzatát az előterjesztés 1. sz. melléklete szerinti tartalommal jóváhagyja. </w:t>
      </w:r>
      <w:r>
        <w:rPr/>
        <w:t>A közgyűlés felkéri a Kulturális és Idegenforgalmi Bizottság elnökét, hogy a döntésről az intézmény vezetőjét értesítse.</w:t>
      </w:r>
    </w:p>
    <w:p>
      <w:pPr>
        <w:pStyle w:val="Normal"/>
        <w:jc w:val="both"/>
        <w:rPr/>
      </w:pPr>
      <w:r>
        <w:rPr/>
        <w:t xml:space="preserve">A Közgyűlés felkéri a Kulturális és Idegenforgalmi Bizottság elnökét és </w:t>
      </w:r>
      <w:r>
        <w:rPr>
          <w:iCs/>
        </w:rPr>
        <w:t xml:space="preserve">a Griff Bábszínház </w:t>
      </w:r>
      <w:r>
        <w:rPr/>
        <w:t>igazgatóját, hogy a jóváhagyott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2868" w:hanging="216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>2008. június 30</w:t>
      </w:r>
      <w:r>
        <w:rPr/>
        <w:t>.</w:t>
      </w:r>
    </w:p>
    <w:p>
      <w:pPr>
        <w:pStyle w:val="Normal"/>
        <w:ind w:left="2868" w:hanging="216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 xml:space="preserve">Török </w:t>
      </w:r>
      <w:r>
        <w:rPr/>
        <w:t>Zoltán, a Kulturális és Idegenforgalmi Bizottság elnöke</w:t>
      </w:r>
    </w:p>
    <w:p>
      <w:pPr>
        <w:pStyle w:val="Normal"/>
        <w:ind w:left="2868" w:hanging="2160"/>
        <w:jc w:val="both"/>
        <w:rPr/>
      </w:pPr>
      <w:r>
        <w:rPr>
          <w:bCs/>
          <w:iCs/>
        </w:rPr>
        <w:tab/>
        <w:t>felkérésre: Griff Bábszínház</w:t>
      </w:r>
      <w:r>
        <w:rPr>
          <w:iCs/>
        </w:rPr>
        <w:t xml:space="preserve"> </w:t>
      </w:r>
      <w:r>
        <w:rPr/>
        <w:t>igazgatója</w:t>
      </w:r>
    </w:p>
    <w:p>
      <w:pPr>
        <w:pStyle w:val="Normal"/>
        <w:ind w:left="2868" w:hanging="2160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II. Zalaegerszeg Megyei Jogú Város Közgyűlése a Hevesi Sándor Színház szervezeti és működési szabályzatának az alábbiak szerinti kiegészítését jóváhagyja:</w:t>
      </w:r>
    </w:p>
    <w:p>
      <w:pPr>
        <w:pStyle w:val="Normal"/>
        <w:ind w:hanging="12"/>
        <w:jc w:val="both"/>
        <w:rPr/>
      </w:pPr>
      <w:r>
        <w:rPr/>
        <w:t>Az  SZMSZ az alábbi, 2. sz. melléklettel egészül ki: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AGYONNYILATKOZAT TÉTE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GEL JÁRÓ MUNKAKÖRÖK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gyes vagyonnyilatkozat-tételi kötelezettségekről szóló 2007. évi CLII. tv. alapján a Hevesi Sándor Színházban vagyonnyilatkozat-tételi kötelezettséggel járó munkakörök az alábbiak:</w:t>
      </w:r>
    </w:p>
    <w:p>
      <w:pPr>
        <w:pStyle w:val="Normal"/>
        <w:ind w:left="1416" w:firstLine="708"/>
        <w:rPr/>
      </w:pPr>
      <w:r>
        <w:rPr/>
        <w:t>Igazgató</w:t>
      </w:r>
    </w:p>
    <w:p>
      <w:pPr>
        <w:pStyle w:val="Normal"/>
        <w:ind w:left="1416" w:firstLine="708"/>
        <w:rPr/>
      </w:pPr>
      <w:r>
        <w:rPr/>
        <w:t>Gazdasági igazgató</w:t>
      </w:r>
    </w:p>
    <w:p>
      <w:pPr>
        <w:pStyle w:val="Normal"/>
        <w:ind w:left="1416" w:firstLine="708"/>
        <w:rPr/>
      </w:pPr>
      <w:r>
        <w:rPr/>
        <w:t>Műszaki vezető</w:t>
      </w:r>
    </w:p>
    <w:p>
      <w:pPr>
        <w:pStyle w:val="Normal"/>
        <w:ind w:left="1416" w:firstLine="708"/>
        <w:rPr/>
      </w:pPr>
      <w:r>
        <w:rPr/>
        <w:t>Műhelyfelügyel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A közgyűlés felkéri a Kulturális és Idegenforgalmi Bizottság elnökét, hogy a Zala Megyei Önkormányzattal – a Hevesi Sándor Színház fenntartására kötött – szerződés értelmében a szervezeti és működési szabályzat módosítását küldje meg véleményezés céljából a Zala Megyei Közgyűlés elnökének. A Közgyűlés felkéri a Kulturális és Idegenforgalmi Bizottság elnökét, hogy</w:t>
      </w:r>
      <w:r>
        <w:rPr>
          <w:color w:val="FF0000"/>
        </w:rPr>
        <w:t xml:space="preserve"> </w:t>
      </w:r>
      <w:r>
        <w:rPr/>
        <w:t>a döntésről az intézmény vezetőjét értesítse.</w:t>
      </w:r>
    </w:p>
    <w:p>
      <w:pPr>
        <w:pStyle w:val="Normal"/>
        <w:ind w:hanging="12"/>
        <w:jc w:val="both"/>
        <w:rPr/>
      </w:pPr>
      <w:r>
        <w:rPr/>
        <w:t>A Közgyűlés felkéri a Kulturális és Idegenforgalmi Bizottság elnökét és a Hevesi Sándor Színház igazgatóját, hogy a jóváhagyott szervezeti és működési szabályzat közzétételéről gondoskodjon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left="2868" w:hanging="216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>2008. június 30</w:t>
      </w:r>
      <w:r>
        <w:rPr/>
        <w:t>.</w:t>
      </w:r>
    </w:p>
    <w:p>
      <w:pPr>
        <w:pStyle w:val="Normal"/>
        <w:ind w:left="2868" w:hanging="216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 xml:space="preserve">Török </w:t>
      </w:r>
      <w:r>
        <w:rPr/>
        <w:t>Zoltán, a Kulturális és Idegenforgalmi Bizottság elnöke</w:t>
      </w:r>
    </w:p>
    <w:p>
      <w:pPr>
        <w:pStyle w:val="Normal"/>
        <w:ind w:left="2868" w:hanging="2160"/>
        <w:jc w:val="both"/>
        <w:rPr/>
      </w:pPr>
      <w:r>
        <w:rPr>
          <w:bCs/>
          <w:iCs/>
        </w:rPr>
        <w:tab/>
        <w:t>felkérésre: a Hevesi Sándor Színház</w:t>
      </w:r>
      <w:r>
        <w:rPr>
          <w:iCs/>
        </w:rPr>
        <w:t xml:space="preserve"> </w:t>
      </w:r>
      <w:r>
        <w:rPr/>
        <w:t>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III. Zalaegerszeg Megyei Jogú Város Közgyűlése a József Attila Városi Könyvtár szervezeti és működési szabályzatának (továbbiakban: SZMSZ) </w:t>
      </w:r>
      <w:r>
        <w:rPr/>
        <w:t>az alábbiak szerinti módosítását</w:t>
      </w:r>
      <w:r>
        <w:rPr>
          <w:iCs/>
        </w:rPr>
        <w:t xml:space="preserve"> jóváhagyja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z SZMSZ 3. § 2. pontjának</w:t>
      </w:r>
    </w:p>
    <w:p>
      <w:pPr>
        <w:pStyle w:val="Normal"/>
        <w:jc w:val="both"/>
        <w:rPr>
          <w:iCs/>
        </w:rPr>
      </w:pPr>
      <w:r>
        <w:rPr>
          <w:iCs/>
        </w:rPr>
        <w:t>„</w:t>
      </w:r>
      <w:r>
        <w:rPr>
          <w:iCs/>
        </w:rPr>
        <w:t>a városkörnyéken működő községi önkormányzati könyvárak szakmai hálózati központja, szervezi együttműködésüket, működteti a központi könyvellátó rendszert;”</w:t>
      </w:r>
    </w:p>
    <w:p>
      <w:pPr>
        <w:pStyle w:val="Normal"/>
        <w:jc w:val="both"/>
        <w:rPr>
          <w:iCs/>
        </w:rPr>
      </w:pPr>
      <w:r>
        <w:rPr>
          <w:iCs/>
        </w:rPr>
        <w:t>szövegrésze</w:t>
      </w:r>
    </w:p>
    <w:p>
      <w:pPr>
        <w:pStyle w:val="Normal"/>
        <w:jc w:val="both"/>
        <w:rPr>
          <w:iCs/>
        </w:rPr>
      </w:pPr>
      <w:r>
        <w:rPr>
          <w:iCs/>
        </w:rPr>
        <w:t>„</w:t>
      </w:r>
      <w:r>
        <w:rPr>
          <w:iCs/>
        </w:rPr>
        <w:t>a mozgókönyvtári ellátásban részesülő szolgáltató helyek szakmai-hálózati központja, szervezi együttműködésüket, működteti a mozgókönyvtári ellátás rendszerét;” szövegrészre módosu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Az SZMSZ 5. § 1. pontjának</w:t>
      </w:r>
    </w:p>
    <w:p>
      <w:pPr>
        <w:pStyle w:val="Normal"/>
        <w:jc w:val="both"/>
        <w:rPr>
          <w:iCs/>
        </w:rPr>
      </w:pPr>
      <w:r>
        <w:rPr>
          <w:iCs/>
        </w:rPr>
        <w:t>(Az igazgató feladata és hatásköre: ) szövegrész alatti</w:t>
      </w:r>
    </w:p>
    <w:p>
      <w:pPr>
        <w:pStyle w:val="Normal"/>
        <w:jc w:val="both"/>
        <w:rPr/>
      </w:pPr>
      <w:r>
        <w:rPr>
          <w:iCs/>
        </w:rPr>
        <w:t xml:space="preserve">„ </w:t>
      </w:r>
      <w:r>
        <w:rPr>
          <w:iCs/>
        </w:rPr>
        <w:t xml:space="preserve">gazdálkodás a megállapított költségvetési keretekkel, a bevételekkel, valamint a fejlesztést elősegítő pályázati forrásokkal;” </w:t>
      </w:r>
    </w:p>
    <w:p>
      <w:pPr>
        <w:pStyle w:val="Normal"/>
        <w:jc w:val="both"/>
        <w:rPr>
          <w:iCs/>
        </w:rPr>
      </w:pPr>
      <w:r>
        <w:rPr>
          <w:iCs/>
        </w:rPr>
        <w:t>szövegrésze kiegészül az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„ </w:t>
      </w:r>
      <w:r>
        <w:rPr>
          <w:iCs/>
        </w:rPr>
        <w:t>- e jogosultsága miatt a 2007. évi CLII. tv. vonatkozó rendelkezései alapján köteles vagyonnyilatkozatot tenni.” szövegréssz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Az SZMSZ 5. § 2. pontjának</w:t>
      </w:r>
    </w:p>
    <w:p>
      <w:pPr>
        <w:pStyle w:val="Normal"/>
        <w:jc w:val="both"/>
        <w:rPr>
          <w:iCs/>
        </w:rPr>
      </w:pPr>
      <w:r>
        <w:rPr>
          <w:iCs/>
        </w:rPr>
        <w:t>(Az igazgató-helyettes feladata és hatásköre: ) szövegrész alatti</w:t>
      </w:r>
    </w:p>
    <w:p>
      <w:pPr>
        <w:pStyle w:val="Normal"/>
        <w:jc w:val="both"/>
        <w:rPr>
          <w:iCs/>
        </w:rPr>
      </w:pPr>
      <w:r>
        <w:rPr>
          <w:iCs/>
        </w:rPr>
        <w:t>„</w:t>
      </w:r>
      <w:r>
        <w:rPr>
          <w:iCs/>
        </w:rPr>
        <w:t>Az igazgató távollétében felelősen, önállóan irányítja a Könyvtár munkáját, jogosult a kimenő dokumentumok aláírására, a kiemelt előirányzatok erejéig kötelezettség vállalási és utalványozási jogkört gyakorolja. (Személyi ügyekben döntést nem hozhat.)”</w:t>
      </w:r>
    </w:p>
    <w:p>
      <w:pPr>
        <w:pStyle w:val="Normal"/>
        <w:jc w:val="both"/>
        <w:rPr>
          <w:iCs/>
        </w:rPr>
      </w:pPr>
      <w:r>
        <w:rPr>
          <w:iCs/>
        </w:rPr>
        <w:t>szövegrésze kiegészül az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„ </w:t>
      </w:r>
      <w:r>
        <w:rPr>
          <w:iCs/>
        </w:rPr>
        <w:t>- e jogosultsága miatt a 2007. évi CLII. tv. vonatkozó rendelkezései alapján köteles vagyonnyilatkozatot tenni.” szövegréssz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z SZMSZ 6. §-ának</w:t>
      </w:r>
    </w:p>
    <w:p>
      <w:pPr>
        <w:pStyle w:val="Normal"/>
        <w:jc w:val="both"/>
        <w:rPr/>
      </w:pPr>
      <w:r>
        <w:rPr/>
        <w:t>„</w:t>
      </w:r>
      <w:r>
        <w:rPr/>
        <w:t>a Zalaegerszeg és Térsége Többcélú Kistérségi Társulással kötött szerződés alapján mozgókönyvtári szolgáltató helyek ellátása, községi önkormányzati könyvtárak szakmai munkájának segítése, adatszolgáltatás, kapcsolattartás a fenntartókkal;”</w:t>
      </w:r>
    </w:p>
    <w:p>
      <w:pPr>
        <w:pStyle w:val="Normal"/>
        <w:jc w:val="both"/>
        <w:rPr/>
      </w:pPr>
      <w:r>
        <w:rPr/>
        <w:t>szövegrésze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Zalaegerszeg és Térsége Többcélú Kistérségi Társulással, valamint a Pacsa és Térsége Többcélú Kistérségi Társulással kötött szerződés alapján a mozgókönyvtári szolgáltató tevékenység ellátása, a szolgáltató helyek szakmai munkájának segítése, összehangolása, adatszolgáltatás, kapcsolattartás a fenntartókkal;” </w:t>
      </w:r>
      <w:r>
        <w:rPr>
          <w:iCs/>
        </w:rPr>
        <w:t>szövegrészre módosu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z SZMSZ 7. § 2. pontjának</w:t>
      </w:r>
    </w:p>
    <w:p>
      <w:pPr>
        <w:pStyle w:val="Normal"/>
        <w:jc w:val="both"/>
        <w:rPr/>
      </w:pPr>
      <w:r>
        <w:rPr/>
        <w:t>„</w:t>
      </w:r>
      <w:r>
        <w:rPr/>
        <w:t>A könyvtár pénzügyi, gazdasági feladatait a Gönczi Ferenc Általános Művelődési Központ és Közép-Európai Kulturális Intézet gazdasági csoportja végzi. A költségvetési tervezés és végrehajtás kérdéseit megállapodás szabályozza.”</w:t>
      </w:r>
    </w:p>
    <w:p>
      <w:pPr>
        <w:pStyle w:val="Normal"/>
        <w:jc w:val="both"/>
        <w:rPr/>
      </w:pPr>
      <w:r>
        <w:rPr/>
        <w:t>szövegrésze</w:t>
      </w:r>
    </w:p>
    <w:p>
      <w:pPr>
        <w:pStyle w:val="Normal"/>
        <w:jc w:val="both"/>
        <w:rPr/>
      </w:pPr>
      <w:r>
        <w:rPr/>
        <w:t>„</w:t>
      </w:r>
      <w:r>
        <w:rPr/>
        <w:t>A Könyvtár pénzügyi, gazdasági feladatait a Keresztury Dezső Általános Művelődési Központ gazdasági csoportja végzi. A költségvetési tervezés és végrehajtás kérdéseit megállapodás szabályozza. Számlaszám: Keresztury Dezső ÁMK / 11749008-15560988 OTP Bank Rt. Zalaegerszegi Ig.” szövegrészre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Kulturális és Idegenforgalmi Bizottság elnökét, hogy a döntésről az intézmény vezetőjét értesítse.</w:t>
      </w:r>
    </w:p>
    <w:p>
      <w:pPr>
        <w:pStyle w:val="Normal"/>
        <w:jc w:val="both"/>
        <w:rPr/>
      </w:pPr>
      <w:r>
        <w:rPr/>
        <w:t xml:space="preserve">Zalaegerszeg Megyei Jogú Város Közgyűlése felkéri a Kulturális és Idegenforgalmi Bizottság elnökét és </w:t>
      </w:r>
      <w:r>
        <w:rPr>
          <w:iCs/>
        </w:rPr>
        <w:t xml:space="preserve">a József Attila Városi Könyvtár </w:t>
      </w:r>
      <w:r>
        <w:rPr/>
        <w:t>igazgató-helyettesét, hogy a módosított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2868" w:hanging="216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>2008. június 30</w:t>
      </w:r>
      <w:r>
        <w:rPr/>
        <w:t>.</w:t>
      </w:r>
    </w:p>
    <w:p>
      <w:pPr>
        <w:pStyle w:val="Normal"/>
        <w:ind w:left="2868" w:hanging="216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 xml:space="preserve">Török </w:t>
      </w:r>
      <w:r>
        <w:rPr/>
        <w:t>Zoltán, a Kulturális és Idegenforgalmi Bizottság elnöke</w:t>
      </w:r>
    </w:p>
    <w:p>
      <w:pPr>
        <w:pStyle w:val="Normal"/>
        <w:ind w:left="2868" w:hanging="2160"/>
        <w:jc w:val="both"/>
        <w:rPr>
          <w:bCs/>
          <w:iCs/>
        </w:rPr>
      </w:pPr>
      <w:r>
        <w:rPr>
          <w:bCs/>
          <w:iCs/>
        </w:rPr>
        <w:tab/>
        <w:t>felkérésre: József Attila Városi Könyvtár</w:t>
      </w:r>
      <w:r>
        <w:rPr>
          <w:iCs/>
        </w:rPr>
        <w:t xml:space="preserve"> </w:t>
      </w:r>
      <w:r>
        <w:rPr/>
        <w:t>igazgató-helyettes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jus 13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160"/>
        <w:gridCol w:w="432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Zoltán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Kulturális és Idegenforgalm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z. mellékl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1"/>
        <w:spacing w:lineRule="auto" w:line="360"/>
        <w:rPr>
          <w:rFonts w:ascii="Georgia" w:hAnsi="Georgia" w:cs="Georgia"/>
          <w:b w:val="false"/>
          <w:b w:val="false"/>
          <w:bCs/>
          <w:sz w:val="36"/>
          <w:szCs w:val="36"/>
        </w:rPr>
      </w:pPr>
      <w:r>
        <w:rPr>
          <w:rFonts w:cs="Georgia" w:ascii="Georgia" w:hAnsi="Georgia"/>
          <w:b w:val="false"/>
          <w:bCs/>
          <w:sz w:val="36"/>
          <w:szCs w:val="36"/>
        </w:rPr>
        <w:t xml:space="preserve">A </w:t>
      </w:r>
    </w:p>
    <w:p>
      <w:pPr>
        <w:pStyle w:val="Heading1"/>
        <w:spacing w:lineRule="auto" w:line="360"/>
        <w:rPr>
          <w:rFonts w:ascii="Georgia" w:hAnsi="Georgia" w:cs="Georgia"/>
          <w:b w:val="false"/>
          <w:b w:val="false"/>
          <w:bCs/>
          <w:i/>
          <w:i/>
          <w:sz w:val="52"/>
          <w:szCs w:val="52"/>
        </w:rPr>
      </w:pPr>
      <w:r>
        <w:rPr>
          <w:rFonts w:cs="Georgia" w:ascii="Georgia" w:hAnsi="Georgia"/>
          <w:b w:val="false"/>
          <w:bCs/>
          <w:i/>
          <w:sz w:val="52"/>
          <w:szCs w:val="52"/>
        </w:rPr>
        <w:t>Griff    Bábszínház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52"/>
          <w:szCs w:val="52"/>
        </w:rPr>
      </w:pPr>
      <w:r>
        <w:rPr>
          <w:rFonts w:cs="Georgia" w:ascii="Georgia" w:hAnsi="Georgia"/>
          <w:b/>
          <w:bCs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sz w:val="40"/>
          <w:szCs w:val="40"/>
        </w:rPr>
        <w:t>SZ</w:t>
      </w:r>
      <w:r>
        <w:rPr>
          <w:b/>
          <w:sz w:val="36"/>
          <w:szCs w:val="36"/>
        </w:rPr>
        <w:t xml:space="preserve">ERVEZETI ÉS </w:t>
      </w:r>
      <w:r>
        <w:rPr>
          <w:sz w:val="40"/>
          <w:szCs w:val="40"/>
        </w:rPr>
        <w:t>M</w:t>
      </w:r>
      <w:r>
        <w:rPr>
          <w:b/>
          <w:sz w:val="36"/>
          <w:szCs w:val="36"/>
        </w:rPr>
        <w:t xml:space="preserve">ŰKÖDÉSI </w:t>
      </w:r>
      <w:r>
        <w:rPr>
          <w:sz w:val="40"/>
          <w:szCs w:val="40"/>
        </w:rPr>
        <w:t>SZ</w:t>
      </w:r>
      <w:r>
        <w:rPr>
          <w:b/>
          <w:sz w:val="36"/>
          <w:szCs w:val="36"/>
        </w:rPr>
        <w:t>ABÁLYZATA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z államháztartás működési rendjéről szóló 217/1998. (XII. 30.) Korm. rendelet 10. § (5) bekezdésében, a 145/A – B. §-ában, az egyes vagyonnyilatkozat-tételi kötelezettségekről szóló 2007. évi CLII. törvény 4. §-ában  foglaltak alapján, a 2007. július 5-i ülésén hozott 172/2007/2. sz. határozatával jóváhagyott alapító okiratban foglaltak részletezésére a Griff Bábszínház Szervezeti és Működési Szabályzatát (a továbbiakban: SZMSZ) az alábbiak szerint hagyja jóvá: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Az intézményre vonatkozó adatok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5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Az intézmény neve:     </w:t>
        <w:tab/>
        <w:t>GRIFF BÁBSZÍNHÁZ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firstLine="426"/>
        <w:jc w:val="both"/>
        <w:rPr/>
      </w:pPr>
      <w:r>
        <w:rPr/>
        <w:t>Székhelye  :</w:t>
        <w:tab/>
        <w:t xml:space="preserve">     </w:t>
        <w:tab/>
        <w:t xml:space="preserve">Zalaegerszeg, Kosztolányi tér 3.     </w:t>
        <w:tab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firstLine="426"/>
        <w:jc w:val="both"/>
        <w:rPr/>
      </w:pPr>
      <w:r>
        <w:rPr/>
        <w:t>Szakágazati jeje:                900100  Előadó-művészet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firstLine="426"/>
        <w:jc w:val="both"/>
        <w:rPr/>
      </w:pPr>
      <w:r>
        <w:rPr/>
        <w:t>Adószáma:</w:t>
        <w:tab/>
        <w:t xml:space="preserve">  15560232 – 2 – 2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firstLine="426"/>
        <w:jc w:val="both"/>
        <w:rPr/>
      </w:pPr>
      <w:r>
        <w:rPr/>
        <w:t xml:space="preserve">Számlaszáma:        OTP/11749008-15435068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firstLine="426"/>
        <w:jc w:val="both"/>
        <w:rPr/>
      </w:pPr>
      <w:r>
        <w:rPr/>
        <w:t>A Griff Bábszínház az általános forgalmi adó alanya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/>
        <w:jc w:val="both"/>
        <w:rPr>
          <w:b/>
          <w:b/>
        </w:rPr>
      </w:pPr>
      <w:r>
        <w:rPr>
          <w:b/>
        </w:rPr>
        <w:t>1.2. Az intézmény alapítója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ab/>
        <w:t xml:space="preserve">  Zalaegerszeg Megyei Jogú Város Önkormányzata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</w:t>
      </w:r>
      <w:r>
        <w:rPr/>
        <w:t>8900 Zalaegerszeg, Kossuth u. 17-19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>
          <w:b/>
          <w:b/>
        </w:rPr>
      </w:pPr>
      <w:r>
        <w:rPr>
          <w:b/>
        </w:rPr>
        <w:t>1.3. Az intézmény felügyeleti szerve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jc w:val="both"/>
        <w:rPr/>
      </w:pPr>
      <w:r>
        <w:rPr/>
        <w:tab/>
        <w:t>Zalaegerszeg Megyei Jogú Város Közgyűlése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spacing w:lineRule="auto" w:line="360"/>
        <w:jc w:val="both"/>
        <w:rPr/>
      </w:pPr>
      <w:r>
        <w:rPr/>
        <w:tab/>
        <w:t>8900 Zalaegerszeg, Kossuth u. 17-19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spacing w:lineRule="auto" w:line="360"/>
        <w:jc w:val="both"/>
        <w:rPr/>
      </w:pPr>
      <w:r>
        <w:rPr>
          <w:b/>
        </w:rPr>
        <w:t>1.4.</w:t>
      </w:r>
      <w:r>
        <w:rPr>
          <w:b/>
          <w:i/>
        </w:rPr>
        <w:t xml:space="preserve"> </w:t>
      </w:r>
      <w:r>
        <w:rPr>
          <w:b/>
        </w:rPr>
        <w:t>Az intézmény jogállása: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jc w:val="both"/>
        <w:rPr/>
      </w:pPr>
      <w:r>
        <w:rPr/>
        <w:tab/>
        <w:t>A bábszínház önálló jogi személy.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ind w:left="360" w:hanging="0"/>
        <w:jc w:val="both"/>
        <w:rPr/>
      </w:pPr>
      <w:r>
        <w:rPr/>
        <w:t>Részben önállóan gazdálkodó önkormányzati költségvetési szerv, amely valamennyi előirányzata felett rendelkezési jogosultsággal bír. Pénzügyi-gazdasági feladatainak lebonyolítását a Hevesi Sándor Színház gazdasági szervezete látja el.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/>
      </w:pPr>
      <w:r>
        <w:rPr>
          <w:b/>
        </w:rPr>
        <w:t>1.5.Az intézmény alaptevékenysége, szakfeladatai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/>
      </w:pPr>
      <w:r>
        <w:rPr>
          <w:bCs/>
        </w:rPr>
        <w:tab/>
        <w:tab/>
      </w:r>
      <w:r>
        <w:rPr>
          <w:b/>
          <w:bCs/>
        </w:rPr>
        <w:t xml:space="preserve">Színházi tevékenység                92161 – 7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>
          <w:bCs/>
        </w:rPr>
      </w:pPr>
      <w:r>
        <w:rPr>
          <w:bCs/>
        </w:rPr>
        <w:tab/>
        <w:t xml:space="preserve"> A színházak, szabadtéri színpadok, bábszínházak tevékenységével összefüggő bevételeket és kiadásokat kell ezen a szakfeladaton tervezni és elszámolni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>
          <w:bCs/>
        </w:rPr>
      </w:pPr>
      <w:r>
        <w:rPr>
          <w:bCs/>
        </w:rPr>
        <w:tab/>
        <w:t>Feladatmutató:</w:t>
        <w:tab/>
        <w:tab/>
        <w:tab/>
        <w:t>előadások száma (db)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>
          <w:bCs/>
        </w:rPr>
      </w:pPr>
      <w:r>
        <w:rPr>
          <w:bCs/>
        </w:rPr>
        <w:tab/>
        <w:t>Teljesítménymutató:</w:t>
        <w:tab/>
        <w:t>látogatók száma (fő)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Önkormányzatok, valamint többcélú kistérségi társulások elszámolásai       75192-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/>
      </w:pPr>
      <w:r>
        <w:rPr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>
          <w:bCs/>
        </w:rPr>
      </w:pPr>
      <w:r>
        <w:rPr>
          <w:bCs/>
        </w:rPr>
        <w:tab/>
        <w:t>Az intézmény vállalkozási tevékenységet nem végez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/>
      </w:pPr>
      <w:r>
        <w:rPr>
          <w:bCs/>
        </w:rPr>
        <w:t>     </w:t>
      </w:r>
      <w:r>
        <w:rPr>
          <w:bCs/>
        </w:rPr>
        <w:t>A tevékenység forrása: saját bevételein felül, a központi költségvetés támogatása, valamint Zalaegerszeg Megyei Jogú Város Önkormányzata és a Zala Megyei Önkormányzat támogatása, a két önkormányzat által kötött, erre vonatkozó külön megállapodás szerint.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1.6. Az intézmény bélyegzője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 xml:space="preserve">       </w:t>
      </w:r>
      <w:r>
        <w:rPr/>
        <w:t>Kör alakú, melynek közepén a Magyar Köztársaság címere van, körirata: „Griff Bábszínház Zalaegerszeg”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>
          <w:b/>
          <w:b/>
        </w:rPr>
      </w:pPr>
      <w:r>
        <w:rPr>
          <w:b/>
        </w:rPr>
        <w:t>1.7. Az intézmény vezetőjének kinevezési rendje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  <w:t xml:space="preserve">      </w:t>
      </w:r>
      <w:r>
        <w:rPr/>
        <w:t>Zalaegerszeg Megyei Jogú Város Közgyűlése pályázat alapján nevezi ki a közalkalmazottak jogállásáról szóló 1992. évi XXXIII. törvény, valamint a végrehajtásáról a  művészeti, a közművelődési és a közgyűjteményi területen foglalkoztatott közalkalmazottak jogviszonyával összefüggő egyes kérdések rendezését meghatározó 150/1992. (XI.20.) Korm. rendelet rendelkezései alapján. Az intézmény vezetőjének megbízásakor, felmentésekor a Zala Megyei Közgyűlést egyetértési jog illeti meg mindaddig, amíg az alapító önkormányzattal erre vonatkozó megállapodás fennáll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Az intézmény feladatai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 xml:space="preserve">2.1.Az intézmény feladata, hogy működési területén olyan báb- és gyermekszínházi előadásokat hozzon létre, amely a társadalom színházi igényét magas művészi színvonalon elégíti ki. Emberközpontú, humanista művészetet szolgál, és azt közvetít. Ennek keretében székhelyi előadásain kívül Zala megye színjátszásra alkalmas helyiségeiben tart rendszeres tájelőadásokat. Együttműködik a város kulturális intézményeivel. Tevékenyen közreműködik a két önkormányzat – Zala Megyei Önkormányzat és Zalaegerszeg Megyei Jogú Város Önkormányzata – által kezdeményezett kulturális programok megrendezésében.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</w:r>
    </w:p>
    <w:p>
      <w:pPr>
        <w:pStyle w:val="TextBodyIndent"/>
        <w:ind w:left="283" w:hanging="426"/>
        <w:rPr/>
      </w:pPr>
      <w:r>
        <w:rPr/>
        <w:t>2.2.</w:t>
        <w:tab/>
        <w:t xml:space="preserve">Fontos feladata bábszínházi és szakmai találkozók, programok szervezése, amatőr és hivatásos szakemberek, társulatok közreműködésével. Ennek a törekvésnek fontos részeként lehetőség szerint fogad színházi és bábszínházi előadásokat, szélesítve a kulturális választékot. </w:t>
      </w:r>
    </w:p>
    <w:p>
      <w:pPr>
        <w:pStyle w:val="TextBodyIndent"/>
        <w:ind w:left="283" w:hanging="426"/>
        <w:rPr/>
      </w:pPr>
      <w:r>
        <w:rPr/>
      </w:r>
    </w:p>
    <w:p>
      <w:pPr>
        <w:pStyle w:val="TextBodyIndent"/>
        <w:ind w:left="283" w:hanging="426"/>
        <w:rPr/>
      </w:pPr>
      <w:r>
        <w:rPr/>
        <w:t xml:space="preserve">2.3.Darabválasztásaival elősegíti a magyar és a környező népek kultúrájának megismerését. Különös gondot fordít a határainkon túli magyarság és annak szervezeteivel való együttműködésre. </w:t>
      </w:r>
    </w:p>
    <w:p>
      <w:pPr>
        <w:pStyle w:val="TextBodyIndent"/>
        <w:ind w:left="283" w:hanging="426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  <w:t>2.4.Tevékenyen hozzájárul Zala megye és Zalaegerszeg Megyei Jogú Város nemzetközi kulturális kapcsolatainak tartalmasabbá tételéhez.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2.5.Lehetőségei szerint Zala megyén kívül is tart előadásokat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Az intézmény éves munkatervét és műsortervét évadonként az igazgató készíti el, amelyet Zalaegerszeg Megyei Jogú Város Közgyűlése által átruházott hatáskörben a Kulturális és Idegenforgalmi Bizottság hagy jóvá. A műsorterv jóváhagyásakor a Zala Megyei Közgyűlést véleményezési jog illeti meg mindaddig, amíg az alapító önkormányzattal az erre vonatkozó megállapodás fennáll.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Az intézmény szervezete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/>
      </w:pPr>
      <w:r>
        <w:rPr/>
        <w:t xml:space="preserve">Az intézmény feladatait meghatározott keretek között, az igazgató, a műszaki vezető, a titkárság, a színészek és a műszaki- és egyéb alkalmazottak közreműködésével látja el.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3.1. Az intézmény szervezeti felépítését az 1. számú melléklet tartalmazza.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3.2. Az intézmény szervezeti egységei:</w:t>
      </w:r>
    </w:p>
    <w:p>
      <w:pPr>
        <w:pStyle w:val="Normal"/>
        <w:tabs>
          <w:tab w:val="clear" w:pos="708"/>
          <w:tab w:val="left" w:pos="1985" w:leader="none"/>
        </w:tabs>
        <w:ind w:left="851" w:hanging="142"/>
        <w:jc w:val="both"/>
        <w:rPr/>
      </w:pPr>
      <w:r>
        <w:rPr/>
        <w:t xml:space="preserve">- Titkárság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ind w:left="709" w:hanging="709"/>
        <w:jc w:val="both"/>
        <w:rPr/>
      </w:pPr>
      <w:r>
        <w:rPr/>
        <w:tab/>
        <w:t xml:space="preserve">- Színészek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ind w:left="709" w:hanging="709"/>
        <w:jc w:val="both"/>
        <w:rPr/>
      </w:pPr>
      <w:r>
        <w:rPr/>
        <w:tab/>
        <w:t xml:space="preserve">- Műszaki- és egyéb alkalmazottak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>3.3. Titkárság: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igazgatási ügyintéző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gazdasági ügyintéző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asszisztens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üzemviteli alkalmazott:</w:t>
      </w:r>
    </w:p>
    <w:p>
      <w:pPr>
        <w:pStyle w:val="Normal"/>
        <w:tabs>
          <w:tab w:val="clear" w:pos="708"/>
          <w:tab w:val="left" w:pos="900" w:leader="none"/>
          <w:tab w:val="left" w:pos="1985" w:leader="none"/>
        </w:tabs>
        <w:ind w:left="284" w:hanging="284"/>
        <w:rPr/>
      </w:pPr>
      <w:r>
        <w:rPr/>
        <w:tab/>
        <w:tab/>
        <w:t>számítógépes grafikus / bábkarbantar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>3.4. Műszaki- és egyéb alkalmazottak: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ab/>
        <w:tab/>
        <w:t xml:space="preserve">       - műszaki szakalkalmazott: műszaki vezető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</w:t>
      </w:r>
      <w:r>
        <w:rPr/>
        <w:t>- műszaki alkalmazottak: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      </w:t>
      </w:r>
      <w:r>
        <w:rPr/>
        <w:t>színpadmester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      </w:t>
      </w:r>
      <w:r>
        <w:rPr/>
        <w:t>vezető világosí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      </w:t>
      </w:r>
      <w:r>
        <w:rPr/>
        <w:t>vezető hangosí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      </w:t>
      </w:r>
      <w:r>
        <w:rPr/>
        <w:t>hangosí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      </w:t>
      </w:r>
      <w:r>
        <w:rPr/>
        <w:t>kisegítő alkalmazott: takarító-kézbesítő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>3.5. Az intézmény vezetése és irányítása: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left="284" w:hanging="284"/>
        <w:rPr/>
      </w:pPr>
      <w:r>
        <w:rPr/>
        <w:tab/>
        <w:tab/>
        <w:t>- igazgató,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left="284" w:hanging="284"/>
        <w:rPr/>
      </w:pPr>
      <w:r>
        <w:rPr/>
        <w:tab/>
        <w:tab/>
        <w:t>- műszaki vezető (szervezeti egység vezető)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left="284" w:hanging="284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540" w:hanging="540"/>
        <w:jc w:val="both"/>
        <w:rPr/>
      </w:pPr>
      <w:r>
        <w:rPr/>
        <w:t>3.6. Az igazgató:</w:t>
      </w:r>
    </w:p>
    <w:p>
      <w:pPr>
        <w:pStyle w:val="Szvegtrzsbehzssal2"/>
        <w:spacing w:lineRule="auto" w:line="240"/>
        <w:ind w:left="540" w:hanging="540"/>
        <w:rPr/>
      </w:pPr>
      <w:r>
        <w:rPr/>
        <w:t xml:space="preserve">      </w:t>
      </w:r>
      <w:r>
        <w:rPr/>
        <w:t xml:space="preserve">A bábszínház egyszemélyi felelős vezetője.  </w:t>
      </w:r>
    </w:p>
    <w:p>
      <w:pPr>
        <w:pStyle w:val="Szvegtrzsbehzssal2"/>
        <w:spacing w:lineRule="auto" w:line="240"/>
        <w:ind w:left="540" w:hanging="540"/>
        <w:rPr/>
      </w:pPr>
      <w:r>
        <w:rPr/>
        <w:t xml:space="preserve">      </w:t>
      </w:r>
      <w:r>
        <w:rPr/>
        <w:t>Gyakorolja a munkáltatói jogokat a bábszínházban foglalkoztatott közalkalmazottak felett.</w:t>
      </w:r>
    </w:p>
    <w:p>
      <w:pPr>
        <w:pStyle w:val="Szvegtrzsbehzssal2"/>
        <w:spacing w:lineRule="auto" w:line="240"/>
        <w:ind w:left="360" w:hanging="360"/>
        <w:rPr/>
      </w:pPr>
      <w:r>
        <w:rPr/>
        <w:t xml:space="preserve">      </w:t>
      </w:r>
      <w:r>
        <w:rPr/>
        <w:t xml:space="preserve">Távolléte- vagy egyéb akadályoztatása esetén helyettesítését az általa írásban felhatalmazott személy látja el. </w:t>
      </w:r>
    </w:p>
    <w:p>
      <w:pPr>
        <w:pStyle w:val="Szvegtrzsbehzssal2"/>
        <w:spacing w:lineRule="auto" w:line="240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540" w:hanging="540"/>
        <w:jc w:val="both"/>
        <w:rPr/>
      </w:pPr>
      <w:r>
        <w:rPr/>
        <w:t xml:space="preserve">      </w:t>
      </w:r>
      <w:r>
        <w:rPr/>
        <w:t>Az igazgató feladata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540" w:hanging="180"/>
        <w:jc w:val="both"/>
        <w:rPr/>
      </w:pPr>
      <w:r>
        <w:rPr/>
        <w:t>ellátja a bábszínház képviseleté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720" w:hanging="360"/>
        <w:jc w:val="both"/>
        <w:rPr/>
      </w:pPr>
      <w:r>
        <w:rPr/>
        <w:t xml:space="preserve">gondoskodik az intézmény műsortervének elkészítéséről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540" w:hanging="180"/>
        <w:jc w:val="both"/>
        <w:rPr/>
      </w:pPr>
      <w:r>
        <w:rPr/>
        <w:t>gondoskodik a színházban folyó szakmai tevékenység feltételeiről, biztosítja a zavartalan működés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540" w:hanging="180"/>
        <w:jc w:val="both"/>
        <w:rPr/>
      </w:pPr>
      <w:r>
        <w:rPr/>
        <w:t>gondoskodik a személyzeti munka ellátásáró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360" w:hanging="0"/>
        <w:jc w:val="both"/>
        <w:rPr/>
      </w:pPr>
      <w:r>
        <w:rPr/>
        <w:t>meghatározza a bábszínház üzemelési rendjé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gondoskodik a bábszínház gazdálkodásával összefüggő teendők ellátásáró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gondoskodik a jogszabályi előírások betartásáró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működéséről a fenntartó igényei szerint beszámol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ind w:left="6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   </w:t>
      </w:r>
      <w:r>
        <w:rPr/>
        <w:t>Az igazgató hatás- és jogkör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láírási és kiadmányozási joggal rendelkezi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nevében jogokat szerezhet és kötelezettségeket vállalh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irányítja és ellenőrzi a bábszínházban alkalmazottak munkáj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elkészíti az intézmény közalkalmazottainak munkaköri leírását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  </w:t>
      </w:r>
      <w:r>
        <w:rPr/>
        <w:t xml:space="preserve">Az igazgató felelős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 xml:space="preserve">a jóváhagyott munkaterv és költségvetés teljesítéséért, a bábszínház rendeltetésszerű működéséér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>a bábszínház szabályszerű vagyonkezeléséér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>az egészségügyi, munkavédelmi, tűzrendészeti előírások betartásáér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3.7  A műszaki vezető: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0"/>
        <w:jc w:val="both"/>
        <w:rPr/>
      </w:pPr>
      <w:r>
        <w:rPr/>
        <w:t xml:space="preserve">A bábszínház műszaki munkájának irányítója, a műszaki- és egyéb alkalmazottak felelős vezetője.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0"/>
        <w:jc w:val="both"/>
        <w:rPr/>
      </w:pPr>
      <w:r>
        <w:rPr/>
        <w:t>A munkáltatói jogokat felette az igazgató gyakorolja, munkáját az igazgató irányítása és ellenőrzése mellett végzi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 xml:space="preserve">      </w:t>
      </w:r>
      <w:r>
        <w:rPr/>
        <w:t xml:space="preserve">A műszaki vezető feladatai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műszaki tevékenységének megszervezése és lebonyolí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színpadi művészi munka műszaki feltételeinek biztosí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munka- és egészségvédelmi, tűzrendészeti előírások végrehaj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technológiai, üzemeltetési utasítások kiadása, végrehaj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produkciók díszlet- és jelmezgyártása feltételeinek biztosí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kapcsolattartás a vidéki polgármesterekkel és a játszóhelyek ellenőrzés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berendezéseinek tervszerű karbantartása, szakszerű működtetése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</w:t>
      </w:r>
      <w:r>
        <w:rPr/>
        <w:t>A műszaki vezető hatás- és jogkör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meghatározza az ellátandó műszaki feladatok technológiájá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teljes jogkörrel irányítja a műszaki dolgozók munkájá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véleményezési joga van az általa irányított dolgozók kinevezése, felmentése, javaslattételi joga van a jutalmazása esetén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  <w:t xml:space="preserve">      </w:t>
      </w:r>
      <w:r>
        <w:rPr/>
        <w:t>A műszaki vezető felelő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munka és tűzvédelmi helyzetéé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tervszerű és gazdaságos működésé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z irányítása alá tartozó egység munkájáé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z önkormányzati tulajdon védelméért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Az intézmény képviselete</w:t>
      </w:r>
    </w:p>
    <w:p>
      <w:pPr>
        <w:pStyle w:val="Normal"/>
        <w:tabs>
          <w:tab w:val="clear" w:pos="708"/>
          <w:tab w:val="left" w:pos="1985" w:leader="none"/>
        </w:tabs>
        <w:ind w:left="425" w:hanging="425"/>
        <w:jc w:val="both"/>
        <w:rPr/>
      </w:pPr>
      <w:r>
        <w:rPr/>
        <w:t xml:space="preserve">       </w:t>
      </w:r>
      <w:r>
        <w:rPr/>
        <w:t>A bábszínház képviseletét az igazgató látja el, aki jogosult a bábszínház eseti képviseletére felhatalmazást adni az intézmény általa kijelölt közalkalmazottjának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. Az intézmény működése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540" w:hanging="540"/>
        <w:jc w:val="both"/>
        <w:rPr/>
      </w:pPr>
      <w:r>
        <w:rPr/>
        <w:t xml:space="preserve">5.1. A bábszínház működésével kapcsolatos belső szabályzatokat (kollektív szerződés, közalkalmazotti szabályzat, munka- és egészségvédelmi, tűzrendészeti, munkaügyi, pénzkezelési, leltározási, selejtezési, iratkezelési szabályzat, stb.) az érdekelt szervezetekkel való egyeztetés után az igazgató adja ki.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985" w:leader="none"/>
        </w:tabs>
        <w:overflowPunct w:val="false"/>
        <w:autoSpaceDE w:val="false"/>
        <w:ind w:left="540" w:hanging="540"/>
        <w:jc w:val="both"/>
        <w:rPr/>
      </w:pPr>
      <w:r>
        <w:rPr/>
        <w:t xml:space="preserve">Az igazgató az általa vezetett havi és heti munkarendi értekezleteken határozza meg a   következő időszak feladatait. </w:t>
      </w:r>
    </w:p>
    <w:p>
      <w:pPr>
        <w:pStyle w:val="Normal"/>
        <w:tabs>
          <w:tab w:val="clear" w:pos="708"/>
          <w:tab w:val="left" w:pos="1985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540" w:hanging="540"/>
        <w:jc w:val="both"/>
        <w:rPr/>
      </w:pPr>
      <w:r>
        <w:rPr/>
        <w:t>5.3.  Az igazgató az érdekelt rendezők (asszisztens) igényeit, valamint a heti munkarendben    meghatározottakat figyelembe véve naponta készíti el a következő nap munkarendjét, melyet a Próbatáblán tesz közzé.</w:t>
      </w:r>
    </w:p>
    <w:p>
      <w:pPr>
        <w:pStyle w:val="Normal"/>
        <w:tabs>
          <w:tab w:val="clear" w:pos="708"/>
          <w:tab w:val="left" w:pos="1985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540" w:hanging="54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 A munkahelyi demokrácia fórumai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jc w:val="both"/>
        <w:rPr/>
      </w:pPr>
      <w:r>
        <w:rPr/>
        <w:t>6.1. A munkahelyi demokrácia legmagasabb fóruma a Társulati Ülés, amelyet az igazgató évente legalább két alkalommal hív össze (az évad indításakor és az évad zárásakor), amelyen a társulat valamennyi tagjának részvétele kötelező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</w:t>
      </w:r>
      <w:r>
        <w:rPr/>
        <w:t>Itt kell bejelenteni azokat a legfontosabb kérdéseket, amelyek az egész társulatot érintik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>6.2.Az igazgató esetenként Színészértekezleten tájékoztatja a színház művészeit a felmerült problémákról és a soros feladatokról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>6.3.A részvételi jogokat a bábszínházzal közalkalmazotti jogviszonyban álló    közalkalmazottak nevében a Közalkalmazotti Tanács gyakorolja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I. Az intézmény gazdálkodása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 xml:space="preserve"> </w:t>
      </w:r>
      <w:r>
        <w:rPr/>
        <w:t xml:space="preserve">A bábszínház gazdálkodási tevékenységét az államháztartásról szóló 1992. évi XXXVIII. törvény és a végrehajtására kiadott, az államháztartás működési rendjéről szóló 217/1998. (XII.30.) Korm. rendeletben rögzítettek alapján folytatja.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>7.2.A bábszínház részben önállóan gazdálkodó önkormányzati költségvetési szerv, pénzügyi- gazdasági feladatait a Hevesi  Sándor Színház gazdasági szervezete együttműködési megállapodás alapján végzi.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 xml:space="preserve">7.3. A bábszínház a készpénz kifizetések teljesítéséhez igénylés alapján készpénzelőleggel        rendelkezik, amely kezelését gazdasági ügyintéző munkakörben foglalkoztatott        dolgozó látja el. A gazdasági ügyintéző - a Hevesi Sándor Színház gazdasági         igazgatójának megbízásával - ellenjegyzési jogkört is gyakorolhat.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7.4. A bábszínház maradványérdekeltségű, önálló bérgazdálkodású költségvetési szerv, amely       kiadásait saját bevételeiből és költségvetési támogatásból fedezi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>7.5. A bábszínház nevében történő kötelezettségvállalás, utalványozás, ellenjegyzés, érvényesítés rendjét a Hevesi Sándor Színházzal kötött együttműködési megállapodás  tartalmazza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360" w:hanging="360"/>
        <w:jc w:val="both"/>
        <w:rPr/>
      </w:pPr>
      <w:r>
        <w:rPr/>
        <w:t>7.6. A bábszínház szellemi tevékenységet szolgáltatási szerződéssel, számla ellenében a  szakmai alapfeladata teljesítése során csak az itt felsorolt tevékenységi körökben  (rendező, díszlettervező, író-dramaturg, szervező), alapfeladatán kívüli tevékenysége  érdekében pedig szabadon vehet igénybe.</w:t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7.7. A bábszínház a belső ellenőrzés ellátásával külső vállalkozót bíz meg, aki egyben ellátja a        belső ellenőrzési vezetői feladatkört is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VIII. Záró rendelkezése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 szabályzat Zalaegerszeg Megyei Jogú Város Közgyűlésének jóváhagyásával lép hatályba. A Szervezeti és Működési Szabályzatot Zalaegerszeg Megyei Jogú Város Közgyűlése jóváhagyását követő nap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z. melléklet: a Griff Bábszínház szervezeti felépítés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sz. melléklet: a Griff Bábszínház FEUVE rendszere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sz. melléklet: Vagyonnyilatkozat-tételi kötelezettséggel járó munkakörö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08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Károl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gazgató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spacing w:before="240" w:after="0"/>
        <w:jc w:val="both"/>
        <w:rPr/>
      </w:pPr>
      <w:r>
        <w:rPr>
          <w:iCs/>
        </w:rPr>
        <w:t>A  Griff Bábszínház Szervezeti és Működési Szabályzatát Zalaegerszeg Megyei Jogú Város Közgyűlése 2008…………….-i ülésén …../2008.  számú határozatával jóváhagyta</w:t>
      </w:r>
      <w:r>
        <w:rPr>
          <w:i/>
        </w:rPr>
        <w:t>.</w:t>
      </w:r>
    </w:p>
    <w:p>
      <w:pPr>
        <w:pStyle w:val="Heading1"/>
        <w:ind w:left="495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r. Gyimesi Endre</w:t>
      </w:r>
    </w:p>
    <w:p>
      <w:pPr>
        <w:pStyle w:val="Normal"/>
        <w:ind w:left="4960" w:firstLine="704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>A  Griff Bábszínház Szervezeti és Működési Szabályzatát a Zala Megyei Közgyűlés 2008. …………. -i ülésén …../2008. KH. számú határozatával véleményezte</w:t>
      </w:r>
      <w:r>
        <w:rPr>
          <w:i/>
        </w:rPr>
        <w:t>.</w:t>
      </w:r>
    </w:p>
    <w:p>
      <w:pPr>
        <w:pStyle w:val="Heading1"/>
        <w:ind w:left="495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nninger Jenő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71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60" w:firstLine="704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elnök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sz. melléklet</w:t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Griff Bábszínház szervezeti felépít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832" w:hanging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I G A Z G A T Ó</w:t>
      </w:r>
    </w:p>
    <w:p>
      <w:pPr>
        <w:pStyle w:val="Normal"/>
        <w:rPr>
          <w:rFonts w:ascii="Georgia" w:hAnsi="Georgia" w:cs="Georgia"/>
          <w:b/>
          <w:b/>
          <w:sz w:val="20"/>
          <w:szCs w:val="32"/>
        </w:rPr>
      </w:pPr>
      <w:r>
        <w:rPr>
          <w:rFonts w:cs="Georgia" w:ascii="Georgia" w:hAnsi="Georgia"/>
          <w:b/>
          <w:sz w:val="2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0" cy="12611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pt" to="198pt,1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19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5pt" to="27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5pt" to="342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1828800" cy="317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3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TITKÁRSÁG</w:t>
        <w:tab/>
        <w:t xml:space="preserve">              </w:t>
        <w:tab/>
        <w:tab/>
        <w:tab/>
        <w:t xml:space="preserve">MŰSZAKI- ÉS EGYÉB  ALKALMAZOTTAK 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ab/>
        <w:tab/>
      </w:r>
    </w:p>
    <w:tbl>
      <w:tblPr>
        <w:tblW w:w="864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160"/>
        <w:gridCol w:w="3171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gazgatási ügyintéző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zínészek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űszaki szakalkalmazott: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műszaki vezető</w:t>
            </w:r>
          </w:p>
        </w:tc>
      </w:tr>
      <w:tr>
        <w:trPr>
          <w:trHeight w:val="1517" w:hRule="atLeast"/>
        </w:trPr>
        <w:tc>
          <w:tcPr>
            <w:tcW w:w="3310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gazdasági ügyintéző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űszaki alkalmazottak: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színpadmester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vezető világosító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vezető hangosító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- hangosító 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ssziszte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kisegítő alkalmazott: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takarító-kézbesítő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üzemviteli alkalmazott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</w:rPr>
              <w:t>-</w:t>
            </w:r>
            <w:r>
              <w:rPr>
                <w:rFonts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</w:rPr>
              <w:t>bábkarbantartó / számítógépes grafikus</w:t>
            </w:r>
            <w:r>
              <w:rPr>
                <w:rFonts w:cs="Georgia" w:ascii="Georgia" w:hAnsi="Georgia"/>
                <w:b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before="0" w:after="120"/>
              <w:ind w:firstLine="36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firstLine="708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firstLine="708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eastAsia="Georgia" w:cs="Georgia" w:ascii="Georgia" w:hAnsi="Georgia"/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</w:rPr>
        <w:t xml:space="preserve">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</w:p>
    <w:p>
      <w:pPr>
        <w:pStyle w:val="Normal"/>
        <w:ind w:left="2124" w:firstLine="708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ab/>
        <w:t xml:space="preserve">      </w:t>
        <w:tab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</w:t>
      </w:r>
      <w:r>
        <w:rPr>
          <w:rFonts w:cs="Georgia" w:ascii="Georgia" w:hAnsi="Georgia"/>
        </w:rPr>
        <w:tab/>
        <w:tab/>
        <w:tab/>
        <w:t xml:space="preserve">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                 </w:t>
      </w:r>
    </w:p>
    <w:p>
      <w:pPr>
        <w:pStyle w:val="Normal"/>
        <w:ind w:left="2832" w:firstLine="708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számú mellékle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riff Bábszínház 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laegerszeg, Kosztolányi tér 3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OLYAMATBA ÉPÍTETT ELŐZETES ÉS UTÓLAGOS VEZETŐI ELLENŐRZÉS RENDSZER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riff Bábszínház folyamatba épített, előzetes és utólagos vezetői ellenőrzés rendszerét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vábbiakban FEUVE), az államháztartásról szóló 1992. évi XXXVIII. törvény, az államháztartás működési rendjéről szóló 217/1998. (XII.30. ) Korm. rendelet, illetve a költségvetési szervek belső ellenőrzéséről szóló 193/2003. (XI. 26. ) Korm. rendelet alapján a következők szerint határozom meg: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RÉSZ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1992. évi XXXVIII. törvény alapján a Griff Bábszínház igazgatója, Horváth Károly felelős: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a feladatai ellátásához a költségvetési szerv vagyonkezelésébe, használatába adott    vagyon  rendeltetésszerű igénybevételéért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az alapító okiratban előírt tevékenységek jogszabályban meghatározott    követelményeknek megfelelő ellátásáért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az intézmény gazdálkodásában a szakmai hatékonyság és a gazdaságosság    követelményeinek érvényesítéséért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ervezési, beszámolási, információszolgáltatási kötelezettség teljesítéséért, annak    teljességéért és hitelességéért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folyamatba épített, előzetes és utólagos vezetői ellenőrzés, valamint a belső     ellenőrzés megszervezéséért és hatékony működtetéséér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i törvényben meghatározott kötelezettség, a Griff Bábszínház igazgatójának és a szervezeti struktúrában meghatározott szervezeti egység vezetőjének (műszaki vezető) hatáskörének, felelősségének és beszámoltathatóságának szabályozottságán, a Hevesi Sándor Színházzal kötött együttműködési megállapodásban foglaltak szerint, valamint jelen szabályzaton keresztül valósul meg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Griff Bábszínház  FEUVE rendszerének célja, tartalma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lyamatba épített, előzetes és utólagos vezetői ellenőrzés a bábszínházon belül a gazdálkodásért felelős intézményvezető és a Hevesi Sándor Színház gazdasági igazgatója által folytatott első szintű pénzügyi-irányítási és ellenőrzési rendszer, amelynek létrehozásáért, működtetéséért és fejlesztéséért a költségvetési szerv vezetője, a Griff Bábszínház igazgatója felelős, az államháztartásért felelős miniszter által közzétett irányelvek figyelembevételéve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 igazgatója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irányítási és ellenőrzési feladatok magukban foglalják: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énzügyi döntések dokumentumainak elkészítését (ideértve a költségvetési      tervezés, a kötelezettségvállalások, a szerződések, a kifizetések, a szabálytalanság      miatti visszafizetések dokumentumait is)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 az előzetes és utólagos pénzügyi ellenőrzést, a pénzügyi döntések szabályszerűségi      és szabályozottsági szempontból történő jóváhagyását, illetve ellenjegyzését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gazdasági események elszámolását (a hatályos jogszabályoknak megfelelő     könyvvezetés és beszámolás)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orolt tevékenységek feladatköri elkülönítését  a Hevesi Sándor Színházzal kötött együtt- működési megállapodás tartalmazz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 pénzügyi irányítási és ellenőrzési rendszerének biztosítania kell, hogy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ltségvetési szerv valamennyi, gazdálkodással kapcsolatos tevékenysége és célja    összhangban legyen a szabályszerű, szabályozott és megbízható gazdálkodás    elveivel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szközökkel és forrásokkal való gazdálkodásban ne kerüljön sor pazarlásra,    visszaélésre, rendeltetésellenes felhasználásra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felelő, pontos és naprakész információk álljanak rendelkezésre a költségvetési    szerv gazdálkodásával kapcsolatosan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folyamatba épített, előzetes és utólagos vezetői ellenőrzés összehangolására    vonatkozó irányelvek végrehajtásra kerüljenek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rendelkezésre álló eszközök és források a szabályszerű, szabályozott és     megbízható gazdálkodás elveivel összhangban kerüljenek felhasználásr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 igazgatójának az államháztartásról szóló többször módosított 1992. évi XXXVIII. törvény, ( a  továbbiakban Áht.) valamint az államháztartás működési rendjéről szóló többször módosított 217/1998. (XII. 30.) Korm. rendelet (a továbbiakban: Ámr.) szabályozásának megfelelően kell megszerveznie és működtetnie a folyamatba épített előzetes, utólagos és vezetői ellenőrzést a költségvetési szerven belü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UVE rendszere az alábbi három fő területet szabályozza: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szabálytalanságokkal kapcsolatos eljárásrend kialakításának kötelezettségét, amely                az Ámr. 145/A. § (5) bekezdésének megfelelően az intézmény szervezeti és                 működési szabályzatának  mellékletét  képezi,  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llenőrzési nyomvonal kialakításának kötelezettségét és a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ockázatkezelést, amelyek szabályozását illetően a gazdálkodási feladatokat ellátó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Hevesi Sándor Színház által kialakított szabályok az irányadók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 igazgatója az éves költségvetési beszámoló keretében beszámol a költségvetési szerv folyamatba épített, előzetes és utólagos vezetői ellenőrzésének, valamint belső ellenőrzésének működtetésérő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ABÁLYTALANSÁGOK KEZELÉSÉNEK RENDJ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 működési rendjéről szóló 217/1998. (XII. 30.) Korm. rendelet 145/A. § (5) bekezdésének megfelelően a költségvetési szerv vezetőjének kötelessége a szabálytalanságok kezelésének eljárásrendjét kialakítani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ok fogalomköre széles, a korrigálható mulasztások vagy hiányosságok, illetve a fegyelmi-, büntető-, szabálysértési-, illetve kártérítési eljárás megindítására okot adó cselekmények egyaránt beletartoznak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talanság valamely létező szabálytól (törvény, rendelet, utasítás, szabályzat, stb.) való eltérést jelent, amely megjelenhet a költségvetési gazdálkodás bármely gazdasági eseményében, az állami feladatellátás bármely tevékenységében, az egyes műveletekben, stb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 szabálytalanságok alapesetei: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szándékosan okozott szabálytalanságok (félrevezetés, csalás, sikkasztás, megvesztegetés, szándékosan okozott szabálytalan kifizetés, stb.)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nem szándékosan okozott szabálytalanságok (figyelmetlenségből, hanyag magatartásból, helytelenül vezetett nyilvántartásból, stb. származó szabálytalanság)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szabálytalanság megelőzés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ok megakadályozása elsődlegesen az igazgató felelőssége. A szabálytalanságok megelőzésével kapcsolatosan az igazgató felelőssége, hogy: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a jogszabályoknak megfelelő szabályzatok alapján működjön az intézmény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a szabályozottságot, illetve a szabályok betartását folyamatosan kísérje     figyelemmel, 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szabálytalanság esetén hatékony intézkedés szülessék, a szabálytalanság     korrigálásra kerüljön annak a mértéknek megfelelően, amilyen mértéket képviselt a     szabálytalanság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okkal kapcsolatos intézkedések általános célja, hogy: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akadályozza a különböző jogszabályokban és szabályzatokban meghatározott    előírások megszegését, (megelőzés)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eretet biztosítson ahhoz, hogy azok sérülése, megsértése esetén a megfelelő állapot    helyreállításra kerüljön, a hibák, hiányosságok, tévedések korrigálása, a felelősség    megállapítása, az intézkedések foganatosítása megtörténj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ban a szabálytalanságok kezelése - a kialakított munkaköri, hatásköri, felelősségi és elszámoltathatósági rendnek megfelelően - az igazgató feladat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 szabálytalanságok észlelése a FEUVE rendszerébe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. Az intézmény valamely munkatársa észlel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szabálytalanságot az intézmény valamely munkatársa észleli, köteles értesíteni a szervezeti egység vezetőjét (műszaki vezetőt), vagy az igazgató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szervezeti egység vezetője az adott ügyben érintett, a munkatársnak az intézmény igazgatóját, annak érintettsége esetén a felügyeleti szervet kell értesíteni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szervezeti egység vezetője megalapozottnak látja a szabálytalanságot, úgy arról értesíti az igazgató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riff Bábszínház igazgatójának kötelessége gondoskodni a megfelelő intézkedések meghozataláról, illetve indokolt esetben a szükséges eljárások megindításáról.  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Az igazgató észleli a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azgató illetve  a szervezeti egység vezetőjének észlelése alapján - hatáskör és felelősségi rendnek megfelelően- kell intézkedést hozni a szabálytalanságok korrigálására, megszüntetésére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Az intézmény belső ellenőrzése észleli a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belső ellenőr ellenőrzési tevékenysége során szabálytalanságot tapasztal, a 193/2003. (XI. 26 ) Korm. rendelet rendelkezéseinek megfelelően jár e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szervnek intézkedési tervet kell kidolgoznia a belső ellenőrzés megállapításai alapján, az intézkedési tervet végre kell hajtani. Az intézkedési terv végrehajtásáról a tárgyévet követő év január 31.-ig a bábszínház belső ellenőrzési vezetőjét és a felügyeleti szerv jegyzőjét értesíteni kel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4. Külső ellenőrzési szerv észleli a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ső ellenőrzési szerv szabálytalanságra vonatkozó megállapításait az ellenőrzési jelentés tartalmazza. A büntető-, szabálysértési-, kártérítési, illetve fegyelmi eljárás megindítására okot adó cselekmény, mulasztás vagy hiányosság gyanúja esetén az ellenőrző szervezet működését szabályozó törvény, rendelet alapján jár el. (Pl. ÁSZ, az EU ellenőrzést gyakorló szervei, stb. )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ra vonatkozó megállapítások alapján az intézmény igazgatójának intézkedési tervet kell kidolgozni, majd végrehajtani. Az intézkedési terv végrehajtásáról a tárgyévet követő év január 31.-ig a bábszínház belső ellenőrzési vezetőjét és a felügyeleti szerv jegyzőjét értesíteni kel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A szabálytalanság észlelését követő szükséges intézkedések, eljárások megindít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 igazgatója felelős a szükséges intézkedések végrehajtásáér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ő- vagy szabálysértési ügyekben,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gyelmi ügyekben az igazgató vizsgálatot rendel el a tényállás tisztázására. A vizsgálatban való részvételre munkatársakat (indokolt esetben külső szakértőt) kér fel a munkajogi szabályok tiszteletben tartásáva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Intézkedések, eljárások nyomon követés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 igazgatója: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nyomon követi az elrendelt vizsgálatokat, a meghozott döntéseket, illetve a     megindított eljárások helyzetét,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figyelemmel kíséri az általa és a vizsgálatok során készített javaslatok végrehajtását,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feltárt szabálytalanságról információt szolgáltat a belső ellenőrzés számára,    elősegítve annak folyamatban lévő ellenőrzéseit, az ellenőrzési környezetre és a     vezetési folyamatokat érintő eseményekre való nagyobb rálátás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A szabálytalanság / intézkedés nyilvántart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iff Bábszínház igazgatójának feladata: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szabálytalanságokkal kapcsolatban keletkezett iratanyagok nyilvántartásának     naprakész és pontos vezetéséről gondoskodik;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egy elkülönített, a szabálytalanságokkal kapcsolatos nyilvántartásban iktatni kell a     kapcsolódó írásos dokumentumokat;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  nyilván tartja a megtett intézkedéseket, az azokhoz kapcsolódó határidő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z intézkedést tevő szervezeti egység vezetője saját hatáskörében is köteles az általa megtett intézkedéseket nyomon követni:</w:t>
      </w:r>
    </w:p>
    <w:p>
      <w:pPr>
        <w:pStyle w:val="Heading1"/>
        <w:keepNext w:val="false"/>
        <w:widowControl/>
        <w:numPr>
          <w:ilvl w:val="0"/>
          <w:numId w:val="3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közzétett pénzügyminisztériumi módszertani útmutató figyelembevételével - éves bontásban nyilvántartást kell vezetni, amellyel a belső és külső ellenőrzési jelentésekben tett megállapítások, javaslatok hasznosulását és végrehajtását nyomon követhetik.</w:t>
      </w:r>
    </w:p>
    <w:p>
      <w:pPr>
        <w:pStyle w:val="Heading1"/>
        <w:keepNext w:val="false"/>
        <w:widowControl/>
        <w:numPr>
          <w:ilvl w:val="0"/>
          <w:numId w:val="3"/>
        </w:numPr>
        <w:spacing w:before="240" w:after="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nyilvántartás tartalmazza az intézkedési terv alapján az ellenőrzött bábszínház, illetve szervezeti egysége által végrehajtott intézkedések rövid leírását, és a végre nem hajtott intézkedések okát.</w:t>
      </w:r>
    </w:p>
    <w:p>
      <w:pPr>
        <w:pStyle w:val="Heading1"/>
        <w:keepNext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belső és külső ellenőrzési jelentés megállapításai, javaslatai alapján végrehajtott intézkedésekről, a végre nem hajtott intézkedésekről és azok indokáról a Griff Bábszínház  igazgatója beszámolót készít. A beszámolót a tárgyévet követő év január 31-ig megküldi a bábszínház belső ellenőrzési vezetője és a jegyző részére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I NYOMVONAL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z ellenőrzési nyomvonal fogalm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mr. rendelkezései szerint az ellenőrzési nyomvonal a költségvetési szerv végrehajtási, pénzügyi lebonyolítási és ellenőrzési folyamatainak szöveges, vagy táblázatba foglalt, vagy folyamatábrákkal szemléltetett leírás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költségvetési szerv vezetőjének kötelezettsége az ellenőrzési nyomvonal kialakítása sorá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riff Bábszínház igazgatója köteles elkészíteni a bábszínház ellenőrzési nyomvonalát, amely a bábszínház pénzügyi lebonyolítási és ellenőrzési folyamatainak táblázatba foglalt leírása. Mivel a Griff Bábszínház teljes gazdálkodási folyamatának lebonyolítása és dokumentálása - a készpénz kezelést kivéve- az együttműködési megállapodás alapján a Hevesi Sándor Színház feladata, az ellenőrzési nyomvonal a kötelezettségvállalás felelősének megjelölése kivételével, azonos a Hevesi Sándor Színház FEUVE rendszerében meghatározottakkal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z ellenőrzési nyomvonal jelentősége a felelősségi szintek területé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nyomvonal segítségével könnyen és gyorsan azonosítható a hibás működés, a hozzá tartozó felelős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nyomvonal megmutatja, hogy a teljes folyamat minősége az egyes résztevékenységekért felelős közreműködőkön is múlik.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Az ellenőrzési nyomvonal jelentősége a szervezeti működés területé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básan kialakított ellenőrzési nyomvonal gátolhatja a szervezet folyamatainak pontos ismeretét, így a működtetését. Az ellenőrzési pontok elégtelensége vagy az átfedések kialakulása működési zavarokhoz vezethe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z ellenőrzési nyomvonal elkészítés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nyomvonal kialakítása a költségvetési szerv teljes tevékenységére vonatkozik, az intézmény szervezetét, struktúráját jellemző működési folyamatokkal, illetve a folyamatokat működtető folyamatgazdákkal együtt, vagyis azon személyekkel, akik a szervezeten belül elsődlegesen felelősek az adott folyamat végrehajtásáér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folyamatok pontos és teljes körű meghatározása, a szabályzatokban való rögzítése az igazgató felelőssége és kötelezettsége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Az egyes gazdasági eseményekkel kapcsolatos ellenőrzési nyomvonal kialakításának gyakorlati megvalósít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szerv 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nyomvonal felülvizsgálatáért és folyamatos aktualizálásáért felelős: az intézmény igazgatój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nyomvonal kialakítása során különféle ellenőrzési pontokat kell beiktatni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pontok meghatározása és működtetése, annak minősége, a FEUVE erősségeit, illetve gyengeségeit mutatja meg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ellenőrzési nyomvonalának kialakításakor a gazdasági események sorrendiségének kiválasztásában a költségvetési szervre vonatkozó legjellemzőbb folyamat az elsődleges szempon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CKÁZATKEZELÉSI SZABÁLYZA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 működési rendjéről szóló - többször módosított - 217/1998. (XII. 30.) Korm. rendelet alapján a költségvetési szerv vezetője köteles a kockázati tényezők figyelembevételével kockázatelemzést végezni, és kockázatkezelési rendszert működtetni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kezelés,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lényegé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 kockázat fogalm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 működési rendjéről szóló 217/1998. (XII. 30.) Korm. rendelet 2. § 63. pontja meghatározza a kockázat fogalmát: "kockázat a költségvetési szerv gazdálkodása tekintetében mindazon elemek és események bekövetkeztének a valószínűsége, amelyek hátrányosan érinthetik a szerv működését."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 lehet egy esemény vagy következmény, amely lényegi befolyással van egy szervezet célkitűzéseire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 lehet véletlenszerű esemény, hiányos ismeret vagy információ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edendő kockázat, amely szabálytalanságok vagy a megvalósítás során fellépő hibák előfordulásának kockázat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őrzési kockázat: az ezen hibákat vagy szabálytalanságokat meg nem előző illetve fel nem táró folyamatba be nem épített ellenőrzési eljárásokból fakadó kockáza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kockázatkezelés, a kockázat kezelő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kezelésért felelős költségvetési szerv vezetőjének tevékenységében támaszkodnia kell a belső ellenőrzés ajánlásaira, javaslataira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 azonosítással a megfelelő válaszlépések kialakíthatók, így a kockázatok mérsékelhetők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évre szóló munkaterv (célkitűzések) végrehajtását megakadályozó tényezők, a kockázatok azonosítását követően a kockázatok kiküszöbölésére vonatkozó válasz/intézkedés meghatározása szükséges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asztott intézkedés, kockázatkezelés hatását is szükséges felmérni, a felmérés eredményét szükséges összevetni az adott művelettel, tevékenységgel kapcsolatos eredetileg tervezett végeredménnye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emelten nagy kockázatú tevékenységek esetében az igazgató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ékony folyamatba épített ellenőrzés a legjobb eszköz a kockázatok kezelésére. 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NYILATKOZAT TÉTE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GEL JÁRÓ MUNKAKÖRÖK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gyes vagyonnyilatkozat-tételi kötelezettségekről szóló 2007. évi CLII. tv. alapján a Griff Bábszínházban vagyonnyilatkozat-tételi kötelezettséggel járó munkakörök az alábbia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Igazgató</w:t>
      </w:r>
    </w:p>
    <w:p>
      <w:pPr>
        <w:pStyle w:val="Normal"/>
        <w:ind w:left="1416" w:firstLine="708"/>
        <w:rPr/>
      </w:pPr>
      <w:r>
        <w:rPr/>
        <w:t>Gazdasági ügyinté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8651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8651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6955" cy="8651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/>
        <w:drawing>
          <wp:inline distT="0" distB="0" distL="0" distR="0">
            <wp:extent cx="5753100" cy="81368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8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993" w:hanging="283"/>
      </w:pPr>
      <w:rPr>
        <w:sz w:val="24"/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99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895" w:hanging="283"/>
      </w:pPr>
      <w:rPr>
        <w:sz w:val="24"/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13:00Z</dcterms:created>
  <dc:creator>mara</dc:creator>
  <dc:description/>
  <cp:keywords/>
  <dc:language>en-US</dc:language>
  <cp:lastModifiedBy>Admin</cp:lastModifiedBy>
  <cp:lastPrinted>2008-06-19T16:23:00Z</cp:lastPrinted>
  <dcterms:modified xsi:type="dcterms:W3CDTF">2008-06-20T06:18:00Z</dcterms:modified>
  <cp:revision>3</cp:revision>
  <dc:subject/>
  <dc:title>ZALAEGERSZEG MEGYEI JOGÚ VÁROS KÖZGYŰLÉSE</dc:title>
</cp:coreProperties>
</file>