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8901 Zalaegerszeg, Kossuth L.u.17-19. Telefon: 92/502106,502107, fax: 92/311-474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E-mail: mayor@zalaegerszeg.hu</w:t>
      </w:r>
    </w:p>
    <w:p>
      <w:pPr>
        <w:pStyle w:val="Normal"/>
        <w:jc w:val="center"/>
        <w:rPr/>
      </w:pPr>
      <w:r>
        <w:rPr/>
        <w:t>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............. napirendi pont anyag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ELŐTERJESZTÉS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6"/>
        </w:rPr>
        <w:t>2008. június 26-i ülésér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1985" w:leader="none"/>
        </w:tabs>
        <w:ind w:left="708" w:hanging="708"/>
        <w:jc w:val="both"/>
        <w:rPr/>
      </w:pPr>
      <w:r>
        <w:rPr>
          <w:b/>
          <w:u w:val="single"/>
        </w:rPr>
        <w:t>Tárgy:</w:t>
      </w:r>
      <w:r>
        <w:rPr>
          <w:b/>
        </w:rPr>
        <w:tab/>
        <w:t xml:space="preserve"> </w:t>
      </w:r>
      <w:r>
        <w:rPr/>
        <w:t>Zalaegerszeg Megyei Jogú Város Szabályozási Tervében jelölt fejlesztési területekre vonatkozó Intézkedési terv elfogadása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/>
      </w:pPr>
      <w:r>
        <w:rPr>
          <w:b/>
          <w:u w:val="single"/>
        </w:rPr>
        <w:t>Előterjesztő.</w:t>
      </w:r>
      <w:r>
        <w:rPr>
          <w:b/>
        </w:rPr>
        <w:tab/>
        <w:tab/>
        <w:t>Dr. Gyimesi Endre 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Készítette:</w:t>
      </w:r>
      <w:r>
        <w:rPr>
          <w:b/>
        </w:rPr>
        <w:tab/>
        <w:tab/>
        <w:t>Városfejlesztési és Tervezési Osztály</w:t>
      </w:r>
    </w:p>
    <w:p>
      <w:pPr>
        <w:pStyle w:val="Normal"/>
        <w:rPr/>
      </w:pPr>
      <w:r>
        <w:rPr>
          <w:b/>
        </w:rPr>
        <w:tab/>
        <w:tab/>
        <w:tab/>
        <w:t xml:space="preserve">Főépítészi Csoport </w:t>
        <w:tab/>
        <w:t>- Bertók Sándor</w:t>
      </w:r>
    </w:p>
    <w:p>
      <w:pPr>
        <w:pStyle w:val="Normal"/>
        <w:ind w:left="4260" w:hanging="0"/>
        <w:rPr>
          <w:b/>
          <w:b/>
        </w:rPr>
      </w:pPr>
      <w:r>
        <w:rPr>
          <w:b/>
        </w:rPr>
        <w:t>- Kustányné László Noémi sk.</w:t>
      </w:r>
    </w:p>
    <w:p>
      <w:pPr>
        <w:pStyle w:val="Normal"/>
        <w:ind w:left="42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Egyeztetve:</w:t>
      </w:r>
      <w:r>
        <w:rPr>
          <w:b/>
        </w:rPr>
        <w:tab/>
        <w:tab/>
        <w:t>Építéshatósági Osztály</w:t>
      </w:r>
    </w:p>
    <w:p>
      <w:pPr>
        <w:pStyle w:val="Normal"/>
        <w:rPr/>
      </w:pPr>
      <w:r>
        <w:rPr>
          <w:b/>
        </w:rPr>
        <w:tab/>
        <w:tab/>
        <w:tab/>
        <w:t xml:space="preserve">Közgazdasági Osztály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Cziborné Vincze Amália s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Tárgyalta:</w:t>
      </w:r>
      <w:r>
        <w:rPr>
          <w:b/>
        </w:rPr>
        <w:tab/>
        <w:tab/>
      </w:r>
      <w:r>
        <w:rPr/>
        <w:t>Műszaki Bizottság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ab/>
        <w:tab/>
        <w:tab/>
        <w:t>Ügyrendi, Jogi és Vagyonnyilatkozatot Ellenőrző Bizottság</w:t>
      </w:r>
    </w:p>
    <w:p>
      <w:pPr>
        <w:pStyle w:val="Header"/>
        <w:tabs>
          <w:tab w:val="clear" w:pos="4536"/>
          <w:tab w:val="clear" w:pos="9072"/>
          <w:tab w:val="left" w:pos="2160" w:leader="none"/>
        </w:tabs>
        <w:rPr/>
      </w:pPr>
      <w:r>
        <w:rPr>
          <w:szCs w:val="24"/>
        </w:rPr>
        <w:tab/>
        <w:t>Gazdasági Bizottság</w:t>
      </w:r>
    </w:p>
    <w:p>
      <w:pPr>
        <w:pStyle w:val="Normal"/>
        <w:rPr/>
      </w:pPr>
      <w:r>
        <w:rPr/>
        <w:tab/>
        <w:tab/>
        <w:tab/>
        <w:t>Településrészi Önkormányzat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Közgyűlésre meghívást kap:</w:t>
      </w:r>
      <w:r>
        <w:rPr>
          <w:b/>
        </w:rPr>
        <w:t xml:space="preserve">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u w:val="single"/>
        </w:rPr>
        <w:t>Törvényességi és tartalmi, formai szempontból ellenőrizte:</w:t>
      </w:r>
      <w:r>
        <w:rPr>
          <w:b/>
        </w:rPr>
        <w:tab/>
        <w:t>Önkormányzati Osztály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Dr. Mimon Ágnes s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laegerszeg Megyei Jogú Város Közgyűlése a Zalaegerszeg Megyei Jogú Város Építési Szabályzatáról szóló 13/2008.(IV.25.) számú rendelete elfogadásával egyidejűleg 58/2008. számon határozatot hozott, melyben felkérte a polgármestert, hogy a szabályozási tervben jelölt fejlesztési területek tervi szabályozásának ütemezésére, valamint az önkormányzat jövőbeni terveire figyelemmel készítse el Zalaegerszeg Megyei Jogú Város Intézkedési Tervét, és elfogadásra terjessze a közgyűlés elé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ntézkedési terv olyan várospolitikai, várostervezési, fejlesztési kérdések vizsgálatát, döntések meghozatalát ütemezi, mely kérdésekre az elmúlt időszak nem adott választ, a területekkel, fejlesztésekkel kapcsolatos döntések nem tekinthetők lezártnak. Olyan kérdésekkel kíván foglalkozni, mely kérdések feltétele napjainkban talán nem aktuális, de az elkövetkezendő akár rövid-, akár hosszútávon a jövő fontos döntései lesznek. Ezekkel a várospolitikai kérdésekkel kell foglalkozni annak érdekében, hogy aktualitásuk során a város megfelelő programmal, elhatározásokkal rendelkezzen. Kell foglalkozni e kérdésekkel annak érdekében is, hogy a városfejlesztés ma még talán idealisztikusnak tűnő céljai a közvéleményben és a döntéshozók reakcióiban tudatosuljanak. A célok valós célok legyenek, melyekhez az út megkereshető és megtalálható. A kimondott, megfogalmazott és elfogadott célokért, a látható jövőért a város társadalma aktivizálható. A közmegegyezéssel jól megfogalmazott célok tudatosulnak és a fejlesztési folyamatok egy irányba, e cél irányába mutatva akár önálló életet élve is megvalósulnak. </w:t>
      </w:r>
    </w:p>
    <w:p>
      <w:pPr>
        <w:pStyle w:val="Normal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jc w:val="both"/>
        <w:rPr/>
      </w:pPr>
      <w:r>
        <w:rPr/>
        <w:t>Az intézkedési terv az alábbi fejlesztések területén hoz döntéseket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kistérségi tervlap</w:t>
      </w:r>
    </w:p>
    <w:p>
      <w:pPr>
        <w:pStyle w:val="Normal"/>
        <w:ind w:left="540" w:hanging="0"/>
        <w:jc w:val="both"/>
        <w:rPr/>
      </w:pPr>
      <w:r>
        <w:rPr/>
        <w:t>- közlekedés:</w:t>
        <w:tab/>
        <w:t>- vasúti közlekedés</w:t>
      </w:r>
    </w:p>
    <w:p>
      <w:pPr>
        <w:pStyle w:val="Normal"/>
        <w:ind w:left="540" w:hanging="0"/>
        <w:jc w:val="both"/>
        <w:rPr/>
      </w:pPr>
      <w:r>
        <w:rPr/>
        <w:tab/>
        <w:tab/>
        <w:tab/>
        <w:t>- külső közúti kapcsolatok</w:t>
      </w:r>
    </w:p>
    <w:p>
      <w:pPr>
        <w:pStyle w:val="Normal"/>
        <w:ind w:left="540" w:hanging="0"/>
        <w:jc w:val="both"/>
        <w:rPr/>
      </w:pPr>
      <w:r>
        <w:rPr/>
        <w:tab/>
        <w:tab/>
        <w:tab/>
        <w:t>- belső, városi közlekedési hálózat</w:t>
      </w:r>
    </w:p>
    <w:p>
      <w:pPr>
        <w:pStyle w:val="Normal"/>
        <w:ind w:left="540" w:hanging="0"/>
        <w:jc w:val="both"/>
        <w:rPr/>
      </w:pPr>
      <w:r>
        <w:rPr/>
        <w:tab/>
        <w:tab/>
        <w:tab/>
        <w:t>- kerékpárút-hálózat</w:t>
      </w:r>
    </w:p>
    <w:p>
      <w:pPr>
        <w:pStyle w:val="Normal"/>
        <w:ind w:left="540" w:hanging="0"/>
        <w:jc w:val="both"/>
        <w:rPr/>
      </w:pPr>
      <w:r>
        <w:rPr/>
        <w:t>- környezetvédelem- és vízügy</w:t>
      </w:r>
    </w:p>
    <w:p>
      <w:pPr>
        <w:pStyle w:val="Normal"/>
        <w:ind w:left="540" w:hanging="0"/>
        <w:jc w:val="both"/>
        <w:rPr/>
      </w:pPr>
      <w:r>
        <w:rPr/>
        <w:t>- beépítési tervek</w:t>
      </w:r>
    </w:p>
    <w:p>
      <w:pPr>
        <w:pStyle w:val="Normal"/>
        <w:ind w:left="540" w:hanging="0"/>
        <w:jc w:val="both"/>
        <w:rPr/>
      </w:pPr>
      <w:r>
        <w:rPr/>
        <w:t>- tér- és környezetrendezés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zek a tervek alkalmasak lesznek arra, hogy az Európai Uniós pályázatok igénybe vételéhez szükséges tanulmányok részét képezzék, illetve a városi beruházások előkészítéseként rendelkezésre álljan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ntézkedési tervben alább felsorolt feladatok sorrendisége nem tükröz pozíciókat. Az egyes feladatok összetettsége, volumene, időtávlata és városfejlesztési hatása különböző, egymáshoz nem mérhető, de mindegyik feladat megoldása a maga területén fontos és szükség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kedési tervben felsorolt tanulmányoknak, tanulmányterveknek az elkövetkező három éven belül kell megvalósulniuk. A költségvetések készítésekor a fontossági sorrend szerint a Műszaki Bizottság döntése alapján forrást kell biztos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kedési tervbe az alábbi vizsgálati, tervezési feladatok felvételét javasoljuk:</w:t>
      </w:r>
    </w:p>
    <w:p>
      <w:pPr>
        <w:pStyle w:val="Normal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Zalaegerszeg Megyei Jogú Város Szabályozási Tervében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jelölt fejlesztési területekre vonatkoz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ntézkedési terv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9-2011 évekr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. Kistérségi tervla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határközeli megyeszékhely térségi szerep-vizsgálata, a szükséges térségi, kistérségi kapcsolatok, a közigazgatási határon átnyúló infrastrukturális, természeti,környezetvédelmi stb. adottságok ábrázolására készüljön kistérségi terv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I. Közlekedési fejlesztések terve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városfejlesztési koncepció megfogalmazta a vasúti közlekedéssel kapcsolatos új terveit. E döntésnek lényegi elemei voltak, hogy a vasúti személyi forgalom hosszútávon a Zala völgyében átépülő nemzetközi fővonalra, új vasútállomásra tevődik át. A térség meghatározó teherpályaudvara a két nemzetközi vasúti fővonal találkozásánál Zalaszentivánon fog elhelyezkedni. A Rédicsre vezető vasútvonal másodlagossága lehetővé teszi a Páterdombot elválasztó vasúti nyomvonal közúti közlekedésre történő hasznosítását, a vasúti nyomvonal Páterdombtól keletre helyezését. A vasúti közlekedés pozícióinak változása csökkenti a jelenlegi pályaudvar szerepét.</w:t>
      </w:r>
    </w:p>
    <w:p>
      <w:pPr>
        <w:pStyle w:val="Normal"/>
        <w:ind w:left="708" w:hanging="0"/>
        <w:jc w:val="both"/>
        <w:rPr/>
      </w:pPr>
      <w:r>
        <w:rPr/>
        <w:t>Az elfogadott településszerkezeti és szabályozási terv a vasúthálózattal kapcsolatos főbb célkitűzéseket alapul vette, ugyanakkor nem rendelkezett megfelelő mértékben információval, döntésekkel a vasút üzemeltetőjétől a vasúti közlekedés jövőbeni terveiről. Ismert, hogy a vasúthálózat üzemeltetőjétől a várost érintő fejlesztési kérdésekre vonatkozóan részletes tervek nem állnak rendelkezésre. A városrendezési, városfejlesztési döntések célba érése érdekében készüljön tanulmányterv a vasúti közlekedés Zalaegerszeget érintő átrendezéséről, mely tanulmányterv készítésébe be kell vonni a vasúti hálózat, a vasúti pálya üzemeltetőjét, a MÁV e részfeladattal aktuálisan foglalkozó cégét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város rendezési tervében a vasúti közlekedéssel és a város-rehabilitációval összefüggésben a szabályozási tervben kijelölésre került a külön szintű északi közlekedési kapcsolat, mint a belvárost kikerülő körgyűrű kialakítása és az északi fejlesztési területeknek a város déli részével való összeköttetése.</w:t>
      </w:r>
    </w:p>
    <w:p>
      <w:pPr>
        <w:pStyle w:val="Normal"/>
        <w:ind w:left="720" w:hanging="0"/>
        <w:jc w:val="both"/>
        <w:rPr/>
      </w:pPr>
      <w:r>
        <w:rPr/>
        <w:t>Ennek az útnak a megvalósítási tanulmány terve tisztázza az út magassági vezetési lehetőségeit, a szükséges közmű kiépítéseket, a térségi kapcsolatait.</w:t>
      </w:r>
    </w:p>
    <w:p>
      <w:pPr>
        <w:pStyle w:val="Normal"/>
        <w:ind w:left="720" w:hanging="0"/>
        <w:jc w:val="both"/>
        <w:rPr/>
      </w:pPr>
      <w:r>
        <w:rPr/>
        <w:t>Önálló önkormányzati beruházásként pénzügyi forrás hiányában nem kivitelezhető, ezért mindent meg kell ragadni ahhoz, hogy a jövőben kiírt pályázatokon az önkormányzat részt vehess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városrendezési terv a Pipahegy – Gévahegy dombvonulatát keresztezve két déli közúti összeköttetést jelöl. A szabályozási tervben a keleti és nyugati városrészt összekötő, délebbre lévő, nagyobb forgalmi keresztmetszetű út megvalósítása forráshiány miatt a közeljövőben nem várható, de a várostesthez közelebbi Besenyő városrészbe a Hegyi út vonalához érkező átkötés kiépítésének szükségességét napjaink közlekedése már indokolttá teszi. Készüljön programterv az útnyomvonal kialakítására, annak magassági és vízszintes vezetésére, csak személygépkocsi-forgalom részére. Az átkötő út programterve vizsgálja annak lehetőségét, hogy a besenyői kapcsolat kialakítható-e a lakóterületek elkerülésével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échenyi tér - Kossuth Lajos utca átépítésével egyidejűleg láthatóvá vált, hogy a forgalommentes belvárosra, Széchenyi térre és Kossuth Lajos utcára társadalmi igény, megvalósítására pedig várospolitikai szándék van. Megkezdődött annak vizsgálata, hogy a belső közlekedési körgyűrű kialakításáig ideiglenesen a Kosztolányi utca forgalmi rendjének megváltoztatásával a gyalogos városközpont milyen módon valósítható meg. E közlekedési változás megvalósíthatósága érdekében a szükséges átépítés programtervét el kell készíteni, mely tervnek az út és közlekedési terveken túl tartalmaznia kell a beavatkozások környezetében a térburkolatok, zöldterületek és közműkiváltások terveit i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ül kell vizsgálni a Göcseji út – Platán sor csomópont közlekedési rendjét annak szellemében, hogy a Vizslaparki utca déli irányú kikötését biztosítani szükséges. A jelenlegi forgalmi rend nem kívánt többletforgalmat generál a Vizslaparki utcától keletre lévő lakóutcákban, a Vörösmarty és Botfy utcákban és ennek folytatásaként a Göcseji út – Mártírok csomópontba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megyei kórház belső területének környezetével kapcsolatban fejlesztési javaslatot, közlekedési, zöldterületi és beépítési tervet kell készíteni. A tervnek fel kell tárni a közvetlen környezet fejlesztési lehetőségeit, korlátait, a kórház hosszú távú fejlesztési igényeit, a gépkocsi parkolás lehetséges megoldásait. E terv keretében foglalkozni kell a kórház bejáratainak pozicionálásaival, a Szent László utca északi végéhez kapcsolódó kórházterületek hasznosításával, a Zárda utca közlekedési problémáival, a Mátyás király út – Május 1. liget átalakítási lehetőségeivel, a Zrínyi út forgalmi rendjének hosszú távú, Kosztolányi utca forgalmi változásával összefüggő módosulásával, valamint a Mindszenthy iskola déli területrészének lehetséges hasznosításáva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Át kell tekinteni a város kerékpárút hálózatát, meg kell határozni a szükséges és lehetséges fejlesztéseket. A kerékpárút hálózat jövőbeni kialakítása során nem csak a sportolási, turisztikai szempontokat kell figyelembe venni, hanem olyan rendszert kell kialakítani, melynek során a város ezen a szinten is élhetővé válik. A kerékpározást, mint közlekedési módot lehetővé és kedveltté kell tenni. Konkrét vizsgálatot kell végezni annak érdekében, hogy nyugati irányba a kerékpárút ne csak Csács városrész északi felét, hanem Csács déli részét és Bozsokot is elérj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II. Környezetvédelem, vízügy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Alsóerdei út és Kertváros déli vége közötti, az erdőig tartó beépítetlen terület –úgynevezett záportározó - fejlesztési szükségességének és lehetőségeinek vizsgálata, beépítési terv készítésével. Meg kell határozni a területhasznosítás célját, figyelemmel a lakóterület zöld- és sportterületi igényeire és a kereskedelmi fejlesztési szándékokra. A vizsgálatnak és beépítési tervnek tisztázni kell a záportározó műszaki igényeit, át kell értékelni a kertváros déli részén tervezett úthálózat és az Alsóerdei út kapcsolatát, esetlegesen módosítva a tervezett lakóterület úthálózatát is. A terület fejleszthetőségével, hasznosításával kapcsolatos döntéseket a lakosság bevonásával, a lakossági igények meghatározásával kell meghozni. E döntés meghozatala során mérlegelni szükséges az élhetőség és a fejleszthetőség feltételeit és következményei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Hosszútávon mindenképpen meg kell valósítani a Zala-völgy revitalizációját. A város északi irányú fejlődésével a folyóvölgy pozíciója változni fog, a völgy északi oldalának beépítésével folyamatosan felértékelődik. A Zala völgye folyamatos átalakuláson megy keresztül. A múltban radikálisan befolyásolta a folyó szabályozása, az árvízvédelmi töltések kiépítése. A korábban gyakorta elárasztott folyóvölgy gazdag rétkultúrája napjainkra megszűnőben van. A szabályozás révén a folyás felgyorsult, a meder métereket mélyült a korabeli folyásszinthez képest. A folyó csatornává degradálódott. A folyóvölgy természeti, táji változására erős hatást gyakorolt a beépített területek terjeszkedése, azok feltöltése, a folyóvölgy szűkülése. Változást jelentett a völgy észak-nyugati szakaszán a különböző korokban megvalósult és napjainkban is működő kavicsbányászat, az ennek során létrejött vízfelületek, tórendszer. </w:t>
      </w:r>
    </w:p>
    <w:p>
      <w:pPr>
        <w:pStyle w:val="Normal"/>
        <w:ind w:left="708" w:hanging="0"/>
        <w:jc w:val="both"/>
        <w:rPr/>
      </w:pPr>
      <w:r>
        <w:rPr/>
        <w:t>Napjaink legnagyobb változása a nemzetközi vasútvonal északra tolódása, az árvízvédelmi töltés mellé helyezése.</w:t>
      </w:r>
    </w:p>
    <w:p>
      <w:pPr>
        <w:pStyle w:val="Normal"/>
        <w:ind w:left="708" w:hanging="0"/>
        <w:jc w:val="both"/>
        <w:rPr/>
      </w:pPr>
      <w:r>
        <w:rPr/>
        <w:t>A revitalizációs programterv készítése során foglalkozni kell a vízfolyás lassításának, a folyóvízszint emelésének lehetőségével, valamint a rét művelés megszűnésének, a bozótosodás terjedésének következményével, a változások során kialakuló új táji jelleg meghatározásával és a hozzá kapcsolódó feladatokkal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V. Beépítési terv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történelmi városközpont északi részének településszerkezeti változásaival a városközpont rehabilitációs program és a városrendezési tervek egyaránt foglakoztak. Napjainkig nem zárult le annak kérdése, hogy a felhagyásra kerülő vasúti nyomvonal helyén megépülő városi forgalmi út – belső közlekedési körgyűrű északi szakasza – milyen forgalmi renddel kapcsolódik a Batthyány utcához, az Október 6-a térhez. Beépítési és közlekedési tervet kell készíteni, melynek során végérvényesen tisztázni kell a forgalmi rend kialakítását és a városközpont kapuját jelentő tér, a térfalak kialakítását. A városrendezési döntések szabályozási terv módszertanával nem hozhatók meg, ezért beépítési terv készítése szükséges, mely tisztázhatja a tér építészeti kérdései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Ruhagyár területére vonatkozó városrendezési tervek az elmúlt években módosításra kerültek, az akkori fejlesztési igényeknek megfelelően. A módosított tervek készítésekor megfogalmazott fejlesztési cél a változó gazdasági körülmények mellett nem tudott megvalósulni. Az akkori tervek a területet lakóterületként kezelték, melynek beépítési módját a környező lakóterülettel szinkronban, nagyvárosias jelleggel határozták meg. E fejlesztési döntésekhez kapcsolódó szabályozás nem tette, nem teszi lehetővé a terület kizárólag kereskedelmi célú hasznosítását. Ez a korábban jónak tűnő szabályozás ma gátját képezi a terület fejlesztésének, átfogó rendezésének. Beépítési tervet kell készíteni, melynek során tisztázni kell a terület kereskedelmi célú hasznosításának lehetőségét, közlekedési kapcsolatait, egyéb feltételeit. A beépítési terv alapján meghozható városrendezési döntéseket a szabályozási tervbe át kell vezetni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építési tervet kell készíteni a Rákóczi út – Munkácsy utca – Jákum utca közötti tömb északi végére, az úgynevezett „Zóna” tömbre. A beépítési terv során a város határozza meg az optimális fejlesztési irányt és határozza meg a tömb fejlesztésének építészeti módját. A beépítési terv adjon irányt a védelem alatt lévő épülethez történő kapcsolódáshoz, és az egykori Schütz áruház épületének jövőjére vonatkozóa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észüljön beépítési terv a Mártírok út – Arany János utca közötti tömb jövőbeni fejlesztéseire vonatkozóan. Tegyen javaslatot a terv az új átkötő úthoz kapcsolódó Flórián és Síp utcák várható fejlesztéseire, különösen a Martos Flóra Kollégium területének hasznosításár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észüljön beépítési terv a Mártírok, Eötvös és Ady Endre utca által határolt tömb beépítésére vonatkozóan. A terv foglalkozzon a helyi védett épületek – Eötvös utcai lakóház alatti pince, óvoda és az Ady utcai lakóházak – fejleszthetőségével, építészeti értékmegőrzésével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. Tér- és környezetrendez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város-rehabilitációval összhangban a belváros élhetőbbé tétele érdekében készüljön térrendezési-, zöldfelületi programterv, fejlesztési javaslat a Dísz tér és Európa tér élhetővé tételére, hasznosí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város-rehabilitációval összhangban a belváros élhetőbbé tétele érdekében készüljön közlekedési-, térrendezési- és zöldfelületi programterv a Kazinczy tér revitalizációjára, élhetővé tételére vonatkozó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/>
        <w:t>A Műszaki Bizottság a 111/2008. számú határozatával az intézkedési tervet, 5 igen, 2 tartózkodás mellett elfogadásra javasolta.</w:t>
      </w:r>
    </w:p>
    <w:p>
      <w:pPr>
        <w:pStyle w:val="Normal"/>
        <w:ind w:left="426" w:hanging="42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right="72" w:hanging="0"/>
        <w:rPr/>
      </w:pPr>
      <w:r>
        <w:rPr>
          <w:color w:val="000000"/>
        </w:rPr>
        <w:t>Az Ügyrendi, Jogi és Vagyonnyilatkozatot Ellenőrző Bizottság a 170/2008. számú határozatával egyhangúlag – jogi szempontból – tárgyalásra alkalmasnak tartja az előterjesztést.</w:t>
      </w:r>
    </w:p>
    <w:p>
      <w:pPr>
        <w:pStyle w:val="Normal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jc w:val="both"/>
        <w:rPr/>
      </w:pPr>
      <w:r>
        <w:rPr/>
        <w:t>A Gazdasági Bizottság az előterjesztést a 166/2008. számú határozatával 7 igen szavazattal javasolja a közgyűlésnek elfogad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nyagküldésig az előterjesztéshez a Településrészi önkormányzatok részéről észrevétel nem érkez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ek alapján javaslom az Intézkedési terv elfogad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ind w:left="708" w:firstLine="12"/>
        <w:jc w:val="both"/>
        <w:rPr/>
      </w:pPr>
      <w:r>
        <w:rPr/>
        <w:t>Zalaegerszeg Megyei Jogú Város Közgyűlése a Zalaegerszeg Megyei Jogú Város Szabályozási Tervében jelölt fejlesztési területekre vonatkozó Intézkedési Tervet 2009-2011 évekre elfogadja. Felkéri a Műszaki Bizottságot, hogy minden évben jelölje ki az Intézkedési Tervből az adott évben elvégzendő feladatokat. Felkéri a polgármestert, hogy a Műszaki Bizottság döntése alapján a mindenkori éves költségvetés tervezésekor az Előtervezések sor előirányzatán lehetőség szerint biztosítson fedezetet a kijelölt feladatokra.</w:t>
      </w:r>
    </w:p>
    <w:p>
      <w:pPr>
        <w:pStyle w:val="Normal"/>
        <w:tabs>
          <w:tab w:val="clear" w:pos="708"/>
          <w:tab w:val="left" w:pos="1985" w:leader="none"/>
        </w:tabs>
        <w:ind w:left="708" w:firstLine="12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ind w:left="708" w:firstLine="12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ind w:left="708" w:firstLine="12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ind w:firstLine="12"/>
        <w:jc w:val="both"/>
        <w:rPr/>
      </w:pPr>
      <w:r>
        <w:rPr>
          <w:b/>
          <w:u w:val="single"/>
        </w:rPr>
        <w:t>Határidő:</w:t>
      </w:r>
      <w:r>
        <w:rPr/>
        <w:t xml:space="preserve"> feladatok meghatározására: minden év november 30.</w:t>
      </w:r>
    </w:p>
    <w:p>
      <w:pPr>
        <w:pStyle w:val="Normal"/>
        <w:tabs>
          <w:tab w:val="clear" w:pos="708"/>
          <w:tab w:val="left" w:pos="1080" w:leader="none"/>
        </w:tabs>
        <w:ind w:firstLine="12"/>
        <w:jc w:val="both"/>
        <w:rPr/>
      </w:pPr>
      <w:r>
        <w:rPr/>
        <w:t xml:space="preserve">         </w:t>
      </w:r>
      <w:r>
        <w:rPr/>
        <w:tab/>
        <w:t>fedezet biztosítására: éves  költségvetések jóváhagyása</w:t>
      </w:r>
    </w:p>
    <w:p>
      <w:pPr>
        <w:pStyle w:val="Normal"/>
        <w:tabs>
          <w:tab w:val="clear" w:pos="708"/>
          <w:tab w:val="left" w:pos="1985" w:leader="none"/>
        </w:tabs>
        <w:ind w:firstLine="12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12"/>
        <w:jc w:val="both"/>
        <w:rPr/>
      </w:pPr>
      <w:r>
        <w:rPr>
          <w:b/>
          <w:u w:val="single"/>
        </w:rPr>
        <w:t>Felelős:</w:t>
      </w:r>
      <w:r>
        <w:rPr/>
        <w:t xml:space="preserve"> </w:t>
        <w:tab/>
        <w:t>feladatok meghatározására: Dékány Endre, a Műszaki Bizottság elnöke</w:t>
      </w:r>
    </w:p>
    <w:p>
      <w:pPr>
        <w:pStyle w:val="Normal"/>
        <w:tabs>
          <w:tab w:val="clear" w:pos="708"/>
          <w:tab w:val="left" w:pos="1080" w:leader="none"/>
        </w:tabs>
        <w:ind w:firstLine="12"/>
        <w:jc w:val="both"/>
        <w:rPr/>
      </w:pPr>
      <w:r>
        <w:rPr/>
        <w:tab/>
        <w:t>fedezet biztosítására: Dr. Gyimesi Endre polgármester</w:t>
      </w:r>
    </w:p>
    <w:p>
      <w:pPr>
        <w:pStyle w:val="Normal"/>
        <w:tabs>
          <w:tab w:val="clear" w:pos="708"/>
          <w:tab w:val="left" w:pos="1985" w:leader="none"/>
        </w:tabs>
        <w:ind w:left="708" w:hanging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8. június 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Dr. Gyimesi Endre sk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polgármes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2Char">
    <w:name w:val=" Char Char Char Char Char Char2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8:30:00Z</dcterms:created>
  <dc:creator>Renka</dc:creator>
  <dc:description/>
  <cp:keywords/>
  <dc:language>en-US</dc:language>
  <cp:lastModifiedBy>Admin</cp:lastModifiedBy>
  <cp:lastPrinted>2008-06-18T10:30:00Z</cp:lastPrinted>
  <dcterms:modified xsi:type="dcterms:W3CDTF">2008-06-18T08:59:00Z</dcterms:modified>
  <cp:revision>3</cp:revision>
  <dc:subject/>
  <dc:title>Zalaegerszeg Megyei Jogú Város Intézkedési Terve</dc:title>
</cp:coreProperties>
</file>