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8901 Zalaegerszeg, Kossuth L.u.17-19. Telefon: 92/502106,502107, fax: 92/311-474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E-mail: mayor.zph@mail.sienet.hu</w:t>
      </w:r>
    </w:p>
    <w:p>
      <w:pPr>
        <w:pStyle w:val="Normal"/>
        <w:jc w:val="center"/>
        <w:rPr/>
      </w:pPr>
      <w:r>
        <w:rPr/>
        <w:t>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............. napirendi pont anya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LŐTERJESZTÉS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>Zalaegerszeg Megyei Jogú Város 2008. június 26-i Közgyűlésér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851" w:hanging="851"/>
        <w:jc w:val="both"/>
        <w:rPr>
          <w:b/>
          <w:b/>
          <w:sz w:val="26"/>
        </w:rPr>
      </w:pPr>
      <w:r>
        <w:rPr>
          <w:b/>
          <w:sz w:val="26"/>
          <w:u w:val="single"/>
        </w:rPr>
        <w:t>Tárgy:</w:t>
      </w:r>
      <w:r>
        <w:rPr>
          <w:b/>
          <w:sz w:val="26"/>
        </w:rPr>
        <w:tab/>
        <w:t>Javaslat a Zalaegerszeg volt Ruhagyár terület rendezési tervének módosítására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u w:val="single"/>
        </w:rPr>
        <w:t>Előterjesztő.</w:t>
      </w:r>
      <w:r>
        <w:rPr>
          <w:b/>
        </w:rPr>
        <w:tab/>
        <w:tab/>
        <w:t>Dr. Gyimesi Endre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>
          <w:b/>
        </w:rPr>
        <w:tab/>
        <w:tab/>
        <w:t>Városfejlesztési és Tervezési Osztál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Főépítészi Csoport </w:t>
        <w:tab/>
        <w:t>- Bertók Sándor</w:t>
      </w:r>
    </w:p>
    <w:p>
      <w:pPr>
        <w:pStyle w:val="Normal"/>
        <w:ind w:left="4260" w:hanging="0"/>
        <w:rPr>
          <w:b/>
          <w:b/>
        </w:rPr>
      </w:pPr>
      <w:r>
        <w:rPr>
          <w:b/>
        </w:rPr>
        <w:t>- Kustányné László Noémi sk.</w:t>
      </w:r>
    </w:p>
    <w:p>
      <w:pPr>
        <w:pStyle w:val="Normal"/>
        <w:ind w:left="42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Egyeztetve:</w:t>
      </w:r>
      <w:r>
        <w:rPr>
          <w:b/>
        </w:rPr>
        <w:tab/>
        <w:tab/>
        <w:t>Építéshatósági Osztá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Tárgyalta:</w:t>
      </w:r>
      <w:r>
        <w:rPr>
          <w:b/>
        </w:rPr>
        <w:tab/>
        <w:tab/>
      </w:r>
      <w:r>
        <w:rPr/>
        <w:t>Műszaki Bizottság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  <w:tab/>
        <w:tab/>
        <w:t>Ügyrendi, Jogi és Vagyonnyilatkozatot Ellenőrző Bizottság</w:t>
      </w:r>
    </w:p>
    <w:p>
      <w:pPr>
        <w:pStyle w:val="Normal"/>
        <w:rPr/>
      </w:pPr>
      <w:r>
        <w:rPr/>
        <w:tab/>
        <w:tab/>
        <w:tab/>
        <w:t>Gazdasági Bizottság</w:t>
      </w:r>
    </w:p>
    <w:p>
      <w:pPr>
        <w:pStyle w:val="Normal"/>
        <w:rPr/>
      </w:pPr>
      <w:r>
        <w:rPr/>
        <w:tab/>
        <w:tab/>
        <w:tab/>
        <w:t>Olai Településrészi Önkormányzat</w:t>
      </w:r>
    </w:p>
    <w:p>
      <w:pPr>
        <w:pStyle w:val="Normal"/>
        <w:rPr/>
      </w:pPr>
      <w:r>
        <w:rPr/>
        <w:tab/>
        <w:tab/>
        <w:tab/>
        <w:t>Cigány Kisebbségi Önkormányz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özgyűlésre meghívást kap:</w:t>
      </w:r>
      <w:r>
        <w:rPr>
          <w:b/>
        </w:rPr>
        <w:t xml:space="preserve"> 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u w:val="single"/>
        </w:rPr>
        <w:t>Törvényességi és tartalmi, formai szempontból ellenőrizte:</w:t>
      </w:r>
      <w:r>
        <w:rPr>
          <w:b/>
        </w:rPr>
        <w:tab/>
        <w:t>Önkormányzati Osztál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Dr. Mimon Ágnes s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Cs w:val="24"/>
        </w:rPr>
      </w:pPr>
      <w:r>
        <w:rPr>
          <w:szCs w:val="24"/>
        </w:rPr>
        <w:t>Tisztelt Közgyűlés!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Zalaegerszeg Megyei Jogú Város Közgyűlése többször módosított 16/2001. (VI.15.) számú rendelete Zalaegerszeg Megyei Jogú Város Építési szabályzatának megállapításáról (ZÉSZ) módosítása a 28/2005. (VI. 17.) számú önkormányzati rendelettel történt, mely módosítás érintette az egykori ruhagyár tömbjének szabályozását.</w:t>
      </w:r>
    </w:p>
    <w:p>
      <w:pPr>
        <w:pStyle w:val="Normal"/>
        <w:jc w:val="both"/>
        <w:rPr/>
      </w:pPr>
      <w:r>
        <w:rPr>
          <w:szCs w:val="24"/>
        </w:rPr>
        <w:t xml:space="preserve">A 2005. évi módosítás során az önkormányzat a terület tulajdonosának és fejlesztőjének igényeit figyelembe véve, városfejlesztési és városszerkezeti szempontokat is szem előtt tartva döntött a tömb új szabályozásáról. Az így jóváhagyott szabályozási terv fő eleme a tömböt kettészelő, a Déryné utcát a Platán sorral összekötő új út kijelölése volt. A tervezett átkötő út a ruhagyár területét két részre osztotta, melyek közül a nagyobb alapterületű, az úttól északra lévő terület KV jelű központi vegyes övezet, az átkötő úttól délre lévő terület a jelenleg is működő tejüzem szomszédságában lévő területsáv KG jelű kereskedelmi gazdasági öveze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Mivel a terület fejlesztése a szabályozási terv 2005. júniusi módosítása után sem indult el, a tulajdonosok kérelmére 2006. áprilisában a közgyűlés újra módosította a terület szabályozását. A holtpontról történő kimozdulás érdekében a Platán sor és a Déryné utcákat összekötő út a szabályozási tervből kikerül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volt Ruhagyár területére készült módosítás jóváhagyása után 2007. februárjában a terület északi részére Family Center bevásárló központ építési engedélyezési terveit tárgyalta az önkormányzati tervtanács. A tervtanács a 3/2007.(II.2.) számú határozatában </w:t>
      </w:r>
      <w:r>
        <w:rPr>
          <w:color w:val="000000"/>
          <w:szCs w:val="24"/>
        </w:rPr>
        <w:t xml:space="preserve">a bemutatott tervet a 252/2006.(XII.7.) sz. kormányrendelet </w:t>
      </w:r>
      <w:r>
        <w:rPr>
          <w:bCs/>
          <w:color w:val="000000"/>
          <w:szCs w:val="24"/>
        </w:rPr>
        <w:t xml:space="preserve">15. §-ban meghatározott szempontok vizsgálata alapján </w:t>
      </w:r>
      <w:r>
        <w:rPr>
          <w:color w:val="000000"/>
          <w:szCs w:val="24"/>
        </w:rPr>
        <w:t xml:space="preserve">javasolt átdolgozás után ajánlotta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 tervezett beruházás ellen 2000 aláírással lakossági tiltakozás indult, az építési engedélyezési kérelmet sem nyújtották be.</w:t>
      </w:r>
    </w:p>
    <w:p>
      <w:pPr>
        <w:pStyle w:val="Normal"/>
        <w:autoSpaceDE w:val="false"/>
        <w:jc w:val="both"/>
        <w:rPr/>
      </w:pPr>
      <w:r>
        <w:rPr>
          <w:szCs w:val="24"/>
        </w:rPr>
        <w:t>A Zalaegerszeg Megyei Jogú Város a teljes közigazgatási területre kiterjedően a városrendezési tervek felülvizsgálatára és módosítására közbeszerzési pályázat keretében bízta meg az AOD Építész és Grafikus Iroda Kft-t. Városfejlesztési koncepció véleményeztetési dokumentációja 2007. májusára készült el. A véleményezési eljárással párhuzamosan folytak a városi egyeztetések az önkormányzat, a civil szervezetek és a vállalkozók részvételével. A véleményezési és egyeztetési eljárások lezárása után a város közgyűlése a fejlesztési koncepciót 180/2007. számú határozatával elfogadta. A jóváhagyás után indult meg Zalaegerszeg rendezési tervének módosítás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A rendezési tervvel kapcsolatos egyedi lakossági, vállalkozói kérelmekről a közgyűlés a 2007. novemberi ülésén döntött. Az ingatlanra vonatkozó szabályozási terv módosítására a volt Ruhagyár területének tulajdonosától kérelem nem érkezett, annak ellenére, hogy a területre tervezett projekt beruházójának jeleztük, hogy a rendezési terv módosítása a főépítésszel egyeztetett beépítési terv elfogadásával, a lakossági támogatással ellátott tulajdonosi írásbeli kérelemmel indulhat. Mivel erről sem visszajelzés, sem kérelem nem érkezett az önkormányzathoz, a rendezési terv módosítása során nem foglalkoztunk az ingatlannal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Cs w:val="24"/>
        </w:rPr>
      </w:pPr>
      <w:r>
        <w:rPr>
          <w:szCs w:val="24"/>
        </w:rPr>
        <w:t xml:space="preserve">ZMJV Építési Szabályzatának megállapításáról szóló 13/2008.(IV.25.) számú önkormányzati rendelet jóváhagyása és hatályba lépése után a Zalaegerszegi Magnum Hungária Ingatlanközvetítő Kft megkeresésében az előzetes egyeztetéseknek megfelelően a területre vonatkozó szabályozási terv módosítását kérte. E kérelemmel egyidejűleg a területre vonatkozó, a terület kereskedelmi célú hasznosítására irányuló beépítési terv készítése is elindult. A módosítás a terület Déryné utca felé történő feltárásával, és a normatív szabályozás módosításával, valamint a Dózsa György út – Platán sor – Landorhegyi út csomópont kialakításának szabályozásával foglalkozik.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épített környezet alakításáról és védelméről szóló többször módosított 1997. évi LXXVIII. törvény – Építési törvény – 9.§ értelmében a településszerkezeti és a szabályozási terv módosításához önkormányzati településfejlesztési döntés szükséges, amelyet a közgyűlés határozatban fogalmaz meg. E határozat meghozatalát követően kell a törvény 9.§ (2) b.) pont alapján az előzetes államigazgatási véleményezési eljárást megindíta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észülő beépítési terv és a szabályozási terv módosítása párhuzamosan történhet. A beépítési és szabályozási terv készítésével kapcsolatos költségeket a Zalaegerszegi Magnum Hungária Ingatlanközvetítő Kft vállalta, a tervek szakmai és társadalmi véleményezésében koordinátorként vesz részt az önkormányza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hanging="2"/>
        <w:jc w:val="both"/>
        <w:rPr/>
      </w:pPr>
      <w:r>
        <w:rPr>
          <w:szCs w:val="24"/>
        </w:rPr>
        <w:t>A Műszaki Bizottság a rendezési terv módosítását a 112/2008. számú határozatával 6 igen, 1 tartózkodás mellett támogatta.</w:t>
      </w:r>
    </w:p>
    <w:p>
      <w:pPr>
        <w:pStyle w:val="Normal"/>
        <w:ind w:hanging="2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right="50" w:hanging="0"/>
        <w:rPr/>
      </w:pPr>
      <w:r>
        <w:rPr>
          <w:color w:val="000000"/>
        </w:rPr>
        <w:t>Az Ügyrendi, Jogi és Vagyonnyilatkozatot Ellenőrző Bizottság a 172/2008. számú határozatával egyhangúlag – jogi szempontból – tárgyalásra alkalmasnak tartja az előterjesztést.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both"/>
        <w:rPr/>
      </w:pPr>
      <w:r>
        <w:rPr/>
        <w:t>A Gazdasági Bizottság az előterjesztést a 149/2008. számú határozatával 7 igen, 1 tartózkodással javasolja a közgyűlésnek elfogad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szCs w:val="24"/>
        </w:rPr>
        <w:t>Zalaegerszeg Megyei Jogú Város Cigány Kisebbségi Önkormányzata 63/2008. sz. határozatával az előterjesztéssel egyetért, elfogadásra ajánlja a Közgyűlésnek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/>
        <w:t>Az anyagküldésig az előterjesztéshez az Olai Településrészi Önkormányzattól észrevétel nem érkezet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rPr/>
      </w:pPr>
      <w:r>
        <w:rPr>
          <w:szCs w:val="24"/>
        </w:rPr>
        <w:t>Zalaegerszeg Megyei Jogú Város Közgyűlése módosítani kívánja a Zalaegerszeg volt Ruhagyár területének rendezési tervét az alábbi módon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 terület Déryné utca felé történő feltárása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a normatív szabályozás módosítása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-</w:t>
        <w:tab/>
        <w:t>a Dózsa György út – Platán sor – Landorhegyi út csomópont kialakításának szabályozása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hatalmazza a polgármestert, a célok megvalósítása érdekében a kérelmezővel a településrendezési szerződést kösse me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Felkéri a polgármestert, hogy a Zalaegerszeg Megyei Jogú Város Építési Szabályzatának (ZÉSZ) megállapításáról szóló 13/2008.(IV.25.) számú rendelet fenti módosítását a 2008. november 20-i ülésre terjessze elő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2008. november 20.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ab/>
        <w:t>Dr. Gyimesi Endre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Zalaegerszeg, 2008. június 4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>Dr. Gyimesi Endre sk.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2240" w:h="15840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SAVEDATE \@"yyyy'. 'MM'. 'dd.\ HH:mm:ss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008. 06. 18. 08:55:00 de.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9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NewRoman,Bold;Times New Roman" w:hAnsi="TimesNewRoman,Bold;Times New Roman" w:cs="TimesNewRoman,Bold;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outlineLvl w:val="2"/>
    </w:pPr>
    <w:rPr>
      <w:rFonts w:ascii="TimesNewRoman,Bold;Times New Roman" w:hAnsi="TimesNewRoman,Bold;Times New Roman" w:cs="TimesNewRoman,Bold;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NewRoman;Times New Roman" w:hAnsi="TimesNewRoman;Times New Roman" w:cs="TimesNewRoman;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NewRoman;Times New Roman" w:hAnsi="TimesNewRoman;Times New Roman" w:cs="TimesNewRoman;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both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NewRoman;Times New Roman" w:hAnsi="TimesNewRoman;Times New Roman" w:cs="TimesNewRoman;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>
      <w:rFonts w:ascii="TimesNewRoman;Times New Roman" w:hAnsi="TimesNewRoman;Times New Roman" w:cs="TimesNewRoman;Times New Roman"/>
    </w:rPr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rFonts w:ascii="TimesNewRoman;Times New Roman" w:hAnsi="TimesNewRoman;Times New Roman" w:cs="TimesNewRoman;Times New Roman"/>
    </w:rPr>
  </w:style>
  <w:style w:type="paragraph" w:styleId="Ures">
    <w:name w:val="ures"/>
    <w:basedOn w:val="Normal"/>
    <w:qFormat/>
    <w:pPr>
      <w:ind w:left="284" w:hanging="284"/>
      <w:jc w:val="both"/>
    </w:pPr>
    <w:rPr>
      <w:sz w:val="20"/>
    </w:rPr>
  </w:style>
  <w:style w:type="paragraph" w:styleId="Szvegtrzs2">
    <w:name w:val="Szövegtörzs 2"/>
    <w:basedOn w:val="Normal"/>
    <w:qFormat/>
    <w:pPr>
      <w:jc w:val="both"/>
    </w:pPr>
    <w:rPr>
      <w:rFonts w:ascii="TimesNewRoman,Bold;Times New Roman" w:hAnsi="TimesNewRoman,Bold;Times New Roman" w:cs="TimesNewRoman,Bold;Times New Roman"/>
      <w:b/>
    </w:rPr>
  </w:style>
  <w:style w:type="paragraph" w:styleId="Szvegblokk">
    <w:name w:val="Szövegblokk"/>
    <w:basedOn w:val="Normal"/>
    <w:qFormat/>
    <w:pPr>
      <w:ind w:left="1136" w:right="1138" w:hanging="0"/>
      <w:jc w:val="both"/>
    </w:pPr>
    <w:rPr>
      <w:sz w:val="26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rFonts w:ascii="TimesNewRoman;Times New Roman" w:hAnsi="TimesNewRoman;Times New Roman" w:cs="TimesNewRoman;Times New Roman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im">
    <w:name w:val="cim"/>
    <w:basedOn w:val="Normal"/>
    <w:qFormat/>
    <w:pPr>
      <w:keepNext w:val="true"/>
      <w:spacing w:before="360" w:after="120"/>
      <w:jc w:val="center"/>
    </w:pPr>
    <w:rPr>
      <w:caps/>
      <w:sz w:val="20"/>
    </w:rPr>
  </w:style>
  <w:style w:type="paragraph" w:styleId="Paragrafus">
    <w:name w:val="paragrafus"/>
    <w:basedOn w:val="Normal"/>
    <w:qFormat/>
    <w:pPr>
      <w:keepNext w:val="true"/>
      <w:spacing w:before="360" w:after="240"/>
      <w:jc w:val="center"/>
    </w:pPr>
    <w:rPr>
      <w:b/>
      <w:sz w:val="20"/>
    </w:rPr>
  </w:style>
  <w:style w:type="paragraph" w:styleId="Pontok">
    <w:name w:val="pontok"/>
    <w:basedOn w:val="TextBodyIndent"/>
    <w:qFormat/>
    <w:pPr>
      <w:ind w:left="567" w:hanging="567"/>
    </w:pPr>
    <w:rPr>
      <w:sz w:val="20"/>
    </w:rPr>
  </w:style>
  <w:style w:type="paragraph" w:styleId="Alcim">
    <w:name w:val="alcim"/>
    <w:basedOn w:val="Normal"/>
    <w:qFormat/>
    <w:pPr>
      <w:keepNext w:val="true"/>
      <w:spacing w:before="240" w:after="120"/>
      <w:jc w:val="center"/>
    </w:pPr>
    <w:rPr>
      <w:sz w:val="20"/>
    </w:rPr>
  </w:style>
  <w:style w:type="paragraph" w:styleId="Tabla">
    <w:name w:val="tabla"/>
    <w:basedOn w:val="Normal"/>
    <w:qFormat/>
    <w:pPr>
      <w:spacing w:lineRule="exact" w:line="240"/>
      <w:jc w:val="both"/>
    </w:pPr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CharCharCharCharCharChar2Char">
    <w:name w:val=" Char Char Char Char Char Char2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8:43:00Z</dcterms:created>
  <dc:creator>Városekn1</dc:creator>
  <dc:description/>
  <cp:keywords/>
  <dc:language>en-US</dc:language>
  <cp:lastModifiedBy>Admin</cp:lastModifiedBy>
  <cp:lastPrinted>2008-06-17T16:17:00Z</cp:lastPrinted>
  <dcterms:modified xsi:type="dcterms:W3CDTF">2008-06-18T08:55:00Z</dcterms:modified>
  <cp:revision>3</cp:revision>
  <dc:subject/>
  <dc:title>2</dc:title>
</cp:coreProperties>
</file>