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Magyar Agrár-Környezetvédelmi Társulás kedvezményes bérlet iránti kérelm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6"/>
        </w:rPr>
        <w:tab/>
      </w:r>
      <w:r>
        <w:rPr>
          <w:b/>
          <w:i/>
          <w:sz w:val="24"/>
          <w:szCs w:val="24"/>
        </w:rPr>
        <w:t>Fekete-Kállai Krisztián/Czikora Róbert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LÉSZ Kft-vel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Fata Anikó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etőházi Attila a Magyar Agrár-Környezetvédelmi Társulás elnöke kéréssel fordult Zalaegerszeg Megyei Jogú Város Önkormányzatához /1. számú melléklet/, melyben a Társulás tevékenységhez szükséges Zalaegerszeg, Kossuth u. 55. szám alatti földszinti iroda (a Kossuth u. 55. számú társasház udvaráról közelíthető meg) kedvezményes bérleti lehetőségét ké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mező ZMJVK 161/2007. sz. határozata alapján kedvezményes bérleti lehetőséget kapott a Kazinczy tér 11. szám alatti épületben 1 év időtartamra, mely 2008. június 30-án lejár. A Közgyűlés 105/2008. sz. határozatában döntött az ingatlan értékesítéséről, így a bérleti szerződés meghosszabbítására nincs lehetősé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ett iroda kedvezményes bérbe adását támogatom tekintettel arra, hogy az iroda hosszú idő óta üresen áll. A bérbeadással megelőzhető az állagromlás, a közüzemi és közös költségeket pedig a bérlő visel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vagyonáról, a vagyongazdálkodás és vagyonhasznosítás szabályairól szóló többször módosított 13/2006. (III.07.) számú önkormányzati rendelet (továbbiakban: vagyonrendelet) 47. § (6) bekezdése szerint a közgyűlés egyedi döntéssel a rendelet 1. sz. mellékletének szorzószámokat tartalmazó táblázata III. pontjában meghatározott mérték alkalmazásával számított kedvezményes bérleti díj fizetését engedélyezheti non-profit szervezetek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hez az érintett szervezetnek be kell nyújtania a pénzügyi beszámolóját /2. számú melléklet/, alapító okiratát, közérdekű, közhasznú tevékenységének bemutatását /3. számú melléklet/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 Kedvezményes bérleti díj fizetése (0,1-es szorzó) az I. bérövezetben csak különös méltánylást érdemlő esetben engedélyez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mennyiben a kedvezményes bérbeadás feltételei a közgyűlés döntése alapján –</w:t>
      </w:r>
      <w:r>
        <w:rPr>
          <w:sz w:val="24"/>
        </w:rPr>
        <w:t xml:space="preserve"> a vagyonrendelet módosításával – úgy változnak meg, hogy a belvárosban arra nem lesz lehetőség, a szerződés meghosszabbítására nem kerül sor. Ezt a bérleti szerződésben szerepeltet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 az alapszabályát hivatalunkhoz a kérelmével együtt benyújtotta, amelyből a szervezet közérdekű céljai megállapíthatók. Az előterjesztés mellékleteként terjedelmi okokból nem került csatolásra, az a Városfejlesztési és Tervezési Osztályon megtekint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 szabályozás értelmében a Magyar Agrár-Környezetvédelmi Társulás számára a Zalaegerszeg, Kossuth u. 55. szám alatti társasház földszintjén található összesen 47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iroda kedvezményes bérbeadása a Közgyűlés hatáskörébe tar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érleti díj a vagyonrendelet 1. számú melléklete és a közgyűlés 298/2007. számú határozata alapján 122.200,- Ft+ÁFA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0,1-es kedvezményes szorzó alkalmazásával a bérleti díj: </w:t>
      </w:r>
      <w:r>
        <w:rPr>
          <w:b/>
          <w:sz w:val="24"/>
        </w:rPr>
        <w:t>12.220,- Ft+ÁFA/hó,</w:t>
      </w:r>
      <w:r>
        <w:rPr>
          <w:sz w:val="24"/>
        </w:rPr>
        <w:t xml:space="preserve"> összesen 14.664,- Ft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pályáztatás nélküli vagyonhasznosítás során a kérelmező legkésőbb </w:t>
      </w:r>
      <w:r>
        <w:rPr>
          <w:color w:val="000000"/>
          <w:sz w:val="24"/>
          <w:szCs w:val="24"/>
        </w:rPr>
        <w:t>a kérelem döntéshozó elé terjesztéséig köteles az önkormányzat által meghatározott összegű bánatpénzt – jelen esetben kéthavi bérleti díjat - az önkormányzat részére befizetni, illetve</w:t>
      </w:r>
      <w:r>
        <w:rPr>
          <w:sz w:val="24"/>
          <w:szCs w:val="24"/>
        </w:rPr>
        <w:t xml:space="preserve"> a bérlő köteles a bérleti szerződés megkötésével egyidejűleg a bérbeadó részére óvadékot fizetni, amely legalább kéthavi bérleti díjjal megegyező össz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ssuth u. 55. sz. alatti irodahelyiség a LÉSZ Kft. kezelésében van, ezért a bérleti szerződést a LÉSZ Kft. fogja elkészíteni és megkötni a bérlő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az önkormányzat számlájára 2008. június 10-én befizetett 29.328,- Ft összeg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ánatpénzt, amely összeg a LÉSZ Kft. részére átutalásra kerül és az összeg a megkötésre kerülő bérleti szerződésben óvadéknak fog minősü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z előterjesztést megtárgyalta, és 177/2008. sz.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, és 108/2008. sz. határozatával a kérelmet 7 igen egyhangú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megtárgyalta az előterjesztést, és 148/2008. sz. határozatával az előterjesztést 8 igen szavazattal javasolja a közgyűlésnek elfogadásr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dönteni a kedvezményes bérbeadás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pályázati eljárás lefolytatása nélkül 2008. július 1-től 2009. június 30-ig terjedő egy év határozott időre bérbe adja a Zalaegerszeg, Kossuth u. 55. szám alatti épület földszintjén található 4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es irodahelyiséget a Magyar Agrár-Környezetvédelmi Társulás (Zalaegerszeg, Nekeresdi u. 9/A) részére havi 12.220,- Ft + ÁFA összegű kedvezményes bérleti díjé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feltételek fennállása esetén a bérleti szerződés annak lejárta előtt további egy évre meghosszabbítható, amennyiben a kedvezményes bérbeadás feltételeit a közgyűlés időközben ezzel ellentétes módon nem szabályozza. </w:t>
      </w:r>
    </w:p>
    <w:p>
      <w:pPr>
        <w:pStyle w:val="Normal"/>
        <w:jc w:val="both"/>
        <w:rPr/>
      </w:pPr>
      <w:r>
        <w:rPr>
          <w:sz w:val="24"/>
          <w:szCs w:val="24"/>
        </w:rPr>
        <w:t>A szerződésben szerepeltetni kell, hogy az önkormányzat által történő más célú hasznosítás esetén a szerződés 30 napos felmondási idő kikötésével felmon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érlőt terhelik a helyiségre eső közüzemi és közös költség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LÉSZ Kft. ügyvezetőjét, hogy a bérleti szerződést köss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július 15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felkérésre - Udvar Sándor, a LÉSZ Kft. ügyvezetője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8. június 18.</w:t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mellékle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53380" cy="858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melléklet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8180" cy="655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64885" cy="8580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11:00Z</dcterms:created>
  <dc:creator>POLGÁRMESTERI HIVATAL</dc:creator>
  <dc:description/>
  <cp:keywords/>
  <dc:language>en-US</dc:language>
  <cp:lastModifiedBy>ZMJV. PH. </cp:lastModifiedBy>
  <cp:lastPrinted>2008-06-18T17:42:00Z</cp:lastPrinted>
  <dcterms:modified xsi:type="dcterms:W3CDTF">2008-06-20T11:04:00Z</dcterms:modified>
  <cp:revision>3</cp:revision>
  <dc:subject/>
  <dc:title>MEGÁLLAPODÁS</dc:title>
</cp:coreProperties>
</file>