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5240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2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8. június 26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Hersz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ogár Beát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rsony András, korábbi külügyi államtitkár, a Magyar Köztársaság ukrajnai nagykövete kezdeményezésére 2008. május 14-16. közt  zalaegerszegi bemutatkozásra nyílt lehetőség  gazdasági szakemberek előtt Herszon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gyar Nagykövetség Ogyesszában szervezett Európa napok rendezvénysorozatába illeszkedő találkozó fő célja az volt, hogy a magyar Külügyminisztérium  herszoni gazdasági szervezetekkel kapcsolatot építsen ki. A Nagykövetség Zalaegerszeget azért kereste meg, mert Zalaegerszeg és Herszon az egyetlen testvérvárosi kapcsolat, amely a két ország közt jelenleg működik, és városunk herszoni politikai kapcsolatai a magyar kereskedelmi kirendeltség számára is segítséget jelenthet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gykövet úr kifejezett kérésére egy városvezető, és egy olyan gazdasági szakember vett részt a megbeszéléseken, akik már rendelkeznek herszoni kapcsolatokkal.</w:t>
      </w:r>
    </w:p>
    <w:p>
      <w:pPr>
        <w:pStyle w:val="Normal"/>
        <w:jc w:val="both"/>
        <w:rPr/>
      </w:pPr>
      <w:r>
        <w:rPr>
          <w:sz w:val="24"/>
        </w:rPr>
        <w:t>Így került sor a látogatásra, amelyre Gecse László, a Zaladepo Kft. ügyvezető igazgatója, valamint Udovenko Lada tolmács társaságában utaztam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erszoni tartózkodásunk teljes programját az Ukrajnai Magyar Nagykövetség munkatársai szervezté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22860</wp:posOffset>
            </wp:positionV>
            <wp:extent cx="4831080" cy="3629025"/>
            <wp:effectExtent l="0" t="0" r="0" b="0"/>
            <wp:wrapTight wrapText="bothSides">
              <wp:wrapPolygon edited="0">
                <wp:start x="-37" y="0"/>
                <wp:lineTo x="-37" y="21546"/>
                <wp:lineTo x="21600" y="21546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togatásunk első napján fogadta küldöttségünket Vlagyimir Szaldo úr, Herszon város polgármestere, valamint Herszon megye helyettes kormányzója, majd ezt követően részt vettünk a Herszon Megyei Kereskedelmi és Iparkamara szervezésében, mintegy 40 fő részvételével megrendezett üzletembertalálkozón is. Itt nagykövet úr bemutatta a magyarországi gazdasági lehetőségeket, mi pedig ismertettük a zalaegerszegi gazdasági kínálatot.  A megbeszélés során kiderült, hogy herszoni részről bútoripari cégek, gépipari és emelőgyártással foglalkozó vállalkozások, mezőgazdasági termelőüzemek keresnének zalai partnert. Hazautazásunkat követően néhány zalai vállalkozó felé személyesen közvetítettem herszoni cégek ajánlata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átogatás kísérőprogramjaként megtekintettük a Herszoni Kerületi Könyvtárat is, amely többek közt  a Magyarországról szóló dokumentumok gyűjtését is vég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övid herszoni tartózkodásunk alatt mindkét részről megfogalmazódott az igény, hogy megyei és városi gazdasági szervezetek, vállalkozások számára hasznos lenne felvenni egymással a közvetlen kapcsolatot, mert Ukrajnában hihetetlen gazdasági lehetőségek rejlenek.  Látogatásunk alatt találkoztunk a herszoni kikötő egy részét üzemeltető budapesti vállalkozókkal, akik szintén megerősítették, hogy az országban komoly gazdasági lehetőségek nyíl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gyüttműködésünk további lépéseként 2008. július 9-14. közt a Herszon megyei Kereskedelmi és Iparkamara, valamint a herszoni sajtó 11 tagú küldöttsége érkezik Zalaegerszegre, hogy az itteni lehetőségekről tájékozódjanak, és közvetítsék azokat herszoni vállalkozások fel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júni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/>
            </w:pPr>
            <w:r>
              <w:rPr/>
              <w:t>Gyutai Csaba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0:00Z</dcterms:created>
  <dc:creator>bea</dc:creator>
  <dc:description/>
  <cp:keywords/>
  <dc:language>en-US</dc:language>
  <cp:lastModifiedBy>Admin</cp:lastModifiedBy>
  <cp:lastPrinted>2008-06-19T08:42:00Z</cp:lastPrinted>
  <dcterms:modified xsi:type="dcterms:W3CDTF">2008-06-19T09:13:00Z</dcterms:modified>
  <cp:revision>3</cp:revision>
  <dc:subject/>
  <dc:title> </dc:title>
</cp:coreProperties>
</file>