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Telekalakítási együttműködés a Zalamenti Erdészeti Kft-vel (Zalaegerszeg-Csács 0997/81 hrsz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395" w:hanging="4395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395" w:hanging="4395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395" w:hanging="4395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395" w:hanging="4395"/>
        <w:rPr/>
      </w:pPr>
      <w:r>
        <w:rPr/>
        <w:tab/>
        <w:t>Czikora Róbert sk.</w:t>
      </w:r>
    </w:p>
    <w:p>
      <w:pPr>
        <w:pStyle w:val="Normal"/>
        <w:ind w:left="4395" w:hanging="439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Bertók Sándor sk. főépítész</w:t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Műszaki Osztály Kámán István sk.</w:t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Építéshatósági Osztály</w:t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395" w:hanging="4395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395" w:hanging="4395"/>
        <w:rPr/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395" w:hanging="4395"/>
        <w:rPr/>
      </w:pPr>
      <w:r>
        <w:rPr>
          <w:b/>
          <w:i/>
          <w:sz w:val="26"/>
        </w:rPr>
        <w:tab/>
        <w:t>Ügyrendi, Jogi és Vagyonnyilatkozatot</w:t>
      </w:r>
    </w:p>
    <w:p>
      <w:pPr>
        <w:pStyle w:val="Normal"/>
        <w:ind w:left="4395" w:hanging="4395"/>
        <w:rPr/>
      </w:pPr>
      <w:r>
        <w:rPr>
          <w:b/>
          <w:i/>
          <w:sz w:val="26"/>
        </w:rPr>
        <w:tab/>
        <w:t>Ellenőrző Bizottság</w:t>
      </w:r>
    </w:p>
    <w:p>
      <w:pPr>
        <w:pStyle w:val="Normal"/>
        <w:ind w:left="4395" w:hanging="4395"/>
        <w:rPr/>
      </w:pPr>
      <w:r>
        <w:rPr>
          <w:b/>
          <w:i/>
          <w:sz w:val="26"/>
        </w:rPr>
        <w:tab/>
        <w:t>Csácsbozsoki Településrészi Önkormányzat</w:t>
      </w:r>
    </w:p>
    <w:p>
      <w:pPr>
        <w:pStyle w:val="Normal"/>
        <w:ind w:left="4395" w:hanging="4395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Kovács Tímea ügyvezető, Zalamenti Erdészeti Kft. - Zalaegerszeg, Toldi u. 14.</w:t>
      </w:r>
    </w:p>
    <w:p>
      <w:pPr>
        <w:pStyle w:val="Normal"/>
        <w:ind w:left="4395" w:hanging="4395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395" w:hanging="4395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395" w:hanging="4395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395" w:hanging="4395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395" w:hanging="4395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395" w:hanging="4395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395" w:hanging="4395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Tímea, a Zalamenti Erdészeti Kft. ügyvezetője kérelmet juttatott el Zalaegerszeg Megyei Jogú Város Önkormányzatához, melyben az önkormányzat együttműködését kérte a Zalaegerszeg, (Csács) Patkó utca mögötti területre vonatkozó telekalakítási elképzeléseik megvalósításához. Az érintett terület digitális térképe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kalakítási lehetőségek tisztázása érdekében Kovács Tímea már előző évben elvi telekalakítási engedélyezési eljárást indított Nagykanizsa Megyei Jogú Város Polgármesteri Hivatala Építéshatósági Osztályán, mivel a tervezett telekalakítás érinti </w:t>
      </w:r>
      <w:r>
        <w:rPr>
          <w:sz w:val="24"/>
        </w:rPr>
        <w:t>a Zalaegerszeg 0997/81 hrsz-ú, 113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, kivett közút (helyi) megnevezésű önkormányzati ingatlant </w:t>
      </w:r>
      <w:r>
        <w:rPr>
          <w:sz w:val="24"/>
          <w:szCs w:val="24"/>
        </w:rPr>
        <w:t xml:space="preserve">is, ezért a zalaegerszegi Polgármesteri Hivatal Építéshatósági Osztálya ebben az ügyben nem járhato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 0997/81 hrsz-ú önkormányzati ingatlan tulajdoni lapjának másolata az előterjesztés </w:t>
      </w:r>
      <w:r>
        <w:rPr>
          <w:i/>
          <w:sz w:val="24"/>
          <w:szCs w:val="24"/>
        </w:rPr>
        <w:t>2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Nagykanizsa Megyei Jogú Város Polgármesteri Hivatala által 6/422-21/2007. ügyiratszámon kiadott elvi telekalakítási engedély 2008. január 28-án jogerőre emelkedett. </w:t>
      </w:r>
      <w:r>
        <w:rPr>
          <w:sz w:val="24"/>
          <w:szCs w:val="24"/>
        </w:rPr>
        <w:t>A jogerős elvi engedély alapján a Zalamenti Erdészeti Kft. végleges telekalakítási eljárást kíván lefolytat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ogerős elvi telekalakítási engedély az előterjesztés </w:t>
      </w:r>
      <w:r>
        <w:rPr>
          <w:i/>
          <w:sz w:val="24"/>
          <w:szCs w:val="24"/>
        </w:rPr>
        <w:t xml:space="preserve">3/a-d. mellékletében </w:t>
      </w:r>
      <w:r>
        <w:rPr>
          <w:sz w:val="24"/>
          <w:szCs w:val="24"/>
        </w:rPr>
        <w:t>találhat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égleges telekalakításra vonatkozó változási vázrajz a </w:t>
      </w:r>
      <w:r>
        <w:rPr>
          <w:i/>
          <w:sz w:val="24"/>
          <w:szCs w:val="24"/>
        </w:rPr>
        <w:t>4/a-b. mellékletben,</w:t>
      </w:r>
      <w:r>
        <w:rPr>
          <w:sz w:val="24"/>
          <w:szCs w:val="24"/>
        </w:rPr>
        <w:t xml:space="preserve"> az ehhez tartozó terület-kimutatás pedig az előterjesztés </w:t>
      </w:r>
      <w:r>
        <w:rPr>
          <w:i/>
          <w:sz w:val="24"/>
          <w:szCs w:val="24"/>
        </w:rPr>
        <w:t>5/a-f. mellékletében</w:t>
      </w:r>
      <w:r>
        <w:rPr>
          <w:sz w:val="24"/>
          <w:szCs w:val="24"/>
        </w:rPr>
        <w:t xml:space="preserve">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elkészítésekor elkészült a végleges telekmegosztási változási vázrajz, melyet a Zalai GEO-CENTRUM Kft. 2008. április 29-én, 11/2008. munkaszámon készített el a magántulajdonosok megbízásából. A változási vázrajzok eredeti példányait a zalaegerszegi Körzeti Földhivatal 2008. május 30-án 2/559/2008.; E-118/2008. számon záradéko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z már most látható, hogy az elvi telekalakítási engedély szerint tervezett telekalakításokhoz a későbbiekben a fenti változási vázrajz szerinti telekalakításon kívül még újabb telekalakítási eljárás(ok)ra, illetve esetlegesen kisajátítási eljárásokra is szükség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menti Erdészeti Kft. rendelkezik a Zalaegerszeg 0997/83 és 0997/93 hrsz-ú ingatlanok  magántulajdonosainak arra vonatkozó teljes körű meghatalmazásával, hogy a telekalakítással kapcsolatos feladatokban őket képviselve eljárjon és nyilatkozzon.</w:t>
      </w:r>
    </w:p>
    <w:p>
      <w:pPr>
        <w:pStyle w:val="Normal"/>
        <w:jc w:val="both"/>
        <w:rPr/>
      </w:pPr>
      <w:r>
        <w:rPr>
          <w:sz w:val="24"/>
          <w:szCs w:val="24"/>
        </w:rPr>
        <w:t>A meghatalmazások a Városfejlesztési és Tervezési Osztályon bemutat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menti Erdészeti Kft. kérése és javaslata az alábbiakra vonatkozik: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magántulajdonosok a telekalakítás után keletkező utakat térítésmentesen az önkormányzat tulajdonába adják.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2.</w:t>
        <w:tab/>
        <w:t>A magántulajdonosok a telekalakítás után 1 db 9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építési telket térítésmentesen átadnak az önkormányzat részére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elekalakításban érintett ingatlanok magántulajdonosai teljesen saját erőből vállalják a közművek és az út megépítését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Kérik a megközelítéshez szükséges területek megvásárlásához vagy kisajátításához az önkormányzat segítségét és közreműködését, melynek költségeit a magántulajdonosok vállalják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A magántulajdonosok kérik, hogy az önkormányzat írjon alá velük telekmegosztási megállapodást.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6.</w:t>
        <w:tab/>
        <w:t>A magántulajdonosok kérik a telekmegosztási változási vázrajz földhivatali záradékolás utáni jóváhagyó aláírását az önkormányzat rész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 érintett szakosztályai munkatársainak véleménye szerint a Kft. által tervezett telekalakításnak városfejlesztési, közlekedési és ingatlangazdálkodási szempontból sincs elvi akadálya, azonban az együttműködés feltételeit részletesen és pontosan meg kell 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ácsi telekalakítással érintett Zalaegerszeg 0997/81 hrsz-ú önkormányzati ingatlan helyi közút, s mint közterület, az önkormányzat forgalomképtelen törzsvagyonába tartozik. A törzsvagyonba tartozó ingatlanok, ingatlanrészek forgalomképessé nyilvánítása a Közgyűlés kizárólagos hatáskörébe tartozi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telekalakítási együttműködés támogatása, vagyis a</w:t>
      </w:r>
      <w:r>
        <w:rPr>
          <w:sz w:val="24"/>
          <w:szCs w:val="24"/>
        </w:rPr>
        <w:t xml:space="preserve"> Zalaegerszeg 0997/81 hrsz-ú önkormányzati ingatlan</w:t>
      </w:r>
      <w:r>
        <w:rPr>
          <w:sz w:val="24"/>
        </w:rPr>
        <w:t xml:space="preserve"> </w:t>
      </w:r>
      <w:r>
        <w:rPr>
          <w:sz w:val="24"/>
          <w:szCs w:val="24"/>
        </w:rPr>
        <w:t>forgalomképessé nyilvánítása</w:t>
      </w:r>
      <w:r>
        <w:rPr>
          <w:sz w:val="24"/>
        </w:rPr>
        <w:t xml:space="preserve"> esetén a T. Közgyűlésnek </w:t>
      </w:r>
      <w:r>
        <w:rPr>
          <w:sz w:val="24"/>
          <w:szCs w:val="24"/>
        </w:rPr>
        <w:t xml:space="preserve">a későbbi jogviták elkerülése érdekében </w:t>
      </w:r>
      <w:r>
        <w:rPr>
          <w:sz w:val="24"/>
        </w:rPr>
        <w:t>a telekalakítási eljáráshoz való hozzájárulás mellett a</w:t>
      </w:r>
      <w:r>
        <w:rPr>
          <w:sz w:val="24"/>
          <w:szCs w:val="24"/>
        </w:rPr>
        <w:t xml:space="preserve"> telekalakítási együttműködést rögzítő megállapodás tartalmáról is döntenie szüksége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ített környezet védelméről és alakításáról szóló 1997. évi LXXVIII. törvény 30/A §-a azt is lehetővé teszi, hogy a magánberuházók és a települési önkormányzatok a magántőkéből megvalósítani kívánt beruházások esetében az építési telkek kialakítására és a szükséges infrastruktúra kiépítésére vonatkozóan településrendezési szerződést kössenek egymáss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jogerős telekalakítást követően megállapodást kell kötni, melynek tartalmaznia kell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</w:r>
      <w:r>
        <w:rPr>
          <w:sz w:val="24"/>
        </w:rPr>
        <w:t>A magántulajdonosok a Zalaegerszeg Megyei Jogú Város Önkormányzata által átadott Zalaegerszeg 0997/81 hrsz-ú ingatlan ellentételezéseként cserébe átadják Zalaegerszeg Megyei Jogú Város Önkormányzata részére a végleges telekalakítási eljárást követően létrejövő Zalaegerszeg 0997/130 hrsz-ú, 188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szántó megnevezésű ingatlan 9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DK-i részének megfelelő tulajdoni hányado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z ingatlanok cseréje a Zalaegerszeg 0997/81 hrsz-ú ingatlan nyilvántartás szerinti forgalmi értékén, 827.000,- Ft (ÁFA mentes) összegben, értékarányosan történi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magántulajdonosok a végleges </w:t>
      </w:r>
      <w:r>
        <w:rPr>
          <w:sz w:val="24"/>
        </w:rPr>
        <w:t>telekalakítási eljárás lefolytatását követően létrejövő</w:t>
      </w:r>
      <w:r>
        <w:rPr>
          <w:sz w:val="24"/>
          <w:szCs w:val="24"/>
        </w:rPr>
        <w:t xml:space="preserve"> alábbi ingatlanokat térítésmentesen átadják Zalaegerszeg Megyei Jogú Város Önkormányzata részére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81 hrsz-ú, 1.7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16 hrsz-ú, 3.4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20 hrsz-ú, 3.8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24 hrsz-ú, 2.58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0997/148 hrsz-ú, 3.16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z ingatlanok megközelítéshez szükséges területek megvásárlásához vagy kisajátításához az önkormányzat segítségét és közreműködését, melynek költségeit a magántulajdonosoknak kell viselniük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elvi telekalakítási engedély alapján sorra kerülő végleges telekalakítási, valamint művelési ág változtatási eljárások lefolytatása, az azokkal kapcsolatosan felmerülő költségek megfizetése a magántulajdonosok kötelezet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jogerős telekalakítási engedély megszerzését követően a megállapodás és az       ingatlan-nyilvántartásba történő bejegyzéshez szükséges okiratok (továbbiakban: megállapodások) elkészíttetése a magántulajdonosok kötelezettsége és köl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e, illetve az ezekkel kapcsolatosan felmerülő költségek, illetékek a magántulajdonosokat terheli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-</w:t>
        <w:tab/>
      </w:r>
      <w:r>
        <w:rPr>
          <w:sz w:val="24"/>
          <w:szCs w:val="24"/>
        </w:rPr>
        <w:t>A telekalakításban érintett ingatlanok magántulajdonosainak teljesen saját erőből kell a közművek kiépítését és az utak megépítését elvégezniük.</w:t>
      </w:r>
    </w:p>
    <w:p>
      <w:pPr>
        <w:pStyle w:val="Normal"/>
        <w:tabs>
          <w:tab w:val="clear" w:pos="709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határozati javaslat 1. pontja a Zalaegerszeg 0997/81 hrsz-ú ingatlan forgalomképessé nyilvánítását a 2. pontja pedig a megállapodások aláírására vonatkozó javaslato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z előterjesztést megtárgyalta és 179/2008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 és 99/2008. sz. határozatával 6 igen szavazattal és 1 tartózkodás mellett </w:t>
      </w:r>
      <w:r>
        <w:rPr>
          <w:b w:val="false"/>
          <w:i w:val="false"/>
          <w:szCs w:val="24"/>
        </w:rPr>
        <w:t>közgyűlési tárgyalásra javasol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megtárgyalta az előterjesztést és 138/2008. sz. határozatával az előterjesztést 7 igen szavazattal javasolja a közgyűlésnek elfogadásr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ácsbozsoki Településrészi Önkormányzat részéről az anyagküldés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szíveskedjen dönteni a Zalamenti Erdészeti Kft. által kezdeményezett, a Zalaegerszeg 0997/81 hrsz-ú önkormányzati ingatlant érintő telekalakítási együttműködés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  <w:tab/>
        <w:t>Zalaegerszeg Megyei Jogú Város Közgyűlése forgalomképessé nyilvánítja a Zalaegerszeg 0997/81 hrsz-ú, 113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, kivett közút (helyi) megnevezésű önkormányzati ingatlant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</w:t>
        <w:tab/>
        <w:t xml:space="preserve">A közgyűlés hozzájárul ahhoz, hogy a </w:t>
      </w:r>
      <w:r>
        <w:rPr>
          <w:sz w:val="24"/>
          <w:szCs w:val="24"/>
        </w:rPr>
        <w:t xml:space="preserve">Zalai GEO-CENTRUM Kft. által 2008. április     29-én, 11/2008. munkaszámon készített, a zalaegerszegi Körzeti Földhivatal által 2/559/2008 és E-118/2008. számon záradékolt változási vázrajz </w:t>
      </w:r>
      <w:r>
        <w:rPr>
          <w:sz w:val="24"/>
        </w:rPr>
        <w:t>alapján telekalakítási eljárás lefolytatására kerüljön sor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A közgyűlés felhatalmazza a polgármestert a telekalakítási eljárás lefolytatásához szükséges telekalakítási vázrajz aláírásár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</w:t>
        <w:tab/>
        <w:t>A közgyűlés a jelen határozat 1. pontjával forgalomképessé nyilvánított ingatlant pályázati eljárás lefolytatása nélkül külön megállapodás keretében átadja a határozat 2. pontjában meghatározott telekalakításban érintett Zalaegerszeg 0997/83 és 0997/93 hrsz-ú ingatlanok tulajdonosai részére.</w:t>
      </w:r>
    </w:p>
    <w:p>
      <w:pPr>
        <w:pStyle w:val="Normal"/>
        <w:ind w:left="284" w:hanging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 megállapodásnak tartalmaznia kell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 xml:space="preserve"> magántulajdonosok a Zalaegerszeg Megyei Jogú Város Önkormányzata által átadott Zalaegerszeg 0997/81 hrsz-ú ingatlan ellentételezéseként cserébe átadják Zalaegerszeg Megyei Jogú Város Önkormányzata részére a végleges telekalakítási eljárást követően létrejövő Zalaegerszeg 0997/130 hrsz-ú, 188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szántó megnevezésű ingatlan 9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DK-i részének megfelelő tulajdoni hányado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z ingatlanok cseréje a Zalaegerszeg 0997/81 hrsz-ú ingatlan nyilvántartás szerinti forgalmi értékén, 827.000,- Ft (ÁFA mentes) összegben, értékarányosan történik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magántulajdonosok a végleges </w:t>
      </w:r>
      <w:r>
        <w:rPr>
          <w:sz w:val="24"/>
        </w:rPr>
        <w:t>telekalakítási eljárás lefolytatását követően létrejövő</w:t>
      </w:r>
      <w:r>
        <w:rPr>
          <w:sz w:val="24"/>
          <w:szCs w:val="24"/>
        </w:rPr>
        <w:t xml:space="preserve"> alábbi ingatlanokat térítésmentesen átadják Zalaegerszeg Megyei Jogú Város Önkormányzata részére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81 hrsz-ú, 1.7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16 hrsz-ú, 3.4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20 hrsz-ú, 3.8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laegerszeg 0997/124 hrsz-ú, 2.58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0997/148 hrsz-ú, 3.16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ú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ingatlanok megközelítéshez szükséges területek megvásárlásához vagy kisajátításához az önkormányzat segítségét és közreműködését, melynek költségeit a magántulajdonosoknak kell viselniük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z elvi telekalakítási engedély alapján sorra kerülő végleges telekalakítási, valamint művelési ág változtatási eljárások lefolytatása, az azokkal kapcsolatosan felmerülő költségek megfizetése a magántulajdonosok kötelezettség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-</w:t>
        <w:tab/>
        <w:t>A jogerős telekalakítási engedély megszerzését követően a megállapodás és az       ingatlan-nyilvántartásba történő bejegyzéshez szükséges okiratok (továbbiakban: megállapodások) elkészíttetése a magántulajdonosok kötelezettsége és költség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áltozások ingatlan-nyilvántartásban történő átvezetése, illetve az ezekkel kapcsolatosan felmerülő költségek, illetékek a magántulajdonosokat terheli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-</w:t>
        <w:tab/>
      </w:r>
      <w:r>
        <w:rPr>
          <w:sz w:val="24"/>
          <w:szCs w:val="24"/>
        </w:rPr>
        <w:t>A telekalakításban érintett ingatlanok magántulajdonosainak teljesen saját erőből kell a közművek kiépítését és az utak megépítését elvégezni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Zalaegerszeg 0997/81 hrsz-ú önkormányzati ingatlant érintő megállapodások aláírására.</w:t>
      </w:r>
    </w:p>
    <w:p>
      <w:pPr>
        <w:pStyle w:val="Normal"/>
        <w:tabs>
          <w:tab w:val="clear" w:pos="709"/>
          <w:tab w:val="left" w:pos="340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megállapodások megkötésére - telekalakítási eljárás jogerős befejezését követő 30 napon belül</w:t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8. júni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ácsi telekosztás területe (Zalaegerszeg 0997/81 hrsz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034280" cy="4050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016500" cy="4048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7"/>
        <w:gridCol w:w="325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5.29</w:t>
            </w:r>
          </w:p>
        </w:tc>
      </w:tr>
      <w:tr>
        <w:trPr/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Külterület 0997/81 helyrajzi szám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(helyi)                            0          113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32240/2005.02.15</w:t>
              <w:br/>
              <w:t xml:space="preserve">   jogcím: tulajdonba adás</w:t>
              <w:br/>
              <w:t xml:space="preserve">   utalás: II /1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0005/1987.01.02</w:t>
              <w:br/>
              <w:t xml:space="preserve">   Bányaszolgalmi jog és biztonsági övezet .</w:t>
              <w:br/>
              <w:t xml:space="preserve">   Gáz és Olajszállító Leányvállalata Siófok, Tanácsház utca 5.</w:t>
              <w:br/>
              <w:t xml:space="preserve">   jogosult: </w:t>
              <w:br/>
              <w:t xml:space="preserve">     név: MOL MAGYAR OLAJ- ÉS GÁZIPARI NYILVÁNOSAN MŰKÖDŐ RÉSZVÉNYTÁRSASÁG törzsszám: 10625790</w:t>
              <w:br/>
              <w:t xml:space="preserve">     cím   : 1117 BUDAPEST Október 23-a utca 18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9763/1997.09.09</w:t>
              <w:br/>
              <w:t xml:space="preserve">   </w:t>
              <w:br/>
              <w:t xml:space="preserve">   Önálló szöveges bejegyzés kialakitva a 0997/70 hrsz-bő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9766/1997.09.09</w:t>
              <w:br/>
              <w:t xml:space="preserve">   </w:t>
              <w:br/>
              <w:t xml:space="preserve">   Önálló szöveges bejegyzés 702 m2-rel megnövelve a 0997/82 hrsz-u ingatlan területébő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ácsi telekalakítás - elvi telekalakítási engedé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sácsi telekalakítás - elvi telekalakítási engedély (folytat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sácsi telekalakítás - elvi telekalakítási engedély (folytatás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sácsi telekalakítás - elvi telekalakítási engedély (folytat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e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5/f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10:00Z</dcterms:created>
  <dc:creator>POLGÁRMESTERI HIVATAL</dc:creator>
  <dc:description/>
  <cp:keywords/>
  <dc:language>en-US</dc:language>
  <cp:lastModifiedBy>Admin</cp:lastModifiedBy>
  <cp:lastPrinted>2008-06-19T14:53:00Z</cp:lastPrinted>
  <dcterms:modified xsi:type="dcterms:W3CDTF">2008-06-19T13:10:00Z</dcterms:modified>
  <cp:revision>2</cp:revision>
  <dc:subject/>
  <dc:title>MEGÁLLAPODÁS</dc:title>
</cp:coreProperties>
</file>