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4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LAEGERSZEG MEGYEI JOGÚ VÁRO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SZERZÉSI TESTÜLET ELNÖK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8901 Zalaegerszeg, Kossuth L.u.17-19. Telefon: 92/311-281, fax: 92/311-474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június 2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Tárgy: </w:t>
      </w:r>
      <w:r>
        <w:rPr/>
        <w:tab/>
        <w:tab/>
        <w:t>Tájékoztató a Beszerzési Testület 2007. évi munkáj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Rigó Csaba, Beszerzési Testület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Jogi és Közbeszerzési Iroda</w:t>
      </w:r>
    </w:p>
    <w:p>
      <w:pPr>
        <w:pStyle w:val="Normal"/>
        <w:rPr/>
      </w:pPr>
      <w:r>
        <w:rPr/>
        <w:tab/>
        <w:tab/>
        <w:tab/>
        <w:t>Dr. Peiteler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Pénzügyi Bizottság</w:t>
      </w:r>
    </w:p>
    <w:p>
      <w:pPr>
        <w:pStyle w:val="Normal"/>
        <w:jc w:val="both"/>
        <w:rPr/>
      </w:pPr>
      <w:r>
        <w:rPr/>
        <w:tab/>
        <w:tab/>
        <w:tab/>
        <w:tab/>
        <w:t>Műszaki Bizottság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Ügyrendi, Jogi és Vagyonnyilatkozatot Ellenőrző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/>
        <w:tab/>
        <w:tab/>
        <w:tab/>
        <w:t>Beszerzési Testület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b/>
          <w:u w:val="single"/>
        </w:rPr>
        <w:t>Közgyűlésre meghívást kap:</w:t>
      </w:r>
      <w:r>
        <w:rPr/>
        <w:t xml:space="preserve"> Varga Péter (8900 Zalaegerszeg, Madách u. 16. III./21.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 </w:t>
        <w:tab/>
        <w:tab/>
        <w:tab/>
        <w:tab/>
        <w:tab/>
        <w:tab/>
        <w:tab/>
        <w:tab/>
        <w:tab/>
        <w:t xml:space="preserve">       Zsupanek Péter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jc w:val="both"/>
        <w:rPr/>
      </w:pPr>
      <w:r>
        <w:rPr/>
        <w:t>Zalaegerszeg Megyei Jogú Város Önkormányzata a közbeszerzésekről szóló 2003. évi CXXIX. törvény hatálybalépésével összhangban, a közbeszerzési eljárások előkészítése, lefolytatása és ellenőrzése céljából a 92/2004. sz. határozatának 2. pontjával hozta létre a Beszerzési Testületet, amely állandó személyekből: az elnökből és hat tagból áll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későbbiek során - a 2006. november 16- i Közgyűlésen - a 247/2006. sz. határozatával a két éve működő testület megbízását visszavonta és létrehozta – a korábbi tagok részvételével – az új 5 tagú Beszerzési Testülete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>A Testület feladatait, működésének rendjét – összhangban a Polgármesteri Hivatal Közbeszerzési Szabályzatával - Szervezeti és Működési Szabályzat (SZMSZ) határozza meg</w:t>
      </w:r>
    </w:p>
    <w:p>
      <w:pPr>
        <w:pStyle w:val="TextBody"/>
        <w:spacing w:before="120" w:after="0"/>
        <w:jc w:val="both"/>
        <w:rPr/>
      </w:pPr>
      <w:r>
        <w:rPr/>
        <w:t>A Közbeszerzési Szabályzat 2006. novemberében lépett hatályba. Ezen belső rendelkezés a közbeszerzési eljárások hivatalon belüli lebonyolításának rendjét szabályozza, így meghatározza az eljárások dokumentálásának rendjét, az egyes eljárásba bevont személyek feladat- és felelősség körét, továbbá a döntésekért felelős személyeket vagy testületet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i Testületre vonatkozóan az SZMSZ, illetve a Közbeszerzési Szabályzat az alábbi kiemelt feladatokat nevesíti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 xml:space="preserve">meghatározza a Beszerzési Testület Szervezeti és Működési Szabályzatát, 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/>
      </w:pPr>
      <w:r>
        <w:rPr>
          <w:i/>
        </w:rPr>
        <w:t>az éves költségvetési rendelet elfogadása után javaslatot tesz a döntéshozónak a közbeszerzési terv elfogadására,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 xml:space="preserve">a jegyző javaslata alapján véleményezi az egyes eljárások belső felelősségi rendjét, 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>javaslatot tesz a közbeszerzési tanácsadó és/vagy a jogi tanácsadó bevonására,</w:t>
      </w:r>
    </w:p>
    <w:p>
      <w:pPr>
        <w:pStyle w:val="TextBody"/>
        <w:numPr>
          <w:ilvl w:val="0"/>
          <w:numId w:val="4"/>
        </w:numPr>
        <w:spacing w:before="80" w:after="0"/>
        <w:ind w:left="714" w:hanging="357"/>
        <w:jc w:val="both"/>
        <w:rPr>
          <w:i/>
          <w:i/>
        </w:rPr>
      </w:pPr>
      <w:r>
        <w:rPr>
          <w:i/>
        </w:rPr>
        <w:t>különösen indokolt – nagy összegű vagy összetett feladat megvalósítására irányuló – esetekben előkészíti, és jóváhagyásra előterjeszti a közbeszerzési eljárás külső szervezettel történő lebonyolításának engedélyezés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óváhagyja a kiválasztott közbeszerzési eljárás fajtájá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véleményezi az előzetes összesített tájékoztatót, az ajánlati, az ajánlattételi és a részvételi felhívást, valamint a dokumentációt, különös tekintettel a beszerzésre vonatkozó pénzügyi, számviteli, műszaki, szakmai és jogi követelményrendszert, ezen belül az elbírálás szempontjai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/>
      </w:pPr>
      <w:r>
        <w:rPr>
          <w:i/>
        </w:rPr>
        <w:t>jóváhagyja az egyes közbeszerzések forgatókönyv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véleményezi és döntésre előterjeszti a bíráló bizottság szakvélemény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óváhagyja az ajánlattételre felkérhető vállalkozók nevét,</w:t>
      </w:r>
    </w:p>
    <w:p>
      <w:pPr>
        <w:pStyle w:val="TextBody"/>
        <w:numPr>
          <w:ilvl w:val="0"/>
          <w:numId w:val="4"/>
        </w:numPr>
        <w:spacing w:before="80" w:after="0"/>
        <w:jc w:val="both"/>
        <w:rPr>
          <w:i/>
          <w:i/>
        </w:rPr>
      </w:pPr>
      <w:r>
        <w:rPr>
          <w:i/>
        </w:rPr>
        <w:t>javaslatot tesz a központi költségvetési szervek központosított közbeszerzéseihez való csatlakozásra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 xml:space="preserve">A közbeszerzési eljárások előkészítése, lefolytatása és ellenőrzése céljából létrehozott Beszerzési Testület a megalakulása óta általában hetente ülésezik – így a közgyűlési nyári szünetben és az év végi ünnepek tájékán is – biztosítva az eljárások gördülékeny lefolytatását. </w:t>
      </w:r>
    </w:p>
    <w:p>
      <w:pPr>
        <w:pStyle w:val="TextBody"/>
        <w:rPr/>
      </w:pPr>
      <w:r>
        <w:rPr/>
        <w:t>A Beszerzési Testület 2007. évben tartott üléseire vonatkozó adatok:</w:t>
      </w:r>
    </w:p>
    <w:p>
      <w:pPr>
        <w:pStyle w:val="TextBody"/>
        <w:rPr/>
      </w:pPr>
      <w:r>
        <w:rPr/>
      </w:r>
    </w:p>
    <w:tbl>
      <w:tblPr>
        <w:tblW w:w="88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1077"/>
        <w:gridCol w:w="1342"/>
        <w:gridCol w:w="1342"/>
      </w:tblGrid>
      <w:tr>
        <w:trPr/>
        <w:tc>
          <w:tcPr>
            <w:tcW w:w="505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  <w:tc>
          <w:tcPr>
            <w:tcW w:w="13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.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  <w:tc>
          <w:tcPr>
            <w:tcW w:w="134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</w:tr>
      <w:tr>
        <w:trPr/>
        <w:tc>
          <w:tcPr>
            <w:tcW w:w="505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Testül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ülések szá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irendi pontok szá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zott határozatok szám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Beszerzési Testület tagjai megfelelő szakértelemmel rendelkeznek, az üléseket megelőzően kiküldött iratanyagot áttanulmányozva felkészülten érkeznek, így a napirendi pontok megbeszélése során a munkavégzés gördülékeny. Ennek köszönhető, hogy az eljárásokhoz tartozó dokumentációk megbeszélése, jóváhagyása akadálytalanul történik. Megállapítható tehát, hogy a munka a rengeteg előkészítő és adminisztratív feladat ellátása mellett komoly szakmai felkészültséget igény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gyakorlati működés során szerzett tapasztalatok és a felmerült gyakorlati problémák megoldása érdekében a Közbeszerzési Szabályzat is módosításra került, melynek további felülvizsgálata jelenleg is folyamatban va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A Beszerzési Testület közreműködésével lebonyolított közbeszerzési eljárások száma a 2003 évi CXXIX. törvény hatályba lépését követően az alábbiak szerint alakult:</w:t>
      </w:r>
    </w:p>
    <w:p>
      <w:pPr>
        <w:pStyle w:val="TextBody"/>
        <w:rPr/>
      </w:pPr>
      <w:r>
        <w:rPr/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440"/>
        <w:gridCol w:w="1440"/>
        <w:gridCol w:w="1440"/>
        <w:gridCol w:w="1237"/>
      </w:tblGrid>
      <w:tr>
        <w:trPr>
          <w:trHeight w:val="1068" w:hRule="atLeast"/>
        </w:trPr>
        <w:tc>
          <w:tcPr>
            <w:tcW w:w="308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. évi CXXIX törvény hatálya alá tartozó közbeszerzési eljárások számának alakulása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. évben (8 hónap) /db/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 évben /db/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. évben /db/</w:t>
            </w:r>
          </w:p>
        </w:tc>
        <w:tc>
          <w:tcPr>
            <w:tcW w:w="1237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.évben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db/</w:t>
            </w:r>
          </w:p>
        </w:tc>
      </w:tr>
      <w:tr>
        <w:trPr>
          <w:trHeight w:val="804" w:hRule="atLeast"/>
        </w:trPr>
        <w:tc>
          <w:tcPr>
            <w:tcW w:w="308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MJV Önkormányzat által indított illetve lebonyolított közbeszerzések száma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3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007. évben tehát a Zalaegerszeg MJV Önkormányzata, mint ajánlatkérő a Beszerzési Testület közreműködésével 35 db közbeszerzési eljárást folytatott le, melyekből 3 db eljárás (közvilágítás korszerűsítés, termofor kémények, nyílt árok fenntartása) nem zárult le tárgyévben és áthúzódott a 2008. évre. A 3 eljárásból 1db. januárban, 1 db. februárban befejeződött, míg 1 db. eljárás esetében az ajánlatkérő Társasház részéről felmerült jogi problémák tisztázását követően folytatható le az eljárás. </w:t>
      </w:r>
    </w:p>
    <w:p>
      <w:pPr>
        <w:pStyle w:val="TextBody"/>
        <w:jc w:val="both"/>
        <w:rPr/>
      </w:pPr>
      <w:r>
        <w:rPr/>
        <w:t>Az eljárások száma tehát a 2006 évi 57 db eljáráshoz képest csökkent ugyan, de a projektek nagyságát és bonyolultságát tekintve a feladat nem kevesebb, továbbá - például az energialiberalizáció következtében - új szakmai kihívásoknak is meg kell felelni. A fentiek alapján megállapítható tehát, hogy bár az eljárások száma csökkent, azonban a napirendi pontok száma nőtt a 2007. évben. A határozathozatal számának statisztikai csökkenésének oka, hogy a 2007. évben a Beszerzési Testület a napirendi pontok tárgyalása során az egyes részelemekre (felelősségi rend, forgatókönyv, ajánlat(tétel)i felhívás, dokumentáció …) nem külön hozott határozatot, hanem együtt döntött róluk.</w:t>
      </w:r>
    </w:p>
    <w:p>
      <w:pPr>
        <w:pStyle w:val="TextBody"/>
        <w:jc w:val="both"/>
        <w:rPr/>
      </w:pPr>
      <w:r>
        <w:rPr/>
        <w:t>Az eddigi tapasztalatok alapján, továbbá az eljárások lefolytatását követő munkakezdések elhúzódásának megakadályozása, visszaszorítása és a gyakorlati működés megkönnyítése érdekében felmerült az igény új eljárás típusok kipróbálására is. Ilyen feladat lesz a 2008. évben a keretmegállapodásos eljárás alkalmazása az út és parkoló, továbbá a járda és lépcső építések esetébe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Fontos kiemelni, hogy a 35 eljárásból 4 eljárás értéke a közösségi értékhatárokat is meghaladta, melynek köszönhetően az eljárások lebonyolítása is a közösségi értékhatárokat elérő értékű közbeszerzésekre vonatkozó, bonyolult és szigorú rendelkezéseknek megfelelően történt meg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őbbiek mellett a Testület koordinálta a „panel plusz” programban résztvevő lakóközösségek lakóépületeinek energiatakarékos felújítására vonatkozó, a törvény hatálya alá tartózó összesen 5 db közbeszerzési eljárást is. A „panel plusz” programok ugyanis az Önkormányzat támogatásával, a Polgármesteri Hivatal lebonyolításában valósulnak meg, így a Testület is közreműködött az önkormányzati és állami pénzeszközök jogszerű és gazdaságos felhasználásának biztosításában. 2008. évben ilyen típusú eljárások nem várhatóak, azonban a termofor kémények felújítására vonatkozóan már az idei évben is folytattunk le eljárás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2007. évben szinte minden típusú eljárást lefolytatott a Testület. Az eljárások között megtalálható építési beruházás, árubeszerzés, szolgáltatás és szolgáltatási koncesszió is. Ezek közül 23 építési beruházás, 6 árubeszerzés, 5 szolgáltatás és 1 szolgáltatási koncesszió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építési beruházásoknak köszönhetően történtek meg a város „egy orvos egy rendelő” programjával összhangban az orvosi rendelők kialakításai, felújításai. A népszerű és a lakosság által kifejezetten igényelt „Tündérkert” program keretében játszóterek építése, felújítása is megtörtént. Ezen munkálatok következtében valósulhatott meg 2008-ra az országban egyedülálló integrált játszótér megépítése is. Kevésbé látványos, de a mindennapok élhetőségéhez nélkülözhetetlen építési munkák - csapadékvíz elvezetés megoldása, csatornázási munkák, kútfúrás – is megtörténtek. Látványos, magasabb költségigényű és a kivitelezés során általában kiemelt figyelmet kapó útburkolat javítás, útépítés, parkoló építés és egyéb felújítási munkálatok is rendben megtörténtek természetesen a költségvetési lehetőségekhez képest, mivel a város kezelésében több mint 505 km út, 235 km járda és kerékpárút is tartozik. </w:t>
      </w:r>
    </w:p>
    <w:p>
      <w:pPr>
        <w:pStyle w:val="TextBody"/>
        <w:jc w:val="both"/>
        <w:rPr/>
      </w:pPr>
      <w:r>
        <w:rPr/>
        <w:t xml:space="preserve">Az árubeszerzés keretén belül beszereztük a mindennapi munkavégzéshez szükséges irodaszereket, nyomtatványokat, üzemanyagot és informatikai eszközöket és a juttatásokhoz tartozó, a dolgozók megélhetőségét könnyítő étkezési utalványokat is. </w:t>
      </w:r>
    </w:p>
    <w:p>
      <w:pPr>
        <w:pStyle w:val="TextBody"/>
        <w:jc w:val="both"/>
        <w:rPr/>
      </w:pPr>
      <w:r>
        <w:rPr/>
        <w:t>A szolgáltatások közül említést érdemelnek a különböző tervezési munkák, melyek a városfejlesztés, üzemeltetés, karbantartás elengedhetetlen velejárói, továbbá a diákétkeztetés problémájának megoldása, amely szintén országosan is példaértékű, tekintettel arra, hogy figyelembe veszi a speciális étkezési igényű gyermekeket is. A fejlesztések megvalósításához szükséges hitelfelvételi eljárások mellett közbeszerzési eljárást folytattunk le a takarítási feladatok ellátására is. A szolgáltatási koncesszió esetében repülőtér üzemeltetésére folytattunk le eljárást.</w:t>
      </w:r>
    </w:p>
    <w:p>
      <w:pPr>
        <w:pStyle w:val="TextBody"/>
        <w:jc w:val="both"/>
        <w:rPr/>
      </w:pPr>
      <w:r>
        <w:rPr/>
        <w:t xml:space="preserve">Az előzőekben részletezettek alapján megállapítható, hogy a közbeszerzési eljárások lefolytatása során több, összetett és kiemelt jelentőségű feladatot sikerült megoldani. A lefolytatott eljárások összességében közel 4 milliárd forint összegszerűséget jelentenek. </w:t>
      </w:r>
    </w:p>
    <w:p>
      <w:pPr>
        <w:pStyle w:val="Normal"/>
        <w:jc w:val="both"/>
        <w:rPr/>
      </w:pPr>
      <w:r>
        <w:rPr/>
        <w:t>A Beszerzési Testület és a Zalaegerszeg MJV Polgármesteri Hivatal munkája a korábbi évekhez hasonlóan több ponton is összekapcsolódot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A Beszerzési Testület köztisztviselő tagjai, a Műszaki- és Közgazdasági osztályok vezetői jelentős munkát végeztek, ennek megfelelően az üléseken való részvételük kiemelkedően magas arányú volt, továbbá néhány közbeszerzési eljárásban az eljárás tárgya szerinti műszaki illetve közgazdasági szakemberként is közreműköd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Tevékenységünket a Hivatal köztisztviselői, mint eljáró személyek és témafelelősök azzal is segítették, hogy a közbeszerzési törvény hatálybalépését követő évek során megfelelő nagy gyakorlatra tettek szert, és a szakmai munkacsoportok együttműködése felelősségteljes és alapos volt, így az üléseken átgondolt, jól előkészített iratanyagok kerülnek megtárgyal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A Testület munkájával kapcsolatos adminisztratív és operatív feladatok ellátásában a Polgármesteri Hivatal új Szervezeti és Működési Szabályzatának hatálybalépésének időpontjáig a Műszaki osztály közbeszerzési szakreferense működött közre, míg 2007. február 1-étől a Polgármesteri Hivatal közbeszerzési eljárásait a Jogi és Közbeszerzési Iroda bonyolítja le, illetve hangolja össze, továbbá biztosítja a Testület adminisztratív feladatainak ellátását is. Az eljárások lebonyolításának szempontjából tehát a Jogi és Közbeszerzési Iroda precíz és alapos feladatellátása mellett kiemelendő munkát végzett a Hivatal Műszaki Osztálya is. A témafelelősök többsége az osztály köztisztviselői közül került ki, míg az eljáró személyek a Jogi és Közbeszerzési Iroda munkatársai voltak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hatékony és szakszerű munkavégzésre jó példa, hogy az elmúlt évben a Döntőbizottságnál mindössze egy eljárást támadtak meg, elmarasztalás jogerősen pedig nem történt.</w:t>
      </w:r>
    </w:p>
    <w:p>
      <w:pPr>
        <w:pStyle w:val="TextBody"/>
        <w:spacing w:before="0" w:after="0"/>
        <w:jc w:val="both"/>
        <w:rPr/>
      </w:pPr>
      <w:r>
        <w:rPr/>
        <w:t>Fontos kiemelni, hogy a Testület munkája során, a törvény adta lehetőségeken belül elősegíti a helyi vállalkozók részvételét az eljárásokban. A hirdetmény nélkül induló eljárások esetén ajánlattételre döntően zalaegerszegi cégek kerültek felkérésre, ugyanakkor a hirdetmény közzétételével induló eljárásokra (melyek száma azonban töredéke a hirdetmény nélküli eljárásoknak) zalaegerszegi vállalkozások már jóval alacsonyabb részvételi arányban jelentkeztek. Mindezt jól szemlélteti, hogy a tavalyi évben összesen 161 ajánlattevő vett részt a közbeszerzési eljárásokban, melyek közül összesen 24-en kerültek ki valamelyik eljárásban nyertesen. A hirdetmény nélküli egyszerű eljárások 73 %-át nyerték meg zalaegerszegi cégek, míg a hirdetményes egyszerű eljárásokban ez az arány csak 35 %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munkánk során szerzett közbeszerzési tapasztalatok és eredmények között azonban mindenképpen ki kell emelni azt a sikert, hogy összességében a lefolytatott eljárásokban nagy részében (eljárások 70 %-a) zalai vállalkozók nyerték el a különböző munkákat. Az összes eljárást figyelembe véve a nyertestes ajánlattevők 62,5 %-a volt zalaegerszegi és a szerződéses összeg 72 %-a került helyi vállalkozáshoz (részletes kimutatás mellékletként csatolva). A zalaegerszegi és zalai vállalkozások nem ritkán konzorciumi tagként vagy alvállalkozóként is megjelennek a tenderekben, így a helyben maradó munkák aránya még magasabb. Ez jelentős mértékben kihat a helyi munkahelyek magtartására és a vállalkozások működőképességére is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Összességében a közbeszerzési eljárások lebonyolításával kapcsolatban megállapítható, hogy a munka nagy volumenéhez képest azok működtetése zökkenőmentes, mely egyrészt a Beszerzési Testület felelősségtudatos munkájának, másrészt a Testület tagjai és a Polgármesteri Hivatal eljárásokban - eljáró személyként, témafelelősként, műszaki, jogi és közgazdasági szakemberként - részt vevő köztisztviselői hatékony együttműködésének köszönhető.</w:t>
      </w:r>
    </w:p>
    <w:p>
      <w:pPr>
        <w:pStyle w:val="Szvegtrzs2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zvegtrzs2"/>
        <w:rPr>
          <w:sz w:val="24"/>
        </w:rPr>
      </w:pPr>
      <w:r>
        <w:rPr>
          <w:sz w:val="24"/>
        </w:rPr>
        <w:t>A Beszerzési Testület a 2007. évre vonatkozó beszámolót a 2008. június 04-én tartott ülésén megtárgyalta és elfogadt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</w:rPr>
        <w:t>Pénzügyi Bizottság:</w:t>
      </w:r>
      <w:r>
        <w:rPr/>
        <w:t xml:space="preserve"> 64/2008. számú határozatában a tájékoztatót 5 igen szavazattal tudomásul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i/>
          <w:i/>
        </w:rPr>
      </w:pPr>
      <w:r>
        <w:rPr>
          <w:b/>
          <w:i/>
        </w:rPr>
        <w:t>Műszaki Bizottság</w:t>
      </w:r>
      <w:r>
        <w:rPr>
          <w:i/>
        </w:rPr>
        <w:t xml:space="preserve">: </w:t>
      </w:r>
      <w:r>
        <w:rPr/>
        <w:t xml:space="preserve">121/2008. számú határozatában a tájékoztatót 7 igen egyhangú szavazattal tárgyalásra alkalmasnak tart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Gazdasági Bizottság: </w:t>
      </w:r>
      <w:r>
        <w:rPr/>
        <w:t>155/2008. számú határozatában a tájékoztatót 8 igen szavazattal javasolja a közgyűlésnek elfogadásra.</w:t>
      </w:r>
    </w:p>
    <w:p>
      <w:pPr>
        <w:pStyle w:val="Normal"/>
        <w:rPr/>
      </w:pPr>
      <w:r>
        <w:rPr/>
      </w:r>
    </w:p>
    <w:p>
      <w:pPr>
        <w:pStyle w:val="TextBodyIndent"/>
        <w:ind w:left="0" w:right="70" w:hanging="0"/>
        <w:jc w:val="both"/>
        <w:rPr/>
      </w:pPr>
      <w:r>
        <w:rPr>
          <w:b/>
          <w:i/>
        </w:rPr>
        <w:t>Ügyrendi Bizottság</w:t>
      </w:r>
      <w:r>
        <w:rPr>
          <w:i/>
        </w:rPr>
        <w:t>:</w:t>
      </w:r>
      <w:r>
        <w:rPr>
          <w:color w:val="000000"/>
        </w:rPr>
        <w:t xml:space="preserve"> 126/2008. számú határozatában az előterjesztést egyhangúlag – jogi szempontból – tárgyalásra alkalmasnak tartj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zvegtrzs2"/>
        <w:rPr/>
      </w:pPr>
      <w:r>
        <w:rPr>
          <w:color w:val="000000"/>
          <w:sz w:val="24"/>
        </w:rPr>
        <w:t>Zalaegerszeg, 2008. június 17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Rigó Csaba sk.</w:t>
      </w:r>
    </w:p>
    <w:p>
      <w:pPr>
        <w:pStyle w:val="Szvegtrzs2"/>
        <w:ind w:left="4320" w:hanging="0"/>
        <w:jc w:val="center"/>
        <w:rPr>
          <w:sz w:val="24"/>
        </w:rPr>
      </w:pPr>
      <w:r>
        <w:rPr>
          <w:sz w:val="24"/>
        </w:rPr>
        <w:t>Beszerzési Testület Elnök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hyperlink r:id="rId4">
        <w:r>
          <w:rPr>
            <w:rStyle w:val="InternetLink"/>
            <w:sz w:val="24"/>
          </w:rPr>
          <w:t>melléklet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69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50:00Z</dcterms:created>
  <dc:creator>Gotthard</dc:creator>
  <dc:description/>
  <cp:keywords/>
  <dc:language>en-US</dc:language>
  <cp:lastModifiedBy>Takács Ferenc</cp:lastModifiedBy>
  <cp:lastPrinted>2008-06-18T14:12:00Z</cp:lastPrinted>
  <dcterms:modified xsi:type="dcterms:W3CDTF">2008-06-20T18:04:00Z</dcterms:modified>
  <cp:revision>4</cp:revision>
  <dc:subject/>
  <dc:title>A közbeszerzésekről szóló 2003</dc:title>
</cp:coreProperties>
</file>