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8840" cy="105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Heading5"/>
        <w:rPr>
          <w:sz w:val="34"/>
        </w:rPr>
      </w:pPr>
      <w:r>
        <w:rPr>
          <w:sz w:val="34"/>
        </w:rPr>
        <w:t>POLGÁRMESTERÉTÕL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8901 Zalaegerszeg, Kossuth L.u.17-19. Telefon: 92/502-106, fax: 92/311-47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Email:</w:t>
      </w:r>
      <w:r>
        <w:rPr/>
        <w:t xml:space="preserve"> </w:t>
      </w:r>
      <w:r>
        <w:rPr>
          <w:sz w:val="22"/>
        </w:rPr>
        <w:t>mayor@ph.zalaegerszeg.hu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______________</w:t>
      </w:r>
    </w:p>
    <w:p>
      <w:pPr>
        <w:pStyle w:val="Normal"/>
        <w:ind w:left="3540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ab/>
        <w:t>………..  napirendi pont</w:t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i w:val="false"/>
          <w:i w:val="false"/>
          <w:sz w:val="40"/>
        </w:rPr>
      </w:pPr>
      <w:r>
        <w:rPr>
          <w:i w:val="false"/>
          <w:sz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augusztus  29-i rendkívüli 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i/>
          <w:sz w:val="24"/>
          <w:szCs w:val="24"/>
          <w:u w:val="single"/>
        </w:rPr>
        <w:t>:</w:t>
      </w:r>
      <w:r>
        <w:rPr>
          <w:b/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007. évi költségvetési rendelet  módosítása létszámkeret változása miatt</w:t>
      </w:r>
    </w:p>
    <w:p>
      <w:pPr>
        <w:pStyle w:val="Normal"/>
        <w:ind w:left="1276" w:hanging="1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Előterjesztő:</w:t>
      </w: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</w:t>
        <w:tab/>
        <w:t xml:space="preserve">           </w:t>
      </w:r>
      <w:r>
        <w:rPr>
          <w:sz w:val="24"/>
          <w:szCs w:val="24"/>
        </w:rPr>
        <w:t>Dr. Gyimesi Endre</w:t>
        <w:tab/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Készítette:</w:t>
      </w:r>
      <w:r>
        <w:rPr>
          <w:b/>
          <w:i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Közgazdasági Osztá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Szláveczné Gálos Ildikó 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Tárgyalta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>Gazdasági Bizottság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                              </w:t>
      </w:r>
      <w:r>
        <w:rPr>
          <w:sz w:val="24"/>
          <w:szCs w:val="24"/>
        </w:rPr>
        <w:t xml:space="preserve"> Pénz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Ügyrendi, Jogi és Vagyonnyilatkozat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Ellenőrző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"/>
        <w:rPr/>
      </w:pPr>
      <w:r>
        <w:rPr>
          <w:b/>
          <w:sz w:val="24"/>
          <w:szCs w:val="24"/>
          <w:u w:val="single"/>
        </w:rPr>
        <w:t>Egyeztetve:</w:t>
      </w:r>
      <w:r>
        <w:rPr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Művelődési és Sportosztály 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ind w:left="2124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gyűlésre meghívást kap:</w:t>
      </w:r>
      <w:r>
        <w:rPr>
          <w:b/>
          <w:sz w:val="24"/>
          <w:szCs w:val="24"/>
        </w:rPr>
        <w:t xml:space="preserve">         -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örvényességi  és tartalmi-formai szempontból ellenőrizte:</w:t>
      </w: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Önkormányzati  Osztály</w:t>
      </w:r>
    </w:p>
    <w:p>
      <w:pPr>
        <w:pStyle w:val="Normal"/>
        <w:tabs>
          <w:tab w:val="clear" w:pos="708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. Mimon Ágnes s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left"/>
        <w:rPr/>
      </w:pPr>
      <w:r>
        <w:rPr>
          <w:sz w:val="26"/>
        </w:rPr>
        <w:t xml:space="preserve">                          </w:t>
      </w:r>
      <w:r>
        <w:rPr>
          <w:sz w:val="28"/>
        </w:rPr>
        <w:t>Zalaegerszeg Megyei Jogú Város Közgyűlése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…</w:t>
      </w:r>
      <w:r>
        <w:rPr>
          <w:sz w:val="28"/>
        </w:rPr>
        <w:t>/2007.(…...) számú önkormányzati  rendelete</w:t>
      </w:r>
      <w:r>
        <w:rPr>
          <w:i w:val="false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</w:rPr>
        <w:t>a  2007. évi költségvetésről szóló többször módosított 9/2007./II.O9./ számú önkormányzati rendelet  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laegerszeg Megyei Jogú Város Közgyűlése az  Államháztartásról szóló  többször módosított 1992. évi  XXXVIII. törvény (továbbiakban Áht.) 65. § (1) bekezdésében kapott felhatalmazás alapján, az államháztartás működési rendjéről szóló többször módosított 217/1998. (XII. 30.) sz. Kormányrendelet 53. § (1) bekezdésének figyelembe vételével a 2007. évi költségvetésről szóló többször módosított 9/2007. (II.09.) számú önkormányzati rendeletét (továbbiakban „R”)  az alábbiak szerint módosítj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A „R” 5 § (1) bekezdése 2. mondata helyébe  az alábbi rendelkezés lép: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költségvetési intézményeinek létszámkeretét 2.401,8 főben, az 12.számú mellékletben foglaltak szerint hagyja jóvá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ind w:left="567" w:hanging="567"/>
        <w:jc w:val="center"/>
        <w:rPr/>
      </w:pPr>
      <w:r>
        <w:rPr>
          <w:b/>
          <w:i/>
          <w:sz w:val="24"/>
        </w:rPr>
        <w:t>2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hanging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  <w:t>A „R” 12.  számú melléklete helyébe jelen rendelet 1. számú melléklete lép.</w:t>
      </w:r>
    </w:p>
    <w:p>
      <w:pPr>
        <w:pStyle w:val="TextBody"/>
        <w:tabs>
          <w:tab w:val="clear" w:pos="708"/>
          <w:tab w:val="left" w:pos="1134" w:leader="none"/>
          <w:tab w:val="righ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/>
      </w:pPr>
      <w:r>
        <w:rPr>
          <w:b/>
          <w:i/>
          <w:sz w:val="24"/>
        </w:rPr>
        <w:t>3. §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sz w:val="24"/>
        </w:rPr>
        <w:t xml:space="preserve">E rendelet  2007. augusztus 31. napján  lép hatályba.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i/>
                <w:sz w:val="24"/>
              </w:rPr>
              <w:t xml:space="preserve">Dr. Kovács Gábor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</w:t>
            </w:r>
            <w:r>
              <w:rPr>
                <w:b/>
                <w:i/>
                <w:sz w:val="24"/>
              </w:rPr>
              <w:t xml:space="preserve">jegyző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Dr. Gyimesi End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</w:t>
            </w:r>
            <w:r>
              <w:rPr>
                <w:b/>
                <w:i/>
                <w:sz w:val="24"/>
              </w:rPr>
              <w:t>polgármest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1. sz. melléklet</w:t>
        </w:r>
      </w:hyperlink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I N D O K  L Á S </w:t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 xml:space="preserve">Zalaegerszeg Megyei Jogú Város 2007. évi költségvetési </w:t>
      </w:r>
    </w:p>
    <w:p>
      <w:pPr>
        <w:pStyle w:val="TextBody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rendeletének  módosításához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Városi Középiskolai Kollégium az eddigi  egy székhely és három  tagkollégiuma helyett a 2007/2008. tanévtől  egy székhelyintézményben és  kettő tagkollégiumban látja el alapfelad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ácsy Mihály Tagkollégium  fiúkollégistái a Kovács Károly Tagkollégiumban nyernek elhelyezést, a  Kaffka Margit Tagkollégium pedig átköltözik a Puskás Tivadar u. 2. szám alá /a volt Munkácsy Mihály Tagkollégium helyére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ladat ellátási hely megszűnése miatt a gazdasági és technikai munkakörben dolgozók munkavégzésére a továbbiakban nincs szükség, ezért a tagkollégiumban dolgozó  l fő gazdasági ügyintéző, illetve 6 fő technikai dolgozó /2 fő portás, 3 fő takarító, l fő karbantartó/  státusza megszüntet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ökkenő gyermeklétszám lehetőséget nyújt 2 fő pedagógus álláshely zárol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llégium igazgatója  kezdeményezte a 2007. évre engedélyezett 77 fő létszámb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fő pedagógu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 fő gazdasági ügyintéző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 fő technikai dolgoz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álláshelyének zárolás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étszámleépítés eredményeként a Városi Középiskolai Kollégium alkalmazott létszáma 68 főre módosul: 34 fő pedagógus, 7 fő  ügyviteli dolgozó, 27 fő technikai dolgoz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előterjesztés a fenti módosítás átvezetésé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 rendelet-módosítást fogad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laegerszeg, 2007.  augusztus  22.                           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i/>
          <w:sz w:val="22"/>
          <w:szCs w:val="22"/>
        </w:rPr>
        <w:t>Dr. Gyimesi Endre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i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right" w:pos="7088" w:leader="none"/>
      </w:tabs>
      <w:ind w:left="567" w:hanging="567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np3_mell.x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47:00Z</dcterms:created>
  <dc:creator>Közgazdasági Osztály</dc:creator>
  <dc:description/>
  <cp:keywords/>
  <dc:language>en-US</dc:language>
  <cp:lastModifiedBy>tt</cp:lastModifiedBy>
  <cp:lastPrinted>2007-08-23T11:11:00Z</cp:lastPrinted>
  <dcterms:modified xsi:type="dcterms:W3CDTF">2007-08-24T13:29:00Z</dcterms:modified>
  <cp:revision>5</cp:revision>
  <dc:subject/>
  <dc:title>Az önkormányzat létszámkerete összességében 6 fővel csökken</dc:title>
</cp:coreProperties>
</file>