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635</wp:posOffset>
                </wp:positionV>
                <wp:extent cx="853440" cy="10629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1062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jc w:val="center"/>
                              <w:rPr>
                                <w:b/>
                                <w:b/>
                                <w:sz w:val="34"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857250" cy="10629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2" t="-34" r="-42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7250" cy="1062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pt;height:83.7pt;mso-wrap-distance-left:7.05pt;mso-wrap-distance-right:7.05pt;mso-wrap-distance-top:0pt;mso-wrap-distance-bottom:0pt;margin-top:0.05pt;mso-position-vertical-relative:text;margin-left: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560" w:leader="none"/>
                        </w:tabs>
                        <w:jc w:val="center"/>
                        <w:rPr>
                          <w:b/>
                          <w:b/>
                          <w:sz w:val="34"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857250" cy="10629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2" t="-34" r="-42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7250" cy="1062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2"/>
          <w:szCs w:val="22"/>
        </w:rPr>
        <w:t>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8901 Zalaegerszeg, Kossuth L. u. 17-19.</w:t>
      </w:r>
      <w:r>
        <w:rPr>
          <w:b/>
          <w:i/>
          <w:sz w:val="22"/>
          <w:szCs w:val="22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92/502-100, fax: 92/311-474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jc w:val="center"/>
        <w:rPr>
          <w:i/>
          <w:i/>
          <w:sz w:val="22"/>
          <w:szCs w:val="22"/>
          <w:lang w:val="de-DE"/>
        </w:rPr>
      </w:pPr>
      <w:r>
        <w:rPr>
          <w:i/>
          <w:sz w:val="22"/>
          <w:szCs w:val="22"/>
          <w:lang w:val="de-DE"/>
        </w:rPr>
        <w:t>E-mail: mayor@zalaegerszeg.hu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rPr>
          <w:i/>
          <w:i/>
          <w:sz w:val="22"/>
          <w:szCs w:val="22"/>
          <w:lang w:val="de-DE"/>
        </w:rPr>
      </w:pPr>
      <w:r>
        <w:rPr>
          <w:i/>
          <w:sz w:val="22"/>
          <w:szCs w:val="22"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lang w:val="de-DE"/>
        </w:rPr>
        <w:softHyphen/>
        <w:softHyphen/>
        <w:softHyphen/>
        <w:softHyphen/>
        <w:softHyphen/>
        <w:softHyphen/>
        <w:softHyphen/>
      </w:r>
    </w:p>
    <w:p>
      <w:pPr>
        <w:pStyle w:val="Normal"/>
        <w:rPr/>
      </w:pPr>
      <w:r>
        <w:rPr>
          <w:b/>
          <w:lang w:val="de-DE"/>
        </w:rPr>
        <w:t xml:space="preserve"> </w:t>
      </w:r>
      <w:r>
        <w:rPr>
          <w:b/>
          <w:lang w:val="de-DE"/>
        </w:rPr>
        <w:tab/>
        <w:t xml:space="preserve"> </w:t>
        <w:tab/>
        <w:tab/>
        <w:tab/>
        <w:tab/>
        <w:tab/>
      </w:r>
      <w:r>
        <w:rPr>
          <w:lang w:val="de-DE"/>
        </w:rPr>
        <w:tab/>
        <w:t xml:space="preserve">                              napirendi pont anyaga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sz w:val="40"/>
          <w:szCs w:val="40"/>
          <w:lang w:val="de-DE"/>
        </w:rPr>
      </w:pPr>
      <w:r>
        <w:rPr>
          <w:b/>
          <w:sz w:val="40"/>
          <w:szCs w:val="40"/>
          <w:lang w:val="de-DE"/>
        </w:rPr>
        <w:t>ELŐTERJESZTÉS</w:t>
      </w:r>
    </w:p>
    <w:p>
      <w:pPr>
        <w:pStyle w:val="Normal"/>
        <w:jc w:val="center"/>
        <w:rPr>
          <w:b/>
          <w:b/>
          <w:sz w:val="40"/>
          <w:szCs w:val="40"/>
          <w:lang w:val="de-DE"/>
        </w:rPr>
      </w:pPr>
      <w:r>
        <w:rPr>
          <w:b/>
          <w:sz w:val="40"/>
          <w:szCs w:val="40"/>
          <w:lang w:val="de-DE"/>
        </w:rPr>
      </w:r>
    </w:p>
    <w:p>
      <w:pPr>
        <w:pStyle w:val="Normal"/>
        <w:jc w:val="center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007. augusztus 29-i rendkívüli ülésér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Tárgy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Városi Középiskolai Kollégium alapító okiratának módosítása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b/>
                <w:color w:val="FF0000"/>
                <w:sz w:val="24"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Előterjesztő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. Gyimesi Endre polgármester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Készített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Művelődési és Sport Osztály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emes Béla sk. középiskolai szakreferens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Tárgyalta:</w:t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ktatási és Ifjúsági Bizottság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Ügyrendi, Jogi és Vagyonnyilatkozatot Ellenőrző Bizottság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zdasági Bizottság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ndorhegy-Észak Településrészi Önkormányzat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rtvárosi Településrészi Önkormányzat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gány Kisebbségi Önkormányzat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Egyeztetv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árosi Középiskolai Kollégium vezetőjével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Közgyűlésre meghívást kap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jváriné Kovács Magdolna intézményvezető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laegerszeg, Göcseji út 16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Törvényességi, tartalmi és 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Önkormányzati Osztály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. Mimon Ágnes sk.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. Sándor Erzsébet sk.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Szvegtrzs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</w:r>
      <w:r>
        <w:rPr>
          <w:i/>
          <w:sz w:val="24"/>
          <w:szCs w:val="24"/>
        </w:rPr>
        <w:t xml:space="preserve"> 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Tisztelt Közgyűlés!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laegerszeg Megyei Jogú Város Közgyűlése 2003. augusztus 1-jével átalakította, racionalizálta az általa fenntartott középiskolai kollégiumok működtetését. A széttagolt kollégiumi rendszer integrációjának kialakítását követően a Városi Középiskolai Kollégium létrehozásával, 1 székhelyintézmény és 3 tagintézmény keretében biztosította a középiskolás diákok számára a kollégiumi ellátást. A Teleki Blanka Székhelyintézményhez tagintézményként csatlakozott a Kaffka Margit Tagkollégium, a Kovács Károly Tagkollégium és a Munkácsy Mihály Tagkollégium. A tanulói összetételt tekintve a székhelyintézmény és a Kaffka Tagkollégium teljes egészében lánykollégiumként, a Kovács Károly Tagkollégium „A” és „B” épületrészében fiúkollégium működött, míg a Munkácsy Tagkollégium bizonyos fokig koedukált intézményként funkcionált; a középiskolás fiúk mellett helyet biztosított Zalaegerszeg város felsőoktatási intézményeiben, illetve az érettségit követően nem az iskolarendszerű szakképzésben tanuló fiatalok részére i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Városi Középiskolai Kollégium Alapító Okirata alapján az intézményben a férőhelyek száma 973. Ezen belül a székhelyintézmény és a tagintézmények befogadóképessége az alábbiak szerint oszlik meg: Kaffka Margit Tagkollégium 182 férőhely, Kovács Károly Tagkollégium 305 férőhely, Munkácsy Mihály Tagkollégium 236 férőhely, Teleki Blanka Székhelykollégium 250 férőhely. A felsőoktatási intézményekkel kötött megállapodás értelmében 64 kollégiumi férőhelyen az egészségügyi főiskolán tanuló leányok, 32 kollégiumi férőhelyen a műszaki főiskolai tanulmányokat folytató fiúk kerültek elhelyezésre, ezért a középiskolás diákok részére 877 kollégiumi férőhely állt rendelkezésre. A 2006/2007-es tanév statisztikai létszámadatai szerint a Városi Középiskolai Kollégiumot 815 tanuló vette igénybe, amely 92 %-os kihasználtságot jelentett. A kollégiumi férőhelyek vonatkozásában szabad kapacitás főként a Munkácsy Mihály, illetve a Kovács Károly Tagkollégiumokban jelentkezet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Városi Középiskolai Kollégiumba a 2007/2008-as tanévre 673 tanuló kérte a felvételét, amely adat jelentős létszámcsökkenést mutat, hiszen a beiratkozottak száma 142 fővel kevesebb (82 %-os kihasználtság) az elmúlt tanév kollégistáinak létszámánál. A tanulók létszámának csökkenése mellett a kollégiumok fenntartására és fejlesztésére biztosított központi finanszírozás is egyértelműen negatív tendenciát mutat. Az elmúlt öt év mutatóit figyelembe véve 20 %-kal csökkent a teljes ráfordításhoz képest az állami normatíva aránya, ezért az önkormányzatnak saját anyagi erőforrásból évről évre nagyobb összeget (2002-ben 47.107 Ft/fő; 2006-ban 172.717 Ft/fő) kell hozzátennie a kollégiumi intézményhálózat működtetéséhez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kollégiumi normatívák alakulása:</w:t>
      </w:r>
    </w:p>
    <w:p>
      <w:pPr>
        <w:pStyle w:val="Normal"/>
        <w:rPr/>
      </w:pPr>
      <w:r>
        <w:rPr/>
        <w:t>  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Év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Teljes ráfordítás egy kollégistára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bből az állami normatíva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Önkormányzati hozzájárulás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Állami normatíva aránya a teljes ráfordításhoz képest: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.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.407 F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.300 F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47.107 F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3 %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.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.474 F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.500 F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61.974 F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 %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.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.914 F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.000 F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113.914 F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5,7 %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.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.213 F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.000 F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125.213 F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7 %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.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.717 F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.000 F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172.717 F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2 %</w:t>
            </w:r>
          </w:p>
        </w:tc>
      </w:tr>
    </w:tbl>
    <w:p>
      <w:pPr>
        <w:pStyle w:val="Normal"/>
        <w:ind w:left="1410" w:hanging="1410"/>
        <w:jc w:val="both"/>
        <w:rPr/>
      </w:pPr>
      <w:r>
        <w:rPr>
          <w:u w:val="single"/>
        </w:rPr>
        <w:t>Megjegyzés:</w:t>
      </w:r>
      <w:r>
        <w:rPr/>
        <w:tab/>
        <w:t>a fenti adatok a Kollégiumi Szakmai Érdekvédelmi Szövetség 2006-os kollégiumokról szóló jelentéséből származnak.</w:t>
      </w:r>
    </w:p>
    <w:p>
      <w:pPr>
        <w:pStyle w:val="Normal"/>
        <w:ind w:left="1410" w:hanging="14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kollégista tanulók számának csökkenése és a fenntartóra háruló többletfinanszírozás növekedése szükségessé teszi a középiskolai kollégium intézményének szervezeti átalakítását, amelynek következtében a tanulók átcsoportosítását követően a Kaffka tagkollégium működtetése a 2007/2008. tanévtől megszüntethető. A tagintézmény kollégiumi feladat-ellátásból történő kivételével a Városi Középiskolai Kollégium szerkezete a következőképpen módosul: Teleki Blanka székhelyintézmény, Kovács Károly Tagkollégium, Munkácsy Mihály Tagkollégium. Az új struktúra kialakítását követően továbbra sem kell koedukált kollégiumot kialakítani: a székhelykollégium és a műszaki főiskolán tanuló fiú hallgatók kiköltöztetését követően a Munkácsy Mihály Tagkollégium- ez utóbbiba költöznek át a Kaffka tagintézmény kollégistái- lánykollégiumként, a Kovács Károly Tagkollégium „A” és „B” épülete fiúkollégiumként funkcionál. A tagintézmények számának csökkentésével a 2007/2008-as tanévtől a kollégiumi férőhelyek száma a következők szerint alakul: Teleki Blanka Székhelykollégium 250 fő, a Munkácsy Mihály Tagkollégium 172 fő, a Kovács Károly Tagkollégium 318 fő, így a kollégiumi rendszer mindösszesen 740 kollégista fogadására lesz alkalmas. A férőhelyek száma biztosítja a kollégiumi ellátást igénylő középiskolai korosztály elhelyezésé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hagyományok fenntartása érdekében a Városi Középiskolai Kollégium vezetése kérte eddigi Munkácsy Mihály Tagkollégium névhasználat helyett a Kaffka Margit Tagkollégium intézménynév használatá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tagkollégium megszüntetése várhatóan 9 fős létszámleépítést eredményez (1 fő gazdasági ügyintéző, 6 fő technikai dolgozó, 2 fő pedagógus) az intézmény engedélyezett létszámán belül, amely létszámcsökkentésről ugyanezen közgyűlésen tárgyalásra kerülő költségvetési rendelet módosítása napirend keretében születhet dönté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fentiekben leírt intézményátszervezésre az alábbiakban ismertetett jogszabályi előírások és egyeztetési kötelezettségek vonatkoznak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közoktatásról szóló- többször módosított- 1993. évi LXXIX. törvény (továbbiakban: Kt.) az értelmező rendelkezések alcím alatt, a 121. § 15. pontjában határozza meg az intézményátszervezés tartalmát. Eszerint </w:t>
      </w:r>
      <w:r>
        <w:rPr>
          <w:b/>
          <w:sz w:val="24"/>
          <w:szCs w:val="24"/>
        </w:rPr>
        <w:t>intézményátszervezésnek minősül</w:t>
      </w:r>
      <w:r>
        <w:rPr>
          <w:sz w:val="24"/>
          <w:szCs w:val="24"/>
        </w:rPr>
        <w:t xml:space="preserve"> minden olyan fenntartói döntés, amely az alapító okiratnak a Kt. 37. § (5) bekezdés b) pontjában meghatározottak módosulásával jár, így az intézmény típusát, alaptevékenységét, nemzeti, etnikai, kisebbségi és más feladatait, tagintézményét, a feladatellátást szolgáló vagyont, a vagyon feletti rendelkezés jogát, az intézmény székhelyének és valamennyi telephelyének címét, nevelési-oktatási intézmény esetén az intézménybe felvehető maximális gyermek-, tanulólétszámot, a tagozat megnevezését, iskola esetén az évfolyamok számát, alapfokú művészetoktatás esetén a művészeti ágak, azon belül a tanszakok megnevezését érint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Kt. 102. § (2) bekezdése a) pontja értelmében </w:t>
      </w:r>
      <w:r>
        <w:rPr>
          <w:b/>
          <w:i/>
          <w:sz w:val="24"/>
          <w:szCs w:val="24"/>
        </w:rPr>
        <w:t>a fenntartó dönt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a közoktatási intézmény</w:t>
      </w:r>
      <w:r>
        <w:rPr>
          <w:sz w:val="24"/>
          <w:szCs w:val="24"/>
        </w:rPr>
        <w:t xml:space="preserve"> létesítéséről, gazdálkodási jogköréről, </w:t>
      </w:r>
      <w:r>
        <w:rPr>
          <w:b/>
          <w:i/>
          <w:sz w:val="24"/>
          <w:szCs w:val="24"/>
        </w:rPr>
        <w:t>átszervezéséről, megszüntetéséről, nevének megállapításáról.</w:t>
      </w:r>
      <w:r>
        <w:rPr>
          <w:sz w:val="24"/>
          <w:szCs w:val="24"/>
        </w:rPr>
        <w:t xml:space="preserve"> A fenti szakasz (3) bekezdésének rendelkezése alapján a „fenntartó a közoktatási intézmény megszüntetésével, átszervezésével, feladatának megváltoztatásával, nevének megállapításával, költségvetésének meghatározásával és módosításával (…) összefüggő </w:t>
      </w:r>
      <w:r>
        <w:rPr>
          <w:b/>
          <w:sz w:val="24"/>
          <w:szCs w:val="24"/>
        </w:rPr>
        <w:t>döntése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előtt beszerzi az intézmény alkalmazotti közösségének, az iskolaszéknek, az iskolai szülői szervezetnek, az iskolai diákönkormányzatnak a véleményét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Kt. ugyanezen szakaszának (9) bekezdése tartalmazza, hogy </w:t>
      </w:r>
      <w:r>
        <w:rPr>
          <w:b/>
          <w:sz w:val="24"/>
          <w:szCs w:val="24"/>
        </w:rPr>
        <w:t>a fenntartó tanítási évben (szorgalmi időben), továbbá - a július-augusztus hónapok kivételével</w:t>
      </w:r>
      <w:r>
        <w:rPr>
          <w:sz w:val="24"/>
          <w:szCs w:val="24"/>
        </w:rPr>
        <w:t xml:space="preserve"> - nevelési évben iskolát nem indíthat, továbbá iskolát, </w:t>
      </w:r>
      <w:r>
        <w:rPr>
          <w:b/>
          <w:sz w:val="24"/>
          <w:szCs w:val="24"/>
        </w:rPr>
        <w:t>kollégiumot</w:t>
      </w:r>
      <w:r>
        <w:rPr>
          <w:sz w:val="24"/>
          <w:szCs w:val="24"/>
        </w:rPr>
        <w:t xml:space="preserve">, óvodát </w:t>
      </w:r>
      <w:r>
        <w:rPr>
          <w:b/>
          <w:sz w:val="24"/>
          <w:szCs w:val="24"/>
        </w:rPr>
        <w:t>nem szervezhet át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nem szüntethet meg</w:t>
      </w:r>
      <w:r>
        <w:rPr>
          <w:sz w:val="24"/>
          <w:szCs w:val="24"/>
        </w:rPr>
        <w:t>, fenntartói jogát nem adhatja át. Ezen jogszabályi rendelkezésekre tekintettel az érintett intézmény átszervezésére vonatkozó döntés hatályba léptetésére csak a nyár folyamán (július-augusztus) kerülhet sor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Kt. 88. § (6) bekezdése további egyeztetési kötelezettségeket ír elő a helyi önkormányzat számára, hiszen „közoktatási intézményét, illetve egyes szolgáltatás ellátását- részben vagy egészben akkor szüntetheti meg, ha az adott tevékenységről, szolgáltatásról továbbra is megfelelő színvonalon gondoskodik oly módon, hogy annak igénybevétele a gyermeknek, tanulónak, szülőnek nem jelent aránytalan terhet.” Ennek eldöntéséhez </w:t>
      </w:r>
      <w:r>
        <w:rPr>
          <w:b/>
          <w:sz w:val="24"/>
          <w:szCs w:val="24"/>
        </w:rPr>
        <w:t>be kell szerezni a megyei önkormányzat fejlesztési tervre alapozott szakvéleményét</w:t>
      </w:r>
      <w:r>
        <w:rPr>
          <w:sz w:val="24"/>
          <w:szCs w:val="24"/>
        </w:rPr>
        <w:t>. Az aránytalan teher fogalmát e törvény 121. § 3. pontja definiálja. Eszerint: „3. aránytalan teher: ha a gyermek, tanuló az óvodai nevelést, iskolai nevelést és oktatást lényegesen nehezebb körülmények között vagy jelentős költségnövekedés mellett tudja igénybe venni, figyelembe véve a gyermek, tanuló életkorát, sajátos nevelési igényét (pl. a változás miatt a nevelési-oktatási intézmény eléréséhez szükséges időtartam jelentősen megnövekszik; a nevelési-oktatási intézményt csak tömegközlekedési eszközzel, többszöri átszállással lehet megközelíteni)”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helyi önkormányzat az </w:t>
      </w:r>
      <w:r>
        <w:rPr>
          <w:b/>
          <w:sz w:val="24"/>
          <w:szCs w:val="24"/>
        </w:rPr>
        <w:t>Országos szakértői névjegyzékben szereplő szakértő véleményét köteles beszerezni tervezett intézkedésének véleményezése céljából</w:t>
      </w:r>
      <w:r>
        <w:rPr>
          <w:sz w:val="24"/>
          <w:szCs w:val="24"/>
        </w:rPr>
        <w:t xml:space="preserve">. A szakértőnek abban a kérdésben kell állást foglalnia, hogy a javasolt megoldás biztosítja-e az adott tevékenység, szolgáltatás megfelelő színvonalon történő további ellátását. A szakértő véleményét a fővárosi, megyei önkormányzat részére - a szakvélemény megkérésével egyidejűleg - meg kell küldeni. A független szakértőre - a helyi önkormányzat megkeresésére - a közoktatási feladatkörében eljáró oktatási hivatal tesz javaslato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Egyeztetési kötelezettséget tartalmaz a közalkalmazottak jogállásáról szóló 1992. évi XXXIII. törvény (továbbiakban: Kjt.) 16. § (2) bekezdésének c.) pontja, amely kimondja, hogy </w:t>
      </w:r>
      <w:r>
        <w:rPr>
          <w:b/>
          <w:color w:val="000000"/>
          <w:sz w:val="24"/>
          <w:szCs w:val="24"/>
        </w:rPr>
        <w:t>a munkáltató a döntése előtt a közalkalmazotti tanáccsal véleményezteti a közalkalmazottak nagyobb körét érintő munkáltatói intézkedés tervezetét.</w:t>
      </w:r>
      <w:r>
        <w:rPr>
          <w:b/>
          <w:i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 xml:space="preserve">A törvény nem határozza meg a közalkalmazottak nagyobb csoportjának fogalmát, azonban – a korábban hatályos szabályozással egyezően – nyilvánvaló, hogy a közalkalmazottak nagyobb csoportjának tekinthető, ha a munkáltatónál foglalkoztatott közalkalmazottak átlagos állományi létszámát alapul véve, több mint tíz főt, illetőleg a közalkalmazottak tíz százalékát közvetlenül érintő intézkedés tervezetéről van szó. A tervezett intézkedés – az intézményvezető tájékoztatása alapján – a megszűnő tagkollégiumban 9 főt érint, amely az intézmény átlagos állományi létszámához (77 fő) viszonyítottan meghaladja a 10 %-ot. </w:t>
      </w:r>
      <w:r>
        <w:rPr>
          <w:b/>
          <w:sz w:val="24"/>
          <w:szCs w:val="24"/>
        </w:rPr>
        <w:t>Az intézmények átszervezése a közalkalmazottak nagyobb körét érinti, így a közalkalmazotti tanáccsal az átszervezéssel kapcsolatos anyagot véleményeztetni kell.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A Kjt. 6. § </w:t>
      </w:r>
      <w:r>
        <w:rPr>
          <w:bCs/>
          <w:color w:val="000000"/>
          <w:sz w:val="24"/>
          <w:szCs w:val="24"/>
        </w:rPr>
        <w:t xml:space="preserve">(3) bekezdés b) pontja szerint </w:t>
      </w:r>
      <w:r>
        <w:rPr>
          <w:b/>
          <w:bCs/>
          <w:color w:val="000000"/>
          <w:sz w:val="24"/>
          <w:szCs w:val="24"/>
        </w:rPr>
        <w:t>az önkormányzat döntése előtt az érintett, megfelelő szintű szakszervezetekkel véleményezteti a közalkalmazottak nagyobb csoportját érintő intézkedés tervezetét</w:t>
      </w:r>
      <w:r>
        <w:rPr>
          <w:bCs/>
          <w:color w:val="000000"/>
          <w:sz w:val="24"/>
          <w:szCs w:val="24"/>
        </w:rPr>
        <w:t xml:space="preserve">. Ugyanezen jogszabályi hely (4) bekezdése szerint a (3) bekezdésben foglalt </w:t>
      </w:r>
      <w:r>
        <w:rPr>
          <w:b/>
          <w:bCs/>
          <w:color w:val="000000"/>
          <w:sz w:val="24"/>
          <w:szCs w:val="24"/>
        </w:rPr>
        <w:t>tervezeteket az azokról történő döntés előtt legalább tizenöt nappal meg kell küldeni a véleményezésre jogosult szakszervezeteknek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A Munka Törvénykönyvéről szóló 1992. évi XXII. törvény (továbbiakban: Mt.) 21. § (2) bekezdése további egyeztetési kötelezettséget ír elő. E szerint </w:t>
      </w:r>
      <w:r>
        <w:rPr>
          <w:b/>
          <w:color w:val="000000"/>
          <w:sz w:val="24"/>
          <w:szCs w:val="24"/>
        </w:rPr>
        <w:t>a munkáltató köteles döntése előtt a munkáltatónál képviselettel rendelkező szakszervezettel véleményeztetni</w:t>
      </w:r>
      <w:r>
        <w:rPr>
          <w:color w:val="000000"/>
          <w:sz w:val="24"/>
          <w:szCs w:val="24"/>
        </w:rPr>
        <w:t xml:space="preserve"> a munkavállalók nagyobb csoportját érintő munkáltatói intézkedések tervezetét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Amennyiben az átszervezés során a fenntartó létszámcsökkentést kíván végrehajtani, úgy alkalmazni kell a Kjt. 38. § (4) bekezdését, amely kimondja, hogy </w:t>
      </w:r>
      <w:r>
        <w:rPr>
          <w:b/>
          <w:color w:val="000000"/>
          <w:sz w:val="24"/>
          <w:szCs w:val="24"/>
        </w:rPr>
        <w:t>a létszámcsökkentést eredményező döntést megelőzően az önkormányzat érdekegyeztető fórumban – az érdekegyeztetésben részt vevő felekkel – tárgyalást kezdeményez</w:t>
      </w:r>
      <w:r>
        <w:rPr>
          <w:color w:val="000000"/>
          <w:sz w:val="24"/>
          <w:szCs w:val="24"/>
        </w:rPr>
        <w:t>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Zalaegerszeg Megyei Jogú Város Közgyűlésének a Szervezeti és Működési Szabályzatról szóló </w:t>
      </w:r>
      <w:r>
        <w:rPr>
          <w:bCs/>
          <w:color w:val="000000"/>
          <w:sz w:val="24"/>
          <w:szCs w:val="24"/>
        </w:rPr>
        <w:t xml:space="preserve">6/2007.(II.9.) számú önkormányzati rendeletének </w:t>
      </w:r>
      <w:r>
        <w:rPr>
          <w:color w:val="000000"/>
          <w:sz w:val="24"/>
          <w:szCs w:val="24"/>
        </w:rPr>
        <w:t xml:space="preserve">62. § (2) bekezdése alapján a </w:t>
      </w:r>
      <w:r>
        <w:rPr>
          <w:b/>
          <w:color w:val="000000"/>
          <w:sz w:val="24"/>
          <w:szCs w:val="24"/>
        </w:rPr>
        <w:t>településrészi önkormányzatok testületét véleményezési jog illeti meg</w:t>
      </w:r>
      <w:r>
        <w:rPr>
          <w:color w:val="000000"/>
          <w:sz w:val="24"/>
          <w:szCs w:val="24"/>
        </w:rPr>
        <w:t xml:space="preserve"> a területüket érintő alábbiakban felsorolt közgyűlési hatáskörbe tartozó ügyekben: </w:t>
      </w:r>
      <w:r>
        <w:rPr>
          <w:b/>
          <w:color w:val="000000"/>
          <w:sz w:val="24"/>
          <w:szCs w:val="24"/>
        </w:rPr>
        <w:t>intézmény alapítása, megszüntetése, átszervezése a településrészi önkormányzat területén</w:t>
      </w:r>
      <w:r>
        <w:rPr>
          <w:color w:val="000000"/>
          <w:sz w:val="24"/>
          <w:szCs w:val="24"/>
        </w:rPr>
        <w:t>.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A fenti jogszabályi előírásra tekintettel az intézmény átszervezése előtt </w:t>
      </w:r>
      <w:r>
        <w:rPr>
          <w:b/>
          <w:color w:val="000000"/>
          <w:sz w:val="24"/>
          <w:szCs w:val="24"/>
        </w:rPr>
        <w:t>be kell szerezni a Landorhegy- Észak Településrészi Önkormányzat, valamint a Kertvárosi Településrészi Önkormányzat véleményét.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Zalaegerszeg Megyei Jogú Város Cigány Kisebbségi Önkormányzatával </w:t>
      </w:r>
      <w:r>
        <w:rPr>
          <w:color w:val="000000"/>
          <w:sz w:val="24"/>
          <w:szCs w:val="24"/>
        </w:rPr>
        <w:t xml:space="preserve">kötött együttműködési megállapodás értelmében a városi önkormányzat a helyi közszolgáltatások ellátása – így különösen az oktatással kapcsolatos –, a városban élő cigány kisebbséget érintő döntések előkészítése során köteles kikérni a CKÖ </w:t>
      </w:r>
      <w:r>
        <w:rPr>
          <w:b/>
          <w:color w:val="000000"/>
          <w:sz w:val="24"/>
          <w:szCs w:val="24"/>
        </w:rPr>
        <w:t>véleményét</w:t>
      </w:r>
      <w:r>
        <w:rPr>
          <w:color w:val="000000"/>
          <w:sz w:val="24"/>
          <w:szCs w:val="24"/>
        </w:rPr>
        <w:t xml:space="preserve">. 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Városi Középiskolai Kollégium átszervezésével kapcsolatban Zalaegerszeg Megyei Jogú Város Közgyűlése a döntést megelőzően a jogszabályi előírásoknak az alábbiak szerint tett eleget, az előírt vélemények beszerzése érdekében intézkedett, amelyek a következők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0" w:hanging="4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</w:t>
        <w:tab/>
        <w:t xml:space="preserve">A Városi Középiskolai Kollégium alkalmazotti közössége a 2007. június 28-i ülésén alakította ki véleményét, amely alapján az intézmény tagintézményeit érintő fenntartói döntést elfogadja és indokoltnak tartja. </w:t>
      </w:r>
    </w:p>
    <w:p>
      <w:pPr>
        <w:pStyle w:val="Normal"/>
        <w:ind w:left="480" w:hanging="480"/>
        <w:jc w:val="both"/>
        <w:rPr>
          <w:sz w:val="24"/>
          <w:szCs w:val="24"/>
        </w:rPr>
      </w:pPr>
      <w:r>
        <w:rPr>
          <w:sz w:val="24"/>
          <w:szCs w:val="24"/>
        </w:rPr>
        <w:t>2.</w:t>
        <w:tab/>
        <w:t xml:space="preserve">A Városi Középiskolai Kollégiumban működő Közalkalmazotti Tanács a 2007. június 28-án tartott ülésén alakította ki véleményét, amely alapján elfogadja és indokoltnak tartja az intézmény tagintézményeinek épületeihez, valamint az alkalmazottak létszámleépítéséhez kapcsolódó fenntartói döntést. </w:t>
      </w:r>
    </w:p>
    <w:p>
      <w:pPr>
        <w:pStyle w:val="Normal"/>
        <w:ind w:left="480" w:hanging="4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</w:t>
        <w:tab/>
        <w:t xml:space="preserve">A Városi Középiskolai Kollégium diákönkormányzata a 2007. június 28-án tartott ülésén alakította ki véleményét, amely szerint elfogadja és indokoltnak tartja az intézmény tagintézményeit érintő fenntartói döntést. </w:t>
      </w:r>
    </w:p>
    <w:p>
      <w:pPr>
        <w:pStyle w:val="Normal"/>
        <w:ind w:left="480" w:hanging="480"/>
        <w:jc w:val="both"/>
        <w:rPr>
          <w:sz w:val="24"/>
          <w:szCs w:val="24"/>
        </w:rPr>
      </w:pPr>
      <w:r>
        <w:rPr>
          <w:sz w:val="24"/>
          <w:szCs w:val="24"/>
        </w:rPr>
        <w:t>4.</w:t>
        <w:tab/>
        <w:t xml:space="preserve">A Városi Középiskolai Kollégium Pedagógusok Szakszervezetéhez tartozó intézményi szakszervezete 2007. június 28-án nyilvánított véleményt, amely szerint elfogadja és indokoltnak tartja az intézmény tagintézményeinek épületeihez, valamint az alkalmazottak létszámleépítéséhez kapcsolódó fenntartói döntést. </w:t>
      </w:r>
    </w:p>
    <w:p>
      <w:pPr>
        <w:pStyle w:val="Normal"/>
        <w:ind w:left="480" w:hanging="480"/>
        <w:jc w:val="both"/>
        <w:rPr>
          <w:sz w:val="24"/>
          <w:szCs w:val="24"/>
        </w:rPr>
      </w:pPr>
      <w:r>
        <w:rPr>
          <w:sz w:val="24"/>
          <w:szCs w:val="24"/>
        </w:rPr>
        <w:t>5.</w:t>
        <w:tab/>
        <w:t>Az intézményvezető tájékoztatása szerint az intézményben kollégiumi szék és szülői szervezet nem működik.</w:t>
      </w:r>
    </w:p>
    <w:p>
      <w:pPr>
        <w:pStyle w:val="Normal"/>
        <w:ind w:left="480" w:hanging="480"/>
        <w:jc w:val="both"/>
        <w:rPr>
          <w:sz w:val="24"/>
          <w:szCs w:val="24"/>
        </w:rPr>
      </w:pPr>
      <w:r>
        <w:rPr>
          <w:sz w:val="24"/>
          <w:szCs w:val="24"/>
        </w:rPr>
        <w:t>6.</w:t>
        <w:tab/>
        <w:t xml:space="preserve">Az átszervezéssel összefüggésben – az Oktatási Hivatal Nyugat-dunántúli Regionális Igazgatósága által javasolt – közoktatási szakértő a szakvéleményét elkészítette, azt az alábbiak szerint összegezte: „Összességében megállapítható, hogy a Kaffka Margit Tagkollégium megszüntetésével a város el tudja látni azon kollégisták tekintetében a feladatát, akikre ellátási kötelezettsége van, bár ez a fiúk és lányok elhelyezését részben módosítja, az előző évekhez képest. A nem városi fenntartású oktatási intézményekbe járó tanulók kollégiumi ellátását – kötelezettség híján – fel kell mondani, a felsőoktatási intézményekbe járó hallgatók elhelyezéséről pedig meg kell állapodni. A kollégiumi áthelyezésekkel elengedhetetlenül együtt jár, hogy bizonyos bútorokat (emeletes ágyak, beépített szekrények) nem lehet átszállítani, azoknak cseréje nélkülözhetetlen. </w:t>
      </w:r>
    </w:p>
    <w:p>
      <w:pPr>
        <w:pStyle w:val="Normal"/>
        <w:ind w:left="480" w:hanging="480"/>
        <w:jc w:val="both"/>
        <w:rPr>
          <w:sz w:val="24"/>
          <w:szCs w:val="24"/>
        </w:rPr>
      </w:pPr>
      <w:r>
        <w:rPr>
          <w:sz w:val="24"/>
          <w:szCs w:val="24"/>
        </w:rPr>
        <w:tab/>
        <w:t>Az átszervezés sem a kollégisták, sem a szülők számára nem jelent aránytalan terhet.</w:t>
      </w:r>
    </w:p>
    <w:p>
      <w:pPr>
        <w:pStyle w:val="Normal"/>
        <w:ind w:left="480" w:hanging="480"/>
        <w:jc w:val="both"/>
        <w:rPr>
          <w:sz w:val="24"/>
          <w:szCs w:val="24"/>
        </w:rPr>
      </w:pPr>
      <w:r>
        <w:rPr>
          <w:sz w:val="24"/>
          <w:szCs w:val="24"/>
        </w:rPr>
        <w:tab/>
        <w:t>A kollégiumi ellátás színvonala az átszervezést követően is fenntartható. A tárgyi környezet felújításával az ellátási színvonal javulni fog.”</w:t>
      </w:r>
    </w:p>
    <w:p>
      <w:pPr>
        <w:pStyle w:val="Normal"/>
        <w:ind w:left="480" w:hanging="480"/>
        <w:jc w:val="both"/>
        <w:rPr/>
      </w:pPr>
      <w:r>
        <w:rPr>
          <w:sz w:val="24"/>
          <w:szCs w:val="24"/>
        </w:rPr>
        <w:t>7.</w:t>
        <w:tab/>
        <w:t xml:space="preserve">A megyei önkormányzat részére a közoktatási szakértő véleménye megküldésre került, a fejlesztési tervre épített szakvélemény beszerzése érdekében. A Zala Megyei Közgyűlés Kulturális és Oktatási Bizottsága 2007. augusztus 23-án tartott ülést, amelyen állást foglalt az előterjesztéssel kapcsolatban, és egyhangú szavazással az alábbi, 102/2007.(VIII.23.) OKB sz. határozatot hozta: „Zalaegerszeg Megyei Jogú Város kérelmének helyt adott, a bizottság nem emel kifogást a közoktatási intézmény átszervezésére vonatkozóan tervezett intézkedésekkel szemben, mivel az átszervezés a feladat ellátását nem veszélyezteti. </w:t>
      </w:r>
    </w:p>
    <w:p>
      <w:pPr>
        <w:pStyle w:val="Normal"/>
        <w:ind w:left="480" w:hanging="480"/>
        <w:jc w:val="both"/>
        <w:rPr/>
      </w:pPr>
      <w:r>
        <w:rPr>
          <w:sz w:val="24"/>
          <w:szCs w:val="24"/>
        </w:rPr>
        <w:t>8.</w:t>
        <w:tab/>
        <w:t xml:space="preserve">Az Önkormányzati Érdekegyeztető Fórum ülésére 2007. augusztus 27-én délelőtt kerül sor, amelynek eredménye a közgyűlésen ismertetésre kerül. </w:t>
      </w:r>
    </w:p>
    <w:p>
      <w:pPr>
        <w:pStyle w:val="Normal"/>
        <w:ind w:left="480" w:hanging="480"/>
        <w:jc w:val="both"/>
        <w:rPr>
          <w:sz w:val="24"/>
          <w:szCs w:val="24"/>
        </w:rPr>
      </w:pPr>
      <w:r>
        <w:rPr>
          <w:sz w:val="24"/>
          <w:szCs w:val="24"/>
        </w:rPr>
        <w:t>9.</w:t>
        <w:tab/>
        <w:t>A településrészi önkormányzatok részére az előterjesztés megküldésre kerül, amelyek véleményét az elnök a közgyűlés ülésén ismerteti.</w:t>
      </w:r>
    </w:p>
    <w:p>
      <w:pPr>
        <w:pStyle w:val="Normal"/>
        <w:ind w:left="480" w:hanging="480"/>
        <w:jc w:val="both"/>
        <w:rPr>
          <w:sz w:val="24"/>
          <w:szCs w:val="24"/>
        </w:rPr>
      </w:pPr>
      <w:r>
        <w:rPr>
          <w:sz w:val="24"/>
          <w:szCs w:val="24"/>
        </w:rPr>
        <w:t>10.</w:t>
        <w:tab/>
        <w:t>A Cigány Kisebbségi Önkormányzat részére az előterjesztés megküldésre került, amelynek véleménye a közgyűlésen ismertetésre kerü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beszerzett vélemények a Művelődési és Sport Osztályon rendelkezésre állnak, illetve a Közgyűlés helyszínén megtekinthetők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</w:t>
      </w:r>
      <w:r>
        <w:rPr>
          <w:b/>
          <w:i/>
          <w:sz w:val="24"/>
          <w:szCs w:val="24"/>
        </w:rPr>
        <w:t>Oktatási és Ifjúsági Bizottság</w:t>
      </w:r>
      <w:r>
        <w:rPr>
          <w:sz w:val="24"/>
          <w:szCs w:val="24"/>
        </w:rPr>
        <w:t xml:space="preserve"> a 163/2007. sz. határozatában egyhangúlag – 9 igen szavazattal – támogatta a határozati javaslatban megfogalmazottakat, az előterjesztést közgyűlési tárgyalásra alkalmasnak talált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</w:t>
      </w:r>
      <w:r>
        <w:rPr>
          <w:b/>
          <w:i/>
          <w:sz w:val="24"/>
          <w:szCs w:val="24"/>
        </w:rPr>
        <w:t xml:space="preserve">Ügyrendi, Jogi és Vagyonnyilatkozatot Ellenőrző Bizottság </w:t>
      </w:r>
      <w:r>
        <w:rPr>
          <w:sz w:val="24"/>
          <w:szCs w:val="24"/>
        </w:rPr>
        <w:t>és a</w:t>
      </w:r>
      <w:r>
        <w:rPr>
          <w:b/>
          <w:i/>
          <w:sz w:val="24"/>
          <w:szCs w:val="24"/>
        </w:rPr>
        <w:t xml:space="preserve"> Gazdasági Bizottság </w:t>
      </w:r>
      <w:r>
        <w:rPr>
          <w:sz w:val="24"/>
          <w:szCs w:val="24"/>
        </w:rPr>
        <w:t>a közgyűlést megelőző rendkívüli ülésen tárgyalja az előterjesztést, döntésüket az elnök a közgyűlésen ismertet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Határozati javaslat: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Heading3"/>
        <w:jc w:val="both"/>
        <w:rPr/>
      </w:pPr>
      <w:r>
        <w:rPr>
          <w:b/>
          <w:i w:val="false"/>
          <w:u w:val="none"/>
        </w:rPr>
        <w:t>1.) Zalaegerszeg Megyei Jogú Város Közgyűlése 2007. augusztus 31. napjával a Városi Középiskolai Kollégium alapító okiratát az alábbiak szerint módosítja:</w:t>
      </w:r>
    </w:p>
    <w:p>
      <w:pPr>
        <w:pStyle w:val="Normal"/>
        <w:rPr>
          <w:b/>
          <w:b/>
          <w:i/>
          <w:i/>
          <w:u w:val="none"/>
        </w:rPr>
      </w:pPr>
      <w:r>
        <w:rPr>
          <w:b/>
          <w:i/>
          <w:u w:val="none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bevezető rész az alábbiak szerint változik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Telephelye c. részből törlésre kerül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ab/>
        <w:t>Zalaegerszeg, Mártírok u. 5-7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Tagintézmény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Kaffka Margit Tagkollégium</w:t>
      </w:r>
    </w:p>
    <w:p>
      <w:pPr>
        <w:pStyle w:val="Normal"/>
        <w:ind w:left="708" w:firstLine="708"/>
        <w:jc w:val="both"/>
        <w:rPr>
          <w:sz w:val="24"/>
          <w:szCs w:val="24"/>
        </w:rPr>
      </w:pPr>
      <w:r>
        <w:rPr>
          <w:sz w:val="24"/>
          <w:szCs w:val="24"/>
        </w:rPr>
        <w:t>Zalaegerszeg, Mártírok u. 5-7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Kovács Károly Tagkollégium </w:t>
      </w:r>
    </w:p>
    <w:p>
      <w:pPr>
        <w:pStyle w:val="Normal"/>
        <w:ind w:left="708" w:firstLine="708"/>
        <w:jc w:val="both"/>
        <w:rPr>
          <w:sz w:val="24"/>
          <w:szCs w:val="24"/>
        </w:rPr>
      </w:pPr>
      <w:r>
        <w:rPr>
          <w:sz w:val="24"/>
          <w:szCs w:val="24"/>
        </w:rPr>
        <w:t>Zalaegerszeg, Puskás Tivadar u. 1-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Munkácsy Mihály Tagkollégium </w:t>
      </w:r>
    </w:p>
    <w:p>
      <w:pPr>
        <w:pStyle w:val="Normal"/>
        <w:ind w:left="708" w:firstLine="708"/>
        <w:jc w:val="both"/>
        <w:rPr/>
      </w:pPr>
      <w:r>
        <w:rPr>
          <w:sz w:val="24"/>
          <w:szCs w:val="24"/>
        </w:rPr>
        <w:t>Zalaegerszeg, Puskás Tivadar u. 2.”</w:t>
      </w:r>
    </w:p>
    <w:p>
      <w:pPr>
        <w:pStyle w:val="Normal"/>
        <w:ind w:left="708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firstLine="708"/>
        <w:jc w:val="both"/>
        <w:rPr>
          <w:sz w:val="24"/>
          <w:szCs w:val="24"/>
        </w:rPr>
      </w:pPr>
      <w:r>
        <w:rPr>
          <w:sz w:val="24"/>
          <w:szCs w:val="24"/>
        </w:rPr>
        <w:t>szövegrész helyébe az alábbi szövegrész lép:</w:t>
      </w:r>
    </w:p>
    <w:p>
      <w:pPr>
        <w:pStyle w:val="Normal"/>
        <w:ind w:left="708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firstLine="708"/>
        <w:jc w:val="both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Tagintézménye:</w:t>
      </w:r>
    </w:p>
    <w:p>
      <w:pPr>
        <w:pStyle w:val="Normal"/>
        <w:ind w:left="708" w:firstLine="708"/>
        <w:jc w:val="both"/>
        <w:rPr>
          <w:sz w:val="24"/>
          <w:szCs w:val="24"/>
        </w:rPr>
      </w:pPr>
      <w:r>
        <w:rPr>
          <w:sz w:val="24"/>
          <w:szCs w:val="24"/>
        </w:rPr>
        <w:t>Kaffka Margit Tagkollégium</w:t>
      </w:r>
    </w:p>
    <w:p>
      <w:pPr>
        <w:pStyle w:val="Normal"/>
        <w:ind w:left="708" w:firstLine="708"/>
        <w:jc w:val="both"/>
        <w:rPr>
          <w:sz w:val="24"/>
          <w:szCs w:val="24"/>
        </w:rPr>
      </w:pPr>
      <w:r>
        <w:rPr>
          <w:sz w:val="24"/>
          <w:szCs w:val="24"/>
        </w:rPr>
        <w:t>Zalaegerszeg, Puskás Tivadar u. 2.</w:t>
      </w:r>
    </w:p>
    <w:p>
      <w:pPr>
        <w:pStyle w:val="Normal"/>
        <w:ind w:left="708" w:firstLine="708"/>
        <w:jc w:val="both"/>
        <w:rPr>
          <w:sz w:val="24"/>
          <w:szCs w:val="24"/>
        </w:rPr>
      </w:pPr>
      <w:r>
        <w:rPr>
          <w:sz w:val="24"/>
          <w:szCs w:val="24"/>
        </w:rPr>
        <w:t>Kovács Károly Tagkollégium</w:t>
      </w:r>
    </w:p>
    <w:p>
      <w:pPr>
        <w:pStyle w:val="Normal"/>
        <w:ind w:left="708" w:firstLine="708"/>
        <w:jc w:val="both"/>
        <w:rPr>
          <w:sz w:val="24"/>
          <w:szCs w:val="24"/>
        </w:rPr>
      </w:pPr>
      <w:r>
        <w:rPr>
          <w:sz w:val="24"/>
          <w:szCs w:val="24"/>
        </w:rPr>
        <w:t>Zalaegerszeg, Puskás Tivadar u. 1-3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Heading1"/>
        <w:numPr>
          <w:ilvl w:val="0"/>
          <w:numId w:val="2"/>
        </w:numPr>
        <w:rPr/>
      </w:pPr>
      <w:r>
        <w:rPr>
          <w:b w:val="false"/>
          <w:i w:val="false"/>
          <w:szCs w:val="24"/>
        </w:rPr>
        <w:t>„</w:t>
      </w:r>
      <w:r>
        <w:rPr>
          <w:b w:val="false"/>
          <w:i w:val="false"/>
          <w:szCs w:val="24"/>
        </w:rPr>
        <w:t xml:space="preserve">Az intézménybe felvehető maximális gyermek-, tanulólétszám: 973 fő” </w:t>
      </w:r>
    </w:p>
    <w:p>
      <w:pPr>
        <w:pStyle w:val="Heading1"/>
        <w:ind w:left="1068" w:hanging="0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ab/>
        <w:t>szövegrész helyébe az alábbi szövegrész lép:</w:t>
      </w:r>
    </w:p>
    <w:p>
      <w:pPr>
        <w:pStyle w:val="Heading1"/>
        <w:ind w:left="1068" w:hanging="0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ab/>
        <w:t xml:space="preserve">„Az intézménybe felvehető maximális gyermek-, tanulólétszám: 740 fő” 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A feladat ellátását szolgáló vagyon adatai” rész az alábbiak szerint változik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 xml:space="preserve">A Teleki Blanka </w:t>
      </w:r>
      <w:r>
        <w:rPr>
          <w:b/>
          <w:sz w:val="24"/>
          <w:szCs w:val="24"/>
        </w:rPr>
        <w:t>Székhelykollégium</w:t>
      </w:r>
      <w:r>
        <w:rPr>
          <w:sz w:val="24"/>
          <w:szCs w:val="24"/>
        </w:rPr>
        <w:t xml:space="preserve"> adatai” c. rész az alábbiakkal egészül ki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Férőhelyek száma:</w:t>
        <w:tab/>
        <w:tab/>
        <w:tab/>
        <w:tab/>
        <w:t>250 fő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 xml:space="preserve">Kaffka Margit </w:t>
      </w:r>
      <w:r>
        <w:rPr>
          <w:b/>
          <w:sz w:val="24"/>
          <w:szCs w:val="24"/>
        </w:rPr>
        <w:t>Tagkollégium</w:t>
      </w:r>
      <w:r>
        <w:rPr>
          <w:sz w:val="24"/>
          <w:szCs w:val="24"/>
        </w:rPr>
        <w:t xml:space="preserve"> adatai:</w:t>
      </w:r>
    </w:p>
    <w:p>
      <w:pPr>
        <w:pStyle w:val="Normal"/>
        <w:ind w:left="708" w:firstLine="708"/>
        <w:jc w:val="both"/>
        <w:rPr>
          <w:sz w:val="24"/>
          <w:szCs w:val="24"/>
        </w:rPr>
      </w:pPr>
      <w:r>
        <w:rPr>
          <w:sz w:val="24"/>
          <w:szCs w:val="24"/>
        </w:rPr>
        <w:t>Zalaegerszeg, Mártírok u. 5-7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>Helyrajzi szám:</w:t>
        <w:tab/>
        <w:t>                                    zalaegerszegi</w:t>
        <w:tab/>
        <w:t>3554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Földterület nagysága:</w:t>
        <w:tab/>
        <w:tab/>
        <w:tab/>
        <w:tab/>
        <w:t>3065 m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 xml:space="preserve">Az épület építési éve: </w:t>
        <w:tab/>
        <w:tab/>
        <w:tab/>
        <w:t>1915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>jogelődje: A Notre Dame Női Kanonok és Tanítórend Kollégiuma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 xml:space="preserve">hasznos alapterülete: </w:t>
        <w:tab/>
        <w:tab/>
        <w:tab/>
        <w:tab/>
        <w:t>1936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>Udvari épület építési éve:</w:t>
        <w:tab/>
        <w:tab/>
        <w:tab/>
        <w:t>1969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hasznos alapterület: </w:t>
        <w:tab/>
        <w:tab/>
        <w:tab/>
        <w:tab/>
        <w:t>780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”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szövegrész törlésre kerü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 xml:space="preserve">Kovács Károly </w:t>
      </w:r>
      <w:r>
        <w:rPr>
          <w:b/>
          <w:sz w:val="24"/>
          <w:szCs w:val="24"/>
        </w:rPr>
        <w:t>Tagkollégium</w:t>
      </w:r>
      <w:r>
        <w:rPr>
          <w:sz w:val="24"/>
          <w:szCs w:val="24"/>
        </w:rPr>
        <w:t xml:space="preserve">  adatai c. rész az alábbiakkal egészül ki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>Férőhelyek száma:</w:t>
        <w:tab/>
        <w:tab/>
        <w:tab/>
        <w:tab/>
        <w:t>318 fő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 xml:space="preserve">Munkácsy Mihály </w:t>
      </w:r>
      <w:r>
        <w:rPr>
          <w:b/>
          <w:sz w:val="24"/>
          <w:szCs w:val="24"/>
        </w:rPr>
        <w:t>Tagkollégium</w:t>
      </w:r>
      <w:r>
        <w:rPr>
          <w:sz w:val="24"/>
          <w:szCs w:val="24"/>
        </w:rPr>
        <w:t xml:space="preserve"> adatai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>Zalaegerszeg, Puskás Tivadar u. 2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>Helyrajzi száma:</w:t>
        <w:tab/>
        <w:tab/>
        <w:tab/>
        <w:tab/>
        <w:t>………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>hasznos alapterület:</w:t>
        <w:tab/>
        <w:tab/>
        <w:tab/>
        <w:t xml:space="preserve">          2529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”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szövegrész helyébe az alábbi szövegrész lép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„</w:t>
      </w:r>
      <w:r>
        <w:rPr>
          <w:sz w:val="24"/>
          <w:szCs w:val="24"/>
        </w:rPr>
        <w:t xml:space="preserve">Kaffka Margit </w:t>
      </w:r>
      <w:r>
        <w:rPr>
          <w:b/>
          <w:sz w:val="24"/>
          <w:szCs w:val="24"/>
        </w:rPr>
        <w:t>Tagkollégium</w:t>
      </w:r>
      <w:r>
        <w:rPr>
          <w:sz w:val="24"/>
          <w:szCs w:val="24"/>
        </w:rPr>
        <w:t>” adatai:</w:t>
      </w:r>
    </w:p>
    <w:p>
      <w:pPr>
        <w:pStyle w:val="Normal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Zalaegerszeg, Puskás Tivadar u. 2.</w:t>
      </w:r>
    </w:p>
    <w:p>
      <w:pPr>
        <w:pStyle w:val="Normal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Helyrajzi száma:</w:t>
        <w:tab/>
        <w:tab/>
        <w:tab/>
        <w:tab/>
        <w:t>zalaegerszegi 4851</w:t>
      </w:r>
    </w:p>
    <w:p>
      <w:pPr>
        <w:pStyle w:val="Normal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Férőhelyek száma:</w:t>
        <w:tab/>
        <w:tab/>
        <w:tab/>
        <w:tab/>
        <w:t>172 fő”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Heading3"/>
        <w:jc w:val="both"/>
        <w:rPr>
          <w:b/>
          <w:b/>
          <w:i w:val="false"/>
          <w:i w:val="false"/>
          <w:szCs w:val="24"/>
          <w:u w:val="none"/>
        </w:rPr>
      </w:pPr>
      <w:r>
        <w:rPr>
          <w:b/>
          <w:i w:val="false"/>
          <w:szCs w:val="24"/>
          <w:u w:val="none"/>
        </w:rPr>
        <w:t>A közgyűlés felkéri a polgármestert, hogy a Városi Középiskolai Kollégium módosított alapító okiratával kapcsolatos szükséges intézkedéseket tegye meg.</w:t>
      </w:r>
    </w:p>
    <w:p>
      <w:pPr>
        <w:pStyle w:val="Normal"/>
        <w:rPr>
          <w:b/>
          <w:b/>
          <w:i/>
          <w:i/>
          <w:szCs w:val="24"/>
          <w:u w:val="none"/>
        </w:rPr>
      </w:pPr>
      <w:r>
        <w:rPr>
          <w:b/>
          <w:i/>
          <w:szCs w:val="24"/>
          <w:u w:val="non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Határidő</w:t>
      </w:r>
      <w:r>
        <w:rPr>
          <w:sz w:val="24"/>
          <w:szCs w:val="24"/>
        </w:rPr>
        <w:t>: 2007. szeptember 15.</w:t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Felelős</w:t>
      </w:r>
      <w:r>
        <w:rPr>
          <w:sz w:val="24"/>
          <w:szCs w:val="24"/>
        </w:rPr>
        <w:t>: Dr. Gyimesi Endre polgármeste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) Zalaegerszeg Megyei Jogú Város Közgyűlése felkéri a Városi Középiskolai Kollégium igazgatóját, hogy az intézmény alapdokumentumait (Szervezeti és Működési Szabályzat, Pedagógiai program, Házirend) készítse el a 2007. augusztus 31-én hatályba lépő alapító okiratnak megfelelően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A közgyűlés felkéri a polgármestert és az Oktatási és Ifjúsági Bizottság elnökét, hogy a dokumentumokat jóváhagyás céljából terjessze a közgyűlés, illetőleg az Oktatási és Ifjúsági Bizottság elé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Határidő</w:t>
      </w:r>
      <w:r>
        <w:rPr>
          <w:sz w:val="24"/>
          <w:szCs w:val="24"/>
        </w:rPr>
        <w:t>: 2007. október 18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Felelős</w:t>
      </w:r>
      <w:r>
        <w:rPr>
          <w:sz w:val="24"/>
          <w:szCs w:val="24"/>
        </w:rPr>
        <w:t>: felkérésre: Ujváriné Kovács Magdolna intézményvezető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  Dr. Gyimesi Endre polgármeste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Balaicz Zoltán, az Oktatási és Ifjúsági Bizottság elnök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alaegerszeg, 2007. augusztus 23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</w:r>
      <w:r>
        <w:rPr>
          <w:b/>
          <w:i/>
          <w:sz w:val="24"/>
          <w:szCs w:val="24"/>
        </w:rPr>
        <w:t>Dr. Gyimesi Endre sk.</w:t>
      </w:r>
    </w:p>
    <w:p>
      <w:pPr>
        <w:pStyle w:val="Normal"/>
        <w:ind w:firstLine="708"/>
        <w:rPr>
          <w:sz w:val="24"/>
          <w:szCs w:val="24"/>
        </w:rPr>
      </w:pPr>
      <w:r>
        <w:rPr>
          <w:b/>
          <w:i/>
          <w:sz w:val="24"/>
          <w:szCs w:val="24"/>
        </w:rPr>
        <w:tab/>
        <w:tab/>
        <w:tab/>
        <w:tab/>
        <w:tab/>
        <w:tab/>
        <w:tab/>
        <w:t xml:space="preserve">       polgármester</w:t>
        <w:tab/>
      </w:r>
      <w:r>
        <w:rPr>
          <w:sz w:val="24"/>
          <w:szCs w:val="24"/>
        </w:rPr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> 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14:50:00Z</dcterms:created>
  <dc:creator>mara</dc:creator>
  <dc:description/>
  <cp:keywords/>
  <dc:language>en-US</dc:language>
  <cp:lastModifiedBy>Admin</cp:lastModifiedBy>
  <cp:lastPrinted>2007-08-23T16:49:00Z</cp:lastPrinted>
  <dcterms:modified xsi:type="dcterms:W3CDTF">2007-08-24T06:46:00Z</dcterms:modified>
  <cp:revision>3</cp:revision>
  <dc:subject/>
  <dc:title> </dc:title>
</cp:coreProperties>
</file>