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cs="Times New Roman" w:ascii="Times New Roman" w:hAnsi="Times New Roman"/>
          <w:b/>
          <w:i/>
          <w:sz w:val="22"/>
        </w:rPr>
        <w:t xml:space="preserve"> 92/502-106, fax: 92/502-1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 napirendi pont anyaga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40"/>
        </w:rPr>
      </w:pPr>
      <w:r>
        <w:rPr>
          <w:rFonts w:cs="Times New Roman" w:ascii="Times New Roman" w:hAnsi="Times New Roman"/>
          <w:b/>
          <w:i/>
          <w:sz w:val="26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Zalaegerszeg Megyei Jogú Város Közgyûlés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2007. augusztus 29-i rendkívül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ab/>
        <w:t>A LÉSZ Kft. felügyelő bizottsági tagjának visszahívása, új felügyelő bizottsági tag választása</w:t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hanging="311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119" w:hanging="3119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Elõterjesztõ:</w:t>
      </w:r>
      <w:r>
        <w:rPr>
          <w:rFonts w:cs="Times New Roman" w:ascii="Times New Roman" w:hAnsi="Times New Roman"/>
          <w:szCs w:val="24"/>
        </w:rPr>
        <w:tab/>
        <w:t>Dr. Gyimesi Endre polgármester</w:t>
      </w:r>
    </w:p>
    <w:p>
      <w:pPr>
        <w:pStyle w:val="Normal"/>
        <w:ind w:left="3686" w:hanging="3119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Készítette:</w:t>
      </w:r>
      <w:r>
        <w:rPr>
          <w:rFonts w:cs="Times New Roman" w:ascii="Times New Roman" w:hAnsi="Times New Roman"/>
          <w:szCs w:val="24"/>
        </w:rPr>
        <w:tab/>
        <w:t>Béres László sk. gazdasági tanácsadó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Tárgyalta:</w:t>
      </w:r>
      <w:r>
        <w:rPr>
          <w:rFonts w:cs="Times New Roman" w:ascii="Times New Roman" w:hAnsi="Times New Roman"/>
          <w:szCs w:val="24"/>
        </w:rPr>
        <w:tab/>
        <w:t xml:space="preserve">Frakcióvezetői értekezlet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Közgyűlésre meghívást kap:</w:t>
      </w:r>
      <w:r>
        <w:rPr>
          <w:rFonts w:cs="Times New Roman" w:ascii="Times New Roman" w:hAnsi="Times New Roman"/>
          <w:szCs w:val="24"/>
        </w:rPr>
        <w:tab/>
        <w:t xml:space="preserve">Udvar Sándor ügyvezető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Cs w:val="24"/>
        </w:rPr>
        <w:t>Horváth László a felügyelő bizottság elnöke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ind w:left="3119" w:hanging="3119"/>
        <w:rPr/>
      </w:pPr>
      <w:r>
        <w:rPr>
          <w:rFonts w:cs="Times New Roman" w:ascii="Times New Roman" w:hAnsi="Times New Roman"/>
          <w:b/>
          <w:szCs w:val="24"/>
          <w:u w:val="single"/>
        </w:rPr>
        <w:t>Törvényességi és tartalmi, formai szempontból ellenőrizte:</w:t>
      </w: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Önkormányzati Osztály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Dr. Fata Anikó sk.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sztelt Közgyűlés!</w:t>
      </w:r>
    </w:p>
    <w:p>
      <w:pPr>
        <w:pStyle w:val="Normal"/>
        <w:ind w:left="3119" w:hanging="31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gazdasági társaságokról rendelkező 2006. évi IV. törvény 141. § (2) bekezdés k) pontja alapján a korlátolt felelősségű társaság taggyűlésének kizárólagos hatáskörébe tartozik a felügyelő bizottság tagjainak megválasztása, visszahívása és díjazásának megállapítása.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mlített törvény 31. § (1) bekezdés b) pontja szerint  a felügyelő bizottsági tagság visszahívással megszüntethető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 Megyei Jogú Város Közgyűlése 2007. február 1. napján hozott 12/2007. számú határozatában a LÉSZ Kft felügyelő bizottsági tagjának megválasztotta Leonelli Líviát, akinek visszahívását és helyette új tag megválasztását javaslo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) Zalaegerszeg Megyei Jogú Város Közgyűlése a LÉSZ Kft. felügyelő bizottsági tagságából Leonelli Líviát (Zalaegerszeg, Platán sor 10/a.) 2007. augusztus 29. napjával visszahívja.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 Megyei jogú Város Közgyűlése a LÉSZ Kft. felügyelő bizottságának tagjává 2007. augusztus 29. napjától 2012. február 01. napjáig terjedő időtartamra Fiszter Adriána Zalaegerszeg Mártírok út 75. szám alatti lakost megválasz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gyűlés felkéri a polgármestert, hogy az érintetteket a döntésről tájékoztassa és a szükséges intézkedéseket tegye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táridő: 2007. szeptember 15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Dr. Gyimesi Endre 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) A közgyűlés felkéri az ügyvezetőt, hogy a felügyelő bizottság személyi összetételében történt változás alapító okiraton történő átvezetéséről, valamint a cégbírósághoz történő bejelentéséről gondoskodjo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Határidő: 2007. szeptember 28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lős: felkérésre Udvar Sándor ügyveze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, 2007. augusztus 22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Dr. Gyimesi Endre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TITL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 xml:space="preserve"> 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170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9:06:00Z</dcterms:created>
  <dc:creator>Jogi iroda</dc:creator>
  <dc:description/>
  <cp:keywords/>
  <dc:language>en-US</dc:language>
  <cp:lastModifiedBy>Admin</cp:lastModifiedBy>
  <cp:lastPrinted>2007-08-23T09:56:00Z</cp:lastPrinted>
  <dcterms:modified xsi:type="dcterms:W3CDTF">2007-08-23T09:06:00Z</dcterms:modified>
  <cp:revision>2</cp:revision>
  <dc:subject/>
  <dc:title> </dc:title>
</cp:coreProperties>
</file>