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KÖZGYŰ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sz w:val="34"/>
        </w:rPr>
        <w:t>ÜGYRENDI, JOGI ÉS VAGYONNYILATKOZATOT ELLENŐRZŐ BIZOTTSÁGÁTÓL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36"/>
        </w:rPr>
      </w:pPr>
      <w:r>
        <w:rPr>
          <w:rFonts w:cs="Times New Roman" w:ascii="Times New Roman" w:hAnsi="Times New Roman"/>
          <w:b/>
          <w:i/>
          <w:sz w:val="20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 anyag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07. augusztus 29-i rendkívül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32" w:hanging="283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Tárgy: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Vorhota városrészben településrészi önkormányzat létrehozás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80" w:hanging="2880"/>
        <w:jc w:val="both"/>
        <w:rPr/>
      </w:pPr>
      <w:r>
        <w:rPr>
          <w:rFonts w:cs="Times New Roman" w:ascii="Times New Roman" w:hAnsi="Times New Roman"/>
          <w:b/>
          <w:u w:val="single"/>
        </w:rPr>
        <w:t>Előterjesztő:</w:t>
      </w:r>
      <w:r>
        <w:rPr>
          <w:rFonts w:cs="Times New Roman" w:ascii="Times New Roman" w:hAnsi="Times New Roman"/>
        </w:rPr>
        <w:tab/>
        <w:t>Dr. Tóth László, az Ügyrendi, Jogi és Vagyonnyilatkozatot Ellenőrző Bizottság elnöke</w:t>
      </w:r>
    </w:p>
    <w:p>
      <w:pPr>
        <w:pStyle w:val="Normal"/>
        <w:ind w:left="2124" w:hanging="21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80" w:hanging="2880"/>
        <w:rPr/>
      </w:pPr>
      <w:r>
        <w:rPr>
          <w:rFonts w:cs="Times New Roman" w:ascii="Times New Roman" w:hAnsi="Times New Roman"/>
          <w:b/>
          <w:u w:val="single"/>
        </w:rPr>
        <w:t>Készítette:</w:t>
      </w:r>
      <w:r>
        <w:rPr>
          <w:rFonts w:cs="Times New Roman" w:ascii="Times New Roman" w:hAnsi="Times New Roman"/>
        </w:rPr>
        <w:tab/>
        <w:t>Önkormányzati Osztály</w:t>
      </w:r>
    </w:p>
    <w:p>
      <w:pPr>
        <w:pStyle w:val="Normal"/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izsy Andrea sk. testületi szakrefere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80" w:hanging="2880"/>
        <w:rPr/>
      </w:pPr>
      <w:r>
        <w:rPr>
          <w:rFonts w:cs="Times New Roman" w:ascii="Times New Roman" w:hAnsi="Times New Roman"/>
          <w:b/>
          <w:u w:val="single"/>
        </w:rPr>
        <w:t>Tárgyalta:</w:t>
      </w:r>
      <w:r>
        <w:rPr>
          <w:rFonts w:cs="Times New Roman" w:ascii="Times New Roman" w:hAnsi="Times New Roman"/>
        </w:rPr>
        <w:tab/>
        <w:t>Ügyrendi, Jogi és Vagyonnyilatkozatot Ellenőrző Bizottsá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Gyutai Csaba, az 1. sz. választókerület önkormányzati képviselője 62 aláírást tartalmazó aláírást gyűjtő ívet nyújtott be az Önkormányzathoz. A 62 választópolgár ezen ív aláírásával kezdeményezte, hogy Vorhotán településrészi önkormányzat alakuljo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 Szervezeti és Működési Szabályzatáról szóló 6/2007. (II.9.) sz. önkormányzati rendelete (továbbiakban: SzMSz) 60. § (3) bekezdése alapján településrészi önkormányzat létesítését az érintett választópolgárok 10%-ának aláírásával is lehet kezdeményezni. A benyújtott aláírások száma meghaladja a településrészi önkormányzat területén élő választópolgárok 10%-á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SzMSz kimondja, hogy a településrészi önkormányzati testület nem képviselő tagjaira jelöltet állíthat a településrészi gyűlés egyszerű többséggel, vagy írásban legalább az érintett választópolgárok 5%-a. A településrészi önkormányzatok létszáma 3-9 fő lehe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határozati javaslatban szereplő tagokat a 62 választópolgár ajánlotta. </w:t>
      </w:r>
      <w:r>
        <w:rPr>
          <w:rFonts w:cs="Times New Roman" w:ascii="Times New Roman" w:hAnsi="Times New Roman"/>
          <w:i/>
        </w:rPr>
        <w:t>(Valamennyi íven valamennyi állampolgár a településrészi önkormányzat létesítésének kezdeményezése mellett a testület összetételét is támogatta aláírásával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SzMSz 60. § (5) bekezdése alapján a településrészi önkormányzat vezetője csak olyan települési képviselő lehet, akinek egyéni választókerülete a településrészi önkormányzat területére esik. A településrészi önkormányzat vezetője a testület elnök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településrész egyéni választókerületi képviselője Gyutai Csaba, így rendeletünk értelmében egyúttal a településrészi önkormányzat vezetője i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lepülésrészi önkormányzat működési területét az előterjesztés melléklete tartalmaz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  <w:i/>
        </w:rPr>
        <w:t>Ügyrendi, Jogi és Vagyonnyilatkozatot Ellenőrző Bizottság</w:t>
      </w:r>
      <w:r>
        <w:rPr>
          <w:rFonts w:cs="Times New Roman" w:ascii="Times New Roman" w:hAnsi="Times New Roman"/>
        </w:rPr>
        <w:t xml:space="preserve"> a közgyűlést megelőzően tárgyalja az elerjesztést, határozata az ülésen ismertetésre kerü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tiek alapján az alábbi javaslatot terjesztem a Tisztelt Közgyűlés elé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 a Szervezeti és Működési Szabályzat 60. §. (1) bekezdése alapján létrehozza Vorhota városrész Településrészi Önkormányzatá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Vezetőjén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yutai Csaba </w:t>
        <w:tab/>
        <w:tab/>
        <w:tab/>
        <w:t>Zalaegerszeg, Jegenyés u. 13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tagjaina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Beke József</w:t>
        <w:tab/>
        <w:tab/>
        <w:tab/>
        <w:t>Zalaegerszeg, Teskándi u. 20/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rmánné Babolcsai Éva</w:t>
        <w:tab/>
        <w:t>Zalaegerszeg, Újhegyi u. 28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rkas Ottó</w:t>
        <w:tab/>
        <w:tab/>
        <w:tab/>
        <w:t>Zalaegerszeg, Újhegyi u. 20/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ath Csaba</w:t>
        <w:tab/>
        <w:tab/>
        <w:t>Zalaegerszeg, Újhegyi u. 1/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nics Attila</w:t>
        <w:tab/>
        <w:tab/>
        <w:tab/>
        <w:t>Zalaegerszeg, Völgyi u. 8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jnovits Csabáné</w:t>
        <w:tab/>
        <w:tab/>
        <w:t xml:space="preserve">Zalaegerszeg, Újhegyi u. 21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 alatti lakosokat megválaszt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ízatásuk a következő önkormányzati képviselő választás napjáig tart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>A közgyűlés felkéri a településrészi önkormányzat vezetőjét, hogy gondoskodjon a településrészi önkormányzat alakuló ülésének megtartásáról, a testület működési szabályainak kialakításáról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u w:val="single"/>
        </w:rPr>
        <w:t>Határidő:</w:t>
      </w:r>
      <w:r>
        <w:rPr>
          <w:rFonts w:cs="Times New Roman" w:ascii="Times New Roman" w:hAnsi="Times New Roman"/>
        </w:rPr>
        <w:t xml:space="preserve"> </w:t>
        <w:tab/>
        <w:t>2007. szeptember 3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Felelős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  </w:t>
        <w:tab/>
        <w:t>felkérésre: Gyutai Csaba önkormányzati képvisel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laegerszeg, 2007. augusztus 24.</w:t>
      </w:r>
      <w:r>
        <w:rPr>
          <w:rFonts w:cs="Times New Roman" w:ascii="Times New Roman" w:hAnsi="Times New Roman"/>
          <w:b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b/>
          <w:i/>
        </w:rPr>
        <w:t xml:space="preserve">                Dr. Tóth László s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 xml:space="preserve">           Ügyrendi, Jogi és Vagyonnyilatkozatot Ellenőrző</w:t>
      </w:r>
    </w:p>
    <w:p>
      <w:pPr>
        <w:pStyle w:val="Heading3"/>
        <w:ind w:left="708" w:hanging="0"/>
        <w:jc w:val="left"/>
        <w:rPr/>
      </w:pPr>
      <w:r>
        <w:rPr/>
        <w:t xml:space="preserve">                                                                                   </w:t>
      </w:r>
      <w:r>
        <w:rPr/>
        <w:t>Bizottság elnöke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571500</wp:posOffset>
            </wp:positionV>
            <wp:extent cx="5991225" cy="6448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644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418" w:gutter="0" w:header="709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input.doc</w:t>
    </w:r>
    <w:r>
      <w:rPr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right"/>
      <w:outlineLvl w:val="2"/>
    </w:pPr>
    <w:rPr>
      <w:rFonts w:ascii="Times New Roman" w:hAnsi="Times New Roman" w:cs="Times New Roman"/>
      <w:b/>
      <w:i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1:07:00Z</dcterms:created>
  <dc:creator>andi</dc:creator>
  <dc:description/>
  <cp:keywords/>
  <dc:language>en-US</dc:language>
  <cp:lastModifiedBy>Admin</cp:lastModifiedBy>
  <cp:lastPrinted>2007-08-24T13:05:00Z</cp:lastPrinted>
  <dcterms:modified xsi:type="dcterms:W3CDTF">2007-08-24T11:08:00Z</dcterms:modified>
  <cp:revision>3</cp:revision>
  <dc:subject/>
  <dc:title>ZALAEGERSZEG MEGYEI JOGÚ VÁROS  </dc:title>
</cp:coreProperties>
</file>