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194084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961867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 28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 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</w:t>
      </w:r>
      <w:r>
        <w:rPr>
          <w:rFonts w:cs="Times New Roman" w:ascii="Times New Roman" w:hAnsi="Times New Roman"/>
          <w:bCs/>
          <w:sz w:val="24"/>
          <w:szCs w:val="24"/>
        </w:rPr>
        <w:t>(a 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 xml:space="preserve">Szt., 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) személyi hatály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z Szt., valamint a Gyvt. hatályát kiterjesztette a letelepedési engedéllyel rendelkezőkről a letelepedettekre és a hontalanokra. Ezzel az ideiglenes letelepedési engedéllyel rendelkezők, valamint az EK letelepedési engedéllyel rendelkezők is az Szt. hatálya alá kerülnek, és megvalósul a 2003/109/EK irányelv 11. cikk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pontjának való megfelelés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sal az Szt., valamint a Gyvt. hatálya kiterjed továbbá a munkavállalók Közösségen belüli szabad mozgásáról szóló 1612/68/EGK tanácsi rendeletben meghatározott jogosulti körbe tartozó személynek, valamint a magyar állampolgárnak az</w:t>
      </w:r>
      <w:r>
        <w:rPr>
          <w:rFonts w:cs="Times New Roman" w:ascii="Times New Roman" w:hAnsi="Times New Roman"/>
          <w:bCs/>
          <w:sz w:val="24"/>
          <w:szCs w:val="24"/>
        </w:rPr>
        <w:t xml:space="preserve"> Szmtv.</w:t>
      </w:r>
      <w:r>
        <w:rPr>
          <w:rFonts w:cs="Times New Roman" w:ascii="Times New Roman" w:hAnsi="Times New Roman"/>
          <w:sz w:val="24"/>
          <w:szCs w:val="24"/>
        </w:rPr>
        <w:t xml:space="preserve"> 2. §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pontjában meghatározott családtagjára is, ha az ellátás igénylésének időpontjában a szabad mozgás és a három hónapot meghaladó tartózkodási jogát a Magyar Köztársaság területén gyakorolja, és a polgárok személyi adatainak és lakcímének nyilvántartásáról szóló törvény szerint bejelentett lakóhellyel rendelkezik. Ez az Irányelv 24. cikkében előírt egyenlő bánásmód érvényesülését szolg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Szt. és a Gyvt. személyi hatályának változása miatt szükséges módosítani a szociális szolgáltatásokról és személyes gondoskodást nyújtó gyermekjóléti ellátásokról szóló 45/2005. (X. 28.) számú önkormányzati rendel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gyermek átmeneti gondozásának helyettes szülői ellátás keretében történő biztosítása érdekében a Zala Megyei Önkormányzattal ellátási megállapodást kötött (78/2007. sz. hat.). A megállapodás alapján a gyermekek átmeneti gondozására az átmeneti otthon helyett helyettes szülői ellátás keretében kerül sor. Ezt a változást is tartalmazza a rendeletmódosítás tervez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131/2007. sz. határozatával – egyhangú szavazattal – a rendeletmódosítással egyeté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4"/>
          <w:szCs w:val="24"/>
        </w:rPr>
        <w:t xml:space="preserve">184/2007. sz. határozatával egyhangúlag – jogi szempontból – tárgyalásra alkalmasnak találta az előterjesztés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egerszeg Megyei Jogú Város Cigány Kisebbségi Önkormányzata </w:t>
      </w:r>
      <w:r>
        <w:rPr>
          <w:rFonts w:cs="Times New Roman" w:ascii="Times New Roman" w:hAnsi="Times New Roman"/>
          <w:sz w:val="24"/>
          <w:szCs w:val="24"/>
        </w:rPr>
        <w:t>61/2007. sz. határozatával a rendelet módosításáva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augusztus 28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7. (……….) számú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ociális szolgáltatásokról és személyes gondoskodást nyújtó gyermekjóléti ellátásokról szóló többször módosíto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/2005. (X. 28.) számú 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a szociális igazgatásról és szociális ellátásokról szóló 1993. évi III. törvény (továbbiakban: Szt.) 92. § (1) bekezdésében, valamint a gyermekek védelméről és a gyámügyi igazgatásról szóló 1997. évi XXXI. törvény (továbbiakban: Gyvt.) 29. §-ában foglalt felhatalmazás alapján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 szabad mozgás és tartózkodás jogával rendelkező személyek beutazásáról és tartózkodásáról szóló 2007. évi I. törvény rendelkezéseire figyelemmel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§-a helyébe a következő rendelkezések lépn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A rendelet hatálya kiterjed az önkormányzat közigazgatási területén bejelentett lakóhellyel rendelkező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polgárokra,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vándoroltakra és letelepedettekre,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ntalanokra,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atóság által menekültként elismert személyek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hatálya kiterjed az Szt. 3.§ (3) bekezdésében meghatározott személyekr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rendelet V. fejezetében meghatározott ellátások tekintetében a rendelet hatálya kiterjed a Gyvt. 4. § (1)-(2) bekezdésében meghatározott személyekre. 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A rendelet hatálya kiterjed a rendelet 3. § (2) bekezdése b) és jb), valamint (3) bekezdés cb) pontjában szabályozott ellátások tekintetében az e § (1)-(3) bekezdéseiben foglaltakon túlmenően az Európai Szociális Kartát megerősítő országoknak a Magyar Köztársaság területén jogszerűen tartózkodó állampolgáraira is, ha az ellátás biztosításának hiánya mindezen személyek életét, testi épségét veszélyezteti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3.§ (3) bekezdés ca) pontja helyébe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a) helyettes szülői ellátás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7.§ (7) bekezdés helyébe következő rendelkezés lép: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7) A helyettes szülői ellátás igénybevételéről, valamint az ellátás megszüntetéséről a közgyűlés által átruházott hatáskörben a polgármester dön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5.§ helyébe következő rendelkezés lép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átmeneti gondozását az önkormányzat helyettes szülői ellátással, illetve családok átmeneti otthonában biztosítja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6.§, valamint azt megelőző alcím helyébe következő alcím és rendelkezések lépnek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elyettes szülői ellát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 a családban élő gyermek átmeneti gondozását saját háztartásában biztosítja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helyettes szülői ellátást az önkormányzat a Zala Megyei Önkormányzattal kötött ellátási megállapodás alapján biztosítja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ellátás iránti kérelmet a polgármesterhez kell benyújtani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ellátás igénybevételéért fizetendő térítési díjat a működtető intézmény vezetője a Zala Megyei Közgyűlés hatályos rendelete alapján állapítja meg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számú melléklete helyébe e rendelet 1. számú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által – saját intézményében vagy ellátási szerződés útján – nyújtott szociális és gyermekjóléti ellátásokat biztosító intézmény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 A P  S Z O L G Á L T A T Á S O K 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Étkeztetés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Házi segítségnyújtás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aládsegítés:</w:t>
      </w:r>
    </w:p>
    <w:p>
      <w:pPr>
        <w:pStyle w:val="Normal"/>
        <w:ind w:left="1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saládsegítő Szolgálat és Gyermekjóléti Központ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Jelzőrendszere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 segítségnyújtás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mogató szolgáltatás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Vöröskereszt Zala Megyei Szervezete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öztársaság u. 7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tcai szociális munka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jléktalanok Átmeneti Gondozási Központj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Hock J. u. 9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özösségi ellátások</w:t>
      </w:r>
    </w:p>
    <w:p>
      <w:pPr>
        <w:pStyle w:val="Normal"/>
        <w:ind w:left="12" w:firstLine="69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és Gyermekjóléti Központ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is u. 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ppali ellátás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lvárosi Idősek Klubja </w:t>
        <w:tab/>
        <w:tab/>
        <w:t>Zalaegerszeg, Kossuth L. u. 58-6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andorhegyi Idősek Klubja </w:t>
        <w:tab/>
        <w:t xml:space="preserve">             Zalaegerszeg, Platán so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dráshidai Idősek Klubja </w:t>
        <w:tab/>
        <w:tab/>
        <w:t>Zalaegerszeg, Andráshida u. 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imesi Lajos Fogyatékkal Élők Nappali Intézménye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Kis u. 8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szichiátriai és Szenvedélybetegek Nappali Intézménye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Zalaegerszeg, Kosztolányi D. u.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pali Melegedő</w:t>
        <w:tab/>
        <w:tab/>
        <w:tab/>
        <w:t>Zalaegerszeg, Hock J. u. 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Z A K O S Í T O T T     E L L Á T Á S O  K :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meneti elhelyezést nyújtó intézmények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ősek Gondozóháza</w:t>
        <w:tab/>
        <w:tab/>
        <w:t>Zalaegerszeg, Landorhegyi u. 13/A.</w:t>
        <w:tab/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jléktalanok Éjjeli Menedékhelye és Átmeneti Szállása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laegerszeg, Hock J. u. 98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olást, gondozást nyújtó intézmény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ősek Otthona</w:t>
        <w:tab/>
        <w:tab/>
        <w:t xml:space="preserve">           Zalaegerszeg, Gasparich M. u. 3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 Y E R M E K J Ó L É T I    A L A P E L L Á T Á S O K: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napközbeni ellátása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Tipegő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Kis u. 8. 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Napsugár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Napsugár u. 32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Cseperedő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Petőfi S. u. 21-25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Űrhajós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Űrhajós u. 2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szolgáltatá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Gyermekek átmeneti gondozása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elyettes szülői ellátás                    Zala Megyei Önkormányzat Gyermekotthon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Landohegyi u. 35.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Területi Gyermekvédelmi Szakszolgálat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Bajza u. 2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aládok Átmeneti Otthona</w:t>
        <w:tab/>
        <w:tab/>
        <w:t xml:space="preserve">Zalaegerszeg, Hock J. u. 98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módosította az </w:t>
      </w:r>
      <w:r>
        <w:rPr>
          <w:rFonts w:cs="Times New Roman" w:ascii="Times New Roman" w:hAnsi="Times New Roman"/>
          <w:bCs/>
          <w:sz w:val="24"/>
          <w:szCs w:val="24"/>
        </w:rPr>
        <w:t>Szt., valamint a</w:t>
      </w:r>
      <w:r>
        <w:rPr>
          <w:rFonts w:cs="Times New Roman" w:ascii="Times New Roman" w:hAnsi="Times New Roman"/>
          <w:sz w:val="24"/>
          <w:szCs w:val="24"/>
        </w:rPr>
        <w:t xml:space="preserve"> Gyvt. személyi hatály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z </w:t>
      </w:r>
      <w:r>
        <w:rPr>
          <w:rFonts w:cs="Times New Roman" w:ascii="Times New Roman" w:hAnsi="Times New Roman"/>
          <w:bCs/>
          <w:sz w:val="24"/>
          <w:szCs w:val="24"/>
        </w:rPr>
        <w:t>Szt. és a Gyvt. változásának megfelelően módosítja a rendelet személyi hatályát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-6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§-ai a helyettes szülői ellátásra vonatkozó rendelkezéséket tartalmazzák. A helyettes szülői ellátást az önkormányzat a Zala Megyei Önkormányzattal kötött ellátási megállapodás alapján biztosítja. A megállapodásban foglaltaknak megfelelően az ellátás igénybevételéről, valamint az ellátás megszüntetéséről a közgyűlés által átruházott hatáskörben a polgármester dö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igénybevételéért fizetendő térítési díj megállapítására a Zala Megyei Közgyűlés hatályos rendelete alapján kerül sor. A rendelet mellékletében az új ellátási forma került átvezetés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tetés időpontjá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5:00Z</dcterms:created>
  <dc:creator>zimbi</dc:creator>
  <dc:description/>
  <cp:keywords/>
  <dc:language>en-US</dc:language>
  <cp:lastModifiedBy>Admin</cp:lastModifiedBy>
  <cp:lastPrinted>2007-09-05T16:04:00Z</cp:lastPrinted>
  <dcterms:modified xsi:type="dcterms:W3CDTF">2007-09-05T14:30:00Z</dcterms:modified>
  <cp:revision>3</cp:revision>
  <dc:subject/>
  <dc:title> </dc:title>
</cp:coreProperties>
</file>