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.zph@mail.sienet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7. szeptember 13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/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 xml:space="preserve"> Zalaegerszeg Megyei Jogú Város Építési Szabályzatának megállapításáról (ZÉSZ) szóló többször módosított 16/2001. (VI.15.) számú önkormányzati rendelet módosítás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</w:r>
      <w:r>
        <w:rPr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</w:r>
      <w:r>
        <w:rPr/>
        <w:t>Városfejlesztési és Tervezési Osztály</w:t>
      </w:r>
    </w:p>
    <w:p>
      <w:pPr>
        <w:pStyle w:val="Normal"/>
        <w:rPr/>
      </w:pPr>
      <w:r>
        <w:rPr/>
        <w:tab/>
        <w:tab/>
        <w:tab/>
        <w:t xml:space="preserve">Főépítészi Csoport </w:t>
        <w:tab/>
        <w:t>-Bertók Sándor</w:t>
      </w:r>
    </w:p>
    <w:p>
      <w:pPr>
        <w:pStyle w:val="Normal"/>
        <w:ind w:left="4260" w:hanging="0"/>
        <w:rPr/>
      </w:pPr>
      <w:r>
        <w:rPr/>
        <w:t>-Kustányné László Noémi sk.</w:t>
      </w:r>
    </w:p>
    <w:p>
      <w:pPr>
        <w:pStyle w:val="Normal"/>
        <w:ind w:left="42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</w:r>
      <w:r>
        <w:rPr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/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>Településrészi Önkormányzatok</w:t>
      </w:r>
    </w:p>
    <w:p>
      <w:pPr>
        <w:pStyle w:val="Normal"/>
        <w:rPr/>
      </w:pPr>
      <w:r>
        <w:rPr/>
        <w:tab/>
        <w:tab/>
        <w:tab/>
        <w:t>Cigány Kisebbség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sztelt Közgyűlés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 xml:space="preserve">A hirdető berendezések és hirdetmények elhelyezéséről szóló többször módosított 3/2001.(II.2.) számú önkormányzati rendelet (továbbiakban: reklámrendelet) szabályozza a hirdető berendezések, köztük az óriásplakátok elhelyezésének engedélyezését. A rendelet kimondja, hogy </w:t>
      </w:r>
      <w:r>
        <w:rPr/>
        <w:t>hirdető berendezés építése, elhelyezése, átalakítása és bővítése építési engedély alapján végezhető el a városközpontban 0,5 m</w:t>
      </w:r>
      <w:r>
        <w:rPr>
          <w:vertAlign w:val="superscript"/>
        </w:rPr>
        <w:t>2</w:t>
      </w:r>
      <w:r>
        <w:rPr/>
        <w:t xml:space="preserve"> feletti hirdetési felület esetén, a városközponton kívüli körzetben 1 m</w:t>
      </w:r>
      <w:r>
        <w:rPr>
          <w:vertAlign w:val="superscript"/>
        </w:rPr>
        <w:t>2</w:t>
      </w:r>
      <w:r>
        <w:rPr/>
        <w:t xml:space="preserve"> feletti hirdetési felület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klámrendelet 4. §-a tartalmazza a hirdető berendezések elhelyezésének részletes, speciális szabályait a városközpontban, a városközponton kívüli körzetekben és a bevezető utak mentén. A rendelet 4. § (5) bekezdése alapján a 2 m</w:t>
      </w:r>
      <w:r>
        <w:rPr>
          <w:vertAlign w:val="superscript"/>
        </w:rPr>
        <w:t>2</w:t>
      </w:r>
      <w:r>
        <w:rPr/>
        <w:t>–nél nagyobb hirdetőfelületű hirdető berendezést legfeljebb 25 m-ként lehet elhelyezni, kivétel a cégtábla és a címtábla, illetve a   4. § (6) bekezdése szerint az egyenként 6 m</w:t>
      </w:r>
      <w:r>
        <w:rPr>
          <w:vertAlign w:val="superscript"/>
        </w:rPr>
        <w:t>2</w:t>
      </w:r>
      <w:r>
        <w:rPr/>
        <w:t>–nél nagyobb reklámfelületű hirdető berendezés elhelyezésére a bevezető utak mentén – menetirányonként és helyszínenként – maximum 2 db–ra, legfeljebb 50 méterenként adható engedély, a lakóövezetbe sorolt területek kivételéve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lakóterületeken egységesen és általános módon szükséges szabályozni az óriásplakátok elhelyezését. Az általános építésügyi előírásokat célszerűbb Zalaegerszeg Megyei Jogú Város Építési Szabályzatának megállapításáról szóló többször módosított 16/2001. (VI.15.) számú önkormányzati rendeletben (továbbiakban: ZÉSZ) szabályozni, ezért a Műszaki Bizottság felvetése és javaslata alapján a ZÉSZ 42. §-ának módosítása az óriásplakátok lakóterületek előkertjében való elhelyezésének engedélyezését kívánja megakadály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szágos településrendezési és építési követelményekről szóló 253/1997. (XII. 20.) Kormányrendelet (továbbiakban: OTÉK) fogalom meghatározása alapján előkert az építési teleknek a közterület vagy a magánút felőli határvonala (homlokvonala) és az e felé meghatározott építési határvonala (előkerti határvonal), illetőleg az oldalkertje(i) között fekvő rész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2007. július 5-i ülésén a 170/2007. sz. határozata 3. pontjában előzetes döntést hozott a ZÉSZ fentiek szerinti módosí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ített környezet alakításáról és védelméről szóló 1997. évi LXXVIII. törvényben előírt véleményezési eljárásban érintett államigazgatási szervek a mai napig érdemi észrevételt nem tettek, az állami főépítész törvényben előírt véleményezése a közgyűlésig lezárul. Amennyiben a rendelet módosításához érdemi vélemény érkezik, az a közgyűlésen ismertetésre kerül. A ZÉSZ módosítás közszemlére tétel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186/2007. sz.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megtárgyalta az előterjesztést és 131/2007. sz. határozatával egyhangúlag (11 igen szavazattal)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220/2007. sz. határozatával a rendelet módosítását 10 igen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MJV Cigány Kisebbségi Önkormányzata </w:t>
      </w:r>
      <w:r>
        <w:rPr/>
        <w:t>63/2007. sz. határozatával a rendelet módosításáva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</w:rPr>
        <w:t>Településrészi Önkormányzatok</w:t>
      </w:r>
      <w:r>
        <w:rPr/>
        <w:t xml:space="preserve"> részéről az anyagküldésig észrevétel nem érkezett.</w:t>
      </w:r>
      <w:r>
        <w:rPr>
          <w:b/>
        </w:rPr>
        <w:t xml:space="preserve">  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Tisztelt Közgyűlést, az előterjesztésben foglaltak alapján fogadja el a rendelet módosítás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, 2007. szeptember 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Dr. Gyimesi Endre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polgármester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ének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2007. (     ) számú önkormányzati rendelete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Építési Szabályzatának (ZÉSZ) megállapításáról szóló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öbbször módosított 16/2001. (VI.15.) számú önkormányzati rendelet módosításáról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az épített környezet alakításáról és védelméről szóló 1997. évi LXXVIII. törvény 7.§ (3) bekezdés c pontjában kapott felhatalmazás alapján, figyelemmel a településrendezési és építési követelményekről szóló 253/1997. (XII. 20.) kormányrendelet (továbbiakban OTÉK) előírásaira Zalaegerszeg Megyei Jogú Város Építési Szabályzatának megállapításáról szóló többször módosított 16/2001.(VI.15.) számú önkormányzati rendeletét (továbbiakban ZÉSZ) az alábbiak szerint módosí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ÉSZ 42.§ az alábbi (34) bekezdéssel egészül k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>(34) Lakóterületen előkertben, illetve előkertet határoló telekhatáron óriásplakát nem helyezhető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ró rendelkezé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E rendelet Zalaegerszeg Megyei Jogú Város Közlönyében való kihirdetés napján lép hatályb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Dr. Gyimesi Endre</w:t>
        <w:tab/>
        <w:tab/>
        <w:tab/>
        <w:tab/>
        <w:tab/>
        <w:t>Dr. Kovács Gábor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polgármester</w:t>
        <w:tab/>
        <w:tab/>
        <w:tab/>
        <w:t xml:space="preserve">                                            jegyző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-ho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abályozás célja a lakóövezeten belül az óriásplakátok elhelyezésnek megakadályozá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2.§-ho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 hatályba léptető rendelkezést tartalmazz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1:00Z</dcterms:created>
  <dc:creator>Admin</dc:creator>
  <dc:description/>
  <cp:keywords/>
  <dc:language>en-US</dc:language>
  <cp:lastModifiedBy>Admin</cp:lastModifiedBy>
  <cp:lastPrinted>2007-09-06T14:43:00Z</cp:lastPrinted>
  <dcterms:modified xsi:type="dcterms:W3CDTF">2007-09-06T13:26:00Z</dcterms:modified>
  <cp:revision>3</cp:revision>
  <dc:subject/>
  <dc:title>ZALAEGERSZEG MEGYEI JOGÚ VÁROS</dc:title>
</cp:coreProperties>
</file>