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4"/>
        </w:rPr>
        <w:t>ÜGYRENDI, JOGI ÉS VAGYONNYILATKOZATOT ELLENŐRZŐ BIZOTTSÁGÁTÓ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szeptember 13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Szenterzsébethegy városrészben településrészi önkormányzat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izsy Andrea sk. testület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 közgyűlésre meghívást kap:</w:t>
      </w:r>
      <w:r>
        <w:rPr>
          <w:rFonts w:cs="Times New Roman" w:ascii="Times New Roman" w:hAnsi="Times New Roman"/>
        </w:rPr>
        <w:tab/>
        <w:t>Településrészi önkormányzati képviselő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yutai Csaba, az 1. sz. választókerület önkormányzati képviselője 44 aláírást tartalmazó aláírást gyűjtő ívet nyújtott be az Önkormányzathoz. A 44 választópolgár ezen ív aláírásával kezdeményezte, hogy Szenterzsébethegyen településrészi önkormányzat alakulj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Szervezeti és Működési Szabályzatáról szóló 6/2007. (II.9.) sz. önkormányzati rendelete (továbbiakban: SzMSz) 60. § (3) bekezdése alapján településrészi önkormányzat létesítését az érintett választópolgárok 10%-ának aláírásával is lehet kezdeményezni. A benyújtott aláírások száma meghaladja a településrészi önkormányzat területén élő választópolgárok 10%-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SzMSz kimondja, hogy a településrészi önkormányzati testület nem képviselő tagjaira jelöltet állíthat a településrészi gyűlés egyszerű többséggel, vagy írásban legalább az érintett választópolgárok 5%-a. A településrészi önkormányzatok létszáma 3-9 fő leh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atározati javaslatban szereplő tagokat a 44 választópolgár ajánlotta. </w:t>
      </w:r>
      <w:r>
        <w:rPr>
          <w:rFonts w:cs="Times New Roman" w:ascii="Times New Roman" w:hAnsi="Times New Roman"/>
          <w:i/>
        </w:rPr>
        <w:t>(Valamennyi íven valamennyi állampolgár a településrészi önkormányzat létesítésének kezdeményezése mellett a testület összetételét is támogatta aláírásával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ülésrész egyéni választókerületi képviselője Gyutai Csaba, így rendeletünk értelmében egyúttal a településrészi önkormányzat vezetője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működési területét az előterjesztés melléklete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-5" w:hanging="0"/>
        <w:jc w:val="both"/>
        <w:rPr/>
      </w:pPr>
      <w:r>
        <w:rPr>
          <w:rFonts w:cs="Times New Roman" w:ascii="Times New Roman" w:hAnsi="Times New Roman"/>
        </w:rPr>
        <w:t>Az Ügyrendi, Jogi és Vagyonnyilatkozatot Ellenőrző Bizottság 210/2007. sz. határozatával egyhangúlag – jogi szempontból – tárgyalásra alkalmasnak talált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z alábbi javaslatot terjesztem a Tisztelt Közgyűlés elé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Szervezeti és Működési Szabályzat 60. §. (1) bekezdése alapján létrehozza Szenterzsébethegy városrész Településrészi Önkormányz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Vezetőjén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yutai Csaba </w:t>
        <w:tab/>
        <w:tab/>
        <w:tab/>
        <w:t>Zalaegerszeg, Jegenyés u.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gjaina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ázs István</w:t>
        <w:tab/>
        <w:tab/>
        <w:tab/>
        <w:t>Zalaegerszeg, Erzsébethegyi u. 11/b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nyák Gyöngyi</w:t>
        <w:tab/>
        <w:tab/>
        <w:t>Zalaegerszeg, Virágszer u. 2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okos Lajos</w:t>
        <w:tab/>
        <w:tab/>
        <w:t>Zalaegerszeg, Erzsébethegyi u. 1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nok Árpád</w:t>
        <w:tab/>
        <w:tab/>
        <w:tab/>
        <w:t>Zalaegerszeg, Erzsébethegyi u.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pöri Tibor</w:t>
        <w:tab/>
        <w:tab/>
        <w:tab/>
        <w:t>Zalaegerszeg, Újhegyi u. 3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07. október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felkérésre: Gyutai Csaba önkormányzati képvisel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laegerszeg, 2007. szeptember 5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i/>
        </w:rPr>
        <w:t xml:space="preserve">                Dr. Tóth László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 xml:space="preserve">           Ügyrendi, Jogi és Vagyonnyilatkozatot Ellenőrző</w:t>
      </w:r>
    </w:p>
    <w:p>
      <w:pPr>
        <w:pStyle w:val="Heading3"/>
        <w:ind w:left="708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>Bizottság elnök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502285</wp:posOffset>
            </wp:positionV>
            <wp:extent cx="6248400" cy="587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right"/>
      <w:outlineLvl w:val="2"/>
    </w:pPr>
    <w:rPr>
      <w:rFonts w:ascii="Times New Roman" w:hAnsi="Times New Roman" w:cs="Times New Roman"/>
      <w:b/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6:46:00Z</dcterms:created>
  <dc:creator>andi</dc:creator>
  <dc:description/>
  <cp:keywords/>
  <dc:language>en-US</dc:language>
  <cp:lastModifiedBy>Admin</cp:lastModifiedBy>
  <cp:lastPrinted>2007-09-05T08:33:00Z</cp:lastPrinted>
  <dcterms:modified xsi:type="dcterms:W3CDTF">2007-09-05T08:18:00Z</dcterms:modified>
  <cp:revision>3</cp:revision>
  <dc:subject/>
  <dc:title>ZALAEGERSZEG MEGYEI JOGÚ VÁROS  </dc:title>
</cp:coreProperties>
</file>