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szeptember 1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etöltetlen iskola fogászati körzet ellátására pályázat ki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>Szociális, Lakás- és Egészségügyi Bizottsá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Zimborás Bél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ÁNTSZ Zalaegerszegi, Lenti Kistérségi Intéze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Szociális, Lakás- és Egészségügyi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Vizsy Andrea sk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i VIII. számú iskolafogászati körzet ellátását 2005. június 1. napjától </w:t>
      </w:r>
      <w:r>
        <w:rPr>
          <w:rFonts w:cs="Times New Roman" w:ascii="Times New Roman" w:hAnsi="Times New Roman"/>
          <w:bCs/>
          <w:sz w:val="24"/>
          <w:szCs w:val="24"/>
        </w:rPr>
        <w:t xml:space="preserve">Dr. Scheibelhoffer Vanda </w:t>
      </w:r>
      <w:r>
        <w:rPr>
          <w:rFonts w:cs="Times New Roman" w:ascii="Times New Roman" w:hAnsi="Times New Roman"/>
          <w:sz w:val="24"/>
          <w:szCs w:val="24"/>
        </w:rPr>
        <w:t xml:space="preserve">fogorvos, illetőleg az </w:t>
      </w:r>
      <w:r>
        <w:rPr>
          <w:rFonts w:cs="Times New Roman" w:ascii="Times New Roman" w:hAnsi="Times New Roman"/>
          <w:bCs/>
          <w:sz w:val="24"/>
          <w:szCs w:val="24"/>
        </w:rPr>
        <w:t>Ivanda Dent Fogászati és Szolgáltató</w:t>
      </w:r>
      <w:r>
        <w:rPr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egészségügyi szolgáltató végez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134/2007. sz. határozatában a zalaegerszegi VI. számú vegyes fogászati körzet ellátásával - a benyújtott pályázatok elbírálását követően – </w:t>
      </w:r>
      <w:r>
        <w:rPr>
          <w:rFonts w:cs="Times New Roman" w:ascii="Times New Roman" w:hAnsi="Times New Roman"/>
          <w:i/>
          <w:sz w:val="24"/>
          <w:szCs w:val="24"/>
        </w:rPr>
        <w:t>2007. július 1-jétő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Dr. Scheibelhoffer Vanda </w:t>
      </w:r>
      <w:r>
        <w:rPr>
          <w:rFonts w:cs="Times New Roman" w:ascii="Times New Roman" w:hAnsi="Times New Roman"/>
          <w:sz w:val="24"/>
          <w:szCs w:val="24"/>
        </w:rPr>
        <w:t xml:space="preserve">fogorvost, illetőleg </w:t>
      </w:r>
      <w:r>
        <w:rPr>
          <w:rFonts w:cs="Times New Roman" w:ascii="Times New Roman" w:hAnsi="Times New Roman"/>
          <w:bCs/>
          <w:sz w:val="24"/>
          <w:szCs w:val="24"/>
        </w:rPr>
        <w:t>az Ivanda Dent Fogászati és Szolgáltató</w:t>
      </w:r>
      <w:r>
        <w:rPr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egészségügyi szolgáltatót</w:t>
      </w:r>
      <w:r>
        <w:rPr>
          <w:rFonts w:cs="Times New Roman" w:ascii="Times New Roman" w:hAnsi="Times New Roman"/>
          <w:sz w:val="24"/>
          <w:szCs w:val="24"/>
        </w:rPr>
        <w:t xml:space="preserve"> bízta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</w:rPr>
        <w:t xml:space="preserve"> VIII. számú</w:t>
      </w:r>
      <w:r>
        <w:rPr>
          <w:rFonts w:cs="Times New Roman" w:ascii="Times New Roman" w:hAnsi="Times New Roman"/>
          <w:b/>
          <w:sz w:val="24"/>
          <w:szCs w:val="24"/>
        </w:rPr>
        <w:t xml:space="preserve"> iskolafogászati körzet ellátása 2007. július 1-jétől helyettesítés útján történik</w:t>
      </w:r>
      <w:r>
        <w:rPr>
          <w:rFonts w:cs="Times New Roman" w:ascii="Times New Roman" w:hAnsi="Times New Roman"/>
          <w:sz w:val="24"/>
          <w:szCs w:val="24"/>
        </w:rPr>
        <w:t xml:space="preserve"> (helyettesítő orvos: </w:t>
      </w:r>
      <w:r>
        <w:rPr>
          <w:rFonts w:cs="Times New Roman" w:ascii="Times New Roman" w:hAnsi="Times New Roman"/>
          <w:bCs/>
          <w:sz w:val="24"/>
          <w:szCs w:val="24"/>
        </w:rPr>
        <w:t>Dr. Scheibelhoffer Van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rzet ellátási terüle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Középiskola:</w:t>
      </w:r>
    </w:p>
    <w:p>
      <w:pPr>
        <w:pStyle w:val="Normal"/>
        <w:numPr>
          <w:ilvl w:val="0"/>
          <w:numId w:val="3"/>
        </w:numPr>
        <w:autoSpaceDE w:val="false"/>
        <w:ind w:left="106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éke ligeti Általános Iskola és Speciális Szakiskola (9-12. évf.)</w:t>
      </w:r>
    </w:p>
    <w:p>
      <w:pPr>
        <w:pStyle w:val="Normal"/>
        <w:numPr>
          <w:ilvl w:val="0"/>
          <w:numId w:val="3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Kinizsi Pál Szakképző Tagiskola és Kollégium</w:t>
      </w:r>
    </w:p>
    <w:p>
      <w:pPr>
        <w:pStyle w:val="Normal"/>
        <w:numPr>
          <w:ilvl w:val="0"/>
          <w:numId w:val="3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Széchenyi István Szakközép- és Szakmunkásképző Tagisko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Általános Iskola: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Béke-ligeti Általános Iskola és Speciális Szakiskola (1-8. évf)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Alsónemesapáti Általános Iskola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ógypedagógiai Fejlesztő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rzet ellátotti létszáma: 1.439 f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körzet jelenleg betöltetlen, önkormányzatunk az ellátásáról csak helyettesítéssel tud gondoskodni, ezért javasoljuk a körzet ellátására pályázat kiírását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alapján kiválasztandó orvos </w:t>
      </w:r>
      <w:r>
        <w:rPr>
          <w:rFonts w:cs="Times New Roman" w:ascii="Times New Roman" w:hAnsi="Times New Roman"/>
          <w:b/>
          <w:i/>
          <w:sz w:val="24"/>
          <w:szCs w:val="24"/>
        </w:rPr>
        <w:t>2008. január 1-től</w:t>
      </w:r>
      <w:r>
        <w:rPr>
          <w:rFonts w:cs="Times New Roman" w:ascii="Times New Roman" w:hAnsi="Times New Roman"/>
          <w:sz w:val="24"/>
          <w:szCs w:val="24"/>
        </w:rPr>
        <w:t xml:space="preserve"> vehetné át a körzet ellá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ének </w:t>
      </w:r>
      <w:r>
        <w:rPr>
          <w:rFonts w:cs="Times New Roman" w:ascii="Times New Roman" w:hAnsi="Times New Roman"/>
          <w:bCs/>
          <w:sz w:val="24"/>
          <w:szCs w:val="24"/>
        </w:rPr>
        <w:t xml:space="preserve">az egészségügyi alapellátásról szóló </w:t>
      </w:r>
      <w:r>
        <w:rPr>
          <w:rFonts w:cs="Times New Roman" w:ascii="Times New Roman" w:hAnsi="Times New Roman"/>
          <w:sz w:val="24"/>
          <w:szCs w:val="24"/>
        </w:rPr>
        <w:t xml:space="preserve">1/2007. (II. 09.) számú önkormányzati rendelete (továbbiakban: Eü. 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5. §-a értelmébe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>„</w:t>
      </w:r>
      <w:r>
        <w:rPr>
          <w:rFonts w:cs="Times New Roman" w:ascii="Times New Roman" w:hAnsi="Times New Roman"/>
          <w:bCs/>
          <w:szCs w:val="22"/>
        </w:rPr>
        <w:t>(1) Megüresedett</w:t>
      </w:r>
      <w:r>
        <w:rPr>
          <w:rFonts w:cs="Times New Roman" w:ascii="Times New Roman" w:hAnsi="Times New Roman"/>
          <w:b/>
          <w:bCs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illetve újonnan létrehozott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háziorvosi körzetek ellátására a közgyűlés pályázatot ír k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>(2) A pályázatok elbírálása során – az alábbi sorrendben, az egyedi pályázatokban meghatározott súlyszámok figyelembevételével - előnyt jelentő szemponto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) a szakvizsga meglét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b) hosszabb idejű szakmai tapasztala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) a háziorvosi körzet ellátásának mód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önállóa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alkalmazottkén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) az ellátáshoz szükséges rendelő biztosításának mód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saját tulajdonú rendelőbe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bérelt rendelőbe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önkormányzati tulajdonú rendelőbe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) az ellátáshoz szükséges rendelő biztosításának helyszí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a körzet területén belü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a körzet területén kívül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>d) a munkavállalók foglalkoztatására, továbbfoglalkoztatására vállalt kötelezettség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(3) A pályázatokat egy külön erre a célra létrehozott munkacsoport előzetesen véleményezi. A munkacsoport tagjai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a Szociális, Lakás- és Egészségügyi Bizottság elnöke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- a Szociális, Lakás- és Egészségügyi Bizottság egy tagja,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a kistérségi tiszti főorvos,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a Magyar Orvosi Kamara képviselőj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4) A pályázatok elbírálásról a Szociális, Lakás- és Egészségügyi Bizottság javaslata alapján a közgyűlés dönt.”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ü. rendelet 1.§ (1) bekezdés, valamint a (2) bekezdés b) pontja szerint a </w:t>
      </w:r>
      <w:r>
        <w:rPr>
          <w:rFonts w:cs="Times New Roman" w:ascii="Times New Roman" w:hAnsi="Times New Roman"/>
          <w:szCs w:val="22"/>
        </w:rPr>
        <w:t>háziorvosi körzetek alatt a fogászati körzeteket is érteni k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zakmai feltételeire </w:t>
      </w:r>
      <w:r>
        <w:rPr>
          <w:rFonts w:cs="Times New Roman" w:ascii="Times New Roman" w:hAnsi="Times New Roman"/>
          <w:sz w:val="24"/>
          <w:szCs w:val="24"/>
        </w:rPr>
        <w:t>az alábbi javaslatot tesszük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 igazolása, 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 igazolását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ok elbírálása során – az alábbi sorrendben, az alábbiak szerinti súlyszámok figyelembevételével - előnyt jelentő szempontok:</w:t>
      </w:r>
    </w:p>
    <w:p>
      <w:pPr>
        <w:pStyle w:val="Normal"/>
        <w:ind w:left="3060" w:hanging="2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4320" w:hanging="39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30%; 0-15 évig összesen 100 pont – 3 évente 20 pont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2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7 igen szavazattal, egyhangúlag - a pályázat kiírásával egyetért [132/2007. sz. hat.]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lálta az előterjesztést [198/2007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határozati javaslatot 10 igen szavazattal elfogadta [227/2007. számú hat.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zalaegerszegi VIII. számú iskolafogászati körzet ellátására nyilvános pályázatot ír ki az alábbiak szerin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t meghirdető szerv: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hirdetett munkahely és beosztás:</w:t>
      </w:r>
      <w:r>
        <w:rPr>
          <w:rFonts w:cs="Times New Roman" w:ascii="Times New Roman" w:hAnsi="Times New Roman"/>
          <w:sz w:val="24"/>
          <w:szCs w:val="24"/>
        </w:rPr>
        <w:t xml:space="preserve"> fogorvos (zalaegerszegi VIII. számú iskolafogászati körzet, a körzet ellátotti létszáma: 1.439 fő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pesítési és egyéb feltételek: </w:t>
      </w:r>
    </w:p>
    <w:p>
      <w:pPr>
        <w:pStyle w:val="Normal"/>
        <w:ind w:left="540" w:hanging="18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skola-egészségügyi ellátásról szóló 26/1997. (IX. 3.) NM rendeletben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ott képesítés,</w:t>
      </w:r>
    </w:p>
    <w:p>
      <w:pPr>
        <w:pStyle w:val="Normal"/>
        <w:ind w:left="540" w:hanging="18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 igazolása,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a működtetési jog engedélyezés feltételei fennállásának igazolását,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 ellátására szolgáló fogorvosi rendelő biztosításáról szóló igazolást (tulajdoni lap, vagy a használatot igazoló dokumentum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ok elbírálása sorá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" w:ascii="Times New Roman" w:hAnsi="Times New Roman"/>
          <w:b/>
          <w:bCs/>
          <w:sz w:val="24"/>
          <w:szCs w:val="24"/>
        </w:rPr>
        <w:t>előnyt jelentő szempontok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left="3060" w:hanging="2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4320" w:hanging="39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30%; 0-15 évig összesen 100 pont – 3 évente 20 pont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 az ellátáshoz szükséges rendelő biztosításának módja (súlyszám: 2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evékenység kezdete:</w:t>
      </w:r>
      <w:r>
        <w:rPr>
          <w:rFonts w:cs="Times New Roman" w:ascii="Times New Roman" w:hAnsi="Times New Roman"/>
          <w:sz w:val="24"/>
          <w:szCs w:val="24"/>
        </w:rPr>
        <w:t xml:space="preserve"> 2008. január 1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űködés finanszírozás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360" w:hanging="0"/>
        <w:jc w:val="both"/>
        <w:outlineLvl w:val="6"/>
        <w:rPr/>
      </w:pPr>
      <w:r>
        <w:rPr/>
        <w:t>- a működéshez a mindenkori OEP finanszírozás biztosított. Az egészségügyi szolgáltatás gyakorlásának általános feltételeiről, valamint a működési engedélyezési eljárásról szóló 96/2003. (VII. 15.) Korm. rendelet értelmében a tevékenység végzéséhez és az OEP finanszírozáshoz a területileg illetékes ÁNTSZ-től érvényes működési engedéllyel kell rendelkeznie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360" w:hanging="0"/>
        <w:jc w:val="both"/>
        <w:outlineLvl w:val="6"/>
        <w:rPr/>
      </w:pPr>
      <w:r>
        <w:rPr/>
        <w:t>A pályázatokat Zalaegerszeg Megyei Jogú Város polgármesteréhez kell benyújtani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yújtási határidő:</w:t>
      </w:r>
      <w:r>
        <w:rPr>
          <w:rFonts w:cs="Times New Roman" w:ascii="Times New Roman" w:hAnsi="Times New Roman"/>
          <w:sz w:val="24"/>
          <w:szCs w:val="24"/>
        </w:rPr>
        <w:t xml:space="preserve"> 2007. október 19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es információ kérhető a Polgármesteri Hivatal Népjóléti Osztályán (Zalaegerszeg, Kazinczy tér 4., Tel.:502-144 vagy 502-145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ról Zalaegerszeg Megyei Jogú Város Közgyûlése 2007. november 22-i ülésén dönt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pályázati kiírás meghirdetéséről gondoskodjon.  </w:t>
      </w:r>
    </w:p>
    <w:p>
      <w:pPr>
        <w:pStyle w:val="TextBody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7. szeptember 30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07. szeptember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ind w:left="5940" w:hanging="18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Lakás- és Egészségügyi Bizottság            elnök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" w:cs="Arial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4:00Z</dcterms:created>
  <dc:creator>zimbi</dc:creator>
  <dc:description/>
  <cp:keywords/>
  <dc:language>en-US</dc:language>
  <cp:lastModifiedBy>Admin</cp:lastModifiedBy>
  <cp:lastPrinted>2007-09-06T15:39:00Z</cp:lastPrinted>
  <dcterms:modified xsi:type="dcterms:W3CDTF">2007-09-06T13:39:00Z</dcterms:modified>
  <cp:revision>3</cp:revision>
  <dc:subject/>
  <dc:title>ZALAEGERSZEG MEGYEI JOGÚ VÁROS</dc:title>
</cp:coreProperties>
</file>