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  <w:i/>
        </w:rPr>
        <w:t>..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E L Ő T E R J E S Z T É S</w:t>
      </w:r>
    </w:p>
    <w:p>
      <w:pPr>
        <w:pStyle w:val="Normal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7. szeptember 13-i 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u w:val="single"/>
        </w:rPr>
        <w:t>Tárgy:</w:t>
      </w:r>
      <w:r>
        <w:rPr>
          <w:b/>
          <w:i/>
        </w:rPr>
        <w:t xml:space="preserve"> Pályázat benyújtása  a közalkalmazotti létszámcsökkentéssel </w:t>
        <w:br/>
        <w:t xml:space="preserve">  kapcsolatos egyszeri hozzájárulás igénylésére.</w:t>
      </w:r>
    </w:p>
    <w:p>
      <w:pPr>
        <w:pStyle w:val="Normal"/>
        <w:ind w:left="851" w:hanging="851"/>
        <w:jc w:val="both"/>
        <w:rPr/>
      </w:pPr>
      <w:r>
        <w:rPr/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Előterjesztő:</w:t>
      </w:r>
      <w:r>
        <w:rPr>
          <w:b/>
          <w:i/>
        </w:rPr>
        <w:tab/>
        <w:tab/>
        <w:tab/>
        <w:tab/>
        <w:tab/>
      </w:r>
      <w:r>
        <w:rPr/>
        <w:t>Dr. Gyimesi Endre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Készítette:</w:t>
      </w:r>
      <w:r>
        <w:rPr>
          <w:b/>
          <w:i/>
        </w:rPr>
        <w:tab/>
        <w:tab/>
        <w:tab/>
        <w:tab/>
        <w:tab/>
      </w:r>
      <w:r>
        <w:rPr/>
        <w:t>Közgazdasági Osztály</w:t>
        <w:tab/>
        <w:tab/>
        <w:tab/>
        <w:tab/>
        <w:tab/>
        <w:tab/>
        <w:tab/>
        <w:tab/>
        <w:t>Adrovicz Béláné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Egyeztetve</w:t>
      </w:r>
      <w:r>
        <w:rPr>
          <w:b/>
          <w:i/>
        </w:rPr>
        <w:t>:</w:t>
        <w:tab/>
        <w:tab/>
        <w:tab/>
        <w:tab/>
        <w:tab/>
      </w:r>
      <w:r>
        <w:rPr/>
        <w:t>Művelődési és Sport  Osztá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Tárgyalta:</w:t>
      </w:r>
      <w:r>
        <w:rPr>
          <w:b/>
          <w:i/>
        </w:rPr>
        <w:tab/>
        <w:tab/>
        <w:tab/>
        <w:tab/>
        <w:tab/>
      </w:r>
      <w:r>
        <w:rPr/>
        <w:t>Gazdasági  Bizottság</w:t>
      </w:r>
    </w:p>
    <w:p>
      <w:pPr>
        <w:pStyle w:val="Normal"/>
        <w:rPr/>
      </w:pPr>
      <w:r>
        <w:rPr/>
        <w:tab/>
        <w:tab/>
        <w:tab/>
        <w:tab/>
        <w:tab/>
        <w:tab/>
        <w:t>Oktatási és Ifjúsági Bizottság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Pénzügyi Bizottság</w:t>
        <w:tab/>
      </w:r>
      <w:r>
        <w:rPr>
          <w:b/>
          <w:i/>
        </w:rPr>
        <w:tab/>
        <w:tab/>
        <w:tab/>
        <w:tab/>
        <w:tab/>
        <w:tab/>
        <w:tab/>
        <w:tab/>
        <w:t xml:space="preserve">       </w:t>
        <w:tab/>
        <w:t xml:space="preserve">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Törvényességi és tartalmi, formai </w:t>
      </w:r>
    </w:p>
    <w:p>
      <w:pPr>
        <w:pStyle w:val="Normal"/>
        <w:rPr/>
      </w:pPr>
      <w:r>
        <w:rPr>
          <w:b/>
          <w:i/>
        </w:rPr>
        <w:t xml:space="preserve">szempontból ellenőrizte:               </w:t>
        <w:tab/>
      </w:r>
      <w:r>
        <w:rPr/>
        <w:t xml:space="preserve">Dr.  Sándor Erzsébet  sk. aljegyző </w:t>
      </w:r>
      <w:r>
        <w:rPr>
          <w:b/>
          <w:i/>
        </w:rPr>
        <w:t xml:space="preserve">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isztelt Közgyűlés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Magyar Köztársaság 2007. évi költségvetéséről szóló 2006. évi CXXVII. törvény 5. számú mellékletének  9. pontjában foglalt  felhatalmazás alapján a 19. számú Magyar Közlönyben  közzétételre került a helyi önkormányzatok és a többcélú kistérségi társulások  létszámcsökkentési döntéseivel kapcsolatos egyszeri  költségvetési hozzájárulás igénylésének, döntési rendszerének, folyósításának és elszámolásának részletes feltételeiről szóló 4/2007. /II.20./ ÖTM   rendele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ponti költségvetés hozzájárulást biztosít a helyi önkormányzatoknak a feladatellátás racionálisabb megszervezése miatti – önkormányzati szintű álláshely megszüntetésével együtt járó – létszámcsökkentési döntéseikhez kapcsolódó jogszabályi kötelezettségeik teljesítéséhez. A törvény előírásai  szerint meg kell vizsgálni az önkormányzatnak intézményei létszámhelyzetét és az intézmények közötti tervezhető létszám és álláshely átcsoportosítás szükségességét, illetve lehetőségét. Ennek függvényében lehet meghozni a döntést a felmentéssel, végkielégítéssel együtt járó létszámcsökkentésről, az ehhez kapcsolódó állami támogatás igény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ot az a helyi önkormányzat nyújthat be, amely költségvetési szerveinél, ideértve az OEP által finanszírozott feladatokat ellátó költségvetési szerveket is,</w:t>
      </w:r>
    </w:p>
    <w:p>
      <w:pPr>
        <w:pStyle w:val="Szvegtrzsbehzssal2"/>
        <w:ind w:left="0" w:hanging="0"/>
        <w:rPr/>
      </w:pPr>
      <w:r>
        <w:rPr/>
        <w:t xml:space="preserve">- főfoglalkozásban, határozatlan idejű közszolgálati, közalkalmazotti </w:t>
        <w:br/>
        <w:t>jogviszonyban, vagy munkaviszonyban állók (kivéve a közhasznú munkavégzés címén foglalkoztatottak) jogviszonyának megszüntetésére vonatkozó 2006. szeptember 30-át követően hozott  döntést hajtott végre, ebből fizetési kötelezettsége keletkezett és a 2006. évi pályázat keretében ehhez  támogatásban nem részesül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>Ha a létszámcsökkentéssel érintett munkavállaló a munkaviszony megszüntetése, vagy az azzal kapcsolatos  járandósága tekintetében munkaügyi bírósághoz fordult jogorvoslatért, akkor az önkormányzat e munkáltató utáni fizetési kötelezettségének támogatására a pályázatot akkor nyújthatja be, amikor bíróság jogerősen megállapítja a munkáltató által hozott döntés jogszerűségét.</w:t>
      </w:r>
    </w:p>
    <w:p>
      <w:pPr>
        <w:pStyle w:val="TextBody"/>
        <w:rPr/>
      </w:pPr>
      <w:r>
        <w:rPr/>
        <w:t>Amennyiben a létszámcsökkentéssel érintett munkavállaló esetében az önkormányzat döntését követően a Munka Törvénykönyvéről szóló 1992. évi XXII. törvény 90 § /l/ bekezdésében foglaltakra tekintettel  csak  későbbi időpontban tudja a munkaviszonyt megszüntetni, akkor az Mt.  90 § (l) bekezdése szerinti idő elteltét követően nyújthatja be e munkavállaló után a támogatási ig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tétel továbbá, hogy az önkormányzat költségvetési szerveinél a meglévő üres álláshelyeken, az előreláthatólag megüresedő álláshelyeken, vagy a tervezett új álláshelyeken, illetve szervezeti változás, feladatátadás következtében az önkormányzat fenntartási körén kívüli munkáltatónál létszámcsökkentéssel érintett álláshelyeken foglalkoztatott - munkaviszonyban töltött ideje folyamatosságának megszakítása nélküli – foglalkoztatására nincs lehetőség.</w:t>
      </w:r>
    </w:p>
    <w:p>
      <w:pPr>
        <w:pStyle w:val="TextBody"/>
        <w:rPr/>
      </w:pPr>
      <w:r>
        <w:rPr/>
        <w:t>A megszüntetett álláshely legalább 5 évig nem állítható vissza kivéve, ha –önkormányzati rendeleten kívüli -  jogszabály változásból adódó többletfeladatok ezt indokolttá teszik. Amennyiben az önkormányzat fentiekben meghatározottaktól eltér, a pályázattal elnyert összeget kamatával növelten vissza kell fizetni.</w:t>
      </w:r>
    </w:p>
    <w:p>
      <w:pPr>
        <w:pStyle w:val="Normal"/>
        <w:jc w:val="both"/>
        <w:rPr/>
      </w:pPr>
      <w:r>
        <w:rPr/>
        <w:t>A pályázat  keretében  tényleges létszámcsökkentést megvalósító munkaviszony megszüntetése miatt jogszabályban előírt kötelezető mérték szerint kifizetett végkielégítés összege, valamint a felmentési idő felére járó ténylegesen kifizetett összeg támogatható.</w:t>
      </w:r>
    </w:p>
    <w:p>
      <w:pPr>
        <w:pStyle w:val="Normal"/>
        <w:jc w:val="both"/>
        <w:rPr/>
      </w:pPr>
      <w:r>
        <w:rPr/>
        <w:t>A korengedményes nyugdíjazás esetén a nyugdíjazással kapcsolatos költségek megtéríthetők, ha azok összege nem haladja meg a jogviszony felmentéssel történő megszűnése esetén járó támogatás 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 benyújtott pályázatokat az önkormányzati és területfejlesztési miniszter által létrehozott Tárcaközi Bizottság bírálja el és állapítja meg a támogatás mértékét.</w:t>
      </w:r>
    </w:p>
    <w:p>
      <w:pPr>
        <w:pStyle w:val="Normal"/>
        <w:jc w:val="both"/>
        <w:rPr/>
      </w:pPr>
      <w:r>
        <w:rPr/>
        <w:t>A Pályázatok benyújtása három ütemben történik. Önkormányzatunk 2007. július 15-ig, a II. ütemben   44,8   álláshely megszüntetésének költségeihez  már benyújtotta pályázatát.</w:t>
      </w:r>
    </w:p>
    <w:p>
      <w:pPr>
        <w:pStyle w:val="Normal"/>
        <w:jc w:val="both"/>
        <w:rPr/>
      </w:pPr>
      <w:r>
        <w:rPr/>
        <w:t xml:space="preserve">Jelen előterjesztés a III. ütemben, 2007. október  1-ig benyújtható  pályázat anyagá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/>
        <w:t xml:space="preserve">Az oktatási intézményekben az </w:t>
      </w:r>
      <w:r>
        <w:rPr>
          <w:szCs w:val="26"/>
        </w:rPr>
        <w:t xml:space="preserve"> osztályok számának csökkenése és a kötelező óraszámok emelkedése, valamint a Kaffka Margit Tagkollégium megszüntetése szükségessé tette  további  létszámcsökkentések végrehajtását, pedagógusok és technikai alkalmazottak munkaviszonyának megszüntetését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A Landorhegyi és Pais Dezső Általános Iskolában </w:t>
      </w:r>
      <w:r>
        <w:rPr/>
        <w:t xml:space="preserve">az első osztályos beiratkozás adatainak ismeretében, valamint a 2007/2008-as tanévben a Pais D. Tagiskolában elhelyezendő osztályok számának meghatározása alapján 2007. évben 12 pedagógus és 2 fő fizikai dolgozó  álláshely zárolására került sor. </w:t>
      </w:r>
    </w:p>
    <w:p>
      <w:pPr>
        <w:pStyle w:val="Normal"/>
        <w:jc w:val="both"/>
        <w:rPr/>
      </w:pPr>
      <w:r>
        <w:rPr/>
        <w:t xml:space="preserve">A  zárolt álláshelyek közül 2 pedagógus munkaviszonyának megszüntetésével kapcsolatos kiadásokra nyújtottunk be pályázatot 2007. július 15-ig. </w:t>
        <w:br/>
        <w:t xml:space="preserve">A prémiumévek program lehetőségét    6 fő  veszi igénybe. </w:t>
      </w:r>
    </w:p>
    <w:p>
      <w:pPr>
        <w:pStyle w:val="Normal"/>
        <w:jc w:val="both"/>
        <w:rPr/>
      </w:pPr>
      <w:r>
        <w:rPr/>
        <w:t>Jelen pályázatban 4 fő pedagógus és l fő fizikai dolgozó  munkaviszony megszüntetésének  illetménye szerepel   7.376.944.- Ft összegg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A Belvárosi Általános Iskola</w:t>
      </w:r>
      <w:r>
        <w:rPr/>
        <w:t xml:space="preserve"> tanulólétszáma és csoportjainak száma a 2007/2008-as tanévben tovább csökkent. Az első évfolyamra 98 tanuló iratkozott be, ez a létszám a tervezett 5 osztály helyett 4 osztály indítását teszi lehetővé. A kötelező óraszám emelkedés a felső tagozaton a 2007/2008-as tanévben  heti 86 órát jelent, ami további  létszámcsökkenést tesz lehetővé.</w:t>
      </w:r>
    </w:p>
    <w:p>
      <w:pPr>
        <w:pStyle w:val="Normal"/>
        <w:jc w:val="both"/>
        <w:rPr/>
      </w:pPr>
      <w:r>
        <w:rPr/>
        <w:t xml:space="preserve"> </w:t>
      </w:r>
      <w:r>
        <w:rPr/>
        <w:t>Ez évben  az intézmény vezetője 6 pedagógus és 1 szakalkalmazott álláshelyének zárolását kezdeményezte.</w:t>
      </w:r>
    </w:p>
    <w:p>
      <w:pPr>
        <w:pStyle w:val="Normal"/>
        <w:jc w:val="both"/>
        <w:rPr/>
      </w:pPr>
      <w:r>
        <w:rPr/>
        <w:t xml:space="preserve">A zárolt álláshelyek  közül 2007. július 15-ig 3 pedagógus és 1 szakalkalmazott  munkaviszonyának megszüntetésével kapcsolatos kiadásokra nyújtottunk be pályázatot. </w:t>
      </w:r>
    </w:p>
    <w:p>
      <w:pPr>
        <w:pStyle w:val="Normal"/>
        <w:jc w:val="both"/>
        <w:rPr/>
      </w:pPr>
      <w:r>
        <w:rPr/>
        <w:t>A jelen előterjesztésben szereplő és létszámcsökkentésben érintett kettő fő pedagógus pályázható felmentési illetménye és végkielégítése 3.128.050.- Ft, 1 fő pedagógusnak felmentéssel és 1 fő fizikai dolgozónak  korengedményes nyugdíjazással szűnik meg a közalkalmazotti jogviszony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  <w:u w:val="single"/>
        </w:rPr>
        <w:t>Deák Ferenc és Széchenyi István Szakközép- és Szakiskola</w:t>
      </w:r>
      <w:r>
        <w:rPr/>
        <w:t xml:space="preserve"> gépész  munkaközösségéből 2007. szeptember 1-től feladat csökkenés  miatt egy fő mérnök–tanár foglalkoztatására nincs lehetőség. Munkaviszonya korengedményes nyugdíjazással szűnik meg, melynek egyszeri kiadása 4.011.680,-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  <w:u w:val="single"/>
        </w:rPr>
        <w:t>Keresztury Dezső Általános Művelődési Központban</w:t>
      </w:r>
      <w:r>
        <w:rPr/>
        <w:t xml:space="preserve"> a feladatok átszervezéséből adódóan 1 fő népművelő státusz zárolását kérte az intézmény, a felmentéssel kapcsolatos egyszeri kiadások pontos összege  az anyag  kiküldéséig nem állt rendelkezésre, a számszaki adatok pótlása a közgyűlésen törté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  <w:u w:val="single"/>
        </w:rPr>
        <w:t>Városi Középiskolai Kollégiumban</w:t>
      </w:r>
      <w:r>
        <w:rPr/>
        <w:t xml:space="preserve"> a Kaffka Margit Tagkollégium megszüntetése miatt 9 álláshely zárolása történt meg, melyből jelen pályázatban 8 fő közalkalmazotti jogviszony megszüntetéséhez  kapcsolódó egyszeri kiadások  megtérítésére nyújt  be igényt az önkormányzat. Az egyszeri kiadások pontos  összege  az anyag  kiküldéséig nem állt rendelkezésre, a számszaki adatok pótlása a közgyűlésen történik meg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z érintett intézményekben az engedélyezett létszámkeret változását és a  pályázatban szereplő közalkalmazotti jogviszony megszűnéseket az alábbi táblázatban foglaljuk össze: 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81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881"/>
        <w:gridCol w:w="1238"/>
        <w:gridCol w:w="1232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</w:t>
            </w:r>
            <w:r>
              <w:rPr>
                <w:b/>
                <w:i/>
                <w:sz w:val="22"/>
              </w:rPr>
              <w:t>Intézmény megnevezés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özgyűlési rendelet szám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kere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áltozá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 rendelet alapjá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Jelen pályázatban érintet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ndorhegyi és Pais Dezső Általános Iskol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/2007.(II.9.)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/2007.(V.11.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lvárosi Általános Iskol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2007.(IV.6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5/2007.(VI.15.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.../2007. (…...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ák Ferenc és Széchenyi István Szakközép- és Szakiskol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/2007.(VI.15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eresztury Dezső Általános Művelődési  Központ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/2007.(……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árosi Középiskolai Kollégium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/2007.(VIII.31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</w:rPr>
              <w:t xml:space="preserve">Összesen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</w:rPr>
              <w:t>1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A létszámcsökkentéssel összefüggő pályázható kiadásokat  önállóan gazdálkodó szervezetenként az 1. számú melléklet tartalmazza, amely kiegészül még a Belvárosi Iskolánál 2 fő, a Keresztury Dezső ÁMK-nál 1 fő és a Városi Középiskolai Kollégiumnál 8 fő egyszeri többletkiadásaival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" w:hanging="0"/>
        <w:jc w:val="both"/>
        <w:rPr/>
      </w:pPr>
      <w:r>
        <w:rPr/>
        <w:t>A pályázati anyag összeállítása előtt a közoktatási intézmények a Művelődési és  Sport  Osztállyal lefolytatták a szükséges egyeztetéseket. A szakosztály nyilatkozata szerint az érintett dolgozók önkormányzati intézményekben való elhelyezésére nincs lehetőség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Bizottsági határozatok: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Az Oktatási és Ifjúsági Bizottság a 170/2007. számú határozatával egyhangúlag – 8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/>
      </w:pPr>
      <w:r>
        <w:rPr/>
        <w:t>A Kulturális és Idegenforgalmi Bizottság a 137/2007. számú határozatával egyhangúlag – 8 igen szavazat – az előterjesztést közgyűlési tárgyalásra alkalmasnak tartja.</w:t>
      </w:r>
    </w:p>
    <w:p>
      <w:pPr>
        <w:pStyle w:val="Normal"/>
        <w:jc w:val="both"/>
        <w:rPr/>
      </w:pPr>
      <w:r>
        <w:rPr>
          <w:szCs w:val="26"/>
        </w:rPr>
        <w:t>A Pénzügyi Bizottság  a 60/2007. számú határozatában javasolja, hogy a kollégium összevonásból fakadó</w:t>
        <w:tab/>
        <w:t xml:space="preserve"> lehetőségek is épüljenek be az anyagba és tárgyalja meg a közgyűlés. 3 igen</w:t>
      </w:r>
    </w:p>
    <w:p>
      <w:pPr>
        <w:pStyle w:val="Normal"/>
        <w:jc w:val="both"/>
        <w:rPr/>
      </w:pPr>
      <w:r>
        <w:rPr/>
        <w:t xml:space="preserve">A Szociális, Lakás- és Egészségügyi Bizottság a 129/2007. számú határozatában  8 igen szavazattal az előterjesztést közgyűlési tárgyalásra alkalmasnak tartja. </w:t>
      </w:r>
    </w:p>
    <w:p>
      <w:pPr>
        <w:pStyle w:val="Normal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A Gazdasági  Bizottság  a 218/2007.  számú határozatával  határozati javaslatot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0 igen szavazattal elfogadt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bizottságok által tárgyalt anyag kibővült  11 fővel, a Városi Kollégiumnál 8 fővel, a Belvárosi Iskolánál 2 fővel és a Keresztury ÁMK-nál 1 fővel kiegészül a pályázati anyag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ind w:left="4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zvegtrzsbehzssal3"/>
        <w:numPr>
          <w:ilvl w:val="0"/>
          <w:numId w:val="2"/>
        </w:numPr>
        <w:rPr/>
      </w:pPr>
      <w:r>
        <w:rPr/>
        <w:t>Zalaegerszeg Megyei Jogú Város Közgyűlése pályázatot nyújt  be a létszámcsökkentési döntésével kapcsolatos egyszeri hozzájárulás igénylésére.</w:t>
      </w:r>
    </w:p>
    <w:p>
      <w:pPr>
        <w:pStyle w:val="Normal"/>
        <w:ind w:left="360" w:hanging="0"/>
        <w:jc w:val="both"/>
        <w:rPr/>
      </w:pPr>
      <w:r>
        <w:rPr/>
        <w:t xml:space="preserve">A Landorhegyi és Pais Dezső Általános Iskolában 4 fő pedagógus és 1 fő fizikai dolgozó,  a Belvárosi Általános Iskolában 2 fő pedagógus és 1 fő fizikai dolgozó, a Deák Ferenc és Széchenyi    István  Szakközép- és Szakiskolában l fő pedagógus, a Keresztury Dezső Általános Művelődési Központban 1 fő népművelő, a Városi Középiskolai Kollégiumban 2 fő pedagógus, 1 fő gazdasági ügyintéző és 5 fő fizikai dolgozó közalkalmazott jogviszonyának megszüntetésére került sor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A pályázatban érintett intézmények létszámkerete az alábbiak szerint módosult</w:t>
      </w:r>
    </w:p>
    <w:p>
      <w:pPr>
        <w:pStyle w:val="Normal"/>
        <w:ind w:left="42" w:hanging="0"/>
        <w:jc w:val="both"/>
        <w:rPr/>
      </w:pPr>
      <w:r>
        <w:rPr/>
      </w:r>
    </w:p>
    <w:tbl>
      <w:tblPr>
        <w:tblW w:w="7518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327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 megnevezés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étszámkeret változ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ndorhegyi és Pais Dezső Általános Iskola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 főről 122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városi  Általános 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 főről 129,5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>Deák Ferenc és Széchenyi Istvá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zakközép- és  Szak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ind w:left="42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123,5 főről 122,5 főr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>Keresztury  Dezső ÁMK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 xml:space="preserve">          </w:t>
            </w:r>
            <w:r>
              <w:rPr/>
              <w:t>82 főről    81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>Városi Középiskolai Kollégium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 xml:space="preserve">          </w:t>
            </w:r>
            <w:r>
              <w:rPr/>
              <w:t>77 főről    68 főre</w:t>
            </w:r>
          </w:p>
        </w:tc>
      </w:tr>
    </w:tbl>
    <w:p>
      <w:pPr>
        <w:pStyle w:val="Normal"/>
        <w:ind w:left="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2" w:leader="none"/>
        </w:tabs>
        <w:ind w:left="402" w:hanging="360"/>
        <w:jc w:val="both"/>
        <w:rPr/>
      </w:pPr>
      <w:r>
        <w:rPr/>
        <w:t>Zalaegerszeg Megyei Jogú Város Közgyűlése nyilatkozik, hogy a jelen pályázatban szereplő létszámcsökkentéssel kapcsolatos többletkiadásaihoz a  2006. évi  pályázat keretében és 2007. évben az e pályázat benyújtását megelőző pályázatok keretében nem kapott támogatást. Nyilatkozik továbbá, hogy az önkormányzat költségvetési szerveinél a meglévő, az előreláthatólag megüresedő és a tervezett új álláshelyeken, illetve szervezeti változás, feladatátadás következtében az önkormányzat fenntartási körén kívüli munkáltatónál az érintett munkavállaló munkaviszonyban töltött idejük folyamatosságának megszakítása nélküli foglalkoztatására nincs lehetőség.</w:t>
      </w:r>
    </w:p>
    <w:p>
      <w:pPr>
        <w:pStyle w:val="Normal"/>
        <w:ind w:left="402" w:hanging="0"/>
        <w:jc w:val="both"/>
        <w:rPr/>
      </w:pPr>
      <w:r>
        <w:rPr/>
        <w:t>Felkéri a polgármestert a pályázat benyújtására.</w:t>
      </w:r>
    </w:p>
    <w:p>
      <w:pPr>
        <w:pStyle w:val="Normal"/>
        <w:ind w:left="402" w:hanging="0"/>
        <w:jc w:val="both"/>
        <w:rPr/>
      </w:pPr>
      <w:r>
        <w:rPr/>
      </w:r>
    </w:p>
    <w:p>
      <w:pPr>
        <w:pStyle w:val="Normal"/>
        <w:ind w:left="402" w:hanging="0"/>
        <w:jc w:val="both"/>
        <w:rPr/>
      </w:pPr>
      <w:r>
        <w:rPr>
          <w:b/>
          <w:i/>
        </w:rPr>
        <w:t xml:space="preserve">Határidő: </w:t>
      </w:r>
      <w:r>
        <w:rPr/>
        <w:t xml:space="preserve">2007. október l. </w:t>
      </w:r>
    </w:p>
    <w:p>
      <w:pPr>
        <w:pStyle w:val="Normal"/>
        <w:ind w:left="402" w:hanging="0"/>
        <w:jc w:val="both"/>
        <w:rPr/>
      </w:pPr>
      <w:r>
        <w:rPr>
          <w:b/>
          <w:i/>
        </w:rPr>
        <w:t>Felelős  :</w:t>
      </w:r>
      <w:r>
        <w:rPr/>
        <w:t xml:space="preserve"> </w:t>
      </w:r>
      <w:r>
        <w:rPr>
          <w:b/>
        </w:rPr>
        <w:t xml:space="preserve">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Zalaegerszeg, 2007. szeptember 6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43" w:right="1701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240" w:after="240"/>
        <w:rPr>
          <w:sz w:val="20"/>
        </w:rPr>
      </w:pPr>
      <w:r>
        <w:rPr/>
        <w:t>Összesítő táblázat a 2006. szeptember 30-át követően megvalósuló munkaviszony megszűnések egyszeri többletkiadásaihoz</w:t>
      </w:r>
    </w:p>
    <w:tbl>
      <w:tblPr>
        <w:tblW w:w="14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1"/>
        <w:gridCol w:w="1489"/>
        <w:gridCol w:w="1020"/>
        <w:gridCol w:w="894"/>
        <w:gridCol w:w="36"/>
        <w:gridCol w:w="956"/>
        <w:gridCol w:w="154"/>
        <w:gridCol w:w="838"/>
        <w:gridCol w:w="122"/>
        <w:gridCol w:w="728"/>
        <w:gridCol w:w="232"/>
        <w:gridCol w:w="90"/>
        <w:gridCol w:w="1040"/>
        <w:gridCol w:w="910"/>
        <w:gridCol w:w="240"/>
        <w:gridCol w:w="606"/>
        <w:gridCol w:w="354"/>
        <w:gridCol w:w="638"/>
        <w:gridCol w:w="284"/>
        <w:gridCol w:w="868"/>
        <w:gridCol w:w="970"/>
        <w:gridCol w:w="980"/>
      </w:tblGrid>
      <w:tr>
        <w:trPr/>
        <w:tc>
          <w:tcPr>
            <w:tcW w:w="7088" w:type="dxa"/>
            <w:gridSpan w:val="11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ályázó neve: .Zalaegerszeg Megyei Jogú Város...................................................................</w:t>
            </w:r>
          </w:p>
        </w:tc>
        <w:tc>
          <w:tcPr>
            <w:tcW w:w="7212" w:type="dxa"/>
            <w:gridSpan w:val="12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7088" w:type="dxa"/>
            <w:gridSpan w:val="11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SH kódja: __2032054 __ __ __ __ __ __</w:t>
            </w:r>
          </w:p>
        </w:tc>
        <w:tc>
          <w:tcPr>
            <w:tcW w:w="7212" w:type="dxa"/>
            <w:gridSpan w:val="1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ályázat kulcsa: .............................................................................</w:t>
            </w:r>
          </w:p>
        </w:tc>
      </w:tr>
      <w:tr>
        <w:trPr/>
        <w:tc>
          <w:tcPr>
            <w:tcW w:w="7088" w:type="dxa"/>
            <w:gridSpan w:val="11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7 karakter)</w:t>
            </w:r>
          </w:p>
        </w:tc>
        <w:tc>
          <w:tcPr>
            <w:tcW w:w="7212" w:type="dxa"/>
            <w:gridSpan w:val="1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Igazgatóság tölti ki!)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rintban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br/>
              <w:br/>
              <w:br/>
              <w:t>Sorszám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Intézmény megnevezése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étszám-</w:t>
              <w:br/>
              <w:t xml:space="preserve">csökkentés </w:t>
              <w:br/>
              <w:t>munka-</w:t>
              <w:br/>
              <w:t xml:space="preserve">viszony </w:t>
              <w:br/>
              <w:t>megszű-</w:t>
              <w:br/>
              <w:t xml:space="preserve">néssel, </w:t>
              <w:br/>
              <w:t>felmen-</w:t>
              <w:br/>
              <w:t>téssel</w:t>
              <w:br/>
              <w:t>(fő)</w:t>
            </w:r>
          </w:p>
        </w:tc>
        <w:tc>
          <w:tcPr>
            <w:tcW w:w="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7. évben pályázó által igényelhető</w:t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8. évben pályázó által igényelhető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Felmentési illetmény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Végkielé-</w:t>
              <w:br/>
              <w:t>gíté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Tb járulék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Munkaadói járulé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Összesen (4+5+6+7)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Felmentési illetmény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Végkielé-</w:t>
              <w:br/>
              <w:t>gíté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Tb járulé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Munkaadói járulék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>Összesen (9+10+</w:t>
            </w:r>
          </w:p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>11+12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>Korenged. nyugdíj befizetés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ndorhegyi  Ált.I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.296.134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65.879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8.884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.030.897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0" w:leader="none"/>
              </w:tabs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.638.83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.653.624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54.8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8.775    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346.047</w:t>
              <w:tab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Belvárosi  Ált. Isk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33.98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25.85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3.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72.856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5" w:leader="none"/>
                <w:tab w:val="right" w:pos="1070" w:leader="none"/>
              </w:tabs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>605486</w:t>
              <w:tab/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5" w:leader="none"/>
                <w:tab w:val="right" w:pos="95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ab/>
              <w:t>1.330.267</w:t>
              <w:tab/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" w:leader="none"/>
                <w:tab w:val="right" w:pos="83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ab/>
              <w:t>561.368</w:t>
              <w:tab/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" w:leader="none"/>
                <w:tab w:val="right" w:pos="83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ab/>
              <w:t>58.073</w:t>
              <w:tab/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.555.19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</w:rPr>
            </w:pPr>
            <w:r>
              <w:rPr>
                <w:sz w:val="20"/>
              </w:rPr>
              <w:t>Deák F. és Széchenyi I. Szakközép és Szakisk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.011.68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</w:rPr>
            </w:pPr>
            <w:r>
              <w:rPr>
                <w:sz w:val="20"/>
              </w:rPr>
              <w:t>Belvárosi Ált.Isk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</w:rPr>
            </w:pPr>
            <w:r>
              <w:rPr>
                <w:sz w:val="20"/>
              </w:rPr>
              <w:t>Keresztury ÁM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</w:rPr>
            </w:pPr>
            <w:r>
              <w:rPr>
                <w:sz w:val="20"/>
              </w:rPr>
              <w:t>Városi Közép-iskolai Koll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Összesen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730.11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9173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81.9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.603.75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.244.322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983.89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161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56.8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901.2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11.680</w:t>
            </w:r>
          </w:p>
        </w:tc>
      </w:tr>
      <w:tr>
        <w:trPr/>
        <w:tc>
          <w:tcPr>
            <w:tcW w:w="14300" w:type="dxa"/>
            <w:gridSpan w:val="23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</w:rPr>
            </w:pPr>
            <w:r>
              <w:rPr>
                <w:sz w:val="20"/>
              </w:rPr>
              <w:t>Zalaegerszeg, 2007. szeptember 6.</w:t>
            </w:r>
          </w:p>
        </w:tc>
      </w:tr>
      <w:tr>
        <w:trPr/>
        <w:tc>
          <w:tcPr>
            <w:tcW w:w="14300" w:type="dxa"/>
            <w:gridSpan w:val="23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. H.</w:t>
            </w:r>
          </w:p>
        </w:tc>
      </w:tr>
      <w:tr>
        <w:trPr/>
        <w:tc>
          <w:tcPr>
            <w:tcW w:w="14300" w:type="dxa"/>
            <w:gridSpan w:val="23"/>
            <w:tcBorders/>
          </w:tcPr>
          <w:p>
            <w:pPr>
              <w:pStyle w:val="Normal"/>
              <w:autoSpaceDE w:val="false"/>
              <w:spacing w:before="20" w:after="20"/>
              <w:ind w:left="6804" w:right="5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Dr. Gyimesi  Endre</w:t>
            </w:r>
          </w:p>
          <w:p>
            <w:pPr>
              <w:pStyle w:val="Normal"/>
              <w:autoSpaceDE w:val="false"/>
              <w:spacing w:before="20" w:after="20"/>
              <w:ind w:right="56" w:hanging="0"/>
              <w:jc w:val="both"/>
              <w:rPr/>
            </w:pPr>
            <w:r>
              <w:rPr>
                <w:sz w:val="20"/>
              </w:rPr>
              <w:t>*-gal jelzett hiányzó adatok pótlására a közgyűlésen kerül sor                                                                       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418" w:right="1418" w:gutter="0" w:header="709" w:top="1843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42" w:hanging="0"/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52:00Z</dcterms:created>
  <dc:creator>Pozsogár Józsefné</dc:creator>
  <dc:description/>
  <cp:keywords/>
  <dc:language>en-US</dc:language>
  <cp:lastModifiedBy>Admin</cp:lastModifiedBy>
  <cp:lastPrinted>2007-09-07T10:04:00Z</cp:lastPrinted>
  <dcterms:modified xsi:type="dcterms:W3CDTF">2007-09-07T10:01:00Z</dcterms:modified>
  <cp:revision>3</cp:revision>
  <dc:subject/>
  <dc:title> </dc:title>
</cp:coreProperties>
</file>