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7. szeptember 13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  <w:tab/>
        <w:tab/>
      </w:r>
      <w:r>
        <w:rPr>
          <w:b/>
          <w:sz w:val="24"/>
          <w:szCs w:val="24"/>
        </w:rPr>
        <w:t xml:space="preserve">Nem lakás céljára szolgáló helyiségek pályáztatás nélküli </w:t>
        <w:tab/>
        <w:tab/>
        <w:tab/>
        <w:tab/>
        <w:t xml:space="preserve">bérbeadása az APEH Nyugat-dunántúli Regionális </w:t>
        <w:tab/>
        <w:tab/>
        <w:tab/>
        <w:tab/>
        <w:tab/>
        <w:t>Igazgatósága 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. Fata Anikó sk. testületi szakreferens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űszak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ab/>
        <w:tab/>
        <w:tab/>
        <w:t>-</w:t>
      </w:r>
    </w:p>
    <w:p>
      <w:pPr>
        <w:pStyle w:val="Normal"/>
        <w:ind w:left="5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-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ó- és Pénzügyi Ellenőrzési Hivatal Nyugat-dunántúli Regionális Igazgatósága és Zalaegerszeg Megyei Jogú Város Önkormányzata között a Zalaegerszeg, Széchenyi tér 3-5. szám alatti épület II. emeletén található, összesen 567,5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k vonatkozásában 2007. március 31-én bérleti szerződés jött létre Zalaegerszeg Megyei Jogú Város Közgyűlésének 57/2007. számú határozata alapján. A közgyűlés pályáztatás nélkül bérbe adta a fenti helyiségeket az APEH részére 2007. január 01-től 2007. december 31-ig terjedő határozott időre az illetékhivatal elhelyezése céljából. A bérleti szerződést a szerződésben szereplő 90 napos felmondási idő alkalmazásával az APEH – az illetékhivatal elköltöztetésére tekintettel – felmondta, így e bérleti szerződés 2007. augusztus 16. napjával megszűnt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007. augusztus 13-án érkezett levelében az APEH Nyugat-dunántúli Regionális Igazgatóságának igazgatója azzal a kérelemmel fordult hozzám, hogy a Zalaegerszeg, Széchenyi tér 3-5. szám alatti épületben az APEH által korábban illetékhivatali feladatok céljára bérelt és használt helyiségeket a szervezeten belüli szakmai feladatok növekedésére, a megfelelő színvonalú feladatellátás biztosítására, a belső szervezeti átalakításra tekintettel adóigazgatási célra 2007. augusztus 17-től az önkormányzat pályáztatás nélkül – előre láthatóan határozatlan időre - ismét adja bér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tartalmazza. Az önkormányzati vagyon versenyeztetés nélküli hasznosítására kérelem alapján kerülhet sor, amelynek elbírálása a Közgyűlés hatáskörébe tartozik. A vagyonrendelet alapján a vagyontárgy kizárólag határozott időre, alapesetben maximum 5 évre hasznos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mező által megajánlott és továbbra is fizetendő bérleti díjak összege megegyezik a nem lakás céljára szolgáló helyiségeknek a vagyonrendelet és az irányadó közgyűlési határozat alapján megállapítandó bérleti díjainak összegével. A Széchenyi tér 3-5. szám alatti épület II. emeletén található 535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rodának minősülő helyiségek bérleti díja             2.080,-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, az ugyanitt található 32,0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aktárnak minősülő helyiségek bérleti díja 720,-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h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bérlő köteles a bérleti szerződés megkötésével egyidejűleg a bérbeadó részére óvadékot fizetni, amely legalább kéthavi bérleti díjjal megegyező összeg. A korábbi bérleti szerződés megkötésekor az APEH által átutalt két havi bérleti díjjal megegyező mértékű 2.728.616,- Ft óvadék összege a kérelemre tekintettel nem került visszautalásra, így az a Közgyűlés pozitív döntése esetén az új szerződés további biztosítékául szolgá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t terheli a Zalaegerszeg, Széchenyi tér 3-5. szám alatti épületben használt helyiségekre eső közüzemi és társasházi közös költség, mely az épület összes költségéhez viszonyítva 13,1%-ot tesz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 lakás célú helyiségekre kötött bérleti szerződésekben kikötésre kerül, hogy a szerződés felmondása esetén a bérlő sem pénzbeli térítésre, sem cserehelyiségre nem tarthat igényt, illetve, hogy a bérleti díj inflációkövető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érlő a korábbi bérleti szerződésből eredő bérleti díj és közüzemi költség fizetési kötelezettségének a Közgazdasági Osztály tájékoztatása szerint a mai napig határidőben és teljes mértékben eleget 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200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 xml:space="preserve">az előterjesztést megtárgyalta és 134/2007. sz. határozatával a határozati javaslatot 11 igen (egyhangú) szavazattal támogat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230/2007. számú határozatával a határozati javaslato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Pénzügyi Bizottság </w:t>
      </w:r>
      <w:r>
        <w:rPr>
          <w:sz w:val="24"/>
          <w:szCs w:val="24"/>
        </w:rPr>
        <w:t xml:space="preserve">65/2007. sz. határozatában – 3 igen - javasolja kikötni a szerződésben, hogy a bérleti díj mértéke inflációkövető legyen. A Bizottság javaslata beépítésre került a határozati javaslat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T. Közgyűlést, hogy a fentiek alapján a helyiségek hosszú távú hasznosítása érdekében a bérleti szerződés megkötéséről dönteni szíveskedjé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, Széchenyi tér 3-5. szám alatti épület II. emeletén található, összesen 567,56 m</w:t>
      </w:r>
      <w:r>
        <w:rPr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apterületű helyiségeket 2007. augusztus  17-től 2012. augusztus 16-ig terjedő 5 év határozott időtartamra pályáztatás nélkül bérbe adja az Adó- és Pénzügyi Ellenőrzési Hivatal Nyugat-dunántúli Regionális Igazgatósága részére az alábbiak szerint: az irodának minősülő 535,5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területű helyiségek induló bérleti díja              2.080,-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bérleti díjjal számolva 1.113.840,- Ft+ÁFA/hó, a raktárnak minősülő 32,0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k induló bérleti díja 720,-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bérleti díjjal számolva 23.083,- Ft+ÁFA/h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ti díj minden év január 1. napján az infláció mértékével megemelkedik.</w:t>
      </w:r>
    </w:p>
    <w:p>
      <w:pPr>
        <w:pStyle w:val="Normal"/>
        <w:jc w:val="both"/>
        <w:rPr/>
      </w:pPr>
      <w:r>
        <w:rPr>
          <w:sz w:val="24"/>
          <w:szCs w:val="24"/>
        </w:rPr>
        <w:t>A bérlőt terhelik a helyiségekre eső közüzemi és társasházi közös költségek.</w:t>
      </w:r>
    </w:p>
    <w:p>
      <w:pPr>
        <w:pStyle w:val="Normal"/>
        <w:jc w:val="both"/>
        <w:rPr/>
      </w:pPr>
      <w:r>
        <w:rPr>
          <w:sz w:val="24"/>
          <w:szCs w:val="24"/>
        </w:rPr>
        <w:t>A bérlő által a bérbeadó részére már megfizetett és a bérbeadó által a bérlő részére vissza nem utalt két havi bérleti díjjal megegyező mértékű óvadék jelen bérleti szerződés biztosítékául szolgál, így a bérlőnek e jogcímen a szerződés megkötésekor fizetési kötelezettsége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7. októ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szeptember 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 xml:space="preserve">                                                                                           polgármester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1:00Z</dcterms:created>
  <dc:creator>POLGÁRMESTERI HIVATAL</dc:creator>
  <dc:description/>
  <cp:keywords/>
  <dc:language>en-US</dc:language>
  <cp:lastModifiedBy>Admin</cp:lastModifiedBy>
  <cp:lastPrinted>2007-09-06T12:56:00Z</cp:lastPrinted>
  <dcterms:modified xsi:type="dcterms:W3CDTF">2007-09-06T12:06:00Z</dcterms:modified>
  <cp:revision>3</cp:revision>
  <dc:subject/>
  <dc:title>MEGÁLLAPODÁS</dc:title>
</cp:coreProperties>
</file>