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szeptember 13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zalaegerszegi volt Cserépkályhagyár melletti önkormányzati ingatlanok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Abai Erika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 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Népjóléti Osztály</w:t>
      </w:r>
      <w:r>
        <w:rPr/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 xml:space="preserve">Szociális, Lakás-  és Egészségügyi Bizottság 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forgalomképes vagyonának részét képezik a zalaegerszegi 4553/1 hrsz-ú, lakóház, udvar, gazdasági épület megnevezésű, 74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</w:rPr>
        <w:t>területű, a zalaegerszegi 4553/2    hrsz-ú, lakóház, udvar megnevezésű, 548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</w:rPr>
        <w:t>területű, a zalaegerszegi 4553/3 hrsz-ú, lakóház, udvar, gazdasági épület megnevezésű, 589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, a zalaegerszegi 4553/4 hrsz-ú, lakóház, udvar, gazdasági épület megnevezésű, 47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</w:rPr>
        <w:t>területű, illetve a zalaegerszegi 4553/5 hrsz-ú, lakóház, udvar, gazdasági épület megnevezésű, 1701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, egymással szomszédos ingatlanok (1-5. sz. melléklet). Az ingatlanok Zalaegerszeg Megyei Jogú Város Építési Szabályzatában (ZÉSZ) jelenleg IG-VE.T.3.2. építési övezetként, 40%-os beépítési lehetőséggel szerepelnek, így jelenleg ipari-kereskedelmi célokra hasznosíthatóak (6. sz. melléklet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nti ingatlanok természetben a Hock J. úton, a Kiskondás étteremtől és az éttermet kiszolgáló pakolótól délre, az út túloldalán találhatóak. A Hock J. u. 66-68-70. szám alatti ingatlanokon jelenleg rendkívül rossz műszaki állapotban lévő lakások és gazdasági épületek vannak. A lakások túlnyomó többsége komfort nélküli, gyenge állagú, elhanyagolt. Az épületek vizesek, penészesek, a tető több helyen beázik. Ezen lakások és gazdasági épületek teljes egészében gazdaságosan nem felújítható voltáról, a lakások bérlőinek elhelyezéséről, a lakások pótlásáról, valamint az ingatlanok értékesítése esetén a befolyó vételárból a lakásalapba történő visszapótlási kötelezettségről a Közgyűlés 191/2007. számú határozatában döntö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2007. július 5-i napirendi pontjai között szerepelt a Hock J. úti ingatlanok értékesítése tárgyú előterjesztés – az értékbecslésben meghatározott forgalmi értéket meghaladó - bruttó 110.814.000,- Ft összeggel. A bizottságok javaslata alapján a közgyűlés 192/2007. számú határozatában a pályázati kiírásban szereplő induló vételárat bruttó 130.000.000,- Ft összegre emelte. A megjelent pályázati kiírásra pályázat nem érkezett. A pályázatban szereplő ingatlanok vonatkozásában a FA-HO 2004 Kft. (1051 Budapest, Október 6. u. 4. I/1) részéről érkezett egy írásbeli jelzés, mely szerint a 130.000.000,- Ft induló árat irreálisan magasnak tartják, de továbbra is fenntartják korábban tett vételi ajánlatukat 110.000.000,- Ft összegg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gatlanok forgalmi értékbecslésének adatai alapján a zalaegerszegi 4553/1-5 hrsz-ú ingatlanok forgalmi értéke bruttó 96.000.000,- Ft, mely összeg a használt lakások és a sorsukat osztó telek esetén külön ÁFA felszámítása nélkül (91.818.000,- Ft), a gazdasági épületek esetében külön ÁFA felszámításával (3.485.000,- Ft + 697.000,- Ft 20% ÁFA = 4.182.000,- Ft) értendő. Az elvégzett számítások alapján megállapítható, hogy a 17 db önkormányzati bérlakás kiváltásával kapcsolatos kiadások összességében meghaladják az ingatlanforgalmi szakértők által meghatározott értéket. Erre tekintettel az ingatlanok esetleges értékesítése esetén az induló árat mindenképpen az értékbecslésben szereplő összegnél magasabban, de a mai ingatlanpiaci viszonyokra, tendenciákra is figyelemmel kell megállapítani. A 191/2007. számú közgyűlési határozat alapján a lakáskiváltásnál négyzetméter alapon történik a visszapótlás azzal, hogy azt az önkormányzatnak kell megoldani a lakásalap terhére 2008. végéig. Az ingatlanok sikeres értékesítése esetén a befolyó vételárból a lakásalapba 80.000.000,- Ft összeg elhelyezése szükséges a kötelezően visszapótlásra kerülő 64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össz</w:t>
      </w:r>
      <w:r>
        <w:rPr>
          <w:sz w:val="24"/>
        </w:rPr>
        <w:t xml:space="preserve">alapterületű lakások fedezete biztosítása érdekében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gatlangazdálkodási és költségvetési szempontok miatt - a potenciális vevő ajánlatára való tekintettel - az ingatlanok értékesítését célszerű volna még ebben az évben elindítani, így a befolyó bevétel egy része a lakások pótlásának fedezetét biztosíthatja, másrészt a különbözeti összeg az önkormányzat ingatlanértékesítési bevételeit növelh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 bruttó 130.000.000,- Ft induló árra kiírt pályázat nem vezetett eredményre, ezért a terület sorsának végleges rendezése érdekében célszerűnek</w:t>
      </w:r>
      <w:r>
        <w:rPr>
          <w:sz w:val="24"/>
        </w:rPr>
        <w:t xml:space="preserve"> látszik az értékbecslésnél magasabb, de a megjelent pályázati kiírásban szereplőnél kisebb összegű, azaz bruttó 110.814.000,- Ft induló áron újabb pályázat kiírása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a pályázaton való részvételt minimum a bruttó érték 10%-ának megfelelő ajánlati biztosíték adásához köti, amelynek összegét célszerű 12.000.000,- Ft összegben meghatáro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</w:rPr>
        <w:t xml:space="preserve">Az Ügyrendi, Jogi és Vagyonnyilatkozatot Ellenőrző Bizottság </w:t>
      </w:r>
      <w:r>
        <w:rPr/>
        <w:t>207/2007</w:t>
      </w:r>
      <w:r>
        <w:rPr>
          <w:b w:val="false"/>
        </w:rPr>
        <w:t>. sz. határozatával 7 igen szavazattal és 1 tartózkodással – jogi szempontból – tárgyalásra alkalmasnak találta az előterjesztés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 Szociális, Lakás- és Egészségügyi Bizottság az előterjesztést </w:t>
      </w:r>
      <w:r>
        <w:rPr>
          <w:b/>
          <w:i/>
          <w:sz w:val="24"/>
          <w:szCs w:val="24"/>
        </w:rPr>
        <w:t>135/2007</w:t>
      </w:r>
      <w:r>
        <w:rPr>
          <w:i/>
          <w:sz w:val="24"/>
          <w:szCs w:val="24"/>
        </w:rPr>
        <w:t>. sz. határozatával közgyűlési tárgyalásra alkalmasnak tartja. (7 igen, 1 tartózkodás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Műszaki Bizottság megtárgyalta az előterjesztést és </w:t>
      </w:r>
      <w:r>
        <w:rPr>
          <w:b/>
          <w:i/>
          <w:sz w:val="24"/>
          <w:szCs w:val="24"/>
        </w:rPr>
        <w:t>139/2007</w:t>
      </w:r>
      <w:r>
        <w:rPr>
          <w:i/>
          <w:sz w:val="24"/>
          <w:szCs w:val="24"/>
        </w:rPr>
        <w:t>. sz. határozatával, 9 igen szavazattal, 2 tartózkodással a határozati javaslatot támogat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 Gazdasági Bizottság </w:t>
      </w:r>
      <w:r>
        <w:rPr>
          <w:b/>
          <w:i/>
          <w:sz w:val="24"/>
          <w:szCs w:val="24"/>
        </w:rPr>
        <w:t>211/2007.</w:t>
      </w:r>
      <w:r>
        <w:rPr>
          <w:i/>
          <w:sz w:val="24"/>
          <w:szCs w:val="24"/>
        </w:rPr>
        <w:t xml:space="preserve"> sz. határozatával a határozati javaslatot 9 igen szavazattal elfogad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, hogy fentiek alapján szíveskedjen dönteni az ingatlanok értékesít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ind w:left="709" w:hanging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4"/>
        </w:rPr>
        <w:t>Zalaegerszeg Megyei Jogú Város Közgyűlése a forgalomképes zalaegerszegi 4553/1 hrsz-ú, lakóház, udvar, gazdasági épület megnevezésű, 74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</w:rPr>
        <w:t>területű, a zalaegerszegi 4553/2    hrsz-ú, lakóház, udvar megnevezésű, 548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</w:rPr>
        <w:t>területű, a zalaegerszegi 4553/3 hrsz-ú, lakóház, udvar, gazdasági épület megnevezésű, 589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, a zalaegerszegi 4553/4 hrsz-ú, lakóház, udvar, gazdasági épület megnevezésű, 47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</w:rPr>
        <w:t>területű, illetve a zalaegerszegi 4553/5 hrsz-ú, lakóház, udvar, gazdasági épület megnevezésű, 1701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, egymással szomszédos ingatlanokat nyilvános pályázati eljárás lefolytatásával kívánja értékesíteni. Az ingatlanok megvásárlására csak együttesen tehető ajánlat. Az ingatlanok induló ára bruttó 110.814.000,- Ft (lakóház, udvar értéke: 105.930.000,- Ft, gazdasági épület értéke: 4.070.000,- Ft+814.000,- Ft ÁFA=4.884.000,- Ft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 pályázati kiírásban és az adásvételi szerződésben fel kell tüntetni az alábbiak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gatlan értékesítése annak jelenlegi állapotában történi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ingatlan Zalaegerszeg Megyei Jogú Város Építési Szabályzatában (ZÉSZ) jelenleg IG-VE.T.3.2. építési övezetként, 40 %-os beépítési lehetőséggel szerepel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beépítéséhez szükséges építési és telekalakítási engedély, valamint egyéb hatósági engedélyek beszerzése teljes egészében a vevő kockázata és kötelezettsége, a vevő lemond bármilyen ezzel kapcsolatos igény önkormányzat felé történő érvényesítésérő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zművek esetleges kiváltása, átépítése, az ingatlan megközelíthetősége érdekében a szükséges építési munkálatok elvégzése, az esetleges csomópont kiépítése, az építmények esetleges elbontása és a bontás engedélyeztetése a vevő kötelezettsége és költség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kon található önkormányzati bérlakások bérlőinek elhelyezéséről az önkormányzat gondoskodik 2007. december 31-i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z önkormányzat a pályázaton való részvételt biztosíték adásához köti, amelynek összege 12.000.000,- Ft  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ételárból 80.000.000,- Ft megfizetése az előszerződés aláírását követő 30 napon belül (a befizetett bánatpénz beszámításával), a fennmaradó vételár megfizetése az adásvételi szerződés aláírását követő 30 napon belül esedéke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önkormányzat mindaddig, amíg a vételár teljes mértékben kiegyenlítésre nem kerül tulajdonjog fenntartással él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változások ingatlan-nyilvántartásban történő átvezetése a vevő kötelezettsége és költsége. Az ingatlan értékesítésével kapcsolatosan felmerülő költségek és illetékek a vevőt</w:t>
        <w:br/>
        <w:t>terhel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hozzájárulását adja, hogy az épületek bontási tervét a vevő saját költségén elkészíttesse.</w:t>
      </w:r>
    </w:p>
    <w:p>
      <w:pPr>
        <w:pStyle w:val="Normal"/>
        <w:jc w:val="both"/>
        <w:rPr/>
      </w:pPr>
      <w:r>
        <w:rPr>
          <w:sz w:val="24"/>
        </w:rPr>
        <w:t xml:space="preserve">A Közgyűlés felkéri a polgármestert a pályázat kiírására, és felhatalmazza az előszerződés, illetve az adásvételi szerződés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- 2007. szeptember 21.</w:t>
      </w:r>
    </w:p>
    <w:p>
      <w:pPr>
        <w:pStyle w:val="Normal"/>
        <w:ind w:lef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előszerződés megkötésére - 2007. október 18.</w:t>
      </w:r>
    </w:p>
    <w:p>
      <w:pPr>
        <w:pStyle w:val="Normal"/>
        <w:ind w:lef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adásvételi szerződés megkötésére – 2008. január 31. 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709"/>
        <w:jc w:val="both"/>
        <w:rPr/>
      </w:pPr>
      <w:r>
        <w:rPr>
          <w:sz w:val="24"/>
        </w:rPr>
        <w:t>Az ingatlanok értékesítése esetén a befolyó vételárból 80.000.000,- Ft összeget a lakások visszapótlása fedezetének biztosítása érdekében a Lakásalapba kell helye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sz w:val="24"/>
        </w:rPr>
        <w:tab/>
      </w:r>
      <w:r>
        <w:rPr>
          <w:b/>
          <w:i/>
          <w:sz w:val="24"/>
        </w:rPr>
        <w:t>a vételár befizetését követő 8 nap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 xml:space="preserve">Felelős: </w:t>
      </w:r>
      <w:r>
        <w:rPr>
          <w:b/>
          <w:i/>
          <w:sz w:val="24"/>
        </w:rPr>
        <w:tab/>
        <w:t xml:space="preserve">Dr. Gyimesi Endre polgármester   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szeptember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  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1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6.04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4553/1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141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Hock János utca 66. A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lakóház, udvar, gazdasági épület         0           744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4002/1994.05.2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2. sz.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/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/>
              <w:br/>
              <w:t>2007.02.06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ZALAEGERSZEG</w:t>
              <w:br/>
              <w:t>Belterület 4553/2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/>
              <w:t>Szektor: 53</w:t>
              <w:br/>
              <w:t>Térképszelvény: 141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900 ZALAEGERSZEG  Hock János utca 66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1. Az ingatlan adatai: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</w:t>
            </w:r>
            <w:r>
              <w:rPr>
                <w:color w:val="000000"/>
              </w:rPr>
              <w:t>ha m2  k.fill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. Kivett lakóház udvar                            0           548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3. tulajdoni hányad: 1/1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ejegyző határozat, érkezési idő: 36751/1991.11.25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cím: jogutódlá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állás: tulajdono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év: ZALAEGERSZEG MEGYEI JOGÚ VÁROS ÖNKORMÁNYZAT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ím: 8900 ZALAEGERSZEG Kossuth Lajos utca 17-19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törzsszám: 15432704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NEM TARTALMAZ BEJEGYZÉST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3. sz.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/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/>
              <w:br/>
              <w:t>2007.02.06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ZALAEGERSZEG</w:t>
              <w:br/>
              <w:t>Belterület 4553/3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/>
              <w:t>Szektor: 53</w:t>
              <w:br/>
              <w:t>Térképszelvény: 132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900 ZALAEGERSZEG  Hock János utca 68. A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1. Az ingatlan adatai: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</w:t>
            </w:r>
            <w:r>
              <w:rPr>
                <w:color w:val="000000"/>
              </w:rPr>
              <w:t>ha m2  k.fill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. Kivett lakóház, udvar, gazdasági épület         0           589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3. tulajdoni hányad: 1/1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ejegyző határozat, érkezési idő: 36751/1991.11.25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cím: jogutódlá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állás: tulajdono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év: ZALAEGERSZEG MEGYEI JOGÚ VÁROS ÖNKORMÁNYZAT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ím: 8900 ZALAEGERSZEG Kossuth Lajos utca 17-19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törzsszám: 15432704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NEM TARTALMAZ BEJEGYZÉST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81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sz.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/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/>
              <w:br/>
              <w:t>2007.02.06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ZALAEGERSZEG</w:t>
              <w:br/>
              <w:t>Belterület 4553/4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/>
              <w:t>Szektor: 53</w:t>
              <w:br/>
              <w:t>Térképszelvény: 132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900 ZALAEGERSZEG  Hock János utca 68. B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1. Az ingatlan adatai: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</w:t>
            </w:r>
            <w:r>
              <w:rPr>
                <w:color w:val="000000"/>
              </w:rPr>
              <w:t>ha m2  k.fill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. Kivett lakóház, udvar, gazdasági épület         0           470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3. tulajdoni hányad: 1/1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ejegyző határozat, érkezési idő: 36751/1991.11.25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cím: jogutódlá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állás: tulajdono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év: ZALAEGERSZEG MEGYEI JOGÚ VÁROS ÖNKORMÁNYZAT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ím: 8900 ZALAEGERSZEG Kossuth Lajos utca 17-19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törzsszám: 15432704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NEM TARTALMAZ BEJEGYZÉST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5. sz.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/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/>
              <w:br/>
              <w:t>2007.02.06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ZALAEGERSZEG</w:t>
              <w:br/>
              <w:t>Belterület 4553/5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/>
              <w:t>Szektor: 53</w:t>
              <w:br/>
              <w:t>Térképszelvény: 132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900 ZALAEGERSZEG  Hock János utca 68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1. Az ingatlan adatai: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</w:t>
            </w:r>
            <w:r>
              <w:rPr>
                <w:color w:val="000000"/>
              </w:rPr>
              <w:t>ha m2  k.fill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. Kivett lakóház, udvar, gazdasági épület         0          1701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3. tulajdoni hányad: 1/1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ejegyző határozat, érkezési idő: 36751/1991.11.25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cím: jogutódlá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állás: tulajdono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év: ZALAEGERSZEG MEGYEI JOGÚ VÁROS ÖNKORMÁNYZAT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ím: 8900 ZALAEGERSZEG Kossuth Lajos utca 17-19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törzsszám: 15432704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NEM TARTALMAZ BEJEGYZÉST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6. sz.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58:00Z</dcterms:created>
  <dc:creator>POLGÁRMESTERI HIVATAL</dc:creator>
  <dc:description/>
  <cp:keywords/>
  <dc:language>en-US</dc:language>
  <cp:lastModifiedBy>Admin</cp:lastModifiedBy>
  <cp:lastPrinted>2007-09-06T11:42:00Z</cp:lastPrinted>
  <dcterms:modified xsi:type="dcterms:W3CDTF">2007-09-06T11:58:00Z</dcterms:modified>
  <cp:revision>2</cp:revision>
  <dc:subject/>
  <dc:title>MEGÁLLAPODÁS</dc:title>
</cp:coreProperties>
</file>