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13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</w:tblGrid>
      <w:tr>
        <w:trPr/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ind w:right="-7" w:hanging="0"/>
              <w:jc w:val="center"/>
              <w:rPr/>
            </w:pPr>
            <w:r>
              <w:rPr>
                <w:rFonts w:cs="Arial"/>
                <w:i w:val="false"/>
                <w:iCs w:val="false"/>
                <w:sz w:val="28"/>
                <w:szCs w:val="28"/>
              </w:rPr>
              <w:t>Műszaki leírás</w:t>
            </w:r>
          </w:p>
        </w:tc>
      </w:tr>
    </w:tbl>
    <w:p>
      <w:pPr>
        <w:pStyle w:val="Normal"/>
        <w:ind w:right="1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right="-18" w:hanging="8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Zalaegerszeg, Zrínyi Miklós utca, megyei kórház melletti parkolók</w:t>
            </w:r>
          </w:p>
          <w:p>
            <w:pPr>
              <w:pStyle w:val="TextBodyIndent"/>
              <w:spacing w:before="0" w:after="60"/>
              <w:ind w:left="142" w:right="142" w:hanging="0"/>
              <w:jc w:val="center"/>
              <w:rPr>
                <w:rFonts w:cs="Arial"/>
                <w:b/>
                <w:b/>
                <w:spacing w:val="-10"/>
                <w:sz w:val="26"/>
                <w:szCs w:val="26"/>
              </w:rPr>
            </w:pPr>
            <w:r>
              <w:rPr>
                <w:rFonts w:cs="Arial"/>
                <w:b/>
                <w:spacing w:val="-10"/>
                <w:sz w:val="26"/>
                <w:szCs w:val="26"/>
              </w:rPr>
              <w:t>TANULMÁNYTERV</w:t>
            </w:r>
          </w:p>
        </w:tc>
      </w:tr>
    </w:tbl>
    <w:p>
      <w:pPr>
        <w:pStyle w:val="Normal"/>
        <w:ind w:right="140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140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6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5"/>
      </w:tblGrid>
      <w:tr>
        <w:trPr/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42"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. A tervezési terület bemutatás, a megvalósítás célja</w:t>
            </w:r>
          </w:p>
        </w:tc>
      </w:tr>
    </w:tbl>
    <w:p>
      <w:pPr>
        <w:pStyle w:val="Normal"/>
        <w:ind w:left="142" w:right="140" w:firstLine="284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142" w:right="140" w:firstLine="284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right="-2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1. Tervezési feladat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nulmánytervet Zalaegerszeg Megyei Jogú város Polgármesteri Hivatalának megbízásából készítettük el. A tervezés </w:t>
      </w:r>
      <w:r>
        <w:rPr>
          <w:rFonts w:cs="Arial" w:ascii="Arial" w:hAnsi="Arial"/>
          <w:b/>
          <w:sz w:val="22"/>
          <w:szCs w:val="22"/>
        </w:rPr>
        <w:t>tárgya</w:t>
      </w:r>
      <w:r>
        <w:rPr>
          <w:rFonts w:cs="Arial" w:ascii="Arial" w:hAnsi="Arial"/>
          <w:sz w:val="22"/>
          <w:szCs w:val="22"/>
        </w:rPr>
        <w:t xml:space="preserve"> a megyei kórház egyre növekvő parkolási igényeinek kiszolgálását elősegítendő parkolóhelyek létesítésének vizsgálata, a környező utak szükséges forgalomtechnikai és építési átalakításának szem előtt tartásával. A várakozóhelyek elhelyezése közterületen történhet, elsősorban a betegállás egyfajta szolgáltatási szintjét emelve. A tervezés során fontossági sorrendben az alábbi szempontokat vettük figyelemb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ehető legtöbb parkolóhely kialakít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  <w:iCs/>
          <w:sz w:val="22"/>
          <w:szCs w:val="22"/>
        </w:rPr>
        <w:t>a Béke Liget területének és természeti, városképi értékeinek megőrz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egfelelő forgalmi rend kialakítása, mely illeszkedik Zalaegerszeg közlekedési koncepciójába, továbbá a helyi gyalogos-, kerékpáros-, és közúti közlekedési igényeket maximálisan kiszolgálja.</w:t>
      </w:r>
    </w:p>
    <w:p>
      <w:pPr>
        <w:pStyle w:val="Normal"/>
        <w:ind w:right="-2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right="-2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2. Tervezési terület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 tárgyát képező út-, parkoló-, járda-, kerékpárút megvalósítását vizsgáló tanulmányterv közvetlen hatásterülete a Zrínyi Miklós utca – Kosztolányi Dezső utca – Hunyadi János utca megyei kórház melletti szakasza. A területet észak-nyugaton a Csányi László tér, észak-keleten a Hunyadi János utca – Kosztolányi Dezső utca csomópontja határolja. A déli határvonal a Zrínyi Miklós utca – Kosztolányi Dezső utca ék alakú szétválásánál van. Az esetleges beavatkozások érinthetik a Tomori Pál utca és a Dobó Kata utca egy rövid szakaszát is, továbbá a kórház Zrínyi Miklós utcai bejáratait, a Palatínus Étterem és az 1557/2 helyrajzi számú parkoló közúti kapcsolatait.</w:t>
      </w:r>
    </w:p>
    <w:p>
      <w:pPr>
        <w:pStyle w:val="Normal"/>
        <w:ind w:right="-2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2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3. A tervezési terület bemutatása, közlekedési problémák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Úthálózat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Üzemeltetés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ervezéssel érintett utak túlnyomórészt állami tulajdonban vannak, üzemeltetőjük a Magyar Közút Kht. Zala Megyei Területi Igazgatósága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a — 7410 jelű összekötő út (állami mellékút)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lányi Dezső utca — 7408 jelű összekötő út (állami mellékút)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nyadi János utca — 74801 jelű út (állami mellékút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Göcseji út (közvetett érintettséggel) — 7401 jelű összekötő út (állami mellékút);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A csatlakozó Tomori Pál utca és a Dobó Kata utca városi tulajdonban van, kezelője Zalaegerszeg Megyei Jogú Város Polgármesteri Hivatala. Ezek települési kiszolgáló utak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Forgalmi rend: </w:t>
      </w:r>
      <w:r>
        <w:rPr>
          <w:rFonts w:cs="Arial" w:ascii="Arial" w:hAnsi="Arial"/>
          <w:sz w:val="22"/>
          <w:szCs w:val="22"/>
        </w:rPr>
        <w:t xml:space="preserve">Jelenleg a </w:t>
      </w:r>
      <w:r>
        <w:rPr>
          <w:rFonts w:cs="Arial" w:ascii="Arial" w:hAnsi="Arial"/>
          <w:b/>
          <w:sz w:val="22"/>
          <w:szCs w:val="22"/>
        </w:rPr>
        <w:t>Kosztolányi Dezső</w:t>
      </w:r>
      <w:r>
        <w:rPr>
          <w:rFonts w:cs="Arial" w:ascii="Arial" w:hAnsi="Arial"/>
          <w:sz w:val="22"/>
          <w:szCs w:val="22"/>
        </w:rPr>
        <w:t xml:space="preserve"> utca két forgalmi sávval, egyirányú forgalmi renddel üzemel északi irányú forgalomáramlással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A „párja” a </w:t>
      </w:r>
      <w:r>
        <w:rPr>
          <w:rFonts w:cs="Arial" w:ascii="Arial" w:hAnsi="Arial"/>
          <w:b/>
          <w:sz w:val="22"/>
          <w:szCs w:val="22"/>
        </w:rPr>
        <w:t>Zrínyi Miklós utca</w:t>
      </w:r>
      <w:r>
        <w:rPr>
          <w:rFonts w:cs="Arial" w:ascii="Arial" w:hAnsi="Arial"/>
          <w:sz w:val="22"/>
          <w:szCs w:val="22"/>
        </w:rPr>
        <w:t xml:space="preserve"> ugyancsak egyirányú, két forgalmi sávval déli irányba. Az út nyugati oldalán — a kórház melletti szakaszon — parkolósáv található. A kórháznak a Zrínyi utcáról jelenleg kettő közúti kapcsolata üzemel, továbbá innen tárhatók fel az 1552 helyrajzi számú étterem parkolói is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A fent említett két út kapcsolatát (délen) egy közel 25m hosszú útszakasz biztosítja, mellyel szemben található keleti oldalon az 1557/2 helyrajzi számú parkolók bejárata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Hunyadi János</w:t>
      </w:r>
      <w:r>
        <w:rPr>
          <w:rFonts w:cs="Arial" w:ascii="Arial" w:hAnsi="Arial"/>
          <w:sz w:val="22"/>
          <w:szCs w:val="22"/>
        </w:rPr>
        <w:t xml:space="preserve"> utca szintén a két észak-déli elhelyezkedésű utat „köti össze” a tervezési terület északi végén. A Hunyadi utca kétirányú forgalmi renddel üzemel, irányonként egy forgalmi sávval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somópontok: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sz w:val="22"/>
          <w:szCs w:val="22"/>
        </w:rPr>
        <w:t>Csányi László téren</w:t>
      </w:r>
      <w:r>
        <w:rPr>
          <w:rFonts w:cs="Arial" w:ascii="Arial" w:hAnsi="Arial"/>
          <w:sz w:val="22"/>
          <w:szCs w:val="22"/>
        </w:rPr>
        <w:t xml:space="preserve"> található jelzőlámpás csomópontnak közvetlenül csak a keleti oldali részét érintjük, melyet a Zrínyi Miklós utca – Kossuth Lajos utca – Hunyadi János utca keresztezése alkot. Itt a Kossuth utcáról tilos a jobbra, a Hunyadi utcából a balra, a Göcseji útról pedig szintén a balra kanyarodás. A többi irány engedélyezett. Jelenleg balesetvédelmi okokból a fölérendelt irány a Kossuth Lajos utca – Zrínyi Miklós utca vonala, elsőbbséget a Göcseji – Hunyadi utcákon közlekedők kötelesek adni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Kosztolányi Dezső utca – Hunyadi János utca csomópont</w:t>
      </w:r>
      <w:r>
        <w:rPr>
          <w:rFonts w:cs="Arial" w:ascii="Arial" w:hAnsi="Arial"/>
          <w:sz w:val="22"/>
          <w:szCs w:val="22"/>
        </w:rPr>
        <w:t xml:space="preserve"> szintén jelzőlámpával szabályozott. A fölérendelt irányt a Kosztolányi utca alkotja, a kanyarodások az utak forgalmi rendje szerinti (egyirányú, kétirányú) irányokban engedélyezettek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sel érintett egyéb útcsatlakozások forgalomszabályozása jelzőtáblákkal történik. A kereszteződésekben a kanyarodási irányok utak forgalmi rendje szerint engedélyezettek, külön tilalom ezeket nem tiltja.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b/>
          <w:i/>
          <w:sz w:val="22"/>
          <w:szCs w:val="22"/>
        </w:rPr>
        <w:t>Közúti tömegközlekedés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árosi tömegközlekedés a menetrend szerint közlekedő autóbusz helyi járatok üzemeltetésével működik, melyekhez kis mértékben társul a helyközi járatok településen belüli szerepvállalása.</w:t>
      </w:r>
    </w:p>
    <w:p>
      <w:pPr>
        <w:pStyle w:val="NormlWeb"/>
        <w:spacing w:lineRule="auto" w:line="240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helyi, helyközi, és távolsági járatok indulási és érkezési helye a Kovács Károly tér – Balatoni út – Stadion utca által közrezárt fő autóbusz pályaudvar. Ezen kívül a helyi közlekedésű autóbuszok számára két kisebb decentrum állomás üzemel, melyek közül az egyik (vasútállomás előtti téren) a tervezési területünk közvetlen hatáskörzetébe tartozik.</w:t>
      </w:r>
    </w:p>
    <w:p>
      <w:pPr>
        <w:pStyle w:val="NormlWeb"/>
        <w:spacing w:lineRule="auto" w:line="240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tervezési területen a helyi járatoknak megállóhelye található a Zrínyi Miklós utcában, annak északi végén.</w:t>
      </w:r>
    </w:p>
    <w:p>
      <w:pPr>
        <w:pStyle w:val="NormlWeb"/>
        <w:spacing w:lineRule="auto" w:line="240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helyközi járatoknak megállóhelye van a Kosztolányi Dezső utcában, a tervezési terület déli részén a 1557/2 helyrajzi számú terület (parkolók) bejárata előtt.</w:t>
      </w:r>
    </w:p>
    <w:p>
      <w:pPr>
        <w:pStyle w:val="Normal"/>
        <w:spacing w:before="120" w:after="0"/>
        <w:ind w:firstLine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arkolás</w:t>
      </w:r>
    </w:p>
    <w:p>
      <w:pPr>
        <w:pStyle w:val="NormlWeb"/>
        <w:spacing w:lineRule="auto" w:line="240" w:before="120" w:after="0"/>
        <w:ind w:firstLine="284"/>
        <w:rPr/>
      </w:pPr>
      <w:r>
        <w:rPr>
          <w:rFonts w:cs="Arial" w:ascii="Arial" w:hAnsi="Arial"/>
          <w:szCs w:val="22"/>
        </w:rPr>
        <w:t>A globális értelemben vett parkolási rendszert jellemzően felszíni parkolók alkotják, az éppen aktuális igények szerinti kialakítással, illetve bővítésekkel. A kialakult rendszerben sajnos tágabb értelemben vett, tudatos koncepció nem fedezhető fel. A motorizáció robbanásszerű növekedésének, illetve a kórház fejlődésének, terjeszkedésének következtében a létesítmény közvetlen környezetében a várakozóhelyek száma meg sem közelíti a szükséges mértéket.</w:t>
      </w:r>
    </w:p>
    <w:p>
      <w:pPr>
        <w:pStyle w:val="NormlWeb"/>
        <w:spacing w:lineRule="auto" w:line="240"/>
        <w:ind w:firstLine="284"/>
        <w:rPr/>
      </w:pPr>
      <w:r>
        <w:rPr>
          <w:rFonts w:cs="Arial" w:ascii="Arial" w:hAnsi="Arial"/>
          <w:szCs w:val="22"/>
        </w:rPr>
        <w:t xml:space="preserve">A Zrínyi Miklós utcában a kórház előtt jelenleg közel </w:t>
      </w:r>
      <w:r>
        <w:rPr>
          <w:rFonts w:cs="Arial" w:ascii="Arial" w:hAnsi="Arial"/>
          <w:b/>
          <w:szCs w:val="22"/>
        </w:rPr>
        <w:t>45 darab</w:t>
      </w:r>
      <w:r>
        <w:rPr>
          <w:rFonts w:cs="Arial" w:ascii="Arial" w:hAnsi="Arial"/>
          <w:szCs w:val="22"/>
        </w:rPr>
        <w:t xml:space="preserve">, az 1557/2 helyrajzi számú területen (kisposta előtt) további </w:t>
      </w:r>
      <w:r>
        <w:rPr>
          <w:rFonts w:cs="Arial" w:ascii="Arial" w:hAnsi="Arial"/>
          <w:b/>
          <w:szCs w:val="22"/>
        </w:rPr>
        <w:t>38 darab</w:t>
      </w:r>
      <w:r>
        <w:rPr>
          <w:rFonts w:cs="Arial" w:ascii="Arial" w:hAnsi="Arial"/>
          <w:szCs w:val="22"/>
        </w:rPr>
        <w:t xml:space="preserve"> parkolóhely üzemel.</w:t>
      </w:r>
    </w:p>
    <w:p>
      <w:pPr>
        <w:pStyle w:val="Normal"/>
        <w:spacing w:before="120" w:after="0"/>
        <w:ind w:firstLine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ind w:firstLine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Gyalogos közlekedés:</w:t>
      </w:r>
    </w:p>
    <w:p>
      <w:pPr>
        <w:pStyle w:val="NormlWeb"/>
        <w:spacing w:lineRule="auto" w:line="240" w:before="120" w:after="0"/>
        <w:ind w:firstLine="284"/>
        <w:rPr/>
      </w:pPr>
      <w:r>
        <w:rPr>
          <w:rFonts w:cs="Arial" w:ascii="Arial" w:hAnsi="Arial"/>
          <w:szCs w:val="22"/>
        </w:rPr>
        <w:t xml:space="preserve">A tervezési területen gyalogos közlekedés számára az utak mellet kiépített járdák üzemelnek. A legerősebb irány a városközpont, illetve a vasútállomás között van, észak-déli irányítottsággal. A Zrínyi Miklós utca nyugati oldali járdája a fent említett forgalom mellett a kórház gyalogosforgalmát bonyolítja. Burkolat nélküli „ösvények” találhatók a Béke Ligetben is, melyek funkciója elsősorban turisztikai és szabadidős igényeket elégít ki. </w:t>
      </w:r>
    </w:p>
    <w:p>
      <w:pPr>
        <w:pStyle w:val="Normal"/>
        <w:spacing w:before="120" w:after="0"/>
        <w:ind w:firstLine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erékpáros közlekedés: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tervezési területen jelenleg kiépített kerékpárforgalmi létesítmény nem üzemel. A kerékpárosok a gyalogos járdákat, illetve a közutak burkolatát használják.</w:t>
      </w:r>
    </w:p>
    <w:p>
      <w:pPr>
        <w:pStyle w:val="NormlWeb"/>
        <w:spacing w:lineRule="auto" w:line="240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2795</wp:posOffset>
                </wp:positionH>
                <wp:positionV relativeFrom="paragraph">
                  <wp:posOffset>2731770</wp:posOffset>
                </wp:positionV>
                <wp:extent cx="228600" cy="3429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0.85pt;margin-top:215.1pt;width:17.95pt;height:26.95pt;mso-wrap-style:none;v-text-anchor:middle">
                <v:fill o:detectmouseclick="t" type="solid" color2="aqua"/>
                <v:stroke color="blue" weight="76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44745" cy="604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6043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41395</wp:posOffset>
                </wp:positionH>
                <wp:positionV relativeFrom="paragraph">
                  <wp:posOffset>2977515</wp:posOffset>
                </wp:positionV>
                <wp:extent cx="1485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nt5"/>
                              <w:spacing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Tervezési terü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34.45pt;mso-position-vertical-relative:text;margin-left:2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nt5"/>
                        <w:spacing w:before="0" w:after="0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Tervezési ter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1.1 ábra</w:t>
      </w:r>
    </w:p>
    <w:p>
      <w:pPr>
        <w:pStyle w:val="Normal"/>
        <w:ind w:right="-2" w:firstLine="142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2" w:firstLine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.4. Úthálózat-fejlesztési koncepciók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aegerszeg Megyei Jogú Város Önkormányzata egy átfogó — többek közt a belváros tehermentesítésére vonatkozó — távlati úthálózat-fejlesztési koncepciót dolgozott ki, mely e tervben a vizsgát terület koncepcionális átalakításával is számol.</w:t>
      </w:r>
    </w:p>
    <w:p>
      <w:pPr>
        <w:pStyle w:val="Footnote"/>
        <w:tabs>
          <w:tab w:val="clear" w:pos="708"/>
          <w:tab w:val="right" w:pos="8820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Manapság megfigyelhető általános jelenség, hogy az emberek számára egyre fontosabb lesz az élet minősége, amit pedig döntően befolyásol sok egyéb tényezőn kívül a közlekedési rendszer minősége.</w:t>
      </w:r>
    </w:p>
    <w:p>
      <w:pPr>
        <w:pStyle w:val="Footnote"/>
        <w:tabs>
          <w:tab w:val="clear" w:pos="708"/>
          <w:tab w:val="right" w:pos="8820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Annak érdekében, hogy eme rendszer olyan minőségi fokot érhessen el, amelyben annak minden részvevője kielégítheti igényeit, hosszú távon célszerű lenne elérni, hogy a közlekedők saját belátásuk szerint választani tudjanak a közlekedési ágak közül. Felerősödjön felelősségérzetük a környezetük iránt, érzékelhessék a körülvevő természeti folyamatok minőségi javulását, tudatában legyenek annak, hogy választásukkal milyen mértékben terhelik a környezetet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Utak építése szinte mindig jelentős változásokat hoz a környezete számára, és jellemzően területfejlesztést gerjeszt. A közúti infrastruktúrák általában gazdaságélénkítő, innovatív hatásúak, s mint ilyenek, természetesen a további ágazatokra is hatnak. Olyan közúthálózat-fejlesztésre van napjainkban szükség, amely a jó szolgáltatási körülmények mellett, a környezet lehetséges legteljesebb kímélésével biztosítja a térségek, települések, településrészek közötti közúti kapcsolatot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Ez a kedvező hatás elsősorban a környezet és a közérzet javításán (kedvezőbb baleseti statisztika, utazási körülmények javulása, rövidebb utazási idők, fajlagos kedvezőbb fogyasztás) keresztül jelenik meg.</w:t>
      </w:r>
    </w:p>
    <w:p>
      <w:pPr>
        <w:pStyle w:val="NormlWeb"/>
        <w:spacing w:lineRule="auto" w:line="240"/>
        <w:ind w:firstLine="284"/>
        <w:rPr/>
      </w:pPr>
      <w:r>
        <w:rPr>
          <w:rFonts w:cs="Arial" w:ascii="Arial" w:hAnsi="Arial"/>
          <w:i/>
          <w:szCs w:val="22"/>
        </w:rPr>
        <w:t>Megvalósítandó célok Zalaegerszegen, szűkebb értelemben a vizsgált területen:</w:t>
      </w:r>
    </w:p>
    <w:p>
      <w:pPr>
        <w:pStyle w:val="NormlWeb"/>
        <w:numPr>
          <w:ilvl w:val="0"/>
          <w:numId w:val="12"/>
        </w:numPr>
        <w:spacing w:lineRule="auto" w:line="240"/>
        <w:ind w:left="641" w:hanging="357"/>
        <w:rPr/>
      </w:pPr>
      <w:r>
        <w:rPr>
          <w:rFonts w:cs="Arial" w:ascii="Arial" w:hAnsi="Arial"/>
          <w:szCs w:val="22"/>
        </w:rPr>
        <w:t>Gyalogos és kerékpáros közlekedés biztonságossá tétele, tudatos, gyalogos-központú közlekedési koncepció megvalósítása.</w:t>
      </w:r>
    </w:p>
    <w:p>
      <w:pPr>
        <w:pStyle w:val="NormlWeb"/>
        <w:numPr>
          <w:ilvl w:val="0"/>
          <w:numId w:val="12"/>
        </w:numPr>
        <w:spacing w:lineRule="auto" w:line="240"/>
        <w:ind w:left="641" w:hanging="357"/>
        <w:rPr/>
      </w:pPr>
      <w:r>
        <w:rPr>
          <w:rFonts w:cs="Arial" w:ascii="Arial" w:hAnsi="Arial"/>
          <w:szCs w:val="22"/>
        </w:rPr>
        <w:t>A helyi és helyközi tömegközlekedés biztonságos és akadálymentes üzemeltetéséhez szükséges feltételek megteremtése.</w:t>
      </w:r>
    </w:p>
    <w:p>
      <w:pPr>
        <w:pStyle w:val="NormlWeb"/>
        <w:numPr>
          <w:ilvl w:val="0"/>
          <w:numId w:val="12"/>
        </w:numPr>
        <w:spacing w:lineRule="auto" w:line="240"/>
        <w:ind w:left="641" w:hanging="357"/>
        <w:rPr/>
      </w:pPr>
      <w:r>
        <w:rPr>
          <w:rFonts w:cs="Arial" w:ascii="Arial" w:hAnsi="Arial"/>
          <w:szCs w:val="22"/>
        </w:rPr>
        <w:t xml:space="preserve">Közúthálózat fejlesztése a fenti célok szem előtt tartása mellett, azok elsőbbségének tudatában, továbbá a </w:t>
      </w:r>
      <w:r>
        <w:rPr>
          <w:rFonts w:cs="Arial" w:ascii="Arial" w:hAnsi="Arial"/>
          <w:b/>
          <w:szCs w:val="22"/>
        </w:rPr>
        <w:t>parkolási igények</w:t>
      </w:r>
      <w:r>
        <w:rPr>
          <w:rFonts w:cs="Arial" w:ascii="Arial" w:hAnsi="Arial"/>
          <w:szCs w:val="22"/>
        </w:rPr>
        <w:t xml:space="preserve"> teljes körű kiszolgálása.</w:t>
      </w:r>
    </w:p>
    <w:p>
      <w:pPr>
        <w:pStyle w:val="Normal"/>
        <w:ind w:right="-2" w:firstLine="284"/>
        <w:jc w:val="both"/>
        <w:rPr/>
      </w:pPr>
      <w:r>
        <w:rPr>
          <w:rFonts w:cs="Arial" w:ascii="Arial" w:hAnsi="Arial"/>
          <w:sz w:val="22"/>
          <w:szCs w:val="22"/>
        </w:rPr>
        <w:t>A tervezés során különösen jelentős figyelmet szenteltünk annak, hogy a tervezett létesítmény megvalósulása során a lehető legkevesebb veszteség érje a természetes, és tulajdonjogi környezetet. Elsődleges szempont volt a megnövekedett parkolási igények minél magasabb szinten történő kiszolgálása, természetesen a tömegközlekedés, továbbá a gyalogos és kerékpáros közlekedés magasabb színvonalú ellátása.</w:t>
      </w:r>
    </w:p>
    <w:p>
      <w:pPr>
        <w:pStyle w:val="Normal"/>
        <w:spacing w:before="120" w:after="0"/>
        <w:ind w:firstLine="142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Tervezett átalakítások a közlekedési koncepció szerint:</w:t>
      </w:r>
    </w:p>
    <w:p>
      <w:pPr>
        <w:pStyle w:val="Normal"/>
        <w:numPr>
          <w:ilvl w:val="0"/>
          <w:numId w:val="8"/>
        </w:numPr>
        <w:spacing w:before="60" w:after="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thálózat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iemelt fontosságú gyűjtőút</w:t>
      </w:r>
      <w:r>
        <w:rPr>
          <w:rFonts w:cs="Arial" w:ascii="Arial" w:hAnsi="Arial"/>
          <w:sz w:val="22"/>
          <w:szCs w:val="22"/>
        </w:rPr>
        <w:t xml:space="preserve"> a Kosztolányi Dezső utca, illetve a vasúti pálya helyén tervezendő belső tehermentesítő út. </w:t>
      </w:r>
      <w:r>
        <w:rPr>
          <w:rFonts w:cs="Arial" w:ascii="Arial" w:hAnsi="Arial"/>
          <w:i/>
          <w:sz w:val="22"/>
          <w:szCs w:val="22"/>
        </w:rPr>
        <w:t>Forgalomcsillapított terület (parkolóutca)</w:t>
      </w:r>
      <w:r>
        <w:rPr>
          <w:rFonts w:cs="Arial" w:ascii="Arial" w:hAnsi="Arial"/>
          <w:sz w:val="22"/>
          <w:szCs w:val="22"/>
        </w:rPr>
        <w:t xml:space="preserve"> a Zrínyi Miklós utca a Csányi László tér és a Kosztolányi D. utca között, a Megyei Kórház környezetében.</w:t>
      </w:r>
    </w:p>
    <w:p>
      <w:pPr>
        <w:pStyle w:val="Normal"/>
        <w:numPr>
          <w:ilvl w:val="0"/>
          <w:numId w:val="8"/>
        </w:numPr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kolás: </w:t>
      </w:r>
      <w:r>
        <w:rPr>
          <w:rFonts w:cs="Arial" w:ascii="Arial" w:hAnsi="Arial"/>
          <w:sz w:val="22"/>
          <w:szCs w:val="22"/>
        </w:rPr>
        <w:t xml:space="preserve">a tervezési területen a koncepcióterv az úthálózat átalakítása mellett a Zrínyi Miklós utcában koncentrált parkoló kialakítását szorgalmazza, mely </w:t>
      </w:r>
      <w:r>
        <w:rPr>
          <w:rFonts w:cs="Arial" w:ascii="Arial" w:hAnsi="Arial"/>
          <w:b/>
          <w:i/>
          <w:sz w:val="22"/>
          <w:szCs w:val="22"/>
          <w:u w:val="single"/>
        </w:rPr>
        <w:t>részben</w:t>
      </w:r>
      <w:r>
        <w:rPr>
          <w:rFonts w:cs="Arial" w:ascii="Arial" w:hAnsi="Arial"/>
          <w:sz w:val="22"/>
          <w:szCs w:val="22"/>
        </w:rPr>
        <w:t xml:space="preserve"> megoldhatja a kórház parkolási problémáit.</w:t>
      </w:r>
    </w:p>
    <w:p>
      <w:pPr>
        <w:pStyle w:val="Normal"/>
        <w:numPr>
          <w:ilvl w:val="0"/>
          <w:numId w:val="8"/>
        </w:numPr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rékpárút hálózat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regionális jelentőségű kerékpárút </w:t>
      </w:r>
      <w:r>
        <w:rPr>
          <w:rFonts w:cs="Arial" w:ascii="Arial" w:hAnsi="Arial"/>
          <w:sz w:val="22"/>
          <w:szCs w:val="22"/>
        </w:rPr>
        <w:t xml:space="preserve">a város észak-déli tengelyében a </w:t>
      </w:r>
      <w:r>
        <w:rPr>
          <w:rFonts w:cs="Arial" w:ascii="Arial" w:hAnsi="Arial"/>
        </w:rPr>
        <w:t>Batthyány utca–Széchenyi tér–Kossuth utca–Zrínyi M. utca</w:t>
      </w:r>
      <w:r>
        <w:rPr>
          <w:rFonts w:cs="Arial" w:ascii="Arial" w:hAnsi="Arial"/>
          <w:sz w:val="22"/>
          <w:szCs w:val="22"/>
        </w:rPr>
        <w:t xml:space="preserve"> útvonalon.</w:t>
      </w:r>
    </w:p>
    <w:p>
      <w:pPr>
        <w:pStyle w:val="Normal"/>
        <w:numPr>
          <w:ilvl w:val="0"/>
          <w:numId w:val="8"/>
        </w:numPr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yalogos közlekedés: </w:t>
      </w:r>
      <w:r>
        <w:rPr>
          <w:rFonts w:cs="Arial" w:ascii="Arial" w:hAnsi="Arial"/>
          <w:sz w:val="22"/>
          <w:szCs w:val="22"/>
        </w:rPr>
        <w:t>Jelentős fejlesztésnek tekinthető a Zrínyi M. utcában kiépítendő koncentrált parkoló, mivel a forgalomcsillapított útszakasz mentén a közlekedés gyalogos orientált, ezáltal biztonságosabb.</w:t>
      </w:r>
    </w:p>
    <w:p>
      <w:pPr>
        <w:pStyle w:val="Normal"/>
        <w:ind w:left="426" w:right="140" w:hanging="0"/>
        <w:jc w:val="both"/>
        <w:rPr>
          <w:rFonts w:ascii="Arial" w:hAnsi="Arial" w:cs="Arial"/>
          <w:color w:val="FF0000"/>
          <w:sz w:val="20"/>
          <w:szCs w:val="22"/>
          <w:u w:val="single"/>
        </w:rPr>
      </w:pPr>
      <w:r>
        <w:rPr>
          <w:rFonts w:cs="Arial" w:ascii="Arial" w:hAnsi="Arial"/>
          <w:color w:val="FF0000"/>
          <w:sz w:val="20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5430520" cy="3784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784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142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1.2 ábra kivonat Zalaegerszeg közlekedési koncepciójából</w:t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5430520" cy="3784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784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142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1.3 ábra kivonat Zalaegerszeg közlekedési koncepciójából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i/>
          <w:i/>
          <w:color w:val="FF0000"/>
          <w:sz w:val="20"/>
          <w:szCs w:val="16"/>
        </w:rPr>
      </w:pPr>
      <w:r>
        <w:rPr>
          <w:rFonts w:cs="Arial" w:ascii="Arial" w:hAnsi="Arial"/>
          <w:b/>
          <w:i/>
          <w:color w:val="FF0000"/>
          <w:sz w:val="20"/>
          <w:szCs w:val="16"/>
        </w:rPr>
      </w:r>
    </w:p>
    <w:p>
      <w:pPr>
        <w:pStyle w:val="Normal"/>
        <w:ind w:right="140"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5. Tervezési alapadatok</w:t>
      </w:r>
    </w:p>
    <w:p>
      <w:pPr>
        <w:pStyle w:val="Normal"/>
        <w:spacing w:before="120" w:after="0"/>
        <w:ind w:right="142" w:firstLine="284"/>
        <w:jc w:val="both"/>
        <w:rPr/>
      </w:pPr>
      <w:r>
        <w:rPr>
          <w:rFonts w:cs="Arial" w:ascii="Arial" w:hAnsi="Arial"/>
          <w:i/>
          <w:sz w:val="22"/>
          <w:szCs w:val="22"/>
        </w:rPr>
        <w:t>Környezeti körülmény</w:t>
      </w:r>
    </w:p>
    <w:p>
      <w:pPr>
        <w:pStyle w:val="Normal"/>
        <w:ind w:right="142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Belterületi közút, </w:t>
      </w:r>
      <w:r>
        <w:rPr>
          <w:rFonts w:cs="Arial" w:ascii="Arial" w:hAnsi="Arial"/>
          <w:b/>
          <w:sz w:val="22"/>
          <w:szCs w:val="22"/>
        </w:rPr>
        <w:t>„B” jelű</w:t>
      </w:r>
      <w:r>
        <w:rPr>
          <w:rFonts w:cs="Arial" w:ascii="Arial" w:hAnsi="Arial"/>
          <w:sz w:val="22"/>
          <w:szCs w:val="22"/>
        </w:rPr>
        <w:t xml:space="preserve"> környezetben: beépítetlen, vagy lazán beépített terület, érzékeny környezet.</w:t>
      </w:r>
    </w:p>
    <w:p>
      <w:pPr>
        <w:pStyle w:val="Normal"/>
        <w:spacing w:before="120" w:after="0"/>
        <w:ind w:right="142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álózati funkció</w:t>
      </w:r>
    </w:p>
    <w:p>
      <w:pPr>
        <w:pStyle w:val="Normal"/>
        <w:ind w:right="142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forgalmi állapotok szerint </w:t>
      </w:r>
      <w:r>
        <w:rPr>
          <w:rFonts w:cs="Arial" w:ascii="Arial" w:hAnsi="Arial"/>
          <w:i/>
          <w:sz w:val="22"/>
          <w:szCs w:val="22"/>
        </w:rPr>
        <w:t>Zrínyi Miklós utca</w:t>
      </w:r>
      <w:r>
        <w:rPr>
          <w:rFonts w:cs="Arial" w:ascii="Arial" w:hAnsi="Arial"/>
          <w:sz w:val="22"/>
          <w:szCs w:val="22"/>
        </w:rPr>
        <w:t xml:space="preserve">, a </w:t>
      </w:r>
      <w:r>
        <w:rPr>
          <w:rFonts w:cs="Arial" w:ascii="Arial" w:hAnsi="Arial"/>
          <w:i/>
          <w:sz w:val="22"/>
          <w:szCs w:val="22"/>
        </w:rPr>
        <w:t>Kosztolányi Dezső utca</w:t>
      </w:r>
      <w:r>
        <w:rPr>
          <w:rFonts w:cs="Arial" w:ascii="Arial" w:hAnsi="Arial"/>
          <w:sz w:val="22"/>
          <w:szCs w:val="22"/>
        </w:rPr>
        <w:t xml:space="preserve">, továbbá a </w:t>
      </w:r>
      <w:r>
        <w:rPr>
          <w:rFonts w:cs="Arial" w:ascii="Arial" w:hAnsi="Arial"/>
          <w:i/>
          <w:sz w:val="22"/>
          <w:szCs w:val="22"/>
        </w:rPr>
        <w:t>Hunyadi János utca</w:t>
      </w:r>
      <w:r>
        <w:rPr>
          <w:rFonts w:cs="Arial" w:ascii="Arial" w:hAnsi="Arial"/>
          <w:sz w:val="22"/>
          <w:szCs w:val="22"/>
        </w:rPr>
        <w:t xml:space="preserve"> is </w:t>
      </w:r>
      <w:r>
        <w:rPr>
          <w:rFonts w:cs="Arial" w:ascii="Arial" w:hAnsi="Arial"/>
          <w:b/>
          <w:sz w:val="22"/>
          <w:szCs w:val="22"/>
        </w:rPr>
        <w:t>„c” hálózati funkciójú</w:t>
      </w:r>
      <w:r>
        <w:rPr>
          <w:rFonts w:cs="Arial" w:ascii="Arial" w:hAnsi="Arial"/>
          <w:sz w:val="22"/>
          <w:szCs w:val="22"/>
        </w:rPr>
        <w:t xml:space="preserve"> belterületi közutak: az érintett területegységen belüli, lokális területszerkezeti elemek, melyeknél a feltáró és kiszolgáló funkció közötti helyes arány kialakítására kell törekedni. A </w:t>
      </w:r>
      <w:r>
        <w:rPr>
          <w:rFonts w:cs="Arial" w:ascii="Arial" w:hAnsi="Arial"/>
          <w:i/>
          <w:sz w:val="22"/>
          <w:szCs w:val="22"/>
        </w:rPr>
        <w:t>Tomori Pál utca</w:t>
      </w:r>
      <w:r>
        <w:rPr>
          <w:rFonts w:cs="Arial" w:ascii="Arial" w:hAnsi="Arial"/>
          <w:sz w:val="22"/>
          <w:szCs w:val="22"/>
        </w:rPr>
        <w:t xml:space="preserve"> és a </w:t>
      </w:r>
      <w:r>
        <w:rPr>
          <w:rFonts w:cs="Arial" w:ascii="Arial" w:hAnsi="Arial"/>
          <w:i/>
          <w:sz w:val="22"/>
          <w:szCs w:val="22"/>
        </w:rPr>
        <w:t>Dobó Kata utc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d” hálózati funkciójú</w:t>
      </w:r>
      <w:r>
        <w:rPr>
          <w:rFonts w:cs="Arial" w:ascii="Arial" w:hAnsi="Arial"/>
          <w:sz w:val="22"/>
          <w:szCs w:val="22"/>
        </w:rPr>
        <w:t xml:space="preserve"> közutak, melyek területszerkezeti szempontból nem jelentős úthálózati elemek, kialakításuknál a kiszolgáló funkció a domináns. </w:t>
      </w:r>
    </w:p>
    <w:p>
      <w:pPr>
        <w:pStyle w:val="Normal"/>
        <w:spacing w:before="120" w:after="0"/>
        <w:ind w:right="142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tkategóriák</w:t>
      </w:r>
    </w:p>
    <w:p>
      <w:pPr>
        <w:pStyle w:val="Normal"/>
        <w:tabs>
          <w:tab w:val="clear" w:pos="708"/>
          <w:tab w:val="left" w:pos="3261" w:leader="none"/>
        </w:tabs>
        <w:ind w:right="14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a</w:t>
        <w:tab/>
        <w:t xml:space="preserve">B.V.c.B. </w:t>
      </w:r>
    </w:p>
    <w:p>
      <w:pPr>
        <w:pStyle w:val="Normal"/>
        <w:tabs>
          <w:tab w:val="clear" w:pos="708"/>
          <w:tab w:val="left" w:pos="3261" w:leader="none"/>
        </w:tabs>
        <w:ind w:right="14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lányi Dezső utca</w:t>
        <w:tab/>
        <w:t>B.V.c.B.</w:t>
      </w:r>
    </w:p>
    <w:p>
      <w:pPr>
        <w:pStyle w:val="Normal"/>
        <w:tabs>
          <w:tab w:val="clear" w:pos="708"/>
          <w:tab w:val="left" w:pos="3261" w:leader="none"/>
        </w:tabs>
        <w:ind w:right="14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nyadi János utca</w:t>
        <w:tab/>
        <w:t>B.V.c.B.</w:t>
      </w:r>
    </w:p>
    <w:p>
      <w:pPr>
        <w:pStyle w:val="Normal"/>
        <w:tabs>
          <w:tab w:val="clear" w:pos="708"/>
          <w:tab w:val="left" w:pos="3261" w:leader="none"/>
        </w:tabs>
        <w:ind w:right="140" w:firstLine="284"/>
        <w:jc w:val="both"/>
        <w:rPr/>
      </w:pPr>
      <w:r>
        <w:rPr>
          <w:rFonts w:cs="Arial" w:ascii="Arial" w:hAnsi="Arial"/>
          <w:sz w:val="22"/>
          <w:szCs w:val="22"/>
        </w:rPr>
        <w:t>Tomori Pál utca</w:t>
        <w:tab/>
        <w:t>B.VI.d.C.</w:t>
      </w:r>
    </w:p>
    <w:p>
      <w:pPr>
        <w:pStyle w:val="Normal"/>
        <w:tabs>
          <w:tab w:val="clear" w:pos="708"/>
          <w:tab w:val="left" w:pos="3261" w:leader="none"/>
          <w:tab w:val="right" w:pos="3969" w:leader="none"/>
        </w:tabs>
        <w:ind w:right="140" w:firstLine="284"/>
        <w:jc w:val="both"/>
        <w:rPr/>
      </w:pPr>
      <w:r>
        <w:rPr>
          <w:rFonts w:cs="Arial" w:ascii="Arial" w:hAnsi="Arial"/>
          <w:sz w:val="22"/>
          <w:szCs w:val="22"/>
        </w:rPr>
        <w:t>Dobó Kata utca</w:t>
        <w:tab/>
        <w:t>B.VI.d.C.</w:t>
      </w:r>
    </w:p>
    <w:p>
      <w:pPr>
        <w:pStyle w:val="Normal"/>
        <w:spacing w:before="120" w:after="0"/>
        <w:ind w:right="142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dottságok</w:t>
      </w:r>
    </w:p>
    <w:p>
      <w:pPr>
        <w:pStyle w:val="Normal"/>
        <w:ind w:right="142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i területen kötöttséget jelentenek a Zrínyi Miklós utca mellett található idős platán fasor, továbbá a Dózsa liget területe, mely helyi védettség alá tartozik. További épített kötöttséget jelent a Palatínus Étterem épülete, a Dózsa Liget észak-nyugati és dél-nyugati sarkán található kisebb üzlet, illetve a Kosztolányi Dezső utca keleti oldalán, az 1557/2 helyrajzi számú területen lévő pavilon.</w:t>
      </w:r>
    </w:p>
    <w:p>
      <w:pPr>
        <w:pStyle w:val="Normal"/>
        <w:spacing w:before="120" w:after="0"/>
        <w:ind w:right="142" w:firstLine="284"/>
        <w:jc w:val="both"/>
        <w:rPr/>
      </w:pPr>
      <w:r>
        <w:rPr>
          <w:rFonts w:cs="Arial" w:ascii="Arial" w:hAnsi="Arial"/>
          <w:i/>
          <w:sz w:val="22"/>
          <w:szCs w:val="22"/>
        </w:rPr>
        <w:t>A tervezési paraméterek a következők: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tkategória: B.V.c.B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tervezési sebesség</w:t>
        <w:tab/>
        <w:t>v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=50km/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is körívsugár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>=8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galmi sáv szélessége</w:t>
        <w:tab/>
        <w:t>a=3.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ztonsági sáv kiemelt szegély mellett</w:t>
        <w:tab/>
        <w:t>b=0,25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is hosszesés</w:t>
        <w:tab/>
        <w:t>e=12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domború lekerekítő ív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dmin</w:t>
      </w:r>
      <w:r>
        <w:rPr>
          <w:rFonts w:cs="Arial" w:ascii="Arial" w:hAnsi="Arial"/>
          <w:sz w:val="22"/>
          <w:szCs w:val="22"/>
        </w:rPr>
        <w:t>=70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homorú lekerekítő ív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hmin</w:t>
      </w:r>
      <w:r>
        <w:rPr>
          <w:rFonts w:cs="Arial" w:ascii="Arial" w:hAnsi="Arial"/>
          <w:sz w:val="22"/>
          <w:szCs w:val="22"/>
        </w:rPr>
        <w:t>=80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oldalesés</w:t>
        <w:tab/>
        <w:t>d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>=2,5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is túlemelés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7,0%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Útkategória: B.VI.d.C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tervezési sebesség</w:t>
        <w:tab/>
        <w:t>v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=30km/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körívsugár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>=25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forgalmi sáv szélessége</w:t>
        <w:tab/>
        <w:t>a=2.75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biztonsági sáv kiemelt szegély mellett</w:t>
        <w:tab/>
        <w:t>- 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is hosszesés</w:t>
        <w:tab/>
        <w:t>e=15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domború lekerekítő ív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dmin</w:t>
      </w:r>
      <w:r>
        <w:rPr>
          <w:rFonts w:cs="Arial" w:ascii="Arial" w:hAnsi="Arial"/>
          <w:sz w:val="22"/>
          <w:szCs w:val="22"/>
        </w:rPr>
        <w:t>=16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homorú lekerekítő ív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hmin</w:t>
      </w:r>
      <w:r>
        <w:rPr>
          <w:rFonts w:cs="Arial" w:ascii="Arial" w:hAnsi="Arial"/>
          <w:sz w:val="22"/>
          <w:szCs w:val="22"/>
        </w:rPr>
        <w:t>=25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oldalesés</w:t>
        <w:tab/>
        <w:t>d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>=2,5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is túlemelés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7,0%;</w:t>
      </w:r>
    </w:p>
    <w:p>
      <w:pPr>
        <w:pStyle w:val="Normal"/>
        <w:ind w:right="-1" w:firstLine="142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olók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őleges parkolás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útburkolat szélessége minimum</w:t>
        <w:tab/>
        <w:t>a=5,5m;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imum parkoló mélység</w:t>
        <w:tab/>
        <w:t>b=4,5m;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koló szélesség</w:t>
        <w:tab/>
        <w:t>c=2,5m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rde parkolás (45°)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útburkolat szélessége minimum</w:t>
        <w:tab/>
        <w:t>a=3,0m;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imum parkoló mélység</w:t>
        <w:tab/>
        <w:t>b=4,8m;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koló szélesség</w:t>
        <w:tab/>
        <w:t>c=2,3m;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ékpárutak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választás nélküli gyalog- és kerékpárút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rkolat szélessége minimum</w:t>
        <w:tab/>
        <w:t>a=2,7m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választott gyalog- és kerékpárút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rkolat szélessége minimum</w:t>
        <w:tab/>
        <w:t>a=3,6m;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alogos járdá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kolat minimális szélessége</w:t>
        <w:tab/>
        <w:t>a=1,5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urkolat maximális hossz-esése</w:t>
        <w:tab/>
        <w:t>e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4%.</w:t>
      </w:r>
    </w:p>
    <w:p>
      <w:pPr>
        <w:pStyle w:val="Normal"/>
        <w:ind w:right="-1" w:firstLine="142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ind w:right="140"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6. Forgalmi terhelés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vel a tervezési területen az előzetes koncepció — a parkolók kialakítása mellett — a jelenlegi forgalmi rend átszervezésével is számolt, a meglévő forgalmi viszonyokról aktuális adatokra volt szükség. A közvetlen hatásterületen 2007. június 15.-én forgalomszámlálást végeztünk, mely elsősorban a csomópontokra orientálódott. A mérési adatok feldolgozása után a forgalomnagyságokat az </w:t>
      </w:r>
      <w:r>
        <w:rPr>
          <w:b/>
          <w:sz w:val="22"/>
          <w:szCs w:val="22"/>
        </w:rPr>
        <w:t>1.5, 1.6, 1.7, 1.8</w:t>
      </w:r>
      <w:r>
        <w:rPr>
          <w:rFonts w:cs="Arial" w:ascii="Arial" w:hAnsi="Arial"/>
          <w:sz w:val="22"/>
          <w:szCs w:val="22"/>
        </w:rPr>
        <w:t xml:space="preserve"> jelű ábrákon ábrázoltuk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orgalomnagyságok (mértékadó óraforgalom, E/h) az egyes útszakaszokon az alábbi mértékűek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a a kórház előtti szakaszán</w:t>
        <w:tab/>
        <w:t>936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a a Tomori Pál utca és az „átkötő út” között</w:t>
        <w:tab/>
        <w:t>829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rínyi Miklós utca az „átkötő út” és a Dobó Kata utca között</w:t>
        <w:tab/>
        <w:t>661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a a Dobó Kata utcától délre</w:t>
        <w:tab/>
        <w:t>648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lányi Dezső utca a Hunyadi János utcától északra</w:t>
        <w:tab/>
        <w:t>1344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sztolányi Dezső utca a Hunyadi utca és az étterem között</w:t>
        <w:tab/>
        <w:t>1086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lányi Dezső utca a vendéglőtől délre</w:t>
        <w:tab/>
        <w:t>900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nyadi János utca</w:t>
        <w:tab/>
        <w:t>1174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öcseji út Csányi László téri szakasza</w:t>
        <w:tab/>
        <w:t>1517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öcseji út a Csányi László tértől nyugatra</w:t>
        <w:tab/>
        <w:t>1933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suth Lajos utca a Csányi László téren (keleti ág)</w:t>
        <w:tab/>
        <w:t>593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suth Lajos utca a Csányi László téren (nyugati ág)</w:t>
        <w:tab/>
        <w:t>416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lányi Dezső utca – Zrínyi Miklós utca „átkötés”</w:t>
        <w:tab/>
        <w:t>206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Tomori Pál utca</w:t>
        <w:tab/>
        <w:t>89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ó Kata utca</w:t>
        <w:tab/>
        <w:t>13 E/h;</w:t>
      </w:r>
    </w:p>
    <w:p>
      <w:pPr>
        <w:pStyle w:val="Normal"/>
        <w:tabs>
          <w:tab w:val="clear" w:pos="708"/>
          <w:tab w:val="right" w:pos="9071" w:leader="none"/>
        </w:tabs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jegyezzük, hogy a kórház, az étterem, továbbá az 1557/2 hrsz.-ú területen található parkolók bejáratainál a forgalomnagyságokat külön nem számoltuk. A szomszédos csomópontok ki-, és behajtó ágaiban lévő adatok ezért kis mértékű különbözetet mutatnak. Ez az említett közbenső szakaszon található kapubejárók forgalmának köszönhető.</w:t>
      </w:r>
    </w:p>
    <w:p>
      <w:pPr>
        <w:pStyle w:val="Normal"/>
        <w:ind w:right="-1" w:firstLine="142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ind w:right="-1" w:firstLine="142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right="-1" w:firstLine="284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drawing>
          <wp:inline distT="0" distB="0" distL="0" distR="0">
            <wp:extent cx="5391150" cy="7736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/>
      </w:pPr>
      <w:r>
        <w:rPr>
          <w:sz w:val="16"/>
          <w:szCs w:val="16"/>
        </w:rPr>
        <w:t>1.4 Kosztolányi – Zrínyi – Hunyadi  utca tömb és közvetlen hatáskörzete</w:t>
      </w:r>
    </w:p>
    <w:p>
      <w:pPr>
        <w:pStyle w:val="Kpalrs"/>
        <w:jc w:val="center"/>
        <w:rPr>
          <w:sz w:val="16"/>
          <w:szCs w:val="16"/>
        </w:rPr>
      </w:pPr>
      <w:r>
        <w:rPr>
          <w:sz w:val="16"/>
          <w:szCs w:val="16"/>
        </w:rPr>
        <w:t>2007.06.15-i forgalomszámlálás mérőhelyei</w:t>
      </w:r>
    </w:p>
    <w:p>
      <w:pPr>
        <w:pStyle w:val="Normal"/>
        <w:ind w:right="-1" w:firstLine="284"/>
        <w:jc w:val="center"/>
        <w:rPr>
          <w:rFonts w:ascii="Arial" w:hAnsi="Arial" w:cs="Arial"/>
          <w:bCs/>
          <w:color w:val="FF0000"/>
          <w:sz w:val="20"/>
          <w:szCs w:val="16"/>
        </w:rPr>
      </w:pPr>
      <w:r>
        <w:rPr>
          <w:rFonts w:cs="Arial" w:ascii="Arial" w:hAnsi="Arial"/>
          <w:bCs/>
          <w:color w:val="FF0000"/>
          <w:sz w:val="20"/>
          <w:szCs w:val="16"/>
        </w:rPr>
      </w:r>
    </w:p>
    <w:p>
      <w:pPr>
        <w:pStyle w:val="Normal"/>
        <w:keepNext w:val="true"/>
        <w:ind w:right="-1" w:firstLine="284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drawing>
          <wp:inline distT="0" distB="0" distL="0" distR="0">
            <wp:extent cx="5397500" cy="7745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745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1.5 Vonala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ossuth - Göcseji – Zrínyi – Hunyadi utcák csomópontja (2007.06.15.)</w:t>
      </w:r>
    </w:p>
    <w:p>
      <w:pPr>
        <w:pStyle w:val="Normal"/>
        <w:ind w:right="-1" w:firstLine="142"/>
        <w:jc w:val="both"/>
        <w:rPr>
          <w:rFonts w:ascii="Arial" w:hAnsi="Arial" w:cs="Arial"/>
          <w:b/>
          <w:b/>
          <w:color w:val="FF0000"/>
          <w:sz w:val="20"/>
          <w:szCs w:val="16"/>
        </w:rPr>
      </w:pPr>
      <w:r>
        <w:rPr>
          <w:rFonts w:cs="Arial" w:ascii="Arial" w:hAnsi="Arial"/>
          <w:b/>
          <w:color w:val="FF0000"/>
          <w:sz w:val="20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77362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1.6 Vonala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unyadi és Kosztolányi utcák csomópontja (2007.06.15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77362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1.7 Vonala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rínyi – Kosztolányi – Dobó - Tomori utcák csomópontja (2007.06.15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77362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1.8 Sávo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zsgált terület 2007.06.15-i forgalomszámlálási adatokból</w:t>
      </w:r>
    </w:p>
    <w:p>
      <w:pPr>
        <w:pStyle w:val="Normal"/>
        <w:ind w:right="-1" w:firstLine="142"/>
        <w:jc w:val="both"/>
        <w:rPr>
          <w:rFonts w:ascii="Arial" w:hAnsi="Arial" w:cs="Arial"/>
          <w:b/>
          <w:b/>
          <w:color w:val="FF0000"/>
          <w:sz w:val="20"/>
          <w:szCs w:val="16"/>
        </w:rPr>
      </w:pPr>
      <w:r>
        <w:rPr>
          <w:rFonts w:cs="Arial" w:ascii="Arial" w:hAnsi="Arial"/>
          <w:b/>
          <w:color w:val="FF0000"/>
          <w:sz w:val="20"/>
          <w:szCs w:val="16"/>
        </w:rPr>
      </w:r>
    </w:p>
    <w:tbl>
      <w:tblPr>
        <w:tblW w:w="5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</w:tblGrid>
      <w:tr>
        <w:trPr/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72" w:right="-55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I. A kiépítés lehetséges változatainak vizsgálata</w:t>
            </w:r>
          </w:p>
        </w:tc>
      </w:tr>
    </w:tbl>
    <w:p>
      <w:pPr>
        <w:pStyle w:val="Normal"/>
        <w:ind w:right="-1" w:firstLine="142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right="140"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1. Kiépítés lehetőségei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tervezés során több alternatíva is felmerült a parkolók elhelyezésének és a forgalmi rend átalakításának tekintetében. Ezek közül a lehetséges megoldások közül a közútkezelőkkel, illetve a megrendelővel történt egyeztetések alkalmával — a gazdaságossági, műszaki és egyéb tényezőket elemezve — a tervben bemutatott négy változat került kidolgozásra, mint megvalósítható javaslat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A tervezési területen az alábbi kötöttségeket kellett szem előtt tartan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tervezési területen a lehetőségek függvényében a lehető legtöbb várakozóhely kerüljön kialakításr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Béke Liget területének és természeti, városképi értékeinek megőrz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meglévő közművek épségének megőrzése, gazdaságossági szempontból azok kiváltásának, esetleges áthelyezésének elkerül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meglévő burkolatok, és környező létesítmények magassági és helyszínrajzi pozíciójának szem előtt tartása, az épített környezet (épületek) minél kisebb mértékű érint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Zrínyi Miklós utca nyugati oldalán lévő idős platán fasor épségének megőrz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right="-1" w:firstLine="284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Megfelelő forgalmi rend kialakítása, mely illeszkedik Zalaegerszeg közlekedési koncepciójába, továbbá a helyi gyalogos-, kerékpáros-, és közúti közlekedési igényeket maximálisan kiszolgálja.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i/>
          <w:sz w:val="22"/>
          <w:szCs w:val="22"/>
        </w:rPr>
        <w:t>A vizsgált változatok kidolgozottsága a folyamatos egyezetések közben kialakult álláspontok és igények szerint került dokumentálásra.</w:t>
      </w:r>
    </w:p>
    <w:p>
      <w:pPr>
        <w:pStyle w:val="Normal"/>
        <w:ind w:right="-1" w:firstLine="142"/>
        <w:jc w:val="both"/>
        <w:rPr>
          <w:rFonts w:ascii="Arial" w:hAnsi="Arial" w:eastAsia="Arial" w:cs="Arial"/>
          <w:i/>
          <w:i/>
          <w:color w:val="FF0000"/>
          <w:sz w:val="20"/>
        </w:rPr>
      </w:pPr>
      <w:r>
        <w:rPr>
          <w:rFonts w:eastAsia="Arial" w:cs="Arial" w:ascii="Arial" w:hAnsi="Arial"/>
          <w:i/>
          <w:color w:val="FF0000"/>
          <w:sz w:val="20"/>
        </w:rPr>
        <w:t xml:space="preserve"> </w:t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változat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z első változat szerint az </w:t>
      </w:r>
      <w:r>
        <w:rPr>
          <w:rFonts w:cs="Arial" w:ascii="Arial" w:hAnsi="Arial"/>
          <w:b/>
          <w:bCs/>
          <w:iCs/>
          <w:sz w:val="22"/>
          <w:szCs w:val="22"/>
        </w:rPr>
        <w:t>átépítés</w:t>
      </w:r>
      <w:r>
        <w:rPr>
          <w:rFonts w:cs="Arial" w:ascii="Arial" w:hAnsi="Arial"/>
          <w:bCs/>
          <w:iCs/>
          <w:sz w:val="22"/>
          <w:szCs w:val="22"/>
        </w:rPr>
        <w:t xml:space="preserve"> nem érinti a meglévő úthálózatot, a parkolók Dózsa Liget területén kerülnek elhelyezésre. A megközelítésük a Kosztolányi Dezső utcáról, illetve a Zrínyi Miklós utcáról történik új útcsatlakozások kiépítésével. A park északi részének felhasználásával 80 darab új parkolóhely létesülhet, saját belső úthálózat kiépítésével. A létesítmény geometriai kialakításakor a meglévő fák épségének megőrzése volt a legfontosabb szempont. Természetesen ezzel a kialakítással sem szavatolható, hogy az építés során a növények nem sérülnek, hiszen a földmunkák, illetve az építési forgalom a fák gyökérzetét, és törzsét roncsolhatják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A </w:t>
      </w:r>
      <w:r>
        <w:rPr>
          <w:rFonts w:cs="Arial" w:ascii="Arial" w:hAnsi="Arial"/>
          <w:b/>
          <w:iCs/>
          <w:sz w:val="22"/>
          <w:szCs w:val="22"/>
        </w:rPr>
        <w:t>csapadékvíz-elvezetés</w:t>
      </w:r>
      <w:r>
        <w:rPr>
          <w:rFonts w:cs="Arial" w:ascii="Arial" w:hAnsi="Arial"/>
          <w:bCs/>
          <w:iCs/>
          <w:sz w:val="22"/>
          <w:szCs w:val="22"/>
        </w:rPr>
        <w:t xml:space="preserve"> zárt csapadékcsatornában történhet, mely új hálózat kiépítésével lehetséges. Tekintettel az építési terület érzékenységére a parkolókról lefolyó csapadékvizek tisztításáról olajfogó beépítésével célszerű gondoskodni. A megrendelő javaslata — miszerint a parkolóhelyek burkolata környezetbarát gyepkőből készüljön — véleményünk szerint nem célszerű, hiszen a parkoló autókból kicsepegő olajszármazékok ilyen módon közvetlenül a talajba szivárognak veszélyeztetve ezáltal a környezetet.</w:t>
      </w:r>
    </w:p>
    <w:p>
      <w:pPr>
        <w:pStyle w:val="Normal"/>
        <w:tabs>
          <w:tab w:val="clear" w:pos="708"/>
          <w:tab w:val="left" w:pos="1276" w:leader="none"/>
          <w:tab w:val="left" w:pos="5670" w:leader="none"/>
        </w:tabs>
        <w:spacing w:before="120" w:after="0"/>
        <w:ind w:firstLine="284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 </w:t>
      </w:r>
      <w:r>
        <w:rPr>
          <w:rFonts w:cs="Arial" w:ascii="Arial" w:hAnsi="Arial"/>
          <w:b/>
          <w:iCs/>
          <w:sz w:val="22"/>
          <w:szCs w:val="22"/>
        </w:rPr>
        <w:t>meglévő közművek</w:t>
      </w:r>
      <w:r>
        <w:rPr>
          <w:rFonts w:cs="Arial" w:ascii="Arial" w:hAnsi="Arial"/>
          <w:bCs/>
          <w:iCs/>
          <w:sz w:val="22"/>
          <w:szCs w:val="22"/>
        </w:rPr>
        <w:t xml:space="preserve"> tekintetében szennyvíz, és gázvezeték érintettség van, melyek védelméről a burkolatok alatt gondoskodni kell. Az építés érintheti a gázelosztó vezeték nyomvonalán található tolózár aknát, melynek átépítése is szükségessé válhat. A parkolók területén új közvilágítás hálózat kiépítése mindenképpen szükséges.</w:t>
      </w:r>
    </w:p>
    <w:p>
      <w:pPr>
        <w:pStyle w:val="Normal"/>
        <w:ind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z építés magántulajdonban lévő</w:t>
      </w:r>
      <w:r>
        <w:rPr>
          <w:rFonts w:cs="Arial" w:ascii="Arial" w:hAnsi="Arial"/>
          <w:b/>
          <w:iCs/>
          <w:sz w:val="22"/>
          <w:szCs w:val="22"/>
        </w:rPr>
        <w:t xml:space="preserve"> ingatlanokat </w:t>
      </w:r>
      <w:r>
        <w:rPr>
          <w:rFonts w:cs="Arial" w:ascii="Arial" w:hAnsi="Arial"/>
          <w:iCs/>
          <w:sz w:val="22"/>
          <w:szCs w:val="22"/>
        </w:rPr>
        <w:t>nem érint, a beruházás alapvetően a Dózsa liget területén valósulhat meg.</w:t>
      </w:r>
    </w:p>
    <w:p>
      <w:pPr>
        <w:pStyle w:val="Normal"/>
        <w:ind w:firstLine="284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iCs/>
          <w:color w:val="FF0000"/>
          <w:sz w:val="16"/>
          <w:szCs w:val="16"/>
        </w:rPr>
      </w:pPr>
      <w:r>
        <w:rPr>
          <w:rFonts w:cs="Arial" w:ascii="Arial" w:hAnsi="Arial"/>
          <w:bCs/>
          <w:iCs/>
          <w:color w:val="FF0000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z egyes területek felhasználása az alábbiakban megadott mértékben szükséges: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spacing w:before="60" w:after="0"/>
        <w:ind w:firstLine="284"/>
        <w:jc w:val="both"/>
        <w:rPr>
          <w:rFonts w:ascii="Arial" w:hAnsi="Arial" w:cs="Arial"/>
          <w:bCs/>
          <w:iCs/>
          <w:sz w:val="22"/>
          <w:szCs w:val="22"/>
          <w:vertAlign w:val="superscript"/>
        </w:rPr>
      </w:pPr>
      <w:r>
        <w:rPr>
          <w:rFonts w:cs="Arial" w:ascii="Arial" w:hAnsi="Arial"/>
          <w:bCs/>
          <w:iCs/>
          <w:sz w:val="22"/>
          <w:szCs w:val="22"/>
        </w:rPr>
        <w:t>1553 hrsz (Dózsa liget)</w:t>
        <w:tab/>
      </w:r>
      <w:r>
        <w:rPr>
          <w:rFonts w:cs="Arial" w:ascii="Arial" w:hAnsi="Arial"/>
          <w:bCs/>
          <w:i/>
          <w:sz w:val="22"/>
          <w:szCs w:val="22"/>
        </w:rPr>
        <w:t>363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183/1 hrsz (közterület, járda)</w:t>
        <w:tab/>
      </w:r>
      <w:r>
        <w:rPr>
          <w:rFonts w:cs="Arial" w:ascii="Arial" w:hAnsi="Arial"/>
          <w:bCs/>
          <w:i/>
          <w:sz w:val="22"/>
          <w:szCs w:val="22"/>
        </w:rPr>
        <w:t>9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Erősségek: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lacsony építési költség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meglévő úthálózat és egyéb épített létesítmények a jelenlegi állapotukban maradhatnak, beavatkozásra nincs szükség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özműkiváltásokra nincs szükség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Gyengeségek: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cs="Arial" w:ascii="Arial" w:hAnsi="Arial"/>
          <w:szCs w:val="22"/>
        </w:rPr>
        <w:t>A Dózsa Liget területének jelentős igénybevétele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cs="Arial" w:ascii="Arial" w:hAnsi="Arial"/>
          <w:szCs w:val="22"/>
        </w:rPr>
        <w:t>A liget növényállománya (fák) a kivitelezés során jelentős károkat is szenvedhet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Dózsa Liget területe természetvédelmi szempontból helyi védettséget élvez, ez a építést meghiúsíthatja, illetve az engedélyezési eljárás folyamatát akadályozhatja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tervezett parkolók, és a kórház közötti várhatóan nagy gyalogosforgalom keresztezi a Zrínyi Miklós utcát, mely viszonylag nagy forgalmú városi gyűjtőút — balesetveszélyes a gyalogos közlekedés számára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tervezett kialakítás nincs összhangban Zalaegerszeg közlekedési koncepciójával, miszerint hosszú távon az észak-déli belső fő forgalmi útvonalat a Kosztolányi utca, illetve a vasút nyomvonalán létesítendő gyűjtőút fogja alkotni. A Zrínyi Miklós utca csillapított forgalmú úttá (parkolóutca) minősül vissza;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Peremfeltétel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get helyi védettségének feloldása, a szükséges elvi természet-, és környezetvédelmi engedélyek előzetes beszerzése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lajdonjogi viszonyok rendezése;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Beavatkozáso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k és parkolók burkolatának kiépítése forgalmi méretezés alapján történő keresztmetszeti paraméterekke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csatlakozások építése (2db) a Kosztolányi, illetve a Zrínyi Miklós utcákon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ítéssel érintett meglévő közművek védelembe helyezése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világítás-hálózat kiépítése a teljes tervezési területen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t csapadékvíz-elvezető csatorna hálózat kiépítése olajleválasztó berendezéssel.</w:t>
      </w:r>
    </w:p>
    <w:p>
      <w:pPr>
        <w:pStyle w:val="NormlWeb"/>
        <w:spacing w:lineRule="auto" w:line="240" w:before="120" w:after="0"/>
        <w:ind w:firstLine="284"/>
        <w:rPr/>
      </w:pPr>
      <w:r>
        <w:rPr>
          <w:rFonts w:cs="Arial" w:ascii="Arial" w:hAnsi="Arial"/>
          <w:i/>
          <w:szCs w:val="22"/>
        </w:rPr>
        <w:t>A burkolatok nagysága és az egyéb járulékos munkák alapján az építési költsége ennek a változatnak tájékoztató jelleggel a következőképpen alakul: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 w:before="120" w:after="0"/>
        <w:ind w:firstLine="284"/>
        <w:rPr/>
      </w:pPr>
      <w:r>
        <w:rPr>
          <w:rFonts w:cs="Arial" w:ascii="Arial" w:hAnsi="Arial"/>
          <w:i/>
          <w:sz w:val="18"/>
          <w:szCs w:val="18"/>
        </w:rPr>
        <w:t>Burkolatépítés (utak és parkolók):</w:t>
        <w:tab/>
        <w:t>2.500 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x 14.000 Ft/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= 35.000.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sapadékvíz-elvezetés (olajfogóval):</w:t>
        <w:tab/>
        <w:t>230 fm x 30.000 Ft/fm = 6.900.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özvilágítás-hálózat kiépítése:</w:t>
        <w:tab/>
        <w:t>230 fm x 15.000 Ft/fm = 3.450.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/>
      </w:pPr>
      <w:r>
        <w:rPr>
          <w:rFonts w:cs="Arial" w:ascii="Arial" w:hAnsi="Arial"/>
          <w:i/>
          <w:sz w:val="18"/>
          <w:szCs w:val="18"/>
          <w:u w:val="single"/>
        </w:rPr>
        <w:t>Egyéb (tartalék, tervezés, bonyolítás)</w:t>
        <w:tab/>
        <w:t>6 000 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/>
      </w:pPr>
      <w:r>
        <w:rPr>
          <w:rFonts w:cs="Arial" w:ascii="Arial" w:hAnsi="Arial"/>
          <w:i/>
          <w:sz w:val="18"/>
          <w:szCs w:val="18"/>
        </w:rPr>
        <w:t>Összesen NETTÓ:</w:t>
        <w:tab/>
        <w:t>51.350.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/>
      </w:pPr>
      <w:r>
        <w:rPr>
          <w:rFonts w:cs="Arial" w:ascii="Arial" w:hAnsi="Arial"/>
          <w:i/>
          <w:sz w:val="18"/>
          <w:szCs w:val="18"/>
          <w:u w:val="single"/>
        </w:rPr>
        <w:t>ÁFA (20%)</w:t>
        <w:tab/>
        <w:t>10.270.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/>
      </w:pPr>
      <w:r>
        <w:rPr>
          <w:rFonts w:cs="Arial" w:ascii="Arial" w:hAnsi="Arial"/>
          <w:b/>
          <w:i/>
          <w:szCs w:val="22"/>
        </w:rPr>
        <w:t>Összesen BRUTTÓ:</w:t>
      </w:r>
      <w:r>
        <w:rPr>
          <w:rFonts w:cs="Arial" w:ascii="Arial" w:hAnsi="Arial"/>
          <w:i/>
          <w:szCs w:val="22"/>
        </w:rPr>
        <w:tab/>
      </w:r>
      <w:r>
        <w:rPr>
          <w:rFonts w:cs="Arial" w:ascii="Arial" w:hAnsi="Arial"/>
          <w:b/>
          <w:szCs w:val="22"/>
        </w:rPr>
        <w:t>61.620.000 Ft</w:t>
      </w:r>
      <w:r>
        <w:rPr>
          <w:rFonts w:cs="Arial" w:ascii="Arial" w:hAnsi="Arial"/>
          <w:i/>
          <w:szCs w:val="22"/>
        </w:rPr>
        <w:tab/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Megjegyezzük, hogy a kórház körüli parkolás megoldásának kidolgozására létrehozott munkacsoport (ZMJV Közgyűlése 54/2007. számú határozata alapján) a ligetben történő parkoló építés lehetőségét — a park épségének megőrzését szem előtt tartva — elutasította, annak megvalósítását nem szorgalmazza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Az 1. változat tervezett kialakítása az U-02 jelű tervlapon látható. </w:t>
      </w:r>
    </w:p>
    <w:p>
      <w:pPr>
        <w:pStyle w:val="Normal"/>
        <w:ind w:right="-1" w:firstLine="142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 változat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második változat alapvetően a meglévő forgalmi rend átszervezésével számol olyan módon, hogy a parkolóbővítés a Zrínyi Miklós utca mellett történhet. A Zrínyi utca ezáltal csillapított forgalmú úttá minősül vissza, az átmenő forgalom kiszorításával. Ez a változat városi gyűjtőútként a meglévő hálózat mellett a Kosztolányi Dezső utca bővítésével számol. A meglévő csomópontok kis mértékű átalakítása mellett a Kosztolányi Dezső utca és a Zrínyi Miklós utca déli oldali „szétválásánál” körforgalom megvalósítását tartalmazza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Erősségek: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Illeszkedhet a városi közlekedési koncepcióba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Zrínyi Miklós utca csillapított gépjármű forgalma a körház és a környék gyalogos forgalmát kevésbé zavarja – biztonságos és gyalogosorientált közlekedés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tágabb értelemben vett belváros déli oldali „kapujaként” szolgálhatna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Gyengeségek: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cs="Arial" w:ascii="Arial" w:hAnsi="Arial"/>
          <w:szCs w:val="22"/>
        </w:rPr>
        <w:t>A beruházás az egyéb járulékos költségek miatt meglehetősen költségessé válik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z építés (körforgalom) már kicsit túlmutat valódi célján, miszerint a kórház parkolási problémái megoldódjanak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Jelentős a meglévő közművek kiváltása, illetve védelembe helyezésének munka és költségigénye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Körforgalom létesítését kizárólag geometriai szempontok indokolják, a csatlakozó ágak forgalma közel sem egyenlő — domináns az észak-déli irány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Jelentősen sérülhet az épített környezet (épületek, meglévő burkolatok)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körforgalom mellett a magáningatlanok kapubejáróinak kialakítása problémás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Kosztolányi Dezső utcában lévő autóbusz megállóhely elhelyezése a körforgalom környezetében nem lehetséges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z 1557/25 helyrajzi számú ingatlanon található parkolók száma jelentősen csökken, az átépítésük nem gazdaságos.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Peremfeltétel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Tulajdonviszonyok rendezése, kisajátítás, kárpótlások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Rendezési terv módosítása;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Beavatkozáso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Utak és parkolók burkolatának kiépítése forgalmi méretezés alapján történő keresztmetszeti paraméterekke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Meglévő jelzőlámpás csomópontok kis mértékű átépítése, fázisidők átszervezése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Az építéssel érintett meglévő közművek védelembe helyezése, esetleges kiváltása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Közvilágítás-hálózat átépítése a teljes tervezési területen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Zrínyi Miklós utcában parkolók, a Hunyadi János utcában és a Kosztolányi Dezső utcában további forgalmi sáv, a tervezési terület déli végén körforgalmú csomópont építése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 közútkezelőkkel és a megrendelővel történt folyamatos egyeztetések alkalmával ez a lehetőség a kedvezőtlen geometriai és forgalomtechnikai kialakíthatóság miatt elvetésre került. A továbbiakban (3. és 4. változat) ez az irányvonal került részletes kidolgozásra, ezért az egyéb járulékos beavatkozásokat azokban a tervfejezetekben részletezzük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A 2. változat tervezett kialakítása az U-03 jelű tervlapon látható. </w:t>
      </w:r>
    </w:p>
    <w:p>
      <w:pPr>
        <w:pStyle w:val="Normal"/>
        <w:ind w:right="140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Cs/>
          <w:i/>
          <w:iCs/>
          <w:color w:val="FF0000"/>
          <w:sz w:val="20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. változat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A harmadik változat alapvetően a 2. változat koncepciójára épül, miszerint a parkolóbővítés a Zrínyi Miklós utcában történik, a környező úthálózat forgalmi rendjének átszervezésével. A Zrínyi Miklós utca csillapított forgalmú parkolóutcaként üzemel tovább, déli irányú átmenő forgalmát a Kosztolányi Dezső utcára terhelve. A délre irányuló forgalom a Hunyadi János utcában, illetve a Kosztolányi utcában építendő új forgalmi sávokon bonyolódn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(A forgalmi méretezést lásd 4. változat ismertetésében.)</w:t>
      </w:r>
      <w:r>
        <w:rPr>
          <w:rFonts w:cs="Arial" w:ascii="Arial" w:hAnsi="Arial"/>
          <w:bCs/>
          <w:iCs/>
          <w:sz w:val="22"/>
          <w:szCs w:val="22"/>
        </w:rPr>
        <w:t xml:space="preserve"> A Zrínyi Miklós utca megközelítése a Csányi László tér felől, illetve a Tomori Pál utcából történhet. Ez a kialakítás a Palatínus Étterem déli oldalán lévő csomópontot tehermentesítheti, azonban a Hunyadi János utcából a Zrínyi Miklós utcába történő balra kanyarodást engedélyezni kell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 Magyar Közút Kht. Zala Megyei területi Igazgatóságának képviselői a Csányi László tér amúgy meglehetősen kedvezőtlen geometriájú, és balesetveszélyes csomópontjában a fent említett balra kanyarodást nem tartják elképzelhetőnek, mivel a rálátási háromszög minimális paraméterei nem biztosíthatók, illetve az elsőbbségi viszonyok a felállási pozíció „hátrébb csúszása” miatt nem jelezhetők egyértelműen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Erősségek: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leszkedhet a városi közlekedési koncepcióba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Zrínyi Miklós utca csillapított gépjármű forgalma a körház és a környék gyalogos forgalmát kevésbé zavarja – biztonságos és gyalogosorientált közlekedés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Dózsa Liget területe, illetve növényzete elhanyagolható mértékben károsodik.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koncentrált parkolási övezet kialakítása (Zrínyi Miklós utca) emelheti a város közlekedési szolgáltatásának színvonalát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Gyengeségek: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beruházás az egyéb járulékos költségek miatt meglehetősen költségessé válik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lentős a meglévő közművek védelembe helyezésének munka és költségigénye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lentősen sérülhet az épített környezet (épületek, meglévő burkolatok)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Csányi László téri csomópont jelenleg is balesetveszélyes üzemét tovább terhelnénk a Zrínyi Miklós utcába történő balra kanyarodás engedélyezésével;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Peremfeltétel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lajdonviszonyok rendezése, kisajátítás, kárpótlások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zési terv módosítása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stanulmány készítése a Kosztolányi utca megnövekedett forgalmának a szomszédos épületekre gyakorolt kedvezőtlen hatásáról, elsősorban a rezgések által okozandó amortizációs problémák mértékéről (különös tekintettel a Palatínus Étterem közelségére).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Beavatkozáso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Utak és parkolók burkolatának kiépítése forgalmi méretezés alapján történő keresztmetszeti paraméterekke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lévő jelzőlámpás csomópontok kis mértékű átépítése, fázisidők átszervezése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ítéssel érintett meglévő közművek védelembe helyezése, esetleges kiváltása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Közvilágítás-hálózat átépítése a szükséges mértékben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Zrínyi Miklós utcában parkolók, a Hunyadi János utcában és a Kosztolányi Dezső utcában további forgalmi sáv építése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A 3. változat tervezett kialakítása az U-04 és U-05 jelű tervlapokon látható. </w:t>
      </w:r>
    </w:p>
    <w:p>
      <w:pPr>
        <w:pStyle w:val="Normal"/>
        <w:ind w:right="140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Cs/>
          <w:i/>
          <w:iCs/>
          <w:color w:val="FF0000"/>
          <w:sz w:val="20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változat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A negyedik változat a 2. és 3. változatok alapgondolata szerint került kialakításra, az egyezetések során felmerült akadályozó tényezők kiküszöbölésével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Úthálózat:</w:t>
      </w:r>
      <w:r>
        <w:rPr>
          <w:rFonts w:cs="Arial" w:ascii="Arial" w:hAnsi="Arial"/>
          <w:sz w:val="22"/>
          <w:szCs w:val="22"/>
        </w:rPr>
        <w:t xml:space="preserve"> a Kosztolányi Dezső utca, illetve a Hunyadi János utca bővítésre kerül további egy forgalmi sáv építésével. Ez a két útszakasz a továbbra is gyűjtőútként funkcionál, a Zrínyi Miklós utca déli irányú forgalmát a Kosztolányi utcára terhelve. </w:t>
      </w:r>
      <w:r>
        <w:rPr>
          <w:rFonts w:cs="Arial" w:ascii="Arial" w:hAnsi="Arial"/>
          <w:i/>
          <w:sz w:val="22"/>
          <w:szCs w:val="22"/>
        </w:rPr>
        <w:t xml:space="preserve">Forgalomcsillapított területé </w:t>
      </w:r>
      <w:r>
        <w:rPr>
          <w:rFonts w:cs="Arial" w:ascii="Arial" w:hAnsi="Arial"/>
          <w:sz w:val="22"/>
          <w:szCs w:val="22"/>
        </w:rPr>
        <w:t xml:space="preserve">alakult </w:t>
      </w:r>
      <w:r>
        <w:rPr>
          <w:rFonts w:cs="Arial" w:ascii="Arial" w:hAnsi="Arial"/>
          <w:i/>
          <w:sz w:val="22"/>
          <w:szCs w:val="22"/>
        </w:rPr>
        <w:t>(parkolóutca)</w:t>
      </w:r>
      <w:r>
        <w:rPr>
          <w:rFonts w:cs="Arial" w:ascii="Arial" w:hAnsi="Arial"/>
          <w:sz w:val="22"/>
          <w:szCs w:val="22"/>
        </w:rPr>
        <w:t xml:space="preserve"> a Zrínyi Miklós utca a Csányi László tér és a Kosztolányi D. utca közötti szakasza a Megyei Kórház környezetében. A Tomori Pál utca és Dobó Kata utca megmarad városi kiszolgáló útként. Az 1557/2 helyrajzi számú területen található parkolók burkolata átépítésre kerül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orgalmi rend </w:t>
      </w:r>
      <w:r>
        <w:rPr>
          <w:rFonts w:cs="Arial" w:ascii="Arial" w:hAnsi="Arial"/>
          <w:i/>
          <w:sz w:val="22"/>
          <w:szCs w:val="22"/>
        </w:rPr>
        <w:t>(U-07 jelű helyszínrajz)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unyadi János utca</w:t>
      </w:r>
      <w:r>
        <w:rPr>
          <w:rFonts w:cs="Arial" w:ascii="Arial" w:hAnsi="Arial"/>
          <w:sz w:val="22"/>
          <w:szCs w:val="22"/>
        </w:rPr>
        <w:t xml:space="preserve"> a Csányi László tér és a Kosztolányi Dezső utca között kétirányú forgalmú, kettő keleti és egy nyugati irányú forgalmi sávval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 xml:space="preserve">Kosztolányi Dezső utca </w:t>
      </w:r>
      <w:r>
        <w:rPr>
          <w:rFonts w:cs="Arial" w:ascii="Arial" w:hAnsi="Arial"/>
          <w:sz w:val="22"/>
          <w:szCs w:val="22"/>
        </w:rPr>
        <w:t>a Hunyadi János utcától délre kétirányú forgalommal, kettő északra, illetve egy délre irányuló forgalmi sávval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rínyi Miklós a Csányi László tértől a kórház bejáratáig egyirányú forgalommal egy forgalmi sávon. A Kosztolányi utcától a kórház (régi SZTK) bejáratáig kétirányú forgalmi rend, a bejáratnál gépkocsi forduló kialakításával. Erre azért van szükség, mert északra nem lehet tovább haladni, a megfordulás tolatgatással pedig körülményes és balesetveszélyes lenn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mori Pál utca marad kétirányú, a Dobó Kata utca nyugatra egyirányú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sányi László tér csomópontjának déli ágában a Kossuth Lajos utca és a Zrínyi Miklós utca két egy-egy forgalmi sávja megszüntetésre kerül. A Zrínyi utcánál ezt a csökkentett forgalom, a Kossuth utcában a kanyarodó irány segítése indokolt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A Hunyadi János utca és a Kosztolányi Dezső utca keresztezésénél az építendő forgalmi sáv elsőbbségadási kötelezettség nélkül kanyarodhat déli irány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rínyi Miklós utca Kosztolányi Dezső utca keresztezésénél új jelzőlámpás csomópontot kell kiépíteni, melynek negyedik ága a parkolók feltáró útja. A Kosztolányi utcán délről a Zrínyi utcába közlekedőknek külön balra kanyarodó sáv kerül kiépítésre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arkolás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tervezési területen koncentráltan a Zrínyi Miklós utcában, továbbá az 1557/2 helyrajzi számú ingatlanon (kisposta előtt) kerülnek kialakításra parkolóhelyek. A Zrínyi utcában jelenleg közel </w:t>
      </w:r>
      <w:r>
        <w:rPr>
          <w:rFonts w:cs="Arial" w:ascii="Arial" w:hAnsi="Arial"/>
          <w:i/>
          <w:sz w:val="22"/>
          <w:szCs w:val="22"/>
        </w:rPr>
        <w:t>45 darab</w:t>
      </w:r>
      <w:r>
        <w:rPr>
          <w:rFonts w:cs="Arial" w:ascii="Arial" w:hAnsi="Arial"/>
          <w:sz w:val="22"/>
          <w:szCs w:val="22"/>
        </w:rPr>
        <w:t xml:space="preserve"> parkolóhely üzemel, az átépítés után ez a szám </w:t>
      </w:r>
      <w:r>
        <w:rPr>
          <w:rFonts w:cs="Arial" w:ascii="Arial" w:hAnsi="Arial"/>
          <w:b/>
          <w:sz w:val="22"/>
          <w:szCs w:val="22"/>
        </w:rPr>
        <w:t>144 darabra</w:t>
      </w:r>
      <w:r>
        <w:rPr>
          <w:rFonts w:cs="Arial" w:ascii="Arial" w:hAnsi="Arial"/>
          <w:sz w:val="22"/>
          <w:szCs w:val="22"/>
        </w:rPr>
        <w:t xml:space="preserve"> emelhető. Az 1557/2 helyrajzi számú területen lévő várakozóhelyek átépítésére kedvezőtlen belső kialakításuk, és a jelzőlámpás csomóponthoz való megfelelő közúti kapcsolat kialakítása miatt van. Itt jelenleg körülbelül </w:t>
      </w:r>
      <w:r>
        <w:rPr>
          <w:rFonts w:cs="Arial" w:ascii="Arial" w:hAnsi="Arial"/>
          <w:i/>
          <w:sz w:val="22"/>
          <w:szCs w:val="22"/>
        </w:rPr>
        <w:t>38 darab</w:t>
      </w:r>
      <w:r>
        <w:rPr>
          <w:rFonts w:cs="Arial" w:ascii="Arial" w:hAnsi="Arial"/>
          <w:sz w:val="22"/>
          <w:szCs w:val="22"/>
        </w:rPr>
        <w:t xml:space="preserve"> parkolóhely van, mely az átépítése </w:t>
      </w:r>
      <w:r>
        <w:rPr>
          <w:rFonts w:cs="Arial" w:ascii="Arial" w:hAnsi="Arial"/>
          <w:b/>
          <w:sz w:val="22"/>
          <w:szCs w:val="22"/>
        </w:rPr>
        <w:t>56 darabra</w:t>
      </w:r>
      <w:r>
        <w:rPr>
          <w:rFonts w:cs="Arial" w:ascii="Arial" w:hAnsi="Arial"/>
          <w:sz w:val="22"/>
          <w:szCs w:val="22"/>
        </w:rPr>
        <w:t xml:space="preserve"> bővíthető. Megjegyezzük a tervben megadott várakozóhely bővítéssel, a megyei kórház parkolási problémái csak részben oldhatók meg, ezért az egyre növekvő igények miatt a létesítmény körül további vizsgálatok szükségesek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erékpárút hálózat:</w:t>
      </w:r>
      <w:r>
        <w:rPr>
          <w:rFonts w:cs="Arial" w:ascii="Arial" w:hAnsi="Arial"/>
          <w:sz w:val="22"/>
          <w:szCs w:val="22"/>
        </w:rPr>
        <w:t xml:space="preserve"> Jelenleg 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vezési területen kiépített kerékpárforgalmi létesítmény nem üzemel, így a meglévő hálózathoz való csatlakozás lehetősége nem biztosított. Déli irányból, a Zrínyi Miklós utca keleti oldalán terveződik kerékpárút, melynek leendő csatlakozása a vasútállomás előtti téren lehetséges. A város kerékpáros koncepciója szerint ez a délről érkező irány a Zrínyi Miklós utcán továbbhaladva a Csányi László téren nyugati és északi irányba halad tovább. Az általunk megadott kerékpáros nyomvonal ehhez az elképzeléshez igazodik, keresztmetszeti kialakítása egyesített gyalog-, és kerékpárútként javasolt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Gyalogos közlekedés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belváros és a kórház, tágabb értelemben véve a vasútállomás közötti jelentős gyalogosforgalom az utak mellett kiépített járdákon bonyolódhat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orgalmi méretezés:</w:t>
      </w:r>
      <w:r>
        <w:rPr>
          <w:rFonts w:cs="Arial" w:ascii="Arial" w:hAnsi="Arial"/>
          <w:sz w:val="22"/>
          <w:szCs w:val="22"/>
        </w:rPr>
        <w:t xml:space="preserve"> a tervezési terület forgalmi rendjének átszervezésekor a meglévő utak kapacitását figyelembe véve a legfontosabb kérdés az volt, hogy a Kosztolányi Dezső utcán szükséges-e a déli irányú forgalom számára többletsávot kiépíteni, vagy az egyik északi irányú forgalmi sáv felhasználásával ez megoldható-e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A 2007. június 15-i forgalomszámlálási adatokból 15 éves időtávlatra számolt forgalomnagyságok a jelenlegi forgalmi rend megtartása mellett kizárólag a Hunyadi János utca 130fm hosszú szakaszán igényelnek közúti fejlesztéseket </w:t>
      </w:r>
      <w:r>
        <w:rPr>
          <w:rFonts w:cs="Arial" w:ascii="Arial" w:hAnsi="Arial"/>
          <w:b/>
          <w:i/>
          <w:sz w:val="18"/>
          <w:szCs w:val="18"/>
        </w:rPr>
        <w:t>(2.1 ábr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954" w:leader="none"/>
          <w:tab w:val="center" w:pos="822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Út megnevezése</w:t>
        <w:tab/>
        <w:t>tervezési osztály</w:t>
        <w:tab/>
        <w:t>szolgáltatási szinthez tartozó</w:t>
        <w:tab/>
        <w:t>számolt forgal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560" w:leader="none"/>
          <w:tab w:val="center" w:pos="4111" w:leader="none"/>
          <w:tab w:val="center" w:pos="5954" w:leader="none"/>
          <w:tab w:val="center" w:pos="822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megengedet forgalomnagyság</w:t>
        <w:tab/>
        <w:t>2022 év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560" w:leader="none"/>
          <w:tab w:val="center" w:pos="4111" w:leader="none"/>
          <w:tab w:val="center" w:pos="5245" w:leader="none"/>
          <w:tab w:val="center" w:pos="6521" w:leader="none"/>
        </w:tabs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ab/>
        <w:tab/>
        <w:tab/>
        <w:t>megfelelő</w:t>
        <w:tab/>
        <w:t xml:space="preserve">eltűrhető                                                  </w:t>
      </w:r>
      <w:r>
        <w:rPr>
          <w:rFonts w:cs="Arial" w:ascii="Arial" w:hAnsi="Arial"/>
          <w:i/>
          <w:color w:val="FFFFFF"/>
          <w:sz w:val="18"/>
          <w:szCs w:val="18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„b” hálózati funkció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unyadi János utca</w:t>
        <w:tab/>
        <w:t>két forgalmi sávos utak</w:t>
        <w:tab/>
        <w:t>1000 E/h</w:t>
        <w:tab/>
        <w:t>1200 E/h</w:t>
        <w:tab/>
      </w:r>
      <w:r>
        <w:rPr>
          <w:rFonts w:cs="Arial" w:ascii="Arial" w:hAnsi="Arial"/>
          <w:b/>
          <w:color w:val="FF0000"/>
          <w:sz w:val="18"/>
          <w:szCs w:val="18"/>
        </w:rPr>
        <w:t>1558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95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mindkét irányban együt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„b” hálózati funkció,</w:t>
        <w:tab/>
        <w:tab/>
        <w:tab/>
        <w:t>1433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Kosztolányi Dezső utca</w:t>
        <w:tab/>
        <w:t>irányonként kétsávos utak</w:t>
        <w:tab/>
        <w:t>900 E/h</w:t>
        <w:tab/>
        <w:t>1300 E/h</w:t>
        <w:tab/>
        <w:t>(sávonké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ávonként</w:t>
        <w:tab/>
        <w:t>786E/h és 647E/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„b” hálózati funkció,</w:t>
        <w:tab/>
        <w:tab/>
        <w:tab/>
        <w:t>1094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rínyi Miklós utca</w:t>
        <w:tab/>
        <w:t>irányonként kétsávos utak</w:t>
        <w:tab/>
        <w:t>900 E/h</w:t>
        <w:tab/>
        <w:t>1300 E/h</w:t>
        <w:tab/>
        <w:t>(sávonké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8222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sávonként</w:t>
        <w:tab/>
        <w:t>547E/h és 547E/h)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nnyiben a tervezési területen az úthálózat a 4. változat szerint kerül átalakításra, 2022-re a forgalmi áramlatok átszerveződése az alábbiak szerint alakul. A Zrínyi Miklós utca déli irányú forgalmából feltételezésünk szerint az átmenő forgalom és a parkoló forgalom közötti arány 75% / 25%. Ebből kiindulva tehát a Zrínyi Miklós utca forgalmának 75%-a áttevődik a Kosztolányi utcára, 25% pedig továbbra is célirányosan parkolóhelyet keres, illetve a környező kisebb utcákba (Tomori Pál utca, Dobó Kata utca) tart. Az átszervezett forgalmi rend szerint 2022 évre előrevetítve a Kosztolányi utcában szükség van a további egy sáv megépítésére </w:t>
      </w:r>
      <w:r>
        <w:rPr>
          <w:rFonts w:cs="Arial" w:ascii="Arial" w:hAnsi="Arial"/>
          <w:b/>
          <w:i/>
          <w:sz w:val="18"/>
          <w:szCs w:val="18"/>
        </w:rPr>
        <w:t>(2.2 ábr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954" w:leader="none"/>
          <w:tab w:val="center" w:pos="822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Út megnevezése</w:t>
        <w:tab/>
        <w:t>tervezési osztály</w:t>
        <w:tab/>
        <w:t>szolgáltatási szinthez tartozó</w:t>
        <w:tab/>
        <w:t>számolt forgal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560" w:leader="none"/>
          <w:tab w:val="center" w:pos="4111" w:leader="none"/>
          <w:tab w:val="center" w:pos="5954" w:leader="none"/>
          <w:tab w:val="center" w:pos="8222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megengedet forgalomnagyság</w:t>
        <w:tab/>
        <w:t>2022 év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560" w:leader="none"/>
          <w:tab w:val="center" w:pos="4111" w:leader="none"/>
          <w:tab w:val="center" w:pos="5245" w:leader="none"/>
          <w:tab w:val="center" w:pos="6521" w:leader="none"/>
        </w:tabs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ab/>
        <w:tab/>
        <w:tab/>
        <w:t>megfelelő</w:t>
        <w:tab/>
        <w:t xml:space="preserve">eltűrhető                                                  </w:t>
      </w:r>
      <w:r>
        <w:rPr>
          <w:rFonts w:cs="Arial" w:ascii="Arial" w:hAnsi="Arial"/>
          <w:i/>
          <w:color w:val="FFFFFF"/>
          <w:sz w:val="18"/>
          <w:szCs w:val="18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„b” hálózati funkció,</w:t>
        <w:tab/>
        <w:tab/>
        <w:tab/>
        <w:t>sávonké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unyadi János utca</w:t>
        <w:tab/>
        <w:t>irányonként kétsávos utak</w:t>
        <w:tab/>
        <w:t>900 E/h</w:t>
        <w:tab/>
        <w:t>1300 E/h</w:t>
        <w:tab/>
        <w:t>608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ávonként</w:t>
        <w:tab/>
        <w:t>950E/h, 820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„b” hálózati funkció,</w:t>
        <w:tab/>
        <w:tab/>
        <w:tab/>
        <w:t>sávonké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Kosztolányi Dezső utca</w:t>
        <w:tab/>
        <w:t>irányonként kétsávos utak</w:t>
        <w:tab/>
        <w:t>900 E/h</w:t>
        <w:tab/>
        <w:t>1300 E/h</w:t>
        <w:tab/>
        <w:t>820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8222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sávonként</w:t>
        <w:tab/>
        <w:t>786E/h és 647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„d” hálózati funkció,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rínyi Miklós utca</w:t>
        <w:tab/>
        <w:t>két forgalmi sávos utak</w:t>
        <w:tab/>
        <w:t>800 E/h</w:t>
        <w:tab/>
        <w:t>1000 E/h</w:t>
        <w:tab/>
        <w:t>274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8222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mindkét irányban</w:t>
        <w:tab/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rínyi Miklós utca „kivonása” a városi gyűjtőút hálózatból tehát mindenképpen többletépítéssel jár a tervezési területen. A Hunyadi János utca és a Kosztolányi Dezső utca fejlesztése a 15 éves időintervallumra számolt forgalmi adatok szerint mindenképpen aktuálissá válik, különös tekintettel a város közlekedési koncepciójának figyelembe vétele mellett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A meglévő jelzőlámpás csomópontokban a geometriai változások miatt a fázisidők átszervezésére van  szükség, célszerűen a fő irányokban a szomszédos csomópontok összehangolásával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5391150" cy="77362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2.1 Sávo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zsgált terület 2022 évben (elvi ábr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77362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2.2 Sávo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zsgált terület átalakított forgalmi viszonyok mellett 2022 évben (elvi ábra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Terület igénybevétel </w:t>
      </w:r>
      <w:r>
        <w:rPr>
          <w:rFonts w:cs="Arial" w:ascii="Arial" w:hAnsi="Arial"/>
          <w:i/>
          <w:sz w:val="22"/>
          <w:szCs w:val="22"/>
        </w:rPr>
        <w:t>(U-09 jelű helyszínrajz):</w:t>
      </w:r>
      <w:r>
        <w:rPr>
          <w:rFonts w:cs="Arial" w:ascii="Arial" w:hAnsi="Arial"/>
          <w:sz w:val="22"/>
          <w:szCs w:val="22"/>
        </w:rPr>
        <w:t xml:space="preserve"> a tervezett kialakítás több, nem közlekedési területet is érint, melyek többnyire állami, vagy önkormányzati tulajdonban vannak. Magántulajdonú ingatlan érintettsége az 1552 helyrajzi számú területnél jelentkezik (Palatínus Étterem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Nem közlekedési területek felhasználása az alábbi mértékben szükséges: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>
          <w:rFonts w:ascii="Arial" w:hAnsi="Arial" w:cs="Arial"/>
          <w:bCs/>
          <w:iCs/>
          <w:sz w:val="22"/>
          <w:szCs w:val="22"/>
          <w:vertAlign w:val="superscript"/>
        </w:rPr>
      </w:pPr>
      <w:r>
        <w:rPr>
          <w:rFonts w:cs="Arial" w:ascii="Arial" w:hAnsi="Arial"/>
          <w:bCs/>
          <w:iCs/>
          <w:sz w:val="22"/>
          <w:szCs w:val="22"/>
        </w:rPr>
        <w:t>1553 hrsz (Dózsa liget)</w:t>
        <w:tab/>
      </w:r>
      <w:r>
        <w:rPr>
          <w:rFonts w:cs="Arial" w:ascii="Arial" w:hAnsi="Arial"/>
          <w:bCs/>
          <w:i/>
          <w:sz w:val="22"/>
          <w:szCs w:val="22"/>
        </w:rPr>
        <w:t>194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1552 hrsz (Palatínus Étterem)</w:t>
        <w:tab/>
      </w:r>
      <w:r>
        <w:rPr>
          <w:rFonts w:cs="Arial" w:ascii="Arial" w:hAnsi="Arial"/>
          <w:bCs/>
          <w:i/>
          <w:sz w:val="22"/>
          <w:szCs w:val="22"/>
        </w:rPr>
        <w:t>7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3/1 hrsz (kórház)</w:t>
        <w:tab/>
      </w:r>
      <w:r>
        <w:rPr>
          <w:rFonts w:cs="Arial" w:ascii="Arial" w:hAnsi="Arial"/>
          <w:bCs/>
          <w:i/>
          <w:iCs/>
          <w:sz w:val="22"/>
          <w:szCs w:val="22"/>
        </w:rPr>
        <w:t>9</w:t>
      </w:r>
      <w:r>
        <w:rPr>
          <w:rFonts w:cs="Arial" w:ascii="Arial" w:hAnsi="Arial"/>
          <w:bCs/>
          <w:i/>
          <w:sz w:val="22"/>
          <w:szCs w:val="22"/>
        </w:rPr>
        <w:t>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3/1 hrsz (kórház)</w:t>
        <w:tab/>
      </w:r>
      <w:r>
        <w:rPr>
          <w:rFonts w:cs="Arial" w:ascii="Arial" w:hAnsi="Arial"/>
          <w:bCs/>
          <w:i/>
          <w:iCs/>
          <w:sz w:val="22"/>
          <w:szCs w:val="22"/>
        </w:rPr>
        <w:t>9</w:t>
      </w:r>
      <w:r>
        <w:rPr>
          <w:rFonts w:cs="Arial" w:ascii="Arial" w:hAnsi="Arial"/>
          <w:bCs/>
          <w:i/>
          <w:sz w:val="22"/>
          <w:szCs w:val="22"/>
        </w:rPr>
        <w:t>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557/27 hrsz (MÁV üzem)</w:t>
        <w:tab/>
      </w:r>
      <w:r>
        <w:rPr>
          <w:rFonts w:cs="Arial" w:ascii="Arial" w:hAnsi="Arial"/>
          <w:bCs/>
          <w:i/>
          <w:sz w:val="22"/>
          <w:szCs w:val="22"/>
        </w:rPr>
        <w:t>7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gjegyezzük, hogy épületek bontására, illetve szanálására is szükség van kerékpárút kiépítéséhez a Zrínyi Miklós utca keleti oldalán két üzlet, illetve az 1557/2 helyrajzi számú önkormányzati ingatlanon található pavilonsor vonatkozásában. A Zrínyi utcai bontások elkerülhetők, ha a kerékpárút nyomvonala ezeket a létesítményeket a Dózsa Liget területének felhasználásával kikerüli. A Kosztolányi utcai pavilonsor bontása csak részben küszöbölhető ki, amennyiben a tervezett autóbusz-öböl kialakítására nincs szükség (feltételek a későbbiekben részletezve). A pavilonsor északi vége magassági problémák miatt mindenképpen elbontandó, vagy átépítendő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urkolatépítés </w:t>
      </w:r>
      <w:r>
        <w:rPr>
          <w:rFonts w:cs="Arial" w:ascii="Arial" w:hAnsi="Arial"/>
          <w:i/>
          <w:sz w:val="22"/>
          <w:szCs w:val="22"/>
        </w:rPr>
        <w:t>(U-08 jelű helyszínrajz):</w:t>
      </w:r>
      <w:r>
        <w:rPr>
          <w:rFonts w:cs="Arial" w:ascii="Arial" w:hAnsi="Arial"/>
          <w:sz w:val="22"/>
          <w:szCs w:val="22"/>
        </w:rPr>
        <w:t xml:space="preserve"> a beruházás keretében közel 58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új burkolatot kell építeni beleértve az utakat, parkolókat, kerékpárutat és járdákat. A meglévő burkolatokból több, mint 100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felület elbontásra kerül. A megmaradó burkolatokból körülbelül 8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felületen a pályaszerkezet megerősítésére, profilozásra, a szegélyek átépítésére van szükség.</w:t>
      </w:r>
    </w:p>
    <w:p>
      <w:pPr>
        <w:pStyle w:val="Normal"/>
        <w:ind w:firstLine="284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/>
          <w:i/>
          <w:sz w:val="22"/>
          <w:szCs w:val="22"/>
        </w:rPr>
        <w:t xml:space="preserve">Tömegközlekedés: </w:t>
      </w:r>
      <w:r>
        <w:rPr>
          <w:rFonts w:cs="Arial" w:ascii="Arial" w:hAnsi="Arial"/>
          <w:sz w:val="22"/>
          <w:szCs w:val="22"/>
        </w:rPr>
        <w:t>a tervezett átépítések két autóbusz megállóhelyet érintenek. A Zrínyi Miklós utca Csányi László tér felőli végén található megállóhelyet helyi közlekedésű autóbuszok használják, ez az autóbusz-öböl az átalakított forgalmi rendhez illeszkedve a Hunyadi János utcába kerül kiváltásra. A Kosztolányi Dezső utca déli végén található megállóhelyet többnyire helyközi járatok használják, kiegészülve távolsági magánjáratok autóbuszaival (Gratis Kft). A megállóhely a kialakítandó jelzőlámpás csomópont közelsége miatt nem maradhat jelenlegi helyén. A Zala Volán Zrt. Képviselőjével történt egyeztetés során bizonyosságot nyert, hogy a vasútállomás előtti autóbusz decentrumban az érintett járatok elhelyezése, illetve „megállítása” a jelenlegi viszonyok miatt nem lehetséges. A járatok átszervezésével, illetve a decentrum esetleges kis mértékű átalakításával a probléma kezelhető. Ebben az esetben a Kosztolányi utcában külön autóbusz-megállóhely kialakítása nem szükséges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Erősségek: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tervezett úthálózati kialakítás illeszkedik a város közlekedési koncepciójába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Zrínyi Miklós utca csillapított gépjármű forgalma a körház és a környék gyalogos forgalmát kevésbé zavarja – biztonságos és gyalogosorientált közlekedés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Dózsa Liget területe, illetve növényzete elhanyagolható mértékben károsodik.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koncentrált parkolási övezet kialakítása (Zrínyi Miklós utca) emelheti a város közlekedési szolgáltatásának színvonalát.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megyei kórház gépjármű és gyalogos közlekedése rendezettebbé válik. 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Gyengeségek: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beruházás az egyéb járulékos költségek miatt meglehetősen költségessé válik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lentős a meglévő közművek védelembe helyezésének munka és költségigénye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lentősen sérülhet az épített környezet (épületek, meglévő burkolatok);</w:t>
      </w:r>
    </w:p>
    <w:p>
      <w:pPr>
        <w:pStyle w:val="Normal"/>
        <w:spacing w:before="120" w:after="0"/>
        <w:ind w:firstLine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ind w:firstLine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i/>
          <w:sz w:val="22"/>
          <w:szCs w:val="22"/>
        </w:rPr>
        <w:t>Peremfeltételek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lajdonviszonyok rendezése, kisajátítás, kárpótlások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zési terv módosítása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stanulmány készítése a Kosztolányi utca megnövekedett forgalmának a szomszédos épületekre gyakorolt kedvezőtlen hatásáról, elsősorban a rezgések által okozandó amortizációs problémák mértékéről (különös tekintettel a Palatínus Étterem közelségére).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b/>
          <w:i/>
          <w:sz w:val="22"/>
          <w:szCs w:val="22"/>
        </w:rPr>
        <w:t>Beavatkozások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Utak és parkolók burkolatának kiépítése forgalmi méretezés alapján történő keresztmetszeti paraméterekke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lévő jelzőlámpás csomópontok kis mértékű átépítése, fázisidők átszervezése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ítéssel érintett meglévő közművek védelembe helyezése, esetleges kiváltása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világítás-hálózat átépítése a szükséges mértékben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ában parkolók, a Hunyadi János utcában és a Kosztolányi Dezső utcában további forgalmi sáv építése.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b/>
          <w:i/>
          <w:sz w:val="22"/>
          <w:szCs w:val="22"/>
        </w:rPr>
        <w:t>Költségbecslés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lWeb"/>
        <w:spacing w:lineRule="auto" w:line="240"/>
        <w:ind w:firstLine="284"/>
        <w:rPr/>
      </w:pPr>
      <w:r>
        <w:rPr>
          <w:rFonts w:cs="Arial" w:ascii="Arial" w:hAnsi="Arial"/>
          <w:i/>
          <w:szCs w:val="22"/>
        </w:rPr>
        <w:t>A burkolatok nagysága és az egyéb járulékos munkák alapján az építési költsége ennek a változatnak tájékoztató jelleggel a következőképpen alakul:</w:t>
      </w:r>
    </w:p>
    <w:p>
      <w:pPr>
        <w:pStyle w:val="Normal"/>
        <w:spacing w:before="120" w:after="0"/>
        <w:ind w:right="142" w:hanging="0"/>
        <w:jc w:val="center"/>
        <w:rPr/>
      </w:pPr>
      <w:r>
        <w:rPr/>
        <w:drawing>
          <wp:inline distT="0" distB="0" distL="0" distR="0">
            <wp:extent cx="4654550" cy="4826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</w:tblGrid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22" w:firstLine="2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 Tervezői értékelé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Környezeti hatások alapján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rnyezetvédelmi szempontból a tervezett változatok közvetlen környezeti hatásai kizárólag csak az első változat esetében tekinthetők terhelőnek, melyek a Dózsa Liget területére hatnak kedvezőtlenül. Megfelelő védelmi intézkedések betartásával ezek tényezők csökkenthetők, azonban a park területének felhasználása mindenképpen negatív hatással lesz a zöldterületekre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Gazdaságossági szempontok alapján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megadott alternatívák közül az első változat megvalósításához szükséges becsült összeg nagyságrendekkel (közel ötöde) kevesebb a többi változaténál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Tulajdonjogi beavatkozások alapján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magántulajdonú ingatlanok igénybevételének tekintetében szintén az első változat megvalósítása kedvezőbb, hiszen jóval kevesebb „idegen” terület felhasználását igényli. Nem elhanyagolható körülmény azonban az, hogy a felhasználandó 1553 helyrajzi számú ingatlan (Dózsa Liget) természetvédelmi szempontból helyi védettséget élvez, így minden nemű építés a jelenlegi állapot szerint a területen tiltott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Műszaki, szakmai szempontok alapján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Műszaki szempontból </w:t>
      </w:r>
      <w:r>
        <w:rPr>
          <w:rFonts w:cs="Arial" w:ascii="Arial" w:hAnsi="Arial"/>
          <w:bCs/>
          <w:i/>
          <w:iCs/>
          <w:sz w:val="22"/>
          <w:szCs w:val="22"/>
        </w:rPr>
        <w:t>a második és harmadik változat</w:t>
      </w:r>
      <w:r>
        <w:rPr>
          <w:rFonts w:cs="Arial" w:ascii="Arial" w:hAnsi="Arial"/>
          <w:bCs/>
          <w:iCs/>
          <w:sz w:val="22"/>
          <w:szCs w:val="22"/>
        </w:rPr>
        <w:t xml:space="preserve"> a közútkezelőkkel történt egyezetések során szakmai szempontok figyelembe vételével nem támogatást nem nyert, mivel azokban elsősorban forgalomtechnikai problémák adódtak. Az </w:t>
      </w:r>
      <w:r>
        <w:rPr>
          <w:rFonts w:cs="Arial" w:ascii="Arial" w:hAnsi="Arial"/>
          <w:bCs/>
          <w:i/>
          <w:iCs/>
          <w:sz w:val="22"/>
          <w:szCs w:val="22"/>
        </w:rPr>
        <w:t>első változat</w:t>
      </w:r>
      <w:r>
        <w:rPr>
          <w:rFonts w:cs="Arial" w:ascii="Arial" w:hAnsi="Arial"/>
          <w:bCs/>
          <w:iCs/>
          <w:sz w:val="22"/>
          <w:szCs w:val="22"/>
        </w:rPr>
        <w:t xml:space="preserve"> a parkolási igényeket némiképp segíti, azonban kevésbé helyezi előtérbe a gyalogosok biztonságos közlekedését, illetve a kórház gyalogos megközelíthetőségét. A </w:t>
      </w:r>
      <w:r>
        <w:rPr>
          <w:rFonts w:cs="Arial" w:ascii="Arial" w:hAnsi="Arial"/>
          <w:bCs/>
          <w:i/>
          <w:iCs/>
          <w:sz w:val="22"/>
          <w:szCs w:val="22"/>
        </w:rPr>
        <w:t>negyedik változat</w:t>
      </w:r>
      <w:r>
        <w:rPr>
          <w:rFonts w:cs="Arial" w:ascii="Arial" w:hAnsi="Arial"/>
          <w:bCs/>
          <w:iCs/>
          <w:sz w:val="22"/>
          <w:szCs w:val="22"/>
        </w:rPr>
        <w:t xml:space="preserve"> illeszkedik a város közlekedési koncepciójába, gyalogos,- és kerékpáros orientált, továbbá hosszú távon is elfogadható alternatívával szolgál az úthálózat megfelelő kialakítását illetően. </w:t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2127" w:leader="none"/>
          <w:tab w:val="center" w:pos="7088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ab/>
        <w:t>………………………………….</w:t>
        <w:tab/>
        <w:t>…………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088" w:leader="none"/>
        </w:tabs>
        <w:ind w:right="-1" w:firstLine="284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ab/>
        <w:t>Tóth János</w:t>
        <w:tab/>
        <w:t>Németh László</w:t>
      </w:r>
    </w:p>
    <w:p>
      <w:pPr>
        <w:pStyle w:val="Normal"/>
        <w:tabs>
          <w:tab w:val="clear" w:pos="708"/>
          <w:tab w:val="center" w:pos="2127" w:leader="none"/>
          <w:tab w:val="center" w:pos="7088" w:leader="none"/>
        </w:tabs>
        <w:ind w:right="-1" w:firstLine="28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ab/>
        <w:t>ügyvezető Linakron Kft.</w:t>
        <w:tab/>
      </w:r>
      <w:r>
        <w:rPr>
          <w:rFonts w:cs="Arial" w:ascii="Arial" w:hAnsi="Arial"/>
          <w:bCs/>
          <w:i/>
          <w:iCs/>
          <w:sz w:val="22"/>
          <w:szCs w:val="22"/>
        </w:rPr>
        <w:t>tervező</w:t>
      </w:r>
    </w:p>
    <w:p>
      <w:pPr>
        <w:pStyle w:val="Normal"/>
        <w:tabs>
          <w:tab w:val="clear" w:pos="708"/>
          <w:tab w:val="center" w:pos="2127" w:leader="none"/>
        </w:tabs>
        <w:ind w:right="-1" w:firstLine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bCs/>
          <w:sz w:val="22"/>
          <w:szCs w:val="22"/>
        </w:rPr>
        <w:t>Zalaegerszeg, 2007. július hó</w:t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  <w:szCs w:val="22"/>
        </w:rPr>
      </w:pPr>
      <w:r>
        <w:rPr>
          <w:rFonts w:cs="Arial" w:ascii="Arial" w:hAnsi="Arial"/>
          <w:bCs/>
          <w:color w:val="FF0000"/>
          <w:sz w:val="20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sectPr>
      <w:headerReference w:type="default" r:id="rId13"/>
      <w:footerReference w:type="default" r:id="rId14"/>
      <w:type w:val="nextPage"/>
      <w:pgSz w:w="11906" w:h="16727"/>
      <w:pgMar w:left="851" w:right="1134" w:gutter="851" w:header="851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Cs w:val="24"/>
      </w:rPr>
    </w:pPr>
    <w:r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5255895</wp:posOffset>
          </wp:positionH>
          <wp:positionV relativeFrom="paragraph">
            <wp:posOffset>41910</wp:posOffset>
          </wp:positionV>
          <wp:extent cx="482600" cy="48260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20"/>
      </w:rPr>
      <w:t>Zalaegerszeg, 2007. július hó</w:t>
      <w:tab/>
    </w:r>
    <w:r>
      <w:rPr>
        <w:rFonts w:cs="Arial" w:ascii="Arial" w:hAnsi="Arial"/>
        <w:b/>
        <w:i/>
        <w:szCs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76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25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23"/>
        <w:szCs w:val="24"/>
      </w:rPr>
    </w:pPr>
    <w:r>
      <w:rPr>
        <w:rFonts w:cs="Arial" w:ascii="Arial" w:hAnsi="Arial"/>
        <w:b/>
        <w:i/>
        <w:sz w:val="23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8931" w:leader="none"/>
      </w:tabs>
      <w:rPr/>
    </w:pPr>
    <w:bookmarkStart w:id="0" w:name="_1173867109"/>
    <w:bookmarkStart w:id="1" w:name="_1150635803"/>
    <w:bookmarkStart w:id="2" w:name="_1073128511"/>
    <w:bookmarkStart w:id="3" w:name="_1073128429"/>
    <w:bookmarkStart w:id="4" w:name="_966948734"/>
    <w:bookmarkStart w:id="5" w:name="_966948653"/>
    <w:bookmarkStart w:id="6" w:name="_966335892"/>
    <w:bookmarkStart w:id="7" w:name="_966335879"/>
    <w:bookmarkStart w:id="8" w:name="_966335786"/>
    <w:bookmarkStart w:id="9" w:name="_966335775"/>
    <w:bookmarkStart w:id="10" w:name="_966335767"/>
    <w:bookmarkStart w:id="11" w:name="_966335681"/>
    <w:bookmarkStart w:id="12" w:name="_966335675"/>
    <w:bookmarkStart w:id="13" w:name="_966335619"/>
    <w:bookmarkStart w:id="14" w:name="_966335613"/>
    <w:bookmarkStart w:id="15" w:name="_966335589"/>
    <w:bookmarkStart w:id="16" w:name="_966335573"/>
    <w:bookmarkStart w:id="17" w:name="_966335492"/>
    <w:bookmarkStart w:id="18" w:name="_966335307"/>
    <w:bookmarkStart w:id="19" w:name="_966335273"/>
    <w:bookmarkStart w:id="20" w:name="_966335258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/>
      <w:object w:dxaOrig="6346" w:dyaOrig="17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4.8pt;height:53.05pt" filled="f" o:ole="">
          <v:imagedata r:id="rId2" o:title=""/>
        </v:shape>
        <o:OLEObject Type="Embed" ProgID="" ShapeID="ole_rId1" DrawAspect="Content" ObjectID="_577026078" r:id="rId1"/>
      </w:object>
    </w:r>
    <w:r>
      <w:rPr/>
      <w:tab/>
    </w:r>
    <w:r>
      <w:rPr>
        <w:b/>
        <w:sz w:val="20"/>
      </w:rPr>
      <w:t>Msz: 1367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ind w:left="11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140" w:firstLine="708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40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0" w:hanging="0"/>
      <w:jc w:val="both"/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0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0" w:hanging="0"/>
      <w:jc w:val="both"/>
      <w:outlineLvl w:val="8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u w:val="singl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u w:val="singl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40" w:firstLine="284"/>
      <w:jc w:val="both"/>
    </w:pPr>
    <w:rPr>
      <w:rFonts w:ascii="Arial" w:hAnsi="Arial" w:cs="Arial"/>
      <w:sz w:val="20"/>
    </w:rPr>
  </w:style>
  <w:style w:type="paragraph" w:styleId="Szvegtrzsbehzssal2">
    <w:name w:val="Szövegtörzs behúzással 2"/>
    <w:basedOn w:val="Normal"/>
    <w:qFormat/>
    <w:pPr>
      <w:ind w:right="140" w:firstLine="284"/>
    </w:pPr>
    <w:rPr>
      <w:rFonts w:ascii="Arial" w:hAnsi="Arial" w:cs="Arial"/>
      <w:sz w:val="20"/>
    </w:rPr>
  </w:style>
  <w:style w:type="paragraph" w:styleId="Szvegblokk">
    <w:name w:val="Szövegblokk"/>
    <w:basedOn w:val="Normal"/>
    <w:qFormat/>
    <w:pPr>
      <w:ind w:left="142" w:right="140" w:firstLine="284"/>
      <w:jc w:val="both"/>
    </w:pPr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sz w:val="20"/>
    </w:rPr>
  </w:style>
  <w:style w:type="paragraph" w:styleId="Szvegtrzsbehzssal3">
    <w:name w:val="Szövegtörzs behúzással 3"/>
    <w:basedOn w:val="Normal"/>
    <w:qFormat/>
    <w:pPr>
      <w:ind w:firstLine="426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24">
    <w:name w:val="xl2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i/>
      <w:iCs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i/>
      <w:i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22">
    <w:name w:val="xl22"/>
    <w:basedOn w:val="Normal"/>
    <w:qFormat/>
    <w:pPr>
      <w:spacing w:before="100" w:after="100"/>
      <w:jc w:val="right"/>
      <w:textAlignment w:val="center"/>
    </w:pPr>
    <w:rPr>
      <w:szCs w:val="24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bCs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FF0000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cs="Arial"/>
      <w:i/>
      <w:i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rial" w:hAnsi="Arial" w:cs="Arial"/>
      <w:i/>
      <w:iCs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53">
    <w:name w:val="xl53"/>
    <w:basedOn w:val="Normal"/>
    <w:qFormat/>
    <w:pPr>
      <w:spacing w:before="100" w:after="100"/>
    </w:pPr>
    <w:rPr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szCs w:val="24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56">
    <w:name w:val="xl56"/>
    <w:basedOn w:val="Normal"/>
    <w:qFormat/>
    <w:pPr>
      <w:spacing w:before="100" w:after="100"/>
      <w:jc w:val="right"/>
    </w:pPr>
    <w:rPr>
      <w:szCs w:val="24"/>
    </w:rPr>
  </w:style>
  <w:style w:type="paragraph" w:styleId="Xl57">
    <w:name w:val="xl57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i/>
      <w:iCs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b/>
      <w:bCs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10">
    <w:name w:val="font10"/>
    <w:basedOn w:val="Normal"/>
    <w:qFormat/>
    <w:pPr>
      <w:spacing w:before="100" w:after="100"/>
    </w:pPr>
    <w:rPr>
      <w:rFonts w:ascii="Arial" w:hAnsi="Arial" w:cs="Arial"/>
      <w:b/>
      <w:bCs/>
      <w:szCs w:val="24"/>
    </w:rPr>
  </w:style>
  <w:style w:type="paragraph" w:styleId="Felsorols">
    <w:name w:val="Felsorolás"/>
    <w:basedOn w:val="Normal"/>
    <w:qFormat/>
    <w:pPr>
      <w:numPr>
        <w:ilvl w:val="0"/>
        <w:numId w:val="4"/>
      </w:numPr>
    </w:pPr>
    <w:rPr/>
  </w:style>
  <w:style w:type="paragraph" w:styleId="Font1">
    <w:name w:val="font1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61">
    <w:name w:val="xl6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Cs w:val="24"/>
    </w:rPr>
  </w:style>
  <w:style w:type="paragraph" w:styleId="Xl62">
    <w:name w:val="xl6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</w:pPr>
    <w:rPr>
      <w:rFonts w:ascii="Arial" w:hAnsi="Arial" w:cs="Arial"/>
      <w:b/>
      <w:bCs/>
      <w:i/>
      <w:iCs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75">
    <w:name w:val="xl7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100" w:after="100"/>
      <w:jc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Kpalrs">
    <w:name w:val="Képaláírás"/>
    <w:basedOn w:val="Normal"/>
    <w:next w:val="Normal"/>
    <w:qFormat/>
    <w:pPr/>
    <w:rPr>
      <w:b/>
      <w:bCs/>
      <w:sz w:val="20"/>
    </w:rPr>
  </w:style>
  <w:style w:type="paragraph" w:styleId="NormlWeb">
    <w:name w:val="Normál (Web)"/>
    <w:basedOn w:val="Normal"/>
    <w:qFormat/>
    <w:pPr>
      <w:widowControl w:val="false"/>
      <w:spacing w:lineRule="atLeast" w:line="360"/>
      <w:jc w:val="both"/>
      <w:textAlignment w:val="baseline"/>
    </w:pPr>
    <w:rPr>
      <w:rFonts w:cs="Arial"/>
      <w:sz w:val="22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10:00Z</dcterms:created>
  <dc:creator>Nyikos Zoltán</dc:creator>
  <dc:description/>
  <cp:keywords/>
  <dc:language>en-US</dc:language>
  <cp:lastModifiedBy>admin</cp:lastModifiedBy>
  <cp:lastPrinted>2007-08-09T11:43:00Z</cp:lastPrinted>
  <dcterms:modified xsi:type="dcterms:W3CDTF">2007-09-06T14:32:00Z</dcterms:modified>
  <cp:revision>3</cp:revision>
  <dc:subject/>
  <dc:title>Müszaki leirás</dc:title>
</cp:coreProperties>
</file>