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szeptember 13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2736/24 hrsz-ú (Parkerdei út melletti) ingatlan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Dr. Mimon Ágnes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JV Közgyűlése két fordulóban, zárt ülések keretében tárgyalta a ZALAVÍZ Zrt. Zalaegerszeg, Balatoni u. 8. sz. alatti telephelye értékesítésének ügyét. Az ügy először a közgyűlés 2005. szeptember 15-i ülésen, majd az azt követő 2005. október 20-i ülésen volt napirenden. A közgyűlés a ZMJVK 283/2005. (X.20.) sz. határozatával járult hozzá ahhoz, hogy a ZALAVÍZ Zrt. értékesítse a Zalaegerszeg, Balatoni u. 8. sz. alatti telephelyének jelentős részterületét a LIDL Magyarország Kereskedelmi Bt.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 2736/24 hrsz-ú, 2.02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beépítetlen terület megnevezésű ingatlan a LIDL Áruház megközelítését É-ról biztosító, újonnan kialakított út (Zalaegerszeg 2736/25 hrsz) területének telekkönyvi kialakításakor keletkezett.</w:t>
      </w:r>
    </w:p>
    <w:p>
      <w:pPr>
        <w:pStyle w:val="Normal"/>
        <w:jc w:val="both"/>
        <w:rPr/>
      </w:pPr>
      <w:r>
        <w:rPr>
          <w:sz w:val="24"/>
        </w:rPr>
        <w:t xml:space="preserve">Az ingatlan a TESCO-körforgalomtól É-ra, a Parkerdei úton, közvetlenül a volt Citroën (korábban Mazda) autókereskedéstől (Zalaegerszeg 2736/6 hrsz) É-ra, a LIDL-áruház területétől (Zalaegerszeg 2735/19 hrsz) NY-ra található. Az ingatlan térképkivonata az előterjesztés </w:t>
      </w:r>
      <w:r>
        <w:rPr>
          <w:i/>
          <w:iCs/>
          <w:sz w:val="24"/>
        </w:rPr>
        <w:t xml:space="preserve">1. mellékletében, </w:t>
      </w:r>
      <w:r>
        <w:rPr>
          <w:sz w:val="24"/>
        </w:rPr>
        <w:t xml:space="preserve">tulajdoni lapja az előterjesztés </w:t>
      </w:r>
      <w:r>
        <w:rPr>
          <w:i/>
          <w:iCs/>
          <w:sz w:val="24"/>
        </w:rPr>
        <w:t>2. mellékletében</w:t>
      </w:r>
      <w:r>
        <w:rPr>
          <w:iCs/>
          <w:sz w:val="24"/>
        </w:rPr>
        <w:t xml:space="preserve"> találhat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LIDL Magyarország Kereskedelmi Bt. az önkormányzat felé vállalt kötelezettségének megfelelően megépítette a LIDL-áruház megközelítését biztosító utat (Zalaegerszeg 2736/25 hrsz), illetve ehhez kapcsolódóan elvégezte a Parkerdei út (Zalaegerszeg 2737/1 hrsz) szélesítését, valamint a TESCO-körforgalomnál egy önálló kanyarodó sáv kiépítését. Itt kell megjegyezni, hogy az önkormányzat beruházásában a közelmúltban elkészült a Praktiker Áruház hátsó árufeltöltő útjánál található körforgalmi csomópont is, így az új kereskedelmi térség közlekedési viszonyai rendeződ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rdészeti hatóság a Parkerdő élményhatásának biztosítása érdekében ragaszkodott ahhoz, hogy a Zalaegerszeg 2736/24 hrsz-ú ingatlan Ny-i oldalán 20 méter széles erdősávot megmaradjon, és ezt a feltételt Zalaegerszeg város Építési Szabályzatában (ZÉSZ) is tüntessük fel a soron következő módosításk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lekedési utak, a Parkerdei út szélesítése miatt ráadásul a Parkerdő területéből (Zalaegerszeg 2746/12 és 2736/24 hrsz-ú ingatlanok) még kisebb részterületeket  kellett igénybe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ket a feltételeket, és az ingatlan sajátos elhelyezkedését figyelembe véve látható, hogy a Zalaegerszeg 2736/24 hsz-ú ingatlan önálló hasznosítása korlátozott, elsősorban a már említett két szomszédos ingatlan kiegészítésére, területének és beépítési százalékának növelésére alkal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ltozásokat az előterjesztés </w:t>
      </w:r>
      <w:r>
        <w:rPr>
          <w:i/>
          <w:sz w:val="24"/>
        </w:rPr>
        <w:t>3/a-b. mellékletében</w:t>
      </w:r>
      <w:r>
        <w:rPr>
          <w:sz w:val="24"/>
        </w:rPr>
        <w:t xml:space="preserve"> található változási vázrajz mutatja. Az adatokból látható, hogy a Zalaegerszeg 2736/24 hrsz-ú ingatlan 2.02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területe a szükséges útszélesítés miatt 1.94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re csök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A Zalaegerszeg 2736/24 hrsz-ú ingatlan forgalmi értékének felmérésére a ZALACENZUS Kft-t kértük fel. A szakértő 2007. július 3-án készített értékbecslésében az ingatlan forgalmi értékét nettó 10.000,- Ft fajlagos értékben, azaz 20.210.000,- Ft + ÁFA összegben határozta meg. </w:t>
      </w:r>
      <w:r>
        <w:rPr>
          <w:iCs/>
          <w:sz w:val="24"/>
        </w:rPr>
        <w:t xml:space="preserve">Az értékbecslés kivonata </w:t>
      </w:r>
      <w:r>
        <w:rPr>
          <w:sz w:val="24"/>
        </w:rPr>
        <w:t xml:space="preserve">a </w:t>
      </w:r>
      <w:r>
        <w:rPr>
          <w:i/>
          <w:iCs/>
          <w:sz w:val="24"/>
        </w:rPr>
        <w:t>4/a-b. mellékletben</w:t>
      </w:r>
      <w:r>
        <w:rPr>
          <w:sz w:val="24"/>
        </w:rPr>
        <w:t xml:space="preserve"> található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atlangazdálkodási és költségvetési szempontok miatt az ingatlan értékesítését célszerű még ebben az évben lebonyolítani, így a befolyó bevétel még az önkormányzat 2007. évi költségvetésében elszámolható az ingatlanértékesítési bevételek köz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 xml:space="preserve">Mivel feltételezhető, hogy az ingatlan megvásárlása elsősorban a szomszédos ingatlantulajdonosokat érdekelheti, őket már értesítettük az eladási szándékról, jelezve, hogy az ezzel kapcsolatos közgyűlési döntés a 2007. szeptember 13-i ülésen születhet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 költségvetési törvény rendelkezéseire tekintettel az önkormányzat Vagyonrendelete előírásai szerint 20.000.000,- Ft érték felett a közgyűlés csak pályázat kiírásával dönthet az ingatlan értékesítéséről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A pályázat kiírása elvileg arra is lehetőséget teremt, hogy a két szomszédos ingatlan tulajdonosain kívül más befektetők is ajánlatot tehessenek a Zalaegerszeg 2736/24 hrsz-ú ingatlanra, akik </w:t>
      </w:r>
      <w:r>
        <w:rPr>
          <w:rFonts w:cs="Times New Roman" w:ascii="Times New Roman" w:hAnsi="Times New Roman"/>
          <w:b w:val="false"/>
        </w:rPr>
        <w:t>érdekeltek lehetnek a szomszédos ingatlanok megvásárlásáb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értékesítésének végső határidejeként 2007. november 30-át célszerű szerepeltetni, így esetlegesen sikertelen pályázati forduló esetén is lenne lehetőség az év folyamán újabb pályázat(ok) kiírására az értékesítés érdekében, és az eladási ár is befolyhat 2007.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ekben ismertetett körülmények miatt a pályázati kiírásban és az adásvételi szerződésben is fel kell tüntetni legalább a következő feltételeke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laegerszeg 2736/24 hrsz-ú ingatlan értékesítése annak jelenlegi állapotába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vő kötelezettséget vállal arra, hogy a Parkerdei út szélesítéséhez szükséges (a változási vázrajz szerint 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 területet a telekalakítási eljárás befejezését követően bruttó 1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értéken, azaz bruttó 730.000,- Ft-ért per-, teher-, és igénymentesen az önkormányzat tulajdonába adja. A vételár fedezetét a Zalaegerszeg 2736/24 hrsz-ú ingatlan eladásából befolyó árbevétel képez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vő kötelezettséget vállal arra, hogy az 194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 kialakításához szükséges okiratokat, és változási vázrajzokat aláírja, és hozzájárul a telekalakítási eljárás lefolytatásához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Ny-i oldalán 20 méter széles erdősávot biztosítani kell a Zala Megyei Mezőgazdasági Szakigazgatási Hivatal Erdészeti Igazgatóság (Zalaegerszeg, Zrínyi u. 36.) előírásainak megfelelő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n építési tevékenységet – a szükséges egyéb engedélyek mellett – csak a Zala Megyei Mezőgazdasági Szakigazgatási Hivatal Erdészeti Igazgatóság (Zalaegerszeg, Zrínyi u. 36.) engedélyével lehet folytatn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laegerszeg 2736/24 hrsz-ú ingatlant terhelő,a ZALAVÍZ Zrt-t (Zalaegerszeg, Balatoni u. 8.) megillető vízelvezetési szolgalmi jog bejegyzése a továbbiakban is fennmar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Parkerdei út szélesítése, az ehhez kapcsolódó telekalakítás és önkormányzati tulajdonszerzés biztosítása érdekében az önkormányzat kiköti a visszavásárlási jogát a Zalaegerszeg 2736/24 hrsz-ú ingatlanra, bruttó 1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visszavásárlási ár meghatározásával. Az önkormányzat vállalja, hogy a telekalakítás megtörténtét követően a visszavásárlási jogát az ingatlanról törölt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2007. szeptember 3-i ülésén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egtárgyalta az előterjesztést, </w:t>
      </w:r>
      <w:r>
        <w:rPr>
          <w:bCs/>
          <w:sz w:val="24"/>
          <w:szCs w:val="24"/>
        </w:rPr>
        <w:t>és 208/2007. sz. határozatával egyhangúlag – jogi szempontból – tárgyalásra alkalmasnak talál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2007. szeptember 3-i ülésén megtárgyalta, és </w:t>
      </w:r>
      <w:r>
        <w:rPr>
          <w:bCs/>
          <w:sz w:val="24"/>
          <w:szCs w:val="24"/>
        </w:rPr>
        <w:t>68/2007. sz. határozatával</w:t>
      </w:r>
      <w:r>
        <w:rPr>
          <w:sz w:val="24"/>
          <w:szCs w:val="24"/>
        </w:rPr>
        <w:t xml:space="preserve"> 3 igen szavazattal elfogad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szeptember 4-i ülésén megtárgyalta, és 1</w:t>
      </w:r>
      <w:r>
        <w:rPr>
          <w:bCs/>
          <w:sz w:val="24"/>
          <w:szCs w:val="24"/>
        </w:rPr>
        <w:t xml:space="preserve">40/2007. sz. határozatával </w:t>
      </w:r>
      <w:r>
        <w:rPr>
          <w:sz w:val="24"/>
          <w:szCs w:val="24"/>
        </w:rPr>
        <w:t>11 igen szavazattal egyhangúlag támogat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szeptember 5-i ülésén megtárgyalta az előterjesztést, és 210</w:t>
      </w:r>
      <w:r>
        <w:rPr>
          <w:bCs/>
          <w:sz w:val="24"/>
          <w:szCs w:val="24"/>
        </w:rPr>
        <w:t xml:space="preserve">/2007. sz. határozatával </w:t>
      </w:r>
      <w:r>
        <w:rPr>
          <w:sz w:val="24"/>
          <w:szCs w:val="24"/>
        </w:rPr>
        <w:t>9 igen szavazattal elfogadta a határozati javaslatot azzal a módosítással, hogy az ingatlan induló nettó ára 10.000,- Ft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helyett 15.000,- Ft/m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leg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Gazdasági Bizottság javaslatát alternatívaként tüntettük fel az előterjesztésben annak érdekében, hogy a közgyűlés mérlegelhessen az eredeti és a módosított javaslatok köz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izottságok elé terjesztett eredeti határozati javaslat nettó 1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eladási árral „A” alternatívaként szerepel, a Gazdasági Bizottság javaslata pedig nettó 15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eladási árra vonatkozó javaslata pedig „B” alternatívaként jeleni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 alapján szíveskedjen dönteni a Zalaegerszeg 2736/24 hrsz-ú ingatlan értékesít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lternatív határozati javaslatok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A”alternatív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Zalaegerszeg 2736/24 hrsz-ú, 2.02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beépítetlen terület megnevezésű ingatlant pályázati eljárás lefolytatásával kívánja érték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 induló ára - </w:t>
      </w:r>
      <w:r>
        <w:rPr>
          <w:i/>
          <w:sz w:val="24"/>
        </w:rPr>
        <w:t>nettó 10.000 Ft/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</w:rPr>
        <w:t xml:space="preserve"> fajlagos értékkel</w:t>
      </w:r>
      <w:r>
        <w:rPr>
          <w:sz w:val="24"/>
        </w:rPr>
        <w:t xml:space="preserve"> - számítva bruttó 24.252.000,- Ft (20.210.000 ,- Ft + ÁF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laegerszeg 2736/24 hrsz-ú ingatlan értékesítése annak jelenlegi állapotában történi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evő kötelezettséget vállal arra, hogy a Parkerdei út szélesítéséhez szükséges (a változási vázrajz szerint 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 területet a telekalakítási eljárás befejezését követően bruttó 1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értéken, azaz bruttó 730.000,- Ft-ért per-, teher-, és igénymentesen az önkormányzat tulajdonába adja. A vételár fedezetét a Zalaegerszeg 2736/24 hrsz-ú ingatlan eladásából befolyó árbevétel képez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evő kötelezettséget vállal arra, hogy az 194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 kialakításához szükséges okiratokat, és változási vázrajzokat aláírja, és hozzájárul a telekalakítási eljárás lefolytatásához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Ny-i oldalán 20 méter széles erdősávot biztosítani kell a Zala Megyei Mezőgazdasági Szakigazgatási Hivatal Erdészeti Igazgatóság (Zalaegerszeg, Zrínyi u. 36.) előírásainak megfelelő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n építési tevékenységet – a szükséges egyéb engedélyek mellett – csak a Zala Megyei Mezőgazdasági Szakigazgatási Hivatal Erdészeti Igazgatóság (Zalaegerszeg, Zrínyi u. 36.) engedélyével lehet folytatn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laegerszeg 2736/24 hrsz-ú ingatlant terhelő,a ZALAVÍZ Zrt-t (Zalaegerszeg, Balatoni u. 8.) megillető vízelvezetési szolgalmi jog bejegyzése a továbbiakban is fennmara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arkerdei út szélesítése, az ehhez kapcsolódó telekalakítás és önkormányzati tulajdonszerzés biztosítása érdekében az önkormányzat kiköti a visszavásárlási jogát a Zalaegerszeg 2736/24 hrsz-ú ingatlanra, bruttó 1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visszavásárlási ár meghatározásával. Az önkormányzat vállalja, hogy a telekalakítás megtörténtét követően a visszavásárlási jogát az ingatlanról törölt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 a pályázat (szükség esetén ismételt pályázat) kiírására, a telekalakítási eljárás lebonyolítására, és felhatalmazza az adásvételi szerződés aláírására és szükség esetén a visszavásárlási nyilatkozat ki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szeptember 30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dásvételi szerződés megkötésére - 2007. november 30.</w:t>
      </w:r>
    </w:p>
    <w:p>
      <w:pPr>
        <w:pStyle w:val="Normal"/>
        <w:ind w:left="1134" w:hanging="0"/>
        <w:rPr/>
      </w:pPr>
      <w:r>
        <w:rPr>
          <w:b/>
          <w:i/>
          <w:sz w:val="24"/>
        </w:rPr>
        <w:t>telekalakítás és visszavásárlás lebonyolítására - 2008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B”alternatív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Zalaegerszeg 2736/24 hrsz-ú, 2.02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beépítetlen terület megnevezésű ingatlant pályázati eljárás lefolytatásával kívánja érték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induló ára -</w:t>
      </w:r>
      <w:r>
        <w:rPr>
          <w:i/>
          <w:sz w:val="24"/>
        </w:rPr>
        <w:t xml:space="preserve"> nettó 15.000 Ft/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</w:rPr>
        <w:t xml:space="preserve"> fajlagos értékkel </w:t>
      </w:r>
      <w:r>
        <w:rPr>
          <w:sz w:val="24"/>
        </w:rPr>
        <w:t>- számítva bruttó 36.378.000,- Ft (30.315.000 ,- Ft + ÁF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laegerszeg 2736/24 hrsz-ú ingatlan értékesítése annak jelenlegi állapotába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vő kötelezettséget vállal arra, hogy a Parkerdei út szélesítéséhez szükséges (a változási vázrajz szerint 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 területet a telekalakítási eljárás befejezését követően bruttó 15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értéken, azaz bruttó 1.095.000,- Ft-ért per-, teher-, és igénymentesen az önkormányzat tulajdonába adja. A vételár fedezetét a Zalaegerszeg 2736/24 hrsz-ú ingatlan eladásából befolyó árbevétel képez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vő kötelezettséget vállal arra, hogy az 194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 kialakításához szükséges okiratokat, és változási vázrajzokat aláírja, és hozzájárul a telekalakítási eljárás lefolytatásához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Ny-i oldalán 20 méter széles erdősávot biztosítani kell a Zala Megyei Mezőgazdasági Szakigazgatási Hivatal Erdészeti Igazgatóság (Zalaegerszeg, Zrínyi u. 36.) előírásainak megfelelő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n építési tevékenységet – a szükséges egyéb engedélyek mellett – csak a Zala Megyei Mezőgazdasági Szakigazgatási Hivatal Erdészeti Igazgatóság (Zalaegerszeg, Zrínyi u. 36.) engedélyével lehet folytatn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laegerszeg 2736/24 hrsz-ú ingatlant terhelő,a ZALAVÍZ Zrt-t (Zalaegerszeg, Balatoni u. 8.) megillető vízelvezetési szolgalmi jog bejegyzése a továbbiakban is fennmar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Parkerdei út szélesítése, az ehhez kapcsolódó telekalakítás és önkormányzati tulajdonszerzés biztosítása érdekében az önkormányzat kiköti a visszavásárlási jogát a Zalaegerszeg 2736/24 hrsz-ú ingatlanra, bruttó 1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visszavásárlási ár meghatározásával. Az önkormányzat vállalja, hogy a telekalakítás megtörténtét követően a visszavásárlási jogát az ingatlanról törölt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 a pályázat (szükség esetén ismételt pályázat) kiírására, a telekalakítási eljárás lebonyolítására, és felhatalmazza az adásvételi szerződés aláírására és szükség esetén a visszavásárlási nyilatkozat ki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szeptember 30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dásvételi szerződés megkötésére - 2007. november 30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lekalakítás és visszavásárlás lebonyolítására - 2008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szeptember 6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érképkivonat - Zalaegerszeg 2736/24 hrsz (Parkerdei út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8990" cy="5111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7"/>
        <w:gridCol w:w="362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8.23</w:t>
            </w:r>
          </w:p>
        </w:tc>
      </w:tr>
      <w:tr>
        <w:trPr/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736/24 helyrajzi szám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51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beépítetlen terület                      0          202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6977/3/2006.06.3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6977/3/2006.06.3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6824/1991.11.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ízvezetési 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ÉSZAK-ZALAI VÍZ- ÉS CSATORNAMŰ ZÁRTKÖRŰEN MŰKÖDŐ RÉSZVÉNYTÁRSASÁG törzsszám: 1135428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8900 ZALAEGERSZEG Balatoni út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6977/3/2006.06.3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 2736/12 hrsz-ú ingatlanból keletkezett -telekalakítás- jogcímé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ltozási vázrajz (Zalaegerszeg 2736/24 hrsz (Parkerdei út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343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343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343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343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17:00Z</dcterms:created>
  <dc:creator>POLGÁRMESTERI HIVATAL</dc:creator>
  <dc:description/>
  <cp:keywords/>
  <dc:language>en-US</dc:language>
  <cp:lastModifiedBy>Admin</cp:lastModifiedBy>
  <cp:lastPrinted>2007-09-06T16:26:00Z</cp:lastPrinted>
  <dcterms:modified xsi:type="dcterms:W3CDTF">2007-09-07T07:57:00Z</dcterms:modified>
  <cp:revision>3</cp:revision>
  <dc:subject/>
  <dc:title>MEGÁLLAPODÁS</dc:title>
</cp:coreProperties>
</file>