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szeptember 13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2717/1 (volt 2720/2 hrsz-ú) ingatlan (Sport u. melletti vízfolyás) beépítése - ZMJVK 122/2004. (IV.29.) határozat módosít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  <w:szCs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Pigler István ügyvezető, Szinkron Kft. - Zalaegerszeg, Sport u. 20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Mimon Ágnes sk.</w:t>
      </w:r>
      <w:r>
        <w:br w:type="page"/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Tisztelt Közgyűlés!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a ZMJVK 122/2004. (IV.29.) sz. határozat alapján értékesítette a Szinkron Zalaegerszeg Kft. részére a Zalaegerszeg 2720/2 hrsz-ú, 3.83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vízfolyás megnevezésű ingatlant. Az ingatlan fajlagos forgalmi értékét független ingatlanforgalmi szakértő állapította meg.  A szakértő értékcsökkentő tényezőként vette figyelembe, hogy az önkormányzat a </w:t>
      </w:r>
      <w:r>
        <w:rPr>
          <w:i/>
          <w:sz w:val="24"/>
          <w:szCs w:val="24"/>
        </w:rPr>
        <w:t>vevő kérésére</w:t>
      </w:r>
      <w:r>
        <w:rPr>
          <w:sz w:val="24"/>
          <w:szCs w:val="24"/>
        </w:rPr>
        <w:t xml:space="preserve"> kizárólag parkolóhely céljára engedélyezte az ingatlan beép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MJVK 122/2004. (IV.29.) sz. közgyűlési határozat az előterjesztés </w:t>
      </w:r>
      <w:r>
        <w:rPr>
          <w:i/>
          <w:iCs/>
          <w:sz w:val="24"/>
          <w:szCs w:val="24"/>
        </w:rPr>
        <w:t>1. mellékletében</w:t>
      </w:r>
      <w:r>
        <w:rPr>
          <w:sz w:val="24"/>
          <w:szCs w:val="24"/>
        </w:rPr>
        <w:t xml:space="preserve">, a terület helyszínrajza és az aktuális ZÉSZ-szabályozást mutató rajz a </w:t>
      </w:r>
      <w:r>
        <w:rPr>
          <w:i/>
          <w:sz w:val="24"/>
          <w:szCs w:val="24"/>
        </w:rPr>
        <w:t>2. mellékletben</w:t>
      </w:r>
      <w:r>
        <w:rPr>
          <w:sz w:val="24"/>
          <w:szCs w:val="24"/>
        </w:rPr>
        <w:t xml:space="preserve">, az aktuális jogi állapotot tükröző tulajdoni lap pedig a  </w:t>
      </w:r>
      <w:r>
        <w:rPr>
          <w:i/>
          <w:sz w:val="24"/>
          <w:szCs w:val="24"/>
        </w:rPr>
        <w:t>3. melléklet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/>
      </w:pPr>
      <w:r>
        <w:rPr>
          <w:sz w:val="24"/>
          <w:szCs w:val="24"/>
        </w:rPr>
        <w:t>A 2004. évi értékbecslésben meghatározott nettó 4.493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eladási árhoz képest az önkormányzat ekkor már elismert 7.895.250,- Ft építési költséget a Szinkron Kft. részére, bár a vízelvezető árok zárt rendszerűvé alakítását nem az önkormányzat igényelte, hanem az a Kft. érdekében történt, hogy a felszínen parkolóhelyek kerüljenek kialakításra.</w:t>
      </w:r>
    </w:p>
    <w:p>
      <w:pPr>
        <w:pStyle w:val="Normal"/>
        <w:jc w:val="both"/>
        <w:rPr/>
      </w:pPr>
      <w:r>
        <w:rPr>
          <w:sz w:val="24"/>
          <w:szCs w:val="24"/>
        </w:rPr>
        <w:t>Így 2004-ben a Zalaegerszeg 2720/2 hrsz-ú ingatlan tényleges eladási ára nettó 10.00.000,- Ft (2.612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érték)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árt vízelvezető rendszer kiépítését a Szinkron Kft. csak 2006-ban tudta megvalósítani, mert meglehetősen sok időre volt szükség a hatósági engedélyek megszerzéséhez. A Körzeti Földhivatal ingatlan-nyilvántartásában 2007. 06. 06-án a Zalaegerszeg 2717/1 hrsz-ú ingatlanra bejegyzésre került az önkormányzat vízelvezetési szolgalmi jo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inkron Kft. a volt Zalaegerszeg 2720/2 hrsz-ú ingatlan területét azonban mégis be kívánja építeni. A beépítésnek ingatlangazdálkodási szempontból nincs elvi akadálya, azonban a beépíthetőséget jogi szempontból rendezni kell, mivel az eredeti, eladásra vonatkozó közgyűlési határozat, és az adásvételi szerződés is tartalmazza, hogy az ingatlan eladása „kizárólag parkoló kialakítása érdekében”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olgármesteri Hivatal Városfejlesztési és Tervezési Osztálya véleménye szerint a beépíthetőség érdekében az eredeti közgyűlési határozatot, és az adásvételi szerződést is ki kell egészíteni. A terület értéknövekedésének ellenértékét pedig a Szinkron Kft. fizesse meg az önkormányzat részére, mivel a volt Zalaegerszeg 2720/2 hrsz-ú ingatlan eredeti eladási ára a be nem építhetőségre való tekintettel mérsékelt értéken volt meghatároz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elvek alapján készített előterjesztés már szerepelt a közgyűlés 2007. július 5-i ülésén „Zalaegerszeg 2717/1 (volt 2720/2 hrsz-ú) ingatlan beépítése - ZMJVK 122/2004. (IV.29.) határozat módosítása” címmel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A beépíthetőség érdekében a Szinkron Kft. eredetileg 10.000.000,- Ft ellenértéket kívánt megfizetni, mivel tájékoztatásuk szerint a zárt vízelvezető árok tervezett, és az önkormányzat által elismert építési költsége 7.895.250,- Ft volt ugyan, de a tényleges kivitelezési költség 25.000.000,- Ft vol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A társaság az értéknövekedés ellenértékét nem az építési engedély megszerzésekor, hanem csak a használatbavételi engedély megadásának időpontját megelőzően kívánta megfizetni, mivel az új beruházás teljes egészében banki finanszírozásban, hitelből valósul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önkormányzat Vagyonrendelete 37. § (5) bekezdése szerint értékesítés esetén a vevő a vételár legalább 50 %-át a szerződéskötéstől számított 30 napon belül köteles kifizetni, és a fennmaradó vételárat a szerződéskötéstől számított egy éven belül, a mindenkori jegybanki alapkamattal növelt összegben kell megfizetni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olgármesteri Hivatal Városfejlesztési és Tervezési Osztálya véleménye szerint a 2004. évi értékbecslés adataiból kiindulva méltányosan el lehet számolni a Szinkron Kft-vel. A beépíthető terület fajlagos értéke akkor 13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a nem beépíthető terület fajlagos értéke nettó 4.493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volt. Ezen értékek különbözete 8.507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az osztály munkatársainak javaslata szerint ennek 50 %-ával, azaz 4.254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értékkülönbözettel lehet szám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a Zalaegerszeg 2720/2 hrsz-ú ingatlan 3.83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ét figyelembe véve a Szinkron Kft-nek 16.309.836,- Ft + ÁFA (bruttó 19.571.803,- Ft) többlet vételárat kell fizetnie az önkormányzat részére az ingatlan értéknövekedéséért, melynek megfizetése 30 napon belül esedékes, hogy még a 2007. évben elszámolható legyen a befolyó bevétel. Az eredeti határozati javaslat is ezeket a feltételeket tartalmaz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 tárgyalásakor azonban jelentős véleményeltérés alakult ki az önkormányzat és a Szinkron Kft. álláspontja között a térségben kialakult ingatlanforgalmi értékekről. A Szinkron Kft. ügyvezetője végül már az eredetileg ajánlott összeg megfizetését sem vállalta. Ezért akkor nem született döntés, az előterjesztés végül lekerült a napirendről azzal, hogy a szeptemberi ülésen újra tárgyaljuk az ügy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inkron Kft. képviselője is egyetértett azzal, hogy a közgyűlés 2007. szeptemberi 13-i ülésén újra vegye napirendre ezt a témát. Az általuk tervezett beépítésre vonatkozó építési tervek rendelkezésre állnak, arról már az önkormányzat Tervtanácsa is tárgyalt 2007. augusztus 22-i ülésén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mellett 2007. augusztus 29-én személyes egyeztetésre került sor a Szinkron Kft. ügyvezetőjével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inkron Kft. ügyvezetőjét tájékoztattuk, hogy a 2007. júliusában tett eredeti, 10.000.000,- Ft + ÁFA összegű ajánlata köztes megoldásként elfogadható az önkormányzat számára, a Polgármesteri Hivatal által eredetileg javasolt 16.309.836,- Ft + ÁFA (bruttó 19.571.803,- Ft) helyett, mivel a Kft. által tervezett üzletbővítést az önkormányzat szempontjából is támogatandónak tartjuk. Gyakorlatilag  jelentősebb súllyal vesszük figyelembe az elszámolás során a vízelvezetés kiváltásának költségeit az önkormányzat által már 2004. áprilisában elfogadott nettó 7.895.250,- Ft összeghez képest, melyet a Földgép Kft. (Zalaegerszeg, Gönczi F. u. 19.) által adott árajánlat szerint hagyott jóvá a közgyűlés, azonban a tulajdonos által beadott számlák szerint  a tényleges kivitelezési költség jelentősen meghaladta (25 mFt) ezt az összeget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Ennek alapján a 3.834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nagyságú területre értéknövekedésként 2.608,- Ft/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megfizetendő fajlagos többletérték adódik. Így a Kft. végül összességében nettó 5.216,- Ft/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értéken juthat hozzá a beépíthető ingatlanhoz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A Szinkron Kft. ügyvezetője azonban már ennél nagyobb engedményt szeretne kérni az önkormányzattól, javaslata szerint az önkormányzat az 2004. évi eredeti eladási árat alkalmazza, azaz a zárt vízelvezető rendszer kiépítésének költségeként a vételárban elismert nettó 7.895.250,- Ft összegét szeretné megfizetni az ingatlan beépíthetősége miatti értéknövekedés ellenértékeként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E logika szerint a 3.834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nagyságú területért összességében a 2004. évi eredeti értékbecslés szerinti nettó 4.668,- Ft/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értéket fizetné meg a társaság, azaz az értéknövekedés fajlagos értéke 2.059,- Ft/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A személyes egyeztetés során közeledtek ugyan az álláspontok, de a pontos ellenérték meghatározásában és a fizetési feltételek alkalmazásában nincs megegyezés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Ezért alternatív határozati javaslatokat fogalmaztunk meg a bizottságok elé kerülő anyagban, ahol az „A” alternatíva az önkormányzati javaslatot, a „B” alternatíva pedig a Szinkron Kft. álláspontját tartalmazta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A Szinkron Kft. „B” alternatívában szereplő javaslatánál a mindenkori éves infláció alakulását (amely  2004-ben 6,8 %, 2005-ben 3,6 %, 2006-ban pedig 3,9 % volt) pénzügyi szempontból figyelembe véve a nettó 7.895.250,- Ft összeg jelenértékeként nettó 9.076.375,- Ft összeg adódik, amely már közelebb van a kompromisszumos megoldásnak szánt „A” alternatívában szereplő nettó 10.000.000,- Ft értékh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Kft. ügyvezetője jelezte, hogy az értékkülönbözet megfizetését csak az épület használatbavételi engedélyének megszerzésekor kívánja megfizetni, így viszont a fizetési határidő akár éveket is csúszhatna. Ez a kérés azonban a jogszabályi előírások miatt nem teljesíthető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fizetési feltételek meghatározásakor legfeljebb a Vagyonrendelet által biztosított kedvezmény alkalmazható, vagyis az ellenérték 50 %-át a szerződéskötéstől számított 30 napon belül, a fennmaradó 50 % ellenértéket a szerződéskötéstől számított egy éven belül, a mindenkori jegybanki alapkamattal növelt összegben kell megfizetn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értéknövekedés pontos ellenértékét az alternatívák alapján a bizottsági üléseket követően, a bizottsági határozatok figyelembevételével kívántuk meghatároz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Szinkron Kft-nek a fizetési feltételekre vonatkozó kérését a bizottságok külön mérlegelték, annak figyelembevételével, hogy a fizetési kedvezmény adása esetén a közgyűlési határozat végrehajtási határideje, azaz a fizetési kedvezmény megadása esetén az árbevétel beérkezésének időpontja is későbbre tolódhat. Az önkormányzat számára természetesen előnyösebb, ha az értéknövekedés teljes összege még ebben az évben befolyn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/>
          <w:bCs/>
          <w:i/>
          <w:sz w:val="24"/>
          <w:szCs w:val="24"/>
        </w:rPr>
        <w:t>Ügyrendi, Jogi és Vagyonnyilatkozatot Ellenőrző Bizottság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2007. szeptember 3-i ülésén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egtárgyalta az előterjesztést, </w:t>
      </w:r>
      <w:r>
        <w:rPr>
          <w:bCs/>
          <w:sz w:val="24"/>
          <w:szCs w:val="24"/>
        </w:rPr>
        <w:t>és 209/2007. sz. határozatával egyhangúlag – jogi szempontból – tárgyalásra alkalmasnak találta az előterjesz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7. szeptember 4-i ülésén megtárgyalta az előterjesztést, és 125</w:t>
      </w:r>
      <w:r>
        <w:rPr>
          <w:bCs/>
          <w:sz w:val="24"/>
          <w:szCs w:val="24"/>
        </w:rPr>
        <w:t xml:space="preserve">/2007. sz. határozatával </w:t>
      </w:r>
      <w:r>
        <w:rPr>
          <w:bCs/>
          <w:iCs/>
          <w:sz w:val="24"/>
          <w:szCs w:val="24"/>
        </w:rPr>
        <w:t>6 igen, 1 nem szavazattal és 1 tartózkodással az alternatív határozati javaslatból a „B” változatot támogatt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90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007. szeptember 5-i ülésén megtárgyalta az előterjesztést, és 207</w:t>
      </w:r>
      <w:r>
        <w:rPr>
          <w:bCs/>
          <w:sz w:val="24"/>
          <w:szCs w:val="24"/>
        </w:rPr>
        <w:t xml:space="preserve">/2007. sz. határozatával </w:t>
      </w:r>
      <w:r>
        <w:rPr>
          <w:sz w:val="24"/>
          <w:szCs w:val="24"/>
        </w:rPr>
        <w:t xml:space="preserve">a határozati javaslat „B” alternatíváját támogatta azzal a kiegészítéssel, hogy  a határozat végrehajtási határideje az eredetileg javasolt 2007. október 31. helyett a Szinkron Kft. </w:t>
      </w:r>
      <w:r>
        <w:rPr>
          <w:i/>
          <w:sz w:val="24"/>
          <w:szCs w:val="24"/>
        </w:rPr>
        <w:t>építési engedélyének jogerőre emelkedését követő 30 nap legye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bizottságok az alternatív határozati javaslatok közül a „B” alternatívát támogatták, ezért csak ez a javaslat kerül határozati javaslatként a közgyűlés elé, a végrehajtási határidő módosításával együ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hogy a fentiekben ismertetett indokok alapján szíveskedjen dönteni a volt Zalaegerszeg 2720/2 hrsz-ú ingatlan adásvételi szerződésének kiegészítéséről, a beépíthetőség engedélyezése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122/2004. sz. közgyűlési határozatát úgy módosítja, hogy a Szinkron Kft. (Zalaegerszeg, Sport u. 20.) részére értékesített 2720/2 hrsz-ú, 383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ingatlan (jelenleg a 2717/1 hrsz-ú ingatlanba telekalakítás jogcímén beolvadt területrész) beépítését Zalaegerszeg Megyei Jogú Város Építési Szabályzatának (ZÉSZ) jelenleg hatályos előírásai szerint lehetővé t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inkron Kft. az ingatlan beépíthetőségére vonatkozó korlátozás megszűntetése miatt az ingatlan forgalmi értékében bekövetkezett értéknövekedésre tekintettel 7.895.250,- Ft + ÁFA összegű vételár különbözetet köteles megfizetni az önkormányzat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vételár különbözet (értéknövekedés ellenértéke) megfizetése a végleges adásvételi szerződést kiegészítő megállapodás aláírását követő 30 napon belül esedék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dásvételi szerződést kiegészítő megállapodással kapcsolatosan felmerülő költségek és illetékek a Szinkron Kft-t 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hatalmazza a polgármestert az előszerződés és a végleges adásvételi szerződést kiegészítő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előszerződés megkötésre - 2007. október 31.</w:t>
      </w:r>
    </w:p>
    <w:p>
      <w:pPr>
        <w:pStyle w:val="Normal"/>
        <w:ind w:left="1134" w:hanging="0"/>
        <w:rPr/>
      </w:pPr>
      <w:r>
        <w:rPr>
          <w:b/>
          <w:i/>
          <w:sz w:val="24"/>
          <w:szCs w:val="24"/>
        </w:rPr>
        <w:t>végleges szerződés megkötésére - építési engedély jogerőre emelkedését követő 30 nap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szeptem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           polgármester</w:t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2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, Sport utca - volt 2720 hrsz-ú ingatlan terület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0390" cy="4908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Volt Zalaegerszeg 2720 hrsz-ú ingatlan területének szabályozása (ZÉSZ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6910" cy="4454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8.23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717/1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153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raktáráruház és udvar                    0          8828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7198/1998.06.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adásvéte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SZINKRON ZALAEGERSZEG IPARI KERESKEDELMI ÉS SZOLGÁLTATÓ KF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Sport utca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153213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7170/2/1998.06.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keletkezett a 2717 hrsz-ú.ingatlan- bó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, érkezési idő: 35911/1995.06.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ezeték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MAGYAR TELEKOM NYRT törzsszám: 1077338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117 BUDAPEST Kaposvár utca 5-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 bejegyző határozat, érkezési idő: 39768/2001.07.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40 000 000 FT,azaz negyvenmillió FT kölcsön és járulékai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CIB Közép-Európai Nemzetközi Bank RT. 8900. Zalaegerszeg, Kossuth u. 8-10. Ügyleti kamat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1hBubor+2%,0,55 kezelési költség,0,25% előtörlesztési díj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. bejegyző határozat, érkezési idő: 34780/2002.03.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90 000 000 FT,azaz kilencven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. bejegyző határozat, érkezési idő: 40901/2003.07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elzálogjog (keretbiztosítéki) 60 625 000 FT,azaz hatvanmillió-hatszázhuszonötezer FT erejéi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/CIB Bank Rt.Zalaegerszegi Fiók Kossuth u.8-10./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. bejegyző határozat, érkezési idő: 37085/2004.05.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60 000 000 FT,azaz hatvan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. bejegyző határozat, érkezési idő: 38843/3/2004.06.2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7084/2004.05.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elzálogjog (keretbiztosítéki) 49 375 000 FT,azaz negyvenkilencmillió-háromszázhetvenötezer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elzálogjog ranghelyének előzetes bíztosítása  2005.május 21-ig. A III/10. alatti törölt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és ranghelyére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. bejegyző határozat, érkezési idő: 38843/3/2004.06.2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Törölt jelz.jog ranghelyének fenntartása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 III/5. alatti törölt bejegyzés ranghelyére , a III/12. alatti bejegyzésre vonatkozóan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I/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. bejegyző határozat, érkezési idő: 39688/2005.07.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160 000 000 FT,azaz százhatvan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. bejegyző határozat, érkezési idő: 37171/2006.05.2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80 000 000 FT,azaz nyolcvan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lsd Zalaegerszeg 5017/97 hrsz-u ingatlant is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. bejegyző határozat, érkezési idő: 30636/2007.01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Törölt jelz.jog ranghelyének fenntartása  2008.01.10-i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 III/6. sorszám alatt törölt jelzálogjog ranghelyére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SZINKRON ZALAEGERSZEG IPARI KERESKEDELMI ÉS SZOLGÁLTATÓ KFT. törzsszám: 1153213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8900 ZALAEGERSZEG Sport utca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. bejegyző határozat, érkezési idő: 45225/2006.11.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40311/2/2007.06.0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ízvezetési szolgalmi 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 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.  bejegyző határozat, érkezési idő: 45225/2006.11.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a földrészlet területe 8828 m2-re változott. A 2720/2. hrsz-ú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ingatlan 3834 m2 területtel beolvadt - telekalakítás jogcímén - a III/17. sorszám alatti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ésse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13:00Z</dcterms:created>
  <dc:creator>POLGÁRMESTERI HIVATAL</dc:creator>
  <dc:description/>
  <cp:keywords/>
  <dc:language>en-US</dc:language>
  <cp:lastModifiedBy>Admin</cp:lastModifiedBy>
  <cp:lastPrinted>2007-09-06T17:09:00Z</cp:lastPrinted>
  <dcterms:modified xsi:type="dcterms:W3CDTF">2007-09-07T07:58:00Z</dcterms:modified>
  <cp:revision>3</cp:revision>
  <dc:subject/>
  <dc:title>MEGÁLLAPODÁS</dc:title>
</cp:coreProperties>
</file>