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NAK ELNÖKÉTŐL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</w:r>
      <w:r>
        <w:rPr/>
        <w:tab/>
        <w:t xml:space="preserve">                             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szeptember 1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772"/>
        <w:gridCol w:w="10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Tájékoztató a Kvártélyház programsorozat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örök Zoltán, a Kulturális és Idegenforgalm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812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996600"/>
          <w:sz w:val="20"/>
        </w:rPr>
        <w:t xml:space="preserve"> </w:t>
      </w: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007. nyarán hagyományteremtő szándékkal került megrendezésre az egy hónapon át tartó „Kvártélyház” elnevezésű kulturális programsoro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vártélyház célja az volt, hogy a Belváros szívében patinás, ugyanakkor nyugodt környezetben nyújtsunk igényes szórakozási és kikapcsolódási lehetőséget a zalaegerszegi polgárok és a városba látogató vendége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zvények helyszínéül szolgáló egykori Kvártélyház udvarán az alábbi színházi, zenei és táncprodukciókat kísérte teltházas figyelem estéről estére (összesen 15 alkalommal):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70815</wp:posOffset>
            </wp:positionV>
            <wp:extent cx="3133725" cy="4294505"/>
            <wp:effectExtent l="0" t="0" r="0" b="0"/>
            <wp:wrapSquare wrapText="bothSides"/>
            <wp:docPr id="2" name="eloa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oada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</w:rPr>
        <w:t xml:space="preserve">Azt meséld el, Pista! - Örkény István az életéről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Mácsai Pál estje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br/>
        <w:t xml:space="preserve">Befogad és kitaszít a világ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Huzella Péter és Mácsai Pál Villon-estje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Zalaegerszegi Városi Vegyeskar és a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Happy Singers Quartett koncertje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Vajda Katalin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Anconai szerelmesek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zenés komédia 2 részben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Falujárás Kvártélyházán (operett-musical est)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A Hevesi Sándor Színház művészeinek előadásában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Cigányritmus</w:t>
      </w:r>
    </w:p>
    <w:p>
      <w:pPr>
        <w:pStyle w:val="Normal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Zalai Táncegyüttes estje </w:t>
      </w:r>
    </w:p>
    <w:p>
      <w:pPr>
        <w:pStyle w:val="Normal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VI. Nemzetközi Folklór Gála a Zalai Táncegyüttes szervezésében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br/>
        <w:t>Nőstény álom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Für Anikó és Barátai lemezbemutató koncert</w:t>
      </w:r>
    </w:p>
    <w:p>
      <w:pPr>
        <w:pStyle w:val="Normal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/>
        <w:t>Az Anconai Szerelmesek című színdarab mellett zenés, önálló előadói estek, koncertek tették változatossá a nyári teátrum kínálatát. A két felvonásos zenés komédiában ez alkalommal színházunk 4 stúdiósa számára nyílt lehetőség, hogy önálló szerepben mutathassa meg tehe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sorozat kiadásaira 6 millió forintot biztosított a Közgyűlés külön soron, 2 millió forintot a Kulturális és Idegenforgalmi Bizottság az iparűzési adó kerete terhére. A különböző támogatásokból befolyt összeg kb. 900e Ft. A jegyeladásból származó bevétel az előzetes számítások szerint megközelíti a tervezett – az önkormányzati támogatás felével megegyező – össz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i program Tompagábor Kornél, a Hevesi Sándor Színház művészeti munkatársa vezetésével került összeállításra. A műszaki kiszolgálást (nézőtér és színpadépítés, hangosítás, világosítás) a színház munkatársai látták el magas színvona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zvény népszerűsítésére a ZalaEgerszeG, a Zalai Hírlap, a Zalai Est, a Zalai Napló, a Zalaegerszegi Televízió, az Egerszeg Rádió és a Duna Televízió vállaltak médiapartneri szerepet. Ez utóbbi segítségével országos, sőt határon túl is visszhangot kapott a programsoro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vártélyház mind a zalaegerszegiek, mind a szabadságukat Zalaegerszegen töltők esetében népszerű volt. A város honlapján végzett nem reprezentatív közvélemény-kutatás szerint a válaszadók 93%-a jelezte, hogy meg fogja tekinteni a nyári programok valamelyi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és szervezők számára eljuttatott pozitív visszajelzések alapján elmondható, hogy a Kvártélyház Zalaegerszeg város egyik legnépszerűbb kulturális, művészeti programsorozatává vált, mely folytatásra érde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ink szerint 2008-ban a teljes nyári szezonban várja majd nem csak zalaegerszegi közönségét a Kvártélyház, mely kiváló turisztikai vonzerő lehet az időközben felépülő négy csillagos szálloda vendégei, illetve a most formálódó regionális, megyei együttműködésnek köszönhető távolabbi vendégek szám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övekvő igények kiszolgálására a helyszín még ad lehetőséget, mivel a nézőtér szökőkútig történő növelésével további 50 fő befogadására nyílik lehetőség, kb. 270 főre emelve ezzel a befogadóképessé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ben a Kvártélyház a Színház • Zene • Tánc „alcímet” kapta, utalva a programok sokszínűségére, melyet a visszajelzések alapján a közönség örömmel fogadott. </w:t>
      </w:r>
    </w:p>
    <w:p>
      <w:pPr>
        <w:pStyle w:val="Normal"/>
        <w:jc w:val="both"/>
        <w:rPr/>
      </w:pPr>
      <w:r>
        <w:rPr/>
        <w:t>A koncepció folytatásaképpen jövőre szabadtéri mozielőadásokkal kívánjuk színesíteni sort, valamint a nagy érdeklődésre való tekintettel műsoron maradó Anconai Szerelmesek című zenés komédia mellett még egy szórakoztató, könnyed nyáresti darab színpadra állítását ter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Idegenforgalmi Bizottság 141/2007. sz. határozatával egyhangúlag – 8 igen szavazat – felkérte Török Zoltánt a Kulturális és Idegenforgalmi Bizottság elnökét, mint előterjesztőt, hogy gondoskodjon az előterjesztés költségvetési elszámolással és az előadások látogatottságát mutató létszámmal történő kiegész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döntése alapján az előterjesztés kiegészült az 1.sz. mellékl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 kérem a Közgyűlést, hogy a tájékoztatót elfogadni és jövő évi terveinket támogatni szíveskedjék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egerszeg, 2007. szeptember 5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664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Török Zoltán sk.</w:t>
      </w:r>
    </w:p>
    <w:p>
      <w:pPr>
        <w:pStyle w:val="Szvegtrzs2"/>
        <w:spacing w:lineRule="auto" w:line="240" w:before="0" w:after="0"/>
        <w:ind w:left="3540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>Kulturális és Idegenforgalmi Bizottság elnök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1459"/>
        <w:gridCol w:w="180"/>
        <w:gridCol w:w="3255"/>
        <w:gridCol w:w="1785"/>
      </w:tblGrid>
      <w:tr>
        <w:trPr>
          <w:trHeight w:val="30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VÁRTÉLYHÁZ költségvetés (kiadások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VÁRTÉLYHÁZ (költségvetés várható bevételek)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él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e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rás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űanyag szék 250 db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84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JV Kult. és Idegenforg. Biz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,00 Ft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ábelek munkadíjjal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873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JV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,00 Ft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ogatószerek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gybevétel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8 000,00 Ft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vezé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onzoráci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 Ft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ztrációs költségek/nézőtéri ügyelet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s mérőszekrény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 058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68 000,00 Ft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s mérőszekrény munkadíj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2007. szeptember 5-i állapo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ézőtér-,színpadépítés, bontá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űszaki ügyelet (1 fő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enikai vezető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gmérnök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ágosítók (2 fő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állás (17 fő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őstény álom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gtechnika bérlet (Nőstény álom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t meséld el, Pista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on-est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conai szerelmesek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4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conai jelmez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9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conai szerelmesek jogdíj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gány ritmus (ZalaiTáncegyüttes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klórgála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6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ett-est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utka Róbert jogdíj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eményi Géza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yeskar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órólap (35000 pld.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4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ai Est B/3; banner (júl.12.;26.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 56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órólap -teríté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ON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85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amfogyasztá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lámtoll 500 db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44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ló 200 db 696Ft./db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6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évjegykártya, molino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ino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rna (220 db.250Ft./db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912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conai tábla, szórólap.plakát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jzs West Kft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63 958,00 F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ogatók száma összesen:  kb. 3300 f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8138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41:00Z</dcterms:created>
  <dc:creator>mara</dc:creator>
  <dc:description/>
  <cp:keywords/>
  <dc:language>en-US</dc:language>
  <cp:lastModifiedBy>admin</cp:lastModifiedBy>
  <cp:lastPrinted>2007-09-06T10:17:00Z</cp:lastPrinted>
  <dcterms:modified xsi:type="dcterms:W3CDTF">2007-09-06T14:41:00Z</dcterms:modified>
  <cp:revision>2</cp:revision>
  <dc:subject/>
  <dc:title> </dc:title>
</cp:coreProperties>
</file>