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7. szeptember 13-a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Krosn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Tombi Lajos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jc w:val="both"/>
        <w:rPr/>
      </w:pPr>
      <w:r>
        <w:rPr/>
        <w:t xml:space="preserve">Lengyel testvérvárosunkból Krosnoból idén is meghívás érkezett az immár hagyományosan megrendezésre kerülő „Kárpátok Klíma” kulturális fesztiválra a 2007. augusztus 24-26. közötti időszak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nácz Antal képviselőtársammal vettünk részt a város napi rendezvénysorozaton, melynek legfőbb eseménye Krosno és Sárospatak testvérvárosi szerződésének aláírása volt. Az ünnepség alkalmából mind a helyi, mind pedig a sárospataki képviselőtestület teljes létszámban együtt ülésezett a városháza dísztermében. Zalaegerszeg nevében én is felszólaltam és gratuláltam az új testvérvárosi kapcsolat létrejöttéhez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zvény egyben a magyarországi áruk, elsősorban Tokaj borvidék bemutatkozása is volt szokásos vásári keretek közö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ulturális rendezvények mellett lehetőségünk nyílt megtekinteni és konzultálni a próbaüzem alatt lévő szelektív hulladékgyűjtő működéséről. Polgármester úrral áttekintettük a két város együttműködésének eredményeit is. Beszélgetésünk során meghívást kaptunk a Portius Társaság beruházásában épülő sportszálloda szeptemberi-októberi megnyitójára. Az épület műszaki átadása már megtörtént, jelenleg a szálloda beüzemelése folyik. A létesítmény különlegessége abban áll, hogy egy magyar specialitásokat kínáló étterem is helyet kapott ben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árospataki és kassai vendégekkel, valamint a velünk utazó Dr. Kovács István, volt varsói főkonzullal részt vettünk a II. világháború alatti magyar karitatív segítség bemutatását célzó kiállítás megnyitóján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szeptember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Tombi Lajos sk.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 xml:space="preserve">             al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01:00Z</dcterms:created>
  <dc:creator>Felhasználó</dc:creator>
  <dc:description/>
  <cp:keywords/>
  <dc:language>en-US</dc:language>
  <cp:lastModifiedBy>Admin</cp:lastModifiedBy>
  <cp:lastPrinted>2007-09-07T09:15:00Z</cp:lastPrinted>
  <dcterms:modified xsi:type="dcterms:W3CDTF">2007-09-07T07:20:00Z</dcterms:modified>
  <cp:revision>4</cp:revision>
  <dc:subject/>
  <dc:title> </dc:title>
</cp:coreProperties>
</file>