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7. szeptember 1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141"/>
      </w:tblGrid>
      <w:tr>
        <w:trPr/>
        <w:tc>
          <w:tcPr>
            <w:tcW w:w="2929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14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Gazdasági ellátó szervezet létrehozására vonatkozó szakértői anyag ismertetése </w:t>
            </w:r>
            <w:r>
              <w:rPr>
                <w:rFonts w:cs="Times New Roman" w:ascii="Times New Roman" w:hAnsi="Times New Roman"/>
              </w:rPr>
              <w:t>(179/2007. sz. kgy.hat.)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14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14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14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1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UA Horváth &amp;Partners Kf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Sándor Erzsébet sk. aljegyző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 Közgazdaság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vács Lászlóné sk. Művelődési és Sport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Simon Beáta sk.  Jogi és Közbeszerzési Iroda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14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1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Ügyrendi, Jogi- és Vagyonnyilatkozatot Ellenőrző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ort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14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zgyűlésre meghívást kap:</w:t>
            </w:r>
          </w:p>
        </w:tc>
        <w:tc>
          <w:tcPr>
            <w:tcW w:w="61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alamennyi érintett intézmény vezetőj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FUA Horváth &amp;Partners Kf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9 Budapest Fehérvári út 79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a 2007. július 5-i ülésén tárgyalta a gazdasági ellátó szervezet létrehozását vizsgáló munkacsoport által készített koncepciót. A munkacsoport megállapítása az volt, hogy az intézményvezetők a lefolytatott egyeztetések során a gazdasági ellátó szervezet létrehozásának indokoltságát nem cáfolták, bizonyos feladatok ezen szervezetbe történő integrálását kifejezetten előnyösnek  is tartották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Figyelemmel arra, hogy a munkacsoport és az intézmények részéről megfogalmazott javaslatok lényeges pontjaiban eltérés volt, a közgyűlés úgy határozott, hogy külső szakértő bevonásával egy korrekt, objektív elemzés készüljön, amelynek alapján meghozható a szakmailag megalapozott, és kellően alátámasztott dönté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gyűlés a 179/2007. sz. határozatával felkért, hogy a szakértői anyagot terjesszem a szeptember 13-i ülés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IFUA Horváth &amp; Partners Kft. által készített szakértői anyagot jelen előterjesztés keretében teljes terjedelmében terjesztem a közgyűlés elé.</w:t>
      </w:r>
    </w:p>
    <w:p>
      <w:pPr>
        <w:pStyle w:val="TextBodyIndent"/>
        <w:ind w:left="1704" w:right="168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183/2007. sz. határozatával egyhangúlag – jogi szempontból – tárgyalásra alkalmasnak talált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Cs w:val="24"/>
        </w:rPr>
        <w:t xml:space="preserve">Gazdasági Bizottság </w:t>
      </w:r>
      <w:r>
        <w:rPr>
          <w:rFonts w:cs="Times New Roman" w:ascii="Times New Roman" w:hAnsi="Times New Roman"/>
          <w:szCs w:val="24"/>
        </w:rPr>
        <w:t>219/2007. sz. határozatával az előterjesztést 9 igen és 1 tartózkodással javasolja a közgyűlésnek megtárgyalás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Műszaki Bizottság</w:t>
      </w:r>
      <w:r>
        <w:rPr>
          <w:rFonts w:cs="Times New Roman" w:ascii="Times New Roman" w:hAnsi="Times New Roman"/>
          <w:szCs w:val="24"/>
        </w:rPr>
        <w:t xml:space="preserve"> 130/2007. sz. határozatával az előterjesztést 11 igen egyhangú szavazattal támogatt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Oktatási és Ifjúsági Bizottság</w:t>
      </w:r>
      <w:r>
        <w:rPr>
          <w:rFonts w:cs="Times New Roman" w:ascii="Times New Roman" w:hAnsi="Times New Roman"/>
          <w:szCs w:val="24"/>
        </w:rPr>
        <w:t xml:space="preserve"> 171/2007. sz. határozatával 6 igen szavazattal, 1 tartózkodás mellett támogatta a határozati javaslatban megfogalmazottakat. Javasolta továbbá, hogy a Gazdasági Ellátó Szervezet létrehozása az Oktatási és Ifjúsági Bizottság, mint szakmai bizottság véleményének figyelembe vételével történjen. Az előterjesztést közgyűlési tárgyalásra alkalmasnak talált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Pénzügyi Bizottság</w:t>
      </w:r>
      <w:r>
        <w:rPr>
          <w:rFonts w:cs="Times New Roman" w:ascii="Times New Roman" w:hAnsi="Times New Roman"/>
          <w:szCs w:val="24"/>
        </w:rPr>
        <w:t xml:space="preserve"> 61/2007. sz. határozatával 3 igen szavazattal az előterjesztésben szereplő helyzetelemzést, szakértői anyagot jó munkaanyagnak tartja, de további elemzéseket és hatástanulmányokat tart szükségesnek az alábbiak szerint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 Gazdasági Szervezet létrehozásának egyszeri és működtetésének várható költsége hogyan alakul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z egységes informatikai rendszer kiépítésének és működtetésének várható költsége hogyan alakul,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z intézmények gazdálkodásában mekkora összegű megtakarítást jelent számszerűsítve a létszám, dologi kiadások vonatkozásába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zociális, Lakás- és Egészségügyi Bizottság</w:t>
      </w:r>
      <w:r>
        <w:rPr>
          <w:rFonts w:cs="Times New Roman" w:ascii="Times New Roman" w:hAnsi="Times New Roman"/>
          <w:szCs w:val="24"/>
        </w:rPr>
        <w:t xml:space="preserve"> 128/2007. sz. határozatával 8 igen, egyhangú szavazattal az előterjesztést közgyűlési tárgyalásra alkalmasnak tartja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Kulturális és Idegenforgalmi Bizottság</w:t>
      </w:r>
      <w:r>
        <w:rPr>
          <w:rFonts w:cs="Times New Roman" w:ascii="Times New Roman" w:hAnsi="Times New Roman"/>
          <w:szCs w:val="24"/>
        </w:rPr>
        <w:t xml:space="preserve"> 135/2007. sz. határozatával egyhangúlag – 7 igen szavazattal – az előterjesztést közgyűlési tárgyalásra alkalmasnak tar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portbizottság</w:t>
      </w:r>
      <w:r>
        <w:rPr>
          <w:rFonts w:cs="Times New Roman" w:ascii="Times New Roman" w:hAnsi="Times New Roman"/>
          <w:szCs w:val="24"/>
        </w:rPr>
        <w:t xml:space="preserve"> 93/2007. sz. határozatával 9 igen egyhangú szavazással tárgyalásra ajánlja a közgyűlésnek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rem a Tisztelt Közgyűlést, hogy a szakértői anyag alapján a határozati javaslatot elfogadni szíveskedj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Határozati javaslat: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szakértői anyag megállapításai és javaslatai</w:t>
        <w:br/>
        <w:t xml:space="preserve">alapján gazdasági ellátó szervezet létrehozását tervezi az önkormányzat által fenntartott  </w:t>
      </w:r>
    </w:p>
    <w:p>
      <w:pPr>
        <w:pStyle w:val="Normal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dy Endre Általános Iskola, Gimnázium és Alapfokú Művészetoktatási Intézmény,</w:t>
      </w:r>
    </w:p>
    <w:p>
      <w:pPr>
        <w:pStyle w:val="Normal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páczai Csere János ÁMK,</w:t>
      </w:r>
    </w:p>
    <w:p>
      <w:pPr>
        <w:pStyle w:val="Normal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Béke ligeti Általános Iskola, Speciális Szakiskola és Egységes Gyógypedagógiai    Módszertani Intézmény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Belvárosi Általános Iskola,</w:t>
      </w:r>
    </w:p>
    <w:p>
      <w:pPr>
        <w:pStyle w:val="Normal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sány László Közgazdasági Szakközépiskola,</w:t>
      </w:r>
    </w:p>
    <w:p>
      <w:pPr>
        <w:pStyle w:val="Normal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eák Ferenc és Széchenyi István Szakközép- és Szakiskola,</w:t>
      </w:r>
    </w:p>
    <w:p>
      <w:pPr>
        <w:pStyle w:val="Normal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gészségügyi Intézmények GESZ,</w:t>
      </w:r>
    </w:p>
    <w:p>
      <w:pPr>
        <w:pStyle w:val="Normal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Ganz Ábrahám és Munkácsy Mihály Szakközépiskola és Szakiskola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Gondozási Központ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Izsák Imre ÁMK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Kertvárosi Általános Iskola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Kölcsey Ferenc Gimnázium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Városi Középiskolai Kollégium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Landorhegyi és Pais Dezső Általános Iskola, Sportiskola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Óvodai GESZ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Öveges József ÁMK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Pálóczi Horváth Ádám Alapfokú Művészetoktatási Intézmény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Páterdombi Szakképző Iskola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Cs w:val="24"/>
        </w:rPr>
        <w:t>- Városi Sportlétesítmény Gondnokság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- Zrínyi Miklós Gimnázium bevonásáva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adminisztráció, infrastruktúra-üzemeltetés és létesítmény gazdálkodásra</w:t>
        <w:br/>
        <w:t>kiterjedően 2008. július 1-jei hatálly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gyűlés felkéri a polgármestert a döntés előkészítéséhez szükséges intézkedések  megtételére,  és az egyeztetések lefolytatására. </w:t>
      </w:r>
    </w:p>
    <w:p>
      <w:pPr>
        <w:pStyle w:val="Normal"/>
        <w:jc w:val="both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Felelős:    </w:t>
      </w:r>
      <w:r>
        <w:rPr>
          <w:rFonts w:cs="Times New Roman" w:ascii="Times New Roman" w:hAnsi="Times New Roman"/>
          <w:szCs w:val="24"/>
        </w:rPr>
        <w:t>Dr. Gyimesi Endre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Határidő: </w:t>
      </w:r>
      <w:r>
        <w:rPr>
          <w:rFonts w:cs="Times New Roman" w:ascii="Times New Roman" w:hAnsi="Times New Roman"/>
          <w:szCs w:val="24"/>
        </w:rPr>
        <w:t>2007.  december 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7. augusztus 28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</w:rPr>
          <w:t>Szakértői vélemény</w:t>
        </w:r>
      </w:hyperlink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2007_09_13_kgy_np_17_mell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17:00Z</dcterms:created>
  <dc:creator>Sandor</dc:creator>
  <dc:description/>
  <cp:keywords/>
  <dc:language>en-US</dc:language>
  <cp:lastModifiedBy>Takács Ferenc</cp:lastModifiedBy>
  <cp:lastPrinted>2007-08-31T13:37:00Z</cp:lastPrinted>
  <dcterms:modified xsi:type="dcterms:W3CDTF">2007-09-07T20:36:00Z</dcterms:modified>
  <cp:revision>4</cp:revision>
  <dc:subject/>
  <dc:title> </dc:title>
</cp:coreProperties>
</file>