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7/2007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július 5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&gt;&gt;&gt;&gt;&gt;&gt;egyben letölthető erről a linkről &lt;&lt;&lt;&lt;</w:t>
        </w:r>
      </w:hyperlink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hyperlink r:id="rId4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 xml:space="preserve">A szociálisan hátrányos helyzetben lévők részére adósságkezelési szolgáltatás működtetéséről szóló többször módosított 29/2003. (IX.19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Zalaegerszeg Megyei Jogú Város portáljának ügyfélkapuhoz történő illesztése, valamint az elektronikus ügyintézés és szolgáltatás helyi szabályozásá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hyperlink r:id="rId7">
        <w:r>
          <w:rPr>
            <w:rStyle w:val="InternetLink"/>
            <w:bCs/>
          </w:rPr>
          <w:t>Az önkormányzat vagyonáról, a vagyongazdálkodás és vagyonhasznosítás szabályairól szóló 13/2006. (III. 07.) számú önkormányzati rendelet</w:t>
        </w:r>
        <w:r>
          <w:rPr>
            <w:rStyle w:val="InternetLink"/>
          </w:rPr>
          <w:t xml:space="preserve">, továbbá a lakások bérletéről, valamint elidegenítésükről szóló 10/2006. (III.07.) számú önkormányzati rendelet </w:t>
        </w:r>
        <w:r>
          <w:rPr>
            <w:rStyle w:val="InternetLink"/>
            <w:bCs/>
          </w:rPr>
          <w:t xml:space="preserve">módosítása 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8">
        <w:r>
          <w:rPr>
            <w:rStyle w:val="InternetLink"/>
          </w:rPr>
          <w:t xml:space="preserve">Zalaegerszeg Megyei Jogú Város Településszerkezeti Tervének, valamint Zalaegerszeg Megyei Jogú Város Építési Szabályzatának megállapításáról (ZÉSZ) szóló többször módosított 16/2001. (VI.15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 xml:space="preserve">Zalaegerszeg Megyei Jogú Város Polgármesteri Hivatala Szervezeti és Működési Szabályzata módosítás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0">
        <w:r>
          <w:rPr>
            <w:rStyle w:val="InternetLink"/>
          </w:rPr>
          <w:t>A Griff Bábszínház önálló jogi személyként, részben önállóan gazdálkodó költségvetési szervként való működtetése</w:t>
        </w:r>
        <w:r>
          <w:rPr>
            <w:rStyle w:val="InternetLink"/>
            <w:b/>
            <w:i/>
          </w:rPr>
          <w:t xml:space="preserve">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 xml:space="preserve">A Belvárosi Általános Iskola vezetője jogviszonyának felmentéssel történő megszünte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 xml:space="preserve">Az Egyesített Bölcsődék magasabb vezetői állására kiírt pályázat elbírál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 xml:space="preserve">Egerszegi Sportcsarnok és Stadion Kft. ügyvezető igazgatói munkakörének betöltésére pályázat kiír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 xml:space="preserve">Mozgásfogyatékos tanulók nevelési, oktatási feltételeinek biztosítása az Izsák Imre Általános Művelődési Központba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 xml:space="preserve">Béke ligeti Általános Iskola, Speciális Szakiskola és Egységes Gyógypedagógiai Módszertani Intézmény Szervezeti és Működési Szabályz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 xml:space="preserve">Ganz Ábrahám és Munkácsy Mihály Szakközépiskola és Szakiskola Szervezeti és Működési Szabályz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 xml:space="preserve">A Ganz Ábrahám és Munkácsy Mihály Szakközépiskola és Szakiskola Pedagógiai Programj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 xml:space="preserve">A Ganz Ábrahám és Munkácsy Mihály Szakközépiskola és Szakiskola tájékoztatója az intézmény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 xml:space="preserve">A Zrínyi Miklós Gimnázium tájékoztatója az intézmény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 xml:space="preserve">A Csány László Közgazdasági Szakközépiskola tájékoztatója az intézmény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 xml:space="preserve">A Deák Ferenc és Széchenyi István Szakközép- és Szakiskola tájékoztatója az intézmény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 xml:space="preserve">A Kölcsey Ferenc Gimnázium tájékoztatója az intézmény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 xml:space="preserve">A Páterdombi Szakképző Iskola tájékoztatója az intézmény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 xml:space="preserve">Az Apáczai Csere János Általános Művelődési Központ tájékoztatója az intézmény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 xml:space="preserve">A Városi Középiskolai Kollégium tájékoztatója az intézmény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6">
        <w:r>
          <w:rPr>
            <w:rStyle w:val="InternetLink"/>
          </w:rPr>
          <w:t xml:space="preserve">Gazdasági ellátó szervezet létrehozására vonatkozó koncepció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 xml:space="preserve">Zalaegerszeg Megyei Jogú Város Településfejlesztési koncepciój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8">
        <w:r>
          <w:rPr>
            <w:rStyle w:val="InternetLink"/>
          </w:rPr>
          <w:t xml:space="preserve">Zalaegerszeg Megyei Jogú Város Önkormányzata és Zala Megye Önkormányzata által </w:t>
          <w:tab/>
          <w:t>fenntartott közművelődési intézmények szerkezeti átalakítása</w:t>
        </w:r>
        <w:r>
          <w:rPr>
            <w:rStyle w:val="InternetLink"/>
            <w:b/>
            <w:i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 xml:space="preserve">Felsőoktatási támogatási cél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0">
        <w:r>
          <w:rPr>
            <w:rStyle w:val="InternetLink"/>
          </w:rPr>
          <w:t xml:space="preserve">Közoktatási típusú sportiskolai rendszer bevezetése a 2007/2008. </w:t>
          <w:tab/>
          <w:t xml:space="preserve">tanévtől a zalaeger-szegi közoktatási – általános iskola, középiskola, illetve kollégium - intézményrendszer területé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  <w:tab/>
        <w:tab/>
        <w:tab/>
        <w:t>Horváth László, a Sport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 xml:space="preserve">A zalaegerszegi kistérség sürgősségi alapellátási ügyeletének átszervez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 xml:space="preserve">Együttműködési megállapodás megkötése a „Rendért” Zalai Közbiztonsági Egyesülette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</w:rPr>
          <w:t xml:space="preserve">Zalaegerszegi Magnum Hungaria Ingatlankezelő Kft. névhasználatához hozzájárulás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 xml:space="preserve">Ola városrészben településrészi önkormányzat létrehoz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 xml:space="preserve">Dr. Tóth László, az Ügyrendi, Jogi és Vagyonnyilatkozatot Ellenőrző </w:t>
        <w:tab/>
        <w:tab/>
        <w:t>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35">
        <w:r>
          <w:rPr>
            <w:rStyle w:val="InternetLink"/>
          </w:rPr>
          <w:t xml:space="preserve">Önkormányzati Környezetvédelmi Alap felhasználás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6">
        <w:r>
          <w:rPr>
            <w:rStyle w:val="InternetLink"/>
          </w:rPr>
          <w:t xml:space="preserve">Zalaegerszeg 3323 hrsz-ú (Városi Strandfürdő) ingatlan fejlesztésére pályázat kiír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</w:rPr>
          <w:t xml:space="preserve">Zalaegerszeg 2717/1 (volt 2720/2 hrsz-ú) ingatlan beépítése – ZMJVK 122/2004. (IV.29.) határoza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 xml:space="preserve">Zalaegerszeg 4954/3 hrsz-ú ingatlan (Alsóerdei út – GE Tungsram üzem mellett) elad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 xml:space="preserve">Zalaegerszeg 2720/1 hrsz-ú ingatlan (volt ZALAHÚS mellett) elad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0">
        <w:r>
          <w:rPr>
            <w:rStyle w:val="InternetLink"/>
          </w:rPr>
          <w:t xml:space="preserve">A LÉSZ Kft. kezelésében lévő ingatlanállomány szerkezetátalakítása, valamint a 93/2005. sz. közgyűlési határoza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1">
        <w:r>
          <w:rPr>
            <w:rStyle w:val="InternetLink"/>
          </w:rPr>
          <w:t xml:space="preserve">A zalaegerszegi 24508/1 hrsz-ú (Alsóerdei út nyugati vége) ingatlan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2">
        <w:r>
          <w:rPr>
            <w:rStyle w:val="InternetLink"/>
          </w:rPr>
          <w:t xml:space="preserve">Zalaegerszeg 20814 és 20833 hrsz-ú ingatlanok (Csácsi-hegy) részterületének cseréje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3">
        <w:r>
          <w:rPr>
            <w:rStyle w:val="InternetLink"/>
          </w:rPr>
          <w:t xml:space="preserve">A zalaegerszegi 596/61 hrsz-ú ingatlan (Kertváros-Fejér Gy. u.) részterületének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4">
        <w:r>
          <w:rPr>
            <w:rStyle w:val="InternetLink"/>
          </w:rPr>
          <w:t xml:space="preserve">Vörös Lászlóné ingatlan vásárlási kérelme (Zeg. Botfa 14269 hrsz.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5">
        <w:r>
          <w:rPr>
            <w:rStyle w:val="InternetLink"/>
          </w:rPr>
          <w:t xml:space="preserve">A zalaegerszegi 4844/29 hrsz-ú ingatlan (Gasparich u. melletti közpark) részterületének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6">
        <w:r>
          <w:rPr>
            <w:rStyle w:val="InternetLink"/>
          </w:rPr>
          <w:t xml:space="preserve">Elő-koncepció a Gébárti tó környékének turisztikai fejlesztéséhez, Extrém Sportudvar lét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47">
        <w:r>
          <w:rPr>
            <w:rStyle w:val="InternetLink"/>
          </w:rPr>
          <w:t>Tájékoztató a Sportkoncepció megvalósításáról</w:t>
        </w:r>
        <w:r>
          <w:rPr>
            <w:rStyle w:val="InternetLink"/>
            <w:i/>
            <w:iCs/>
          </w:rPr>
          <w:t>(írásban)</w:t>
        </w:r>
      </w:hyperlink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Horváth László, a Sport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8">
        <w:r>
          <w:rPr>
            <w:rStyle w:val="InternetLink"/>
          </w:rPr>
          <w:t xml:space="preserve">Tájékoztató a Beszerzési Testület 2006. évi munkáj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Rigó Csaba, a Beszerzési Testület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9">
        <w:r>
          <w:rPr>
            <w:rStyle w:val="InternetLink"/>
          </w:rPr>
          <w:t xml:space="preserve">Tájékoztató Zalaegerszeg és Térsége Többcélú Kistérségi Társulás 2007. I. félévi munkáj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0">
        <w:r>
          <w:rPr>
            <w:rStyle w:val="InternetLink"/>
          </w:rPr>
          <w:t xml:space="preserve">Tájékoztató külföldi utazásról (Beregszász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1">
        <w:r>
          <w:rPr>
            <w:rStyle w:val="InternetLink"/>
          </w:rPr>
          <w:t xml:space="preserve">Tájékoztató külföldi utazásról (Marosvásárhely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Panácz Antal önkormányzati képviselő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52">
        <w:r>
          <w:rPr>
            <w:rStyle w:val="InternetLink"/>
          </w:rPr>
          <w:t xml:space="preserve">Tájékoztató külföldi utazásról (Maribor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külföldi utazásról (Madar) </w:t>
      </w:r>
      <w:r>
        <w:rPr>
          <w:b/>
          <w:i/>
        </w:rPr>
        <w:t>(Kiosztásra kerül!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Repülőtér üzemeltetésére kiírt közbeszerzési eljárást lezáró döntés meghozatala </w:t>
      </w:r>
      <w:r>
        <w:rPr>
          <w:b/>
          <w:i/>
        </w:rPr>
        <w:t>(ZÁRT ÜLÉS) (Kiosztásra kerül!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ákétkeztetés ellátására kiírt közbeszerzési eljárást lezáró döntés meghozatala </w:t>
      </w:r>
      <w:r>
        <w:rPr>
          <w:b/>
          <w:i/>
        </w:rPr>
        <w:t>(ZÁRT ÜLÉS) (Kiosztásra kerül!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Kisvállalkozói ipari övezet kialakítása az Észak ipari zóna területén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A Deák téri rekonstrukcióval érintett ingatlanok értékesítés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Átmeneti segély kérelem elutasítása ellen benyújtott fellebbezés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Lakásfenntartási támogatás kérelem elutasítása ellen benyújtott fellebbezés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7. június 29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7_07_05.exe" TargetMode="External"/><Relationship Id="rId3" Type="http://schemas.openxmlformats.org/officeDocument/2006/relationships/hyperlink" Target="http://zegeles.lightport.hu/up/kozgyulesek/07_07_05.exe" TargetMode="External"/><Relationship Id="rId4" Type="http://schemas.openxmlformats.org/officeDocument/2006/relationships/hyperlink" Target="../in/kgy_07_07_05_np_01.doc" TargetMode="External"/><Relationship Id="rId5" Type="http://schemas.openxmlformats.org/officeDocument/2006/relationships/hyperlink" Target="../in/kgy_07_07_05_np_02.doc" TargetMode="External"/><Relationship Id="rId6" Type="http://schemas.openxmlformats.org/officeDocument/2006/relationships/hyperlink" Target="../in/eugyintez_bevezetes/kgy_07_07_05_np_03.DOC" TargetMode="External"/><Relationship Id="rId7" Type="http://schemas.openxmlformats.org/officeDocument/2006/relationships/hyperlink" Target="../in/kgy_07_07_05_np_04.doc" TargetMode="External"/><Relationship Id="rId8" Type="http://schemas.openxmlformats.org/officeDocument/2006/relationships/hyperlink" Target="../in/kgy_07_07_05_np_05.doc" TargetMode="External"/><Relationship Id="rId9" Type="http://schemas.openxmlformats.org/officeDocument/2006/relationships/hyperlink" Target="../in/szmsz/kgy_07_07_05_np_06.doc" TargetMode="External"/><Relationship Id="rId10" Type="http://schemas.openxmlformats.org/officeDocument/2006/relationships/hyperlink" Target="../in/kgy_07_07_05_np_07.doc" TargetMode="External"/><Relationship Id="rId11" Type="http://schemas.openxmlformats.org/officeDocument/2006/relationships/hyperlink" Target="../in/kgy_07_07_05_np_08.doc" TargetMode="External"/><Relationship Id="rId12" Type="http://schemas.openxmlformats.org/officeDocument/2006/relationships/hyperlink" Target="../in/kgy_07_07_05_np_09.doc" TargetMode="External"/><Relationship Id="rId13" Type="http://schemas.openxmlformats.org/officeDocument/2006/relationships/hyperlink" Target="../in/kgy_07_07_05_np_10.doc" TargetMode="External"/><Relationship Id="rId14" Type="http://schemas.openxmlformats.org/officeDocument/2006/relationships/hyperlink" Target="../in/kgy_07_07_05_np_11.doc" TargetMode="External"/><Relationship Id="rId15" Type="http://schemas.openxmlformats.org/officeDocument/2006/relationships/hyperlink" Target="../in/kgy_07_07_05_np_12.doc" TargetMode="External"/><Relationship Id="rId16" Type="http://schemas.openxmlformats.org/officeDocument/2006/relationships/hyperlink" Target="../in/kgy_07_07_05_np_13.doc" TargetMode="External"/><Relationship Id="rId17" Type="http://schemas.openxmlformats.org/officeDocument/2006/relationships/hyperlink" Target="../in/kgy_07_07_05_np_14.doc" TargetMode="External"/><Relationship Id="rId18" Type="http://schemas.openxmlformats.org/officeDocument/2006/relationships/hyperlink" Target="../in/kgy_07_07_05_np_15.doc" TargetMode="External"/><Relationship Id="rId19" Type="http://schemas.openxmlformats.org/officeDocument/2006/relationships/hyperlink" Target="../in/kgy_07_07_05_np_16.doc" TargetMode="External"/><Relationship Id="rId20" Type="http://schemas.openxmlformats.org/officeDocument/2006/relationships/hyperlink" Target="../in/kgy_07_07_05_np_17.doc" TargetMode="External"/><Relationship Id="rId21" Type="http://schemas.openxmlformats.org/officeDocument/2006/relationships/hyperlink" Target="../in/kgy_07_07_05_np_18.doc" TargetMode="External"/><Relationship Id="rId22" Type="http://schemas.openxmlformats.org/officeDocument/2006/relationships/hyperlink" Target="../in/kgy_07_07_05_np_19.doc" TargetMode="External"/><Relationship Id="rId23" Type="http://schemas.openxmlformats.org/officeDocument/2006/relationships/hyperlink" Target="../in/kgy_07_07_05_np_20.doc" TargetMode="External"/><Relationship Id="rId24" Type="http://schemas.openxmlformats.org/officeDocument/2006/relationships/hyperlink" Target="../in/kgy_07_07_05_np_21.doc" TargetMode="External"/><Relationship Id="rId25" Type="http://schemas.openxmlformats.org/officeDocument/2006/relationships/hyperlink" Target="../in/kgy_07_07_05_np_22.doc" TargetMode="External"/><Relationship Id="rId26" Type="http://schemas.openxmlformats.org/officeDocument/2006/relationships/hyperlink" Target="../in/kgy_07_07_05_np_23.doc" TargetMode="External"/><Relationship Id="rId27" Type="http://schemas.openxmlformats.org/officeDocument/2006/relationships/hyperlink" Target="../in/telep_fejl_koncepc/kgy_07_07_05_np_24.doc" TargetMode="External"/><Relationship Id="rId28" Type="http://schemas.openxmlformats.org/officeDocument/2006/relationships/hyperlink" Target="../in/intezmenyek/kgy_07_07_05_np_25.doc" TargetMode="External"/><Relationship Id="rId29" Type="http://schemas.openxmlformats.org/officeDocument/2006/relationships/hyperlink" Target="../in/kgy_07_07_05_np_26.doc" TargetMode="External"/><Relationship Id="rId30" Type="http://schemas.openxmlformats.org/officeDocument/2006/relationships/hyperlink" Target="../in/kgy_07_07_05_np_27.doc" TargetMode="External"/><Relationship Id="rId31" Type="http://schemas.openxmlformats.org/officeDocument/2006/relationships/hyperlink" Target="../in/kgy_07_07_05_np_28.doc" TargetMode="External"/><Relationship Id="rId32" Type="http://schemas.openxmlformats.org/officeDocument/2006/relationships/hyperlink" Target="../in/kgy_07_07_05_np_29.doc" TargetMode="External"/><Relationship Id="rId33" Type="http://schemas.openxmlformats.org/officeDocument/2006/relationships/hyperlink" Target="../in/kgy_07_07_05_np_30.doc" TargetMode="External"/><Relationship Id="rId34" Type="http://schemas.openxmlformats.org/officeDocument/2006/relationships/hyperlink" Target="../in/kgy_07_07_05_np_31.doc" TargetMode="External"/><Relationship Id="rId35" Type="http://schemas.openxmlformats.org/officeDocument/2006/relationships/hyperlink" Target="../in/kgy_07_07_05_np_32.doc" TargetMode="External"/><Relationship Id="rId36" Type="http://schemas.openxmlformats.org/officeDocument/2006/relationships/hyperlink" Target="../in/kgy_07_07_05_np_33.doc" TargetMode="External"/><Relationship Id="rId37" Type="http://schemas.openxmlformats.org/officeDocument/2006/relationships/hyperlink" Target="../in/kgy_07_07_05_np_34.doc" TargetMode="External"/><Relationship Id="rId38" Type="http://schemas.openxmlformats.org/officeDocument/2006/relationships/hyperlink" Target="../in/kgy_07_07_05_np_35.doc" TargetMode="External"/><Relationship Id="rId39" Type="http://schemas.openxmlformats.org/officeDocument/2006/relationships/hyperlink" Target="../in/kgy_07_07_05_np_36.doc" TargetMode="External"/><Relationship Id="rId40" Type="http://schemas.openxmlformats.org/officeDocument/2006/relationships/hyperlink" Target="../in/kgy_07_07_05_np_37.doc" TargetMode="External"/><Relationship Id="rId41" Type="http://schemas.openxmlformats.org/officeDocument/2006/relationships/hyperlink" Target="../in/kgy_07_07_05_np_38.doc" TargetMode="External"/><Relationship Id="rId42" Type="http://schemas.openxmlformats.org/officeDocument/2006/relationships/hyperlink" Target="../in/kgy_07_07_05_np_39.doc" TargetMode="External"/><Relationship Id="rId43" Type="http://schemas.openxmlformats.org/officeDocument/2006/relationships/hyperlink" Target="../in/kgy_07_07_05_np_40.doc" TargetMode="External"/><Relationship Id="rId44" Type="http://schemas.openxmlformats.org/officeDocument/2006/relationships/hyperlink" Target="../in/kgy_07_07_05_np_41.doc" TargetMode="External"/><Relationship Id="rId45" Type="http://schemas.openxmlformats.org/officeDocument/2006/relationships/hyperlink" Target="../in/kgy_07_07_05_np_42.doc" TargetMode="External"/><Relationship Id="rId46" Type="http://schemas.openxmlformats.org/officeDocument/2006/relationships/hyperlink" Target="../in/kgy_07_07_05_np_43.doc" TargetMode="External"/><Relationship Id="rId47" Type="http://schemas.openxmlformats.org/officeDocument/2006/relationships/hyperlink" Target="../in/kgy_07_07_05_np_44.doc" TargetMode="External"/><Relationship Id="rId48" Type="http://schemas.openxmlformats.org/officeDocument/2006/relationships/hyperlink" Target="../in/kgy_07_07_05_np_45.doc" TargetMode="External"/><Relationship Id="rId49" Type="http://schemas.openxmlformats.org/officeDocument/2006/relationships/hyperlink" Target="../in/kgy_07_07_05_np_46.doc" TargetMode="External"/><Relationship Id="rId50" Type="http://schemas.openxmlformats.org/officeDocument/2006/relationships/hyperlink" Target="../in/kgy_07_07_05_np_47.doc" TargetMode="External"/><Relationship Id="rId51" Type="http://schemas.openxmlformats.org/officeDocument/2006/relationships/hyperlink" Target="../in/kgy_07_07_05_np_48.doc" TargetMode="External"/><Relationship Id="rId52" Type="http://schemas.openxmlformats.org/officeDocument/2006/relationships/hyperlink" Target="../in/kgy_07_07_05_np_49.doc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09:00Z</dcterms:created>
  <dc:creator>andi</dc:creator>
  <dc:description/>
  <cp:keywords/>
  <dc:language>en-US</dc:language>
  <cp:lastModifiedBy>tt</cp:lastModifiedBy>
  <cp:lastPrinted>2007-06-29T10:22:00Z</cp:lastPrinted>
  <dcterms:modified xsi:type="dcterms:W3CDTF">2007-06-29T12:34:00Z</dcterms:modified>
  <cp:revision>5</cp:revision>
  <dc:subject/>
  <dc:title>Ügyiratszám: 2-93/2007</dc:title>
</cp:coreProperties>
</file>