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>
          <w:rFonts w:ascii="Times New Roman" w:hAnsi="Times New Roman" w:cs="Times New Roman"/>
          <w:b/>
          <w:b/>
          <w:bCs/>
          <w:sz w:val="34"/>
          <w:szCs w:val="22"/>
        </w:rPr>
      </w:pPr>
      <w:r>
        <w:rPr>
          <w:rFonts w:cs="Times New Roman" w:ascii="Times New Roman" w:hAnsi="Times New Roman"/>
          <w:b/>
          <w:bCs/>
          <w:sz w:val="34"/>
          <w:szCs w:val="22"/>
        </w:rPr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/>
      </w:pPr>
      <w:r>
        <w:rPr>
          <w:rFonts w:eastAsia="Wingdings" w:cs="Wingdings" w:ascii="Wingdings" w:hAnsi="Wingdings"/>
          <w:bCs/>
          <w:szCs w:val="22"/>
        </w:rPr>
        <w:t>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8901 Zalaegerszeg, Kossuth L. u. 17-19.</w:t>
      </w:r>
      <w:r>
        <w:rPr>
          <w:rFonts w:eastAsia="Wingdings" w:cs="Wingdings" w:ascii="Wingdings" w:hAnsi="Wingdings"/>
          <w:bCs/>
          <w:szCs w:val="22"/>
        </w:rPr>
        <w:t></w:t>
      </w:r>
      <w:r>
        <w:rPr>
          <w:rFonts w:cs="Times New Roman" w:ascii="Times New Roman" w:hAnsi="Times New Roman"/>
          <w:bCs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8pt" to="453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.......... napirendi pont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laegerszeg Megyei Jogú Váro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július 0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  <w:b/>
        </w:rPr>
        <w:tab/>
        <w:t>A szociálisan hátrányos helyzetben lévők részére adósságkezelési szolgáltatás működtetéséről szóló többször módosított 29/2003. (IX.19.) számú önkormányzati rendelet módosítása</w:t>
      </w:r>
    </w:p>
    <w:p>
      <w:pPr>
        <w:pStyle w:val="Normal"/>
        <w:ind w:left="3402" w:hanging="340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</w:rPr>
        <w:t xml:space="preserve">Dr. Gyimesi Endre 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3238" w:hanging="3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épjóléti Osztály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émeth Gyuláné sk. szociálpolitikai csoportvezető</w:t>
      </w:r>
    </w:p>
    <w:p>
      <w:pPr>
        <w:pStyle w:val="Normal"/>
        <w:spacing w:lineRule="auto" w:line="360"/>
        <w:ind w:left="3238" w:hanging="3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Szociális, Lakás- és Egészségügyi Bizottság</w:t>
      </w:r>
    </w:p>
    <w:p>
      <w:pPr>
        <w:pStyle w:val="Normal"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ind w:left="32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Bizottság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mzetközi és Esélyegyenlőségi Bizottság</w:t>
      </w:r>
    </w:p>
    <w:p>
      <w:pPr>
        <w:pStyle w:val="Normal"/>
        <w:spacing w:lineRule="auto" w:line="360"/>
        <w:ind w:left="3238" w:hanging="3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gyeztetve:</w:t>
      </w:r>
      <w:r>
        <w:rPr>
          <w:rFonts w:cs="Times New Roman" w:ascii="Times New Roman" w:hAnsi="Times New Roman"/>
          <w:b/>
        </w:rPr>
        <w:tab/>
        <w:t>-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Közgyűlésre meghívást kap:</w:t>
      </w:r>
      <w:r>
        <w:rPr>
          <w:rFonts w:cs="Times New Roman" w:ascii="Times New Roman" w:hAnsi="Times New Roman"/>
          <w:b/>
        </w:rPr>
        <w:tab/>
        <w:t>-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480" w:hanging="6480"/>
        <w:jc w:val="both"/>
        <w:rPr/>
      </w:pPr>
      <w:r>
        <w:rPr>
          <w:rFonts w:cs="Times New Roman" w:ascii="Times New Roman" w:hAnsi="Times New Roman"/>
          <w:b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Önkormányzati Osztály 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Dr. Fata Anikó sk.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 !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ormány 1048/2004. (V.14.) számú határozata rendelkezett a lakosság eladósodásának mérséklését szolgáló intézkedésekről. A határozat alapján 2005-ben kísérleti program indult az </w:t>
      </w:r>
      <w:r>
        <w:rPr>
          <w:rFonts w:cs="Times New Roman" w:ascii="Times New Roman" w:hAnsi="Times New Roman"/>
          <w:i/>
        </w:rPr>
        <w:t>ún. kártyás, előrefizetős fogyasztásmérő készülékek</w:t>
      </w:r>
      <w:r>
        <w:rPr>
          <w:rFonts w:cs="Times New Roman" w:ascii="Times New Roman" w:hAnsi="Times New Roman"/>
        </w:rPr>
        <w:t xml:space="preserve"> elterjesztése érdekében. E készülék egy speciális mérőkészülék, melynek használata során a fogyasztó előre fizet a fogyasztásért. Ezzel megakadályozható a közüzemi tartozás felhalmozódása, elkerülhetővé válik a szolgáltatás megszüntetése és általában ösztönzi a takarékosabb fogyasztói magatartást. Emellett a fogyasztó kontrollálni tudja fogyasztását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 tárgyban meghirdetett pályázaton adósságkezelési szolgáltatást nyújtó intézmények vehettek részt. A zalaegerszegi Családsegítő Szolgálat és Gyermekjóléti Központ   1.444.400,- Ft összeget nyert. A kísérleti program keretében 20 család kapott előrefizetős fogyasztásmérő készüléket és egy éven keresztül (2006. szeptemberig) havi 110 kWh         (kb. 3.700,- Ft/hó) fogyasztást lehetővé tevő kódhordozót. A kódhordozót a családsegítő szolgálatnál kellett igényelni, a beszerzéséről is ők gondoskodtak. Az általuk biztosított csekk befizetésével lehetett továbbá plusz energiamennyiséget vásáro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gram tapasztalatai pozitívak voltak, ezért annak folytatásaként és rendszerszerűvé tételeként a szociális igazgatásról és szociális ellátásokról szóló 1993. évi III. törvény módosításával 2006. július 1-jétől lehetővé vált, hogy a családok számára biztosítható legyen a készülék felszerelése. </w:t>
      </w:r>
      <w:r>
        <w:rPr>
          <w:rFonts w:cs="Times New Roman" w:ascii="Times New Roman" w:hAnsi="Times New Roman"/>
          <w:szCs w:val="24"/>
        </w:rPr>
        <w:t xml:space="preserve">A készülék bekerülési költsége tavalyi áron egyfázisú óra esetén mintegy 35.000,- Ft, háromfázisú óra esetén 70.000,- Ft, a beszerelés költsége 10.000,- Ft volt. </w:t>
      </w:r>
      <w:r>
        <w:rPr>
          <w:rFonts w:cs="Times New Roman" w:ascii="Times New Roman" w:hAnsi="Times New Roman"/>
        </w:rPr>
        <w:t xml:space="preserve">A mérőkészülék és a beszerelés költségének 90 %-a a központi költségvetésből visszaigényelhető. Az önkormányzatot terhelő </w:t>
      </w:r>
      <w:r>
        <w:rPr>
          <w:rFonts w:cs="Times New Roman" w:ascii="Times New Roman" w:hAnsi="Times New Roman"/>
          <w:szCs w:val="24"/>
        </w:rPr>
        <w:t>költségrész tehát átlagosan 5.000-6.000,- Ft. A készülék működtetésének biztosítása önkormányzati többletforrást nem igényel, mert az egyébként is folyósított lakásfenntartási támogatásból történik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észülékek biztosítása feltételezi az áramszolgáltatóval történő megállapodást. Ennek megkötése jelenleg folyamatban van. A részükről kidolgozott és aláírásra megküldött tervezet azonban még pontosítást igényel, ugyanakkor a cég kapcsolattartásra kijelölt képviselőjével a kommunikáció nagyon nehézkes. Információnk szerint eddig még egyetlen önkormányzattal sem jött létre megállapodás, de a törvényi szabályozásban biztosított lehetőség miatt a megállapodás megkötése az áramszolgáltató részéről is kiemelt jelentőségű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ekre tekintettel az önkormányzat a törvényi felhatalmazás és szabályozás alapján rendeletben biztosítaná az igénybevétel lehetőségét és a rendszer jogi feltételeit, a készülékek beszerzésének és felszerelésének költségét azonban csak az adósságkezelés címén rendelkezésre álló pénzkeret erejéig vállalja fe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Jelen rendelet módosítás a szociális igazgatásról és szociális ellátásokról szóló 1993. évi III. törvény 2007. július 1-jétől hatályba lépő, a törvény személyi hatályát érintő változásokat is átvezeti a rendeleten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Lakás- és Egészségügyi Bizottság</w:t>
      </w:r>
      <w:r>
        <w:rPr>
          <w:rFonts w:cs="Times New Roman" w:ascii="Times New Roman" w:hAnsi="Times New Roman"/>
          <w:szCs w:val="24"/>
        </w:rPr>
        <w:t xml:space="preserve"> 87/2007. sz. határozatával – 8 igen, egyhangú szavazattal - a rendeletmódosításával egyetértett.</w:t>
      </w:r>
    </w:p>
    <w:p>
      <w:pPr>
        <w:pStyle w:val="TextBodyIndent"/>
        <w:spacing w:before="0" w:after="0"/>
        <w:ind w:left="0" w:right="7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right="7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142/2007. sz. határozatával egyhangúlag – jogi szempontból – tárgyalásra alkalmasnak talált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165/2007. számú határozatával a határozati javaslatot 9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Nemzetközi és Esélyegyenlőségi Bizottság</w:t>
      </w:r>
      <w:r>
        <w:rPr>
          <w:rFonts w:cs="Times New Roman" w:ascii="Times New Roman" w:hAnsi="Times New Roman"/>
        </w:rPr>
        <w:t xml:space="preserve"> 42/2007. sz. határozatával a rendelet módosítását egyhangúlag - 6 igen szavazat - elfogadt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Felkérte a jegyzőt, vizsgálja meg annak lehetőségét, hogy hasonlóan a villany- és gázfogyasztáshoz, van e lehetőség a vízfogyasztás esetében is bárminemű kompenzációra vagy teljesítménymér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szociális törvény a lakásfenntartási támogatás és a jelen módosítással érintett adósságkezelés esetében is csak gáz- és áramszolgáltatás esetén teszi lehetővé előrefizetős mérőkészülék biztosítását. Kompenzáció a vízfogyasztás tekintetében már jelenleg is történik, hiszen a pénzbeli és természetben nyújtott szociális, valamint gyermekvédelmi ellátásokról szóló 25/2006. (IV.15.) sz. önkormányzati rendelet a szociálisan rászorulók – nevezetesen a kiegészítő és helyi lakásfenntartási támogatásban részesülő, hátralékkal nem rendelkezők - számára 2007. február 01. napjától havi  1m3 víz- és csatornadíj összegével azonos(jelenleg 473,-Ft) mértékű víz- és csatornadíj támogatást vezetett be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>Kérem a közgyűlést, hogy a rendelet módosítását a fentiek, valamint az indokolás alapján fogadja el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7. június 28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ab/>
        <w:t xml:space="preserve">      polgármester</w:t>
      </w:r>
    </w:p>
    <w:p>
      <w:pPr>
        <w:pStyle w:val="Heading1"/>
        <w:tabs>
          <w:tab w:val="clear" w:pos="4260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3"/>
        </w:rPr>
      </w:pPr>
      <w:r>
        <w:rPr>
          <w:rFonts w:cs="Times New Roman"/>
          <w:b w:val="false"/>
          <w:i/>
          <w:sz w:val="24"/>
          <w:szCs w:val="23"/>
        </w:rPr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260"/>
        </w:tabs>
        <w:rPr>
          <w:sz w:val="24"/>
          <w:szCs w:val="23"/>
        </w:rPr>
      </w:pPr>
      <w:r>
        <w:rPr>
          <w:sz w:val="24"/>
          <w:szCs w:val="23"/>
        </w:rPr>
        <w:t>Zalaegerszeg Megyei Jogú Város Közgyűlése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./2007. (……)  számú rendelete </w:t>
      </w:r>
      <w:r>
        <w:rPr>
          <w:rFonts w:cs="Times New Roman" w:ascii="Times New Roman" w:hAnsi="Times New Roman"/>
          <w:b/>
          <w:szCs w:val="23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3"/>
        </w:rPr>
        <w:t xml:space="preserve">a szociálisan hátrányos helyzetben lévők részére adósságkezelési szolgáltatás működtetéséről szóló </w:t>
      </w:r>
      <w:r>
        <w:rPr>
          <w:rFonts w:cs="Times New Roman" w:ascii="Times New Roman" w:hAnsi="Times New Roman"/>
          <w:b/>
          <w:bCs/>
        </w:rPr>
        <w:t>többször módosított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29/2003. (IX. 19.) számú rendelet módosításáról</w:t>
      </w:r>
    </w:p>
    <w:p>
      <w:pPr>
        <w:pStyle w:val="Szvegtrzs2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/>
          <w:b/>
          <w:bCs/>
          <w:szCs w:val="23"/>
        </w:rPr>
      </w:r>
    </w:p>
    <w:p>
      <w:pPr>
        <w:pStyle w:val="Normal"/>
        <w:widowControl w:val="false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Szvegtrzs3"/>
        <w:rPr>
          <w:sz w:val="24"/>
          <w:szCs w:val="23"/>
        </w:rPr>
      </w:pPr>
      <w:r>
        <w:rPr>
          <w:sz w:val="24"/>
          <w:szCs w:val="23"/>
        </w:rPr>
        <w:t>Zalaegerszeg Megyei Jogú Város Közgyűlése a szociális igazgatásról és a szociális ellátásokról szóló 1993. évi III. törvény (továbbiakban: Szt.) 55/C. §-ának a) pontjában kapott felhatalmazás, valamint a helyi önkormányzatokról szóló 1990. évi LXV. törvény 16. § (1) bekezdése alapján az adósságkezelési szolgáltatás működéséről szóló rendeletét (a továbbiakban: Rendelet) az alábbiak szerint módosítja: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§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2. §-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rendelet hatálya kiterjed az önkormányzat területén élő, bejelentett lakó- vagy tartózkodási hellyel rendelkező</w:t>
      </w:r>
    </w:p>
    <w:p>
      <w:pPr>
        <w:pStyle w:val="Heading1"/>
        <w:keepNext w:val="false"/>
        <w:ind w:left="720" w:hanging="360"/>
        <w:jc w:val="both"/>
        <w:rPr/>
      </w:pPr>
      <w:r>
        <w:rPr>
          <w:b w:val="false"/>
          <w:bCs w:val="false"/>
          <w:iCs/>
          <w:sz w:val="24"/>
          <w:szCs w:val="24"/>
        </w:rPr>
        <w:t>a)</w:t>
        <w:tab/>
      </w:r>
      <w:r>
        <w:rPr>
          <w:b w:val="false"/>
          <w:bCs w:val="false"/>
          <w:sz w:val="24"/>
          <w:szCs w:val="24"/>
        </w:rPr>
        <w:t>magyar állampolgárokra,</w:t>
      </w:r>
    </w:p>
    <w:p>
      <w:pPr>
        <w:pStyle w:val="Heading1"/>
        <w:keepNext w:val="false"/>
        <w:ind w:left="720" w:hanging="360"/>
        <w:jc w:val="both"/>
        <w:rPr/>
      </w:pPr>
      <w:r>
        <w:rPr>
          <w:b w:val="false"/>
          <w:bCs w:val="false"/>
          <w:iCs/>
          <w:sz w:val="24"/>
          <w:szCs w:val="24"/>
        </w:rPr>
        <w:t>b)</w:t>
        <w:tab/>
      </w:r>
      <w:r>
        <w:rPr>
          <w:b w:val="false"/>
          <w:bCs w:val="false"/>
          <w:sz w:val="24"/>
          <w:szCs w:val="24"/>
        </w:rPr>
        <w:t>bevándoroltakra és letelepedettekre,</w:t>
      </w:r>
    </w:p>
    <w:p>
      <w:pPr>
        <w:pStyle w:val="Heading1"/>
        <w:keepNext w:val="false"/>
        <w:ind w:left="720" w:hanging="360"/>
        <w:jc w:val="both"/>
        <w:rPr/>
      </w:pPr>
      <w:r>
        <w:rPr>
          <w:b w:val="false"/>
          <w:bCs w:val="false"/>
          <w:iCs/>
          <w:sz w:val="24"/>
          <w:szCs w:val="24"/>
        </w:rPr>
        <w:t>c)</w:t>
        <w:tab/>
      </w:r>
      <w:r>
        <w:rPr>
          <w:b w:val="false"/>
          <w:bCs w:val="false"/>
          <w:sz w:val="24"/>
          <w:szCs w:val="24"/>
        </w:rPr>
        <w:t>hontalanokra,</w:t>
      </w:r>
    </w:p>
    <w:p>
      <w:pPr>
        <w:pStyle w:val="Heading1"/>
        <w:keepNext w:val="false"/>
        <w:ind w:left="72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d)</w:t>
        <w:tab/>
      </w:r>
      <w:r>
        <w:rPr>
          <w:b w:val="false"/>
          <w:bCs w:val="false"/>
          <w:sz w:val="24"/>
          <w:szCs w:val="24"/>
        </w:rPr>
        <w:t>a magyar hatóság által menekültként elismert személyekre,</w:t>
      </w:r>
    </w:p>
    <w:p>
      <w:pPr>
        <w:pStyle w:val="Heading1"/>
        <w:keepNext w:val="false"/>
        <w:tabs>
          <w:tab w:val="left" w:pos="540" w:leader="none"/>
          <w:tab w:val="left" w:pos="4260" w:leader="none"/>
        </w:tabs>
        <w:ind w:left="72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e)</w:t>
        <w:tab/>
      </w:r>
      <w:r>
        <w:rPr>
          <w:b w:val="false"/>
          <w:bCs w:val="false"/>
          <w:sz w:val="24"/>
          <w:szCs w:val="24"/>
        </w:rPr>
        <w:t xml:space="preserve">a munkavállalók Közösségen belüli szabad mozgásáról szóló 1612/68/EGK tanácsi rendeletben meghatározott jogosulti körbe tartozó személyre, a szabad mozgás és tartózkodás jogával rendelkező személyek beutazásáról és tartózkodásáról szóló törvény (a továbbiakban: Szmtv.) szerinti családtagjára, továbbá a magyar állampolgár Szmtv. szerinti családtagjára, amennyiben az ellátás igénylésének időpontjában az Szmtv.-ben meghatározottak szerint a szabad mozgás és a három hónapot meghaladó tartózkodási jogát a Magyar Köztársaság területén gyakorolja, és a polgárok személyi adatainak és lakcímének nyilvántartásáról szóló törvény szerint bejelentett lakóhellyel rendelkezik.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3. §-a a következő j) bekezdéssel egészül ki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j)</w:t>
        <w:tab/>
      </w:r>
      <w:r>
        <w:rPr>
          <w:rFonts w:cs="Times New Roman" w:ascii="Times New Roman" w:hAnsi="Times New Roman"/>
          <w:i/>
        </w:rPr>
        <w:t>önrész:</w:t>
      </w:r>
      <w:r>
        <w:rPr>
          <w:rFonts w:cs="Times New Roman" w:ascii="Times New Roman" w:hAnsi="Times New Roman"/>
        </w:rPr>
        <w:t xml:space="preserve"> az adósságkezelés körébe bevont adósság és az önkormányzat által megállapított adósságcsökkentési támogatás különbözete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 Rendelet 9. §-a a következő (3) bekezdéssel egészül ki, egyidejűleg a jelenlegi (3) bekezdés számozása (4) bekezdésre változik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>(3)</w:t>
        <w:tab/>
        <w:t>Az adósságcsökkentési támogatást az önrész egyösszegben történő megfizetése esetén a hatósági szerződés aláírásától számított 15 napon belül, az önrész részletekben történő megfizetése esetén utólag, minden hónap 5-éig kell utalni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</w:rPr>
        <w:t>A Rendelet 10. §-a az alábbi (3)-(4) és (5) bekezdéssel egészül ki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Azon személynek, akinek áramszolgáltatási díjtartozása miatt a szolgáltatást kikapcsolták, a szolgáltatás visszaállítása érdekében előrefizetős áramszolgáltatást mérő készülék is biztosítható az önkormányzat éves költségvetésében adósságkezelés címen rendelkezésre álló keretösszeg erejéig. A jogosultság további feltéve, hogy az igénylő lakásfenntartási támogatásban részesül és tartozásának megfizetése érdekében megállapodást köt a szolgáltatóval, valamint legalább egyéves időtartamra vállalja a készülék rendeltetésszerű használatát. Az önkormányzat a készülék beszerzési és a felszerelési költségén túl egyéb esetlegesen felmerülő költséget nem vállal, azt az adósságkezelési szolgáltatást igénybe vevőnek kell viselnie.</w:t>
      </w:r>
    </w:p>
    <w:p>
      <w:pPr>
        <w:pStyle w:val="Normal"/>
        <w:widowControl w:val="false"/>
        <w:ind w:right="46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A város közigazgatási területén belül történő lakcímváltozás esetén a jogosult a szolgáltatótól – az önkormányzat felé egyidejűleg jelezve - kérheti, hogy a készüléket az új lakcímének megfelelő fogyasztási helyen szereljék fel. Az új felszerelés költségei a jogosultat terhelik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(5)</w:t>
        <w:tab/>
        <w:t>Azon személy esetében, akinél előrefizetős áramfogyasztást mérő készülék működik, a lakásfenntartási támogatást vagy annak meghatározott részét természetben, a készülék működtetését lehetővé tévő formában kell nyújtani.</w:t>
      </w:r>
    </w:p>
    <w:p>
      <w:pPr>
        <w:pStyle w:val="Normal"/>
        <w:widowControl w:val="false"/>
        <w:ind w:right="4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ind w:right="46" w:hanging="0"/>
        <w:jc w:val="center"/>
        <w:rPr/>
      </w:pPr>
      <w:r>
        <w:rPr>
          <w:rFonts w:cs="Times New Roman" w:ascii="Times New Roman" w:hAnsi="Times New Roman"/>
          <w:bCs/>
        </w:rPr>
        <w:t>5. §</w:t>
      </w:r>
    </w:p>
    <w:p>
      <w:pPr>
        <w:pStyle w:val="Normal"/>
        <w:widowControl w:val="false"/>
        <w:ind w:right="46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ind w:right="4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 Jelen rendelet Zalaegerszeg Megyei Jogú Város Közlönyében történő kihirdetés napján lép hatályba azzal, hogy az 1.§-ban foglalt rendelkezéseket a 2007. július 1. után indult ügyekben, a 2., 3., 4.§-ban foglalt rendelkezéseket a folyamatban lévő ügyekben is alkalmazni kell.</w:t>
      </w:r>
    </w:p>
    <w:p>
      <w:pPr>
        <w:pStyle w:val="Normal"/>
        <w:widowControl w:val="false"/>
        <w:ind w:right="4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Kovács Gábor</w:t>
        <w:tab/>
        <w:t xml:space="preserve">                          </w:t>
        <w:tab/>
        <w:t>Dr. Gyimesi End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gyző</w:t>
        <w:tab/>
        <w:tab/>
        <w:tab/>
        <w:tab/>
        <w:tab/>
        <w:t xml:space="preserve">      polgármester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I N D O K O L Á 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 §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 igazgatásról és szociális ellátásokról szóló 1993. évi III. törvény személyi hatályra vonatkozó előírásai 2007. július 1-jétől változtak. A módosítás e változásokat vezeti 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 §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1"/>
        </w:rPr>
        <w:t xml:space="preserve">Az adósságkezelés során felmerülő fogalmak körét bővíti önrészként meghatározva azt a fizetési kötelezettséget, ami az adóst terheli. 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szociális törvény értelmében az önkormányzat által megállapítható adósságcsökkentési támogatás nem haladhatja meg az adósság 75 %-át, összege pedig legfeljebb kétszázezer forint, lakáshitel tartozás esetén négyszázezer forint lehet. Az adósság és a támogatás közötti különbözetet az adósnak kell megfizetnie. Ennek meghatározására vezeti be a tervezet az értelmező rendelkezések közé az adós által fizetendő részre az önrész fogalmát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szCs w:val="24"/>
        </w:rPr>
        <w:t>3. 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módosítás meghatározza az adósságcsökkentési támogatás folyósításának idejét attól függően, hogy egyösszegben vagy részletekben történik az utalás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§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kezés az előrefizetős áramfogyasztást mérő készülék biztosításának feltételeit szabályozza a szociális törvénnyel összhangban. A nem kötelező feladatot a költségvetésben adósságkezelés címén rendelkezésre álló éves pénzforrás erejéig vállalja fel. A készülék felszereléséhez kapcsolódó egyéb kiadások költsége a mérőt igénylőt terhelik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ároson belül történő költözés esetén a rendelkezés lehetővé teszi a mérő áthelyezését, azonban annak költsége a fogyasztót terheli. A mérő folyamatos működtetésének garanciáját jelenti az a törvényi szabályozás, ami előírja, hogy mérővel rendelkező személy esetén a lakásfenntartási támogatást töltőkód (TOKEN) formájában kell biztosítani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. §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lyba léptető rendelkezéseket tartalmazza. A rendelet személyi hatályára vonatkozó rendelkezéseket a szociális törvénnyel összhangban a 2007. július 1. után indult ügyekben kell alkalmazni, míg a rendelet egyéb rendelkezései a folyamatban lévő ügyekben is alkalmazandók.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overflowPunct w:val="true"/>
      <w:jc w:val="center"/>
      <w:textAlignment w:val="auto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Szvegtrzs3">
    <w:name w:val="Szövegtörzs 3"/>
    <w:basedOn w:val="Normal"/>
    <w:qFormat/>
    <w:pPr>
      <w:widowControl w:val="false"/>
      <w:overflowPunct w:val="true"/>
      <w:jc w:val="both"/>
      <w:textAlignment w:val="auto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54:00Z</dcterms:created>
  <dc:creator>Németh Gyuláné</dc:creator>
  <dc:description/>
  <cp:keywords/>
  <dc:language>en-US</dc:language>
  <cp:lastModifiedBy>Admin</cp:lastModifiedBy>
  <cp:lastPrinted>2007-06-28T14:17:00Z</cp:lastPrinted>
  <dcterms:modified xsi:type="dcterms:W3CDTF">2007-06-29T07:09:00Z</dcterms:modified>
  <cp:revision>3</cp:revision>
  <dc:subject/>
  <dc:title>ZALAEGERSZEG MEGYEI JOGÚ VÁROS</dc:title>
</cp:coreProperties>
</file>