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8901 Zalaegerszeg, Kossuth L.u.17-19. Telefon: 92/502106,502107, fax: 92/311-474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E-mail: mayor.zph@mail.sienet.hu</w:t>
      </w:r>
    </w:p>
    <w:p>
      <w:pPr>
        <w:pStyle w:val="Normal"/>
        <w:jc w:val="center"/>
        <w:rPr/>
      </w:pPr>
      <w:r>
        <w:rPr/>
        <w:t>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............. napirendi pont anya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LŐTERJESZTÉS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007. július 5-i ülésér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985" w:leader="none"/>
        </w:tabs>
        <w:ind w:left="708" w:hanging="708"/>
        <w:jc w:val="both"/>
        <w:rPr>
          <w:szCs w:val="24"/>
        </w:rPr>
      </w:pPr>
      <w:r>
        <w:rPr>
          <w:b/>
          <w:szCs w:val="24"/>
          <w:u w:val="single"/>
        </w:rPr>
        <w:t>Tárgy:</w:t>
      </w:r>
      <w:r>
        <w:rPr>
          <w:b/>
          <w:szCs w:val="24"/>
        </w:rPr>
        <w:tab/>
        <w:t xml:space="preserve"> </w:t>
      </w:r>
      <w:r>
        <w:rPr>
          <w:szCs w:val="24"/>
        </w:rPr>
        <w:t>Zalaegerszeg Megyei Jogú Város Településszerkezeti Tervének, valamint Zalaegerszeg Megyei Jogú Város Építési Szabályzatának  megállapításáról (ZÉSZ) szóló többször módosított 16/2001.(VI.15.) számú önkormányzati rendelet módosítása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/>
      </w:pPr>
      <w:r>
        <w:rPr>
          <w:b/>
          <w:u w:val="single"/>
        </w:rPr>
        <w:t>Előterjesztő.</w:t>
      </w:r>
      <w:r>
        <w:rPr>
          <w:b/>
        </w:rPr>
        <w:tab/>
        <w:tab/>
        <w:t>Dr. Gyimesi Endre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Készítette:</w:t>
      </w:r>
      <w:r>
        <w:rPr>
          <w:b/>
        </w:rPr>
        <w:tab/>
        <w:tab/>
        <w:t>Városfejlesztési és Tervezési Osztály</w:t>
      </w:r>
    </w:p>
    <w:p>
      <w:pPr>
        <w:pStyle w:val="Normal"/>
        <w:rPr/>
      </w:pPr>
      <w:r>
        <w:rPr>
          <w:b/>
        </w:rPr>
        <w:tab/>
        <w:tab/>
        <w:tab/>
        <w:t xml:space="preserve">Főépítészi Csoport </w:t>
        <w:tab/>
        <w:t>-Bertók Sándor</w:t>
      </w:r>
    </w:p>
    <w:p>
      <w:pPr>
        <w:pStyle w:val="Normal"/>
        <w:ind w:left="4260" w:hanging="0"/>
        <w:rPr>
          <w:b/>
          <w:b/>
        </w:rPr>
      </w:pPr>
      <w:r>
        <w:rPr>
          <w:b/>
        </w:rPr>
        <w:t>-Kustányné László Noémi sk.</w:t>
      </w:r>
    </w:p>
    <w:p>
      <w:pPr>
        <w:pStyle w:val="Normal"/>
        <w:ind w:left="42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Egyeztetve:</w:t>
      </w:r>
      <w:r>
        <w:rPr>
          <w:b/>
        </w:rPr>
        <w:tab/>
        <w:tab/>
        <w:t>Építéshatósági Osztá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Tárgyalta:</w:t>
      </w:r>
      <w:r>
        <w:rPr>
          <w:b/>
        </w:rPr>
        <w:tab/>
        <w:tab/>
      </w:r>
      <w:r>
        <w:rPr/>
        <w:t>Műszaki Bizottság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  <w:tab/>
        <w:tab/>
        <w:t>Ügyrendi, Jogi és Vagyonnyilatkozatot Ellenőrző Bizottság</w:t>
      </w:r>
    </w:p>
    <w:p>
      <w:pPr>
        <w:pStyle w:val="Normal"/>
        <w:rPr/>
      </w:pPr>
      <w:r>
        <w:rPr/>
        <w:tab/>
        <w:tab/>
        <w:tab/>
        <w:t>Gazdasági Bizottság</w:t>
      </w:r>
    </w:p>
    <w:p>
      <w:pPr>
        <w:pStyle w:val="Normal"/>
        <w:rPr/>
      </w:pPr>
      <w:r>
        <w:rPr/>
        <w:tab/>
        <w:tab/>
        <w:tab/>
        <w:t>Kertvárosi Településrészi Önkormányza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Közgyűlésre meghívást kap:</w:t>
      </w:r>
      <w:r>
        <w:rPr>
          <w:b/>
        </w:rPr>
        <w:t xml:space="preserve"> 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u w:val="single"/>
        </w:rPr>
        <w:t>Törvényességi és tartalmi, formai szempontból ellenőrizte:</w:t>
      </w:r>
      <w:r>
        <w:rPr>
          <w:b/>
        </w:rPr>
        <w:tab/>
        <w:t>Önkormányzati Osztál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Tisztelt Közgyűlés!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4"/>
        </w:rPr>
        <w:t>A jelenlegi, soron kívüli rendezési terv módosítás a város különböző területein zajló, illetve tervezett beruházás megvalósulása érdekében vált szükségessé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I. Zalaegerszeg Göcseji út és Átalszegett utca által közrezárt terület zajvédelmi övezetének módosítás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A Zalai Nyomda Zrt. üzemterülete Zalaegerszeg belső részén temetőkkel és lakóterületekkel határoltan helyezkedik el. Az üzemterület telke hosszanti telek, a Gorkij utca nyugati oldalán, mely területnek nyugati szomszédja a város úgynevezett Göcseji úti köztemetője. Az üzem városból történő kiköltöztetése, új üzemi terület létrehozása gazdasági okokból napjainkban nem valósítható meg, ugyanakkor a nyomdatechnológia fejlesztésének, korszerűsítésének érdekében a jelenlegi üzemi területen egy meglévő épületrész elbontása és új üzemcsarnok építése szükséges. A tervezett építési munkákhoz építési engedély és ezzel egyidejűleg a Nyugat-dunántúli Környezetvédelmi, Természetvédelmi és Vízügyi Felügyelőség szakhatósági hozzájárulása szükséges. A szakhatósági hozzájárulás megadásának akadálya, hogy a jelenlegi szabályozási terv 44.§-a, illetve a hozzá kapcsolódó 4. jelű zajvédelmi övezetek tervlapja az üzem területét és környezetét fokozottan védett övezetbe sorolja. A fokozottan védett zajvédelmi övezetben a szomszédos lakóterület esetén a lakóépület homlokzata előtt 2 m távolságban mérhető legnagyobb éjszakai zajterhelés 35 dB, amely határérték jelenleg sem teljesül és bármilyen zajcsillapítású új üzemrész építése esetén sem teljesíthető a jelenlegi terhelések miatt. A nyomdaüzem technológiai fejlesztésének és tervezett építésének egyetlen lehetséges jogi útja, ha az önkormányzat felülvizsgálja és módosítja a jelenlegi építésszabályozást, törli a nyomda területéről és környezetéről a fokozottan védett zajvédelmi övezet szabályozást.</w:t>
      </w:r>
    </w:p>
    <w:p>
      <w:pPr>
        <w:pStyle w:val="Normal"/>
        <w:autoSpaceDE w:val="false"/>
        <w:rPr>
          <w:color w:val="FFFFFF"/>
          <w:szCs w:val="24"/>
        </w:rPr>
      </w:pPr>
      <w:r>
        <w:rPr>
          <w:color w:val="FFFFFF"/>
          <w:szCs w:val="24"/>
        </w:rPr>
        <w:t>5.</w:t>
      </w:r>
    </w:p>
    <w:p>
      <w:pPr>
        <w:pStyle w:val="Normal"/>
        <w:autoSpaceDE w:val="false"/>
        <w:rPr/>
      </w:pPr>
      <w:r>
        <w:rPr>
          <w:b/>
          <w:color w:val="000000"/>
          <w:szCs w:val="24"/>
        </w:rPr>
        <w:t>A tervezési terület és a meglévő szabályozás ismertetése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A Zalaegerszeg város 1998-ban készített és azóta többször módosított szabályozási terve és építési szabályzata a terület-felhasználási egységeknek megfelelő zajterhelési határértékeket állapított meg az erre vonatkozó külön jogszabálynak megfelelően. A terület-felhasználási egységekre vonatkozó zajterhelési határértéken túl a ZÉSZ 44. § (3) bekezdése és a 4. jelű zajvédelmi övezetek tervlapja fokozottan védett (érzékeny) övezetbe tartozó területeket jelöl ki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A 8/2002. (III. 22.) Köm-EüM együttes rendelet 5 §-a szerint „a külön jogszabály szerint kijelölt zajvédelmi szempontból fokozottan védett területen a melléklet szerinti határértékeknél 5 dB-el alacsonyabb értékeknek kell teljesülniük”. A Zalai Nyomda Zrt. üzemterületének működése szempontjából kritikus az éjszakai zajterhelés határértékének teljesíthetősége. A jelenleg érvényben lévő szabályozás értelmében a Gorkij u. 2. és 4. számú lakóházak védendő (utcai) homlokzata előtt 2 m távolságban a 35 dB éjszakai határértéknek kell teljesülnie. A Gorkij utca többi lakóházánál 40 dB éjszakai határérték van előírva az utcai homlokzatok előtt 2 m távolságban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Mindezek mellett a Zalai Nyomda ZRt. saját területe is zajvédelmi szempontból fokozottan védett övezeti besorolást kapott, amely egy ipari létesítmény esetében szakmailag mindenképpen kifogásolható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 jelenleg hatályos szabályozási terv államigazgatási véleményezési eljárása során a fokozottan védett zajvédelmi övezet kijelölése a környezetvédelmi hatóság és a KTM Területfejlesztési és Építésügyi Hivatala által kifogásolt volt. A Nyugat-dunántúli Környezetvédelmi Felügyelőség 1998. június 10-én kelt véleményében kifogásolja a kisebb területű érzékeny zajvédelmi övezetek kijelölését. A KTM Területfejlesztési és Építésügyi Hivatal Terület és Településrendezési Főosztálya által 1998. június 30-án kelt véleménye kitér a fokozottan védett zajvédelmi övezet kijelölésének problémájára, megerősítve a Nyugat-dunántúli Környezetvédelmi Felügyelőség által adott véleményt azzal, hogy az egy telekre (pl. temető) vonatkozó külön zajvédelmi övezet elhagyása indokolt. 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A jelenleg hatályos szabályozási terv a fokozottan védett zajvédelmi övezetet a temetők védelme érdekében jelöli ki. A Göcseji út és Átalszegett utca közötti terület között található a napjainkban már nem működő izraelita temető és a város úgynevezett Göcseji úti nagytemetője. Ez utóbbi megtelt temető, melyben temetkezések rátemetéssel, illetve régi sírhelyek újratemetésével történnek.</w:t>
      </w:r>
    </w:p>
    <w:p>
      <w:pPr>
        <w:pStyle w:val="Normal"/>
        <w:autoSpaceDE w:val="false"/>
        <w:jc w:val="both"/>
        <w:rPr>
          <w:color w:val="FFFFFF"/>
          <w:szCs w:val="24"/>
        </w:rPr>
      </w:pPr>
      <w:r>
        <w:rPr>
          <w:color w:val="FFFFFF"/>
          <w:szCs w:val="24"/>
        </w:rPr>
        <w:t>6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A fokozottan védett zajvédelmi övezetet a terv kiterjeszti: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- az izraelita temetőtől délre lévő, a határoló utca déli oldalán található 4 db lakótelekre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- az izraelita temető keleti szomszédságában található irodaépületek központi vegyes övezetére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- a temető és az Átalszegett utca között található többszintes lakóépületekkel beépített nagyvárosias lakóövezet területére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- a Göcseji úti nagytemetőtől nyugatra található iskola és kollégium központi vegyes övezetére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- a Göcseji úti temető keleti szomszédságában a Zalai Nyomda Zrt. üzemi területére, jelenleg iparterületre, mely területnek terv szerinti rendeltetése központi vegyes övezet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 xml:space="preserve">A ZÉSZ-ben a fokozottan védett zajvédelmi övezet kijelölése az összes szomszédos területre vonatkoztatva a központi jogszabályban meghatározottnál szigorúbb zajterhelési határértéket állapít meg. A szigorúbb zajterhelési határérték megállapítása indokolatlan a lakóterületek, az iskola és kollégium területe és különösen a meglévő iparterület vonatkozásában. A szabályozási terv az ipari funkció megszüntetésével számol a területen, így a nyomda területének tervezett rendeltetése központi vegyes övezet. Ez a tervezett rendeltetés lehetőséget ad </w:t>
      </w:r>
      <w:r>
        <w:rPr>
          <w:b/>
          <w:bCs/>
          <w:color w:val="000000"/>
          <w:szCs w:val="24"/>
        </w:rPr>
        <w:t xml:space="preserve">„nem zavaró hatású egyéb gazdasági létesítmények” </w:t>
      </w:r>
      <w:r>
        <w:rPr>
          <w:color w:val="000000"/>
          <w:szCs w:val="24"/>
        </w:rPr>
        <w:t>elhelyezésére, azaz a nyomda gazdasági tevékenységének folytatására, akár fejlesztésére, ha az a környezetére nem zavaró hatású. Anomáliája a jelenlegi szabályozásnak, hogy a temetők területének fokozott zajvédelme érdekében fokozott zajvédelmet jelöl ki annak környezetében is, korlátozva a területek jelenlegi hasznosítását.</w:t>
      </w:r>
    </w:p>
    <w:p>
      <w:pPr>
        <w:pStyle w:val="Normal"/>
        <w:autoSpaceDE w:val="false"/>
        <w:rPr>
          <w:rFonts w:ascii="HAvantGardeBookBT;Arial" w:hAnsi="HAvantGardeBookBT;Arial" w:cs="HAvantGardeBookBT;Arial"/>
          <w:color w:val="FFFFFF"/>
          <w:sz w:val="28"/>
          <w:szCs w:val="28"/>
        </w:rPr>
      </w:pPr>
      <w:r>
        <w:rPr>
          <w:rFonts w:cs="HAvantGardeBookBT;Arial" w:ascii="HAvantGardeBookBT;Arial" w:hAnsi="HAvantGardeBookBT;Arial"/>
          <w:color w:val="FFFFFF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color w:val="000000"/>
          <w:szCs w:val="24"/>
        </w:rPr>
        <w:t>Tervezett szabályozás-módosítás ismertetése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A települések területének különböző rendeltetése, terület-felhasználása miatt zajvédelmi szempontból differenciált szabályozás szükséges, mely során az érzékeny, a kiemelt védelmet igénylő létesítmények és területek, a fokozottan védett területek, illetve a csendes övezetek kijelölésre kerülnek. A korábbi ZÉSZ-ben ez a szabályozás megtörtént, azonban a szabályozás szerinti övezeti besorolás nem megfelelő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Látható, hogy a szabályozási terv készítése során nem került sor a már kialakult városszerkezet teljes körű, minden szempontra kiterjedő feltérképezésére, amelyet bizonyít az is, hogy egy meglévő ipari létesítmény területét zajtól védendő területté jelöltek ki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A lakóterületek, így a Gorkij utca 2. és 4. szám alatt található lakóépületek kiemelt védelme semmiképpen sem indokolt, mivel a közvetlen szomszédságukban található lakóépületek sem esnek védettség alá. A Zalai Nyomda régóta folytatja tevékenységét a jelenlegi telephelyén. Információink szerint jelentős panasz a zajkibocsátásukkal kapcsolatosan nem volt, azonban a tervezett fejlesztések során a jelenlegi szabályozás által megadott határértékek betartása indokolatlanul nagy terhet róna a vállalatra. Indokolatlannak tartjuk a temetők területeinek kiemelt, az országosan általánosan elfogadott zajvédelemnél szigorúbb övezeti besorolását, szigorúbb zajterhelési határérték megállapítását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Javasoljuk a jelenleg érvényes szabályozás módosítását úgy, hogy a Göcseji út és az Átalszegett utca között a jelenlegi tervben fokozottan védett övezetbe sorolt területek kiemelt zajvédelmi szabályozását megszüntetnék. Ennek értelmében a zajterhelési határérték az egyes területekre a területek rendeltetésének megfelelően a központi jogszabályban meghatározott, az országos szabályozásnak megfelelő lenne. 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II. Zalahús üzemterület szabályozási terv módosítása</w:t>
      </w:r>
    </w:p>
    <w:p>
      <w:pPr>
        <w:pStyle w:val="Normal"/>
        <w:autoSpaceDE w:val="false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alaegerszeg belterületének keleti részén, a 74-es és 76-os számú főközlekedési utak kereszteződésétől dél-keletre, a 74-es számú főközlekedési út és a Válicka patak közötti területen helyezkedik el az egykori Zalahús Rt. üzemi területe. A korábbi húsüzem gazdasági tevékenysége megszűnt, a céget felszámolták és a felszámolási eljárás során az üzem egykori területeit új beruházó vásárolta meg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üzemi területhez tartozik a 2730, a 2729/6, a 2729/7, a 2729/8, a 2719/1 és a 2719/4 hrsz-ú terület. Az új tulajdonos az említett területeket a korábbi rendeltetéstől eltérően kívánja hasznosítani, illetve a területet, annak déli részét kettészelő 2720/1 hrsz-ú árok területét, annak kiváltásával a fejlesztési területhez kívánja csatolni. </w:t>
      </w:r>
    </w:p>
    <w:p>
      <w:pPr>
        <w:pStyle w:val="Normal"/>
        <w:jc w:val="both"/>
        <w:rPr>
          <w:sz w:val="20"/>
        </w:rPr>
      </w:pPr>
      <w:r>
        <w:rPr>
          <w:szCs w:val="24"/>
        </w:rPr>
        <w:t>A beruházó a fejlesztések megkezdhetősége érdekében kérte a Zalaegerszeg MJV Önkormányzatától a szabályozási terv módosítását. A módosítási kérelmet az önkormányzat elfogadta és a módosítás szándékára vonatkozóan 126/2007. számon határozatot hozott.</w:t>
      </w:r>
      <w:r>
        <w:rPr>
          <w:rFonts w:cs="Arial" w:ascii="Verdana" w:hAnsi="Verdana"/>
          <w:sz w:val="19"/>
          <w:szCs w:val="19"/>
        </w:rPr>
        <w:t xml:space="preserve"> 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érvényben lévő városrendezési tervek az üzem területét ipari gazdasági övezetbe sorolják, mely övezet rendeltetésére vonatkozóan a ZÉSZ 12. §-a rendelkezi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ipari gazdasági övezet területét kettéosztó 2720/1 hrsz-ú árok területe VT jelű vízmedrek és vízgazdálkodási övezetek területébe tartozik. Ugyancsak ebbe az övezetbe tartozik a területet keletről határoló Válicka patak terület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ipari területet nyugatról és délről a 74-es és a 76-os számú főközlekedési út határolja. A településszerkezeti és szabályozási terv a 74-es számú főközlekedési út keleti irányú bővítéseként ÁK1 jelű elsőrendű közlekedési terület övezeteként jelöli az üzemi terület tulajdoni részét képező 2729/6, 2729/7, 2729/8 és 2719/4 hrsz-ú területeket. A 74-es számú főközlekedési út védőtávolságát az úttengelytől számítottan 50m-ben határozza meg. </w:t>
      </w:r>
    </w:p>
    <w:p>
      <w:pPr>
        <w:pStyle w:val="Normal"/>
        <w:jc w:val="both"/>
        <w:rPr/>
      </w:pPr>
      <w:r>
        <w:rPr>
          <w:szCs w:val="24"/>
        </w:rPr>
        <w:t xml:space="preserve">A jelenlegi szabályozási terv a 76-os számú főközlekedési út – Balatoni út – szabályozási szélességét, az út területét a jelenlegi jogi állapotnak megfelelően változatlanul hagyja, védőtávolságot a Balatoni út déli oldalán nem jelöl ki. A jelenlegi szabályozási terv érinti az üzem keleti szélét, a Válicka patak területén elhelyezkedő 120 kV-os elektromos légvezeték védőtávolságáva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üzemi terület VE.T.3.2 jelű vegyes karakterű építési övezet, melyre a ZÉSZ 34. §-a vonatkozik.</w:t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egykori húsüzem területén a korábbi ipari tevékenység megszűnt, a terület jelenlegi tulajdonosa az üzem elbontását tervezi. A bontási munkák elvégzésére jogerős építési engedéllyel rendelkezik. A területen kereskedelmi központ építését tervezi, melynek megvalósíthatóságához szükséges a jelenlegi városrendezési tervek módosítása a következő pontokban: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szCs w:val="24"/>
        </w:rPr>
        <w:t xml:space="preserve">A 74-es számú főközlekedési út területének szabályozása a szabályozási terven oly mértékben módosuljon, amely az út forgalmi szerepkörének esetleges fejlesztéséhez a jövőben ténylegesen szükséges és a jelenleg ÁK1 jelű közlekedési területként szabályozott 2729/6, 2729/7, 2729/8 és a 2719/1 hrsz-ú telkek területéből csak a szükséges tartozzon a közlekedési területhez. 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szCs w:val="24"/>
        </w:rPr>
        <w:t xml:space="preserve">A 74-es számú főközlekedési út védőtávolságát lehetőség szerint csökkentse le a jelenlegi 50m-ről a terv, miután az út ezen szakasza mindkét oldalról beépített és várhatóan teljes hosszon az út belterületi szakaszává fog válni. 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Cs w:val="24"/>
        </w:rPr>
      </w:pPr>
      <w:r>
        <w:rPr>
          <w:szCs w:val="24"/>
        </w:rPr>
        <w:t xml:space="preserve">A 2720/1 hrsz-ú árok területének vízgazdálkodási területként történő szabályozását szűntesse meg, lehetővé téve az árok kiváltását és az ipari területek összevonását. 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Cs w:val="24"/>
        </w:rPr>
      </w:pPr>
      <w:r>
        <w:rPr>
          <w:szCs w:val="24"/>
        </w:rPr>
        <w:t xml:space="preserve">A településszerkezeti és szabályozási terv az egykori húsüzem területének rendeltetését IG jelű ipari gazdasági övezet helyett KV jelű központi vegyes övezetbe sorolja be. Ez az övezet felel meg a terület tervezett rendeltetésének és ez az övezet található az említett főutak keresztezésének környezetében. </w:t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 módosított szabályozási terv ismertetés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A húsüzem területének rendeltetése KV jelű központi vegyes övezet, melyre vonatkozóan a ZÉSZ 10. §-a a következőket állapítja meg: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ind w:left="709" w:hanging="709"/>
        <w:rPr>
          <w:sz w:val="20"/>
        </w:rPr>
      </w:pPr>
      <w:r>
        <w:rPr>
          <w:i/>
          <w:iCs/>
          <w:sz w:val="20"/>
        </w:rPr>
        <w:t>2.22.KV jelű központi vegyes övezet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  <w:t>(1)</w:t>
        <w:tab/>
        <w:t>Az övezet jellemzően intézményi funkciókat hordozó épületek elhelyezésére szolgál.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  <w:t>(2)</w:t>
        <w:tab/>
        <w:t xml:space="preserve">Az övezet területén </w:t>
      </w:r>
    </w:p>
    <w:p>
      <w:pPr>
        <w:pStyle w:val="Normal"/>
        <w:ind w:left="851" w:hanging="0"/>
        <w:rPr>
          <w:sz w:val="20"/>
        </w:rPr>
      </w:pPr>
      <w:r>
        <w:rPr>
          <w:sz w:val="20"/>
        </w:rPr>
        <w:t>- igazgatási épületek,</w:t>
      </w:r>
    </w:p>
    <w:p>
      <w:pPr>
        <w:pStyle w:val="Normal"/>
        <w:ind w:left="851" w:hanging="0"/>
        <w:rPr>
          <w:sz w:val="20"/>
        </w:rPr>
      </w:pPr>
      <w:r>
        <w:rPr>
          <w:sz w:val="20"/>
        </w:rPr>
        <w:t>- kereskedelmi, szolgáltató, vendéglátó épületek,</w:t>
      </w:r>
    </w:p>
    <w:p>
      <w:pPr>
        <w:pStyle w:val="Normal"/>
        <w:ind w:left="851" w:hanging="0"/>
        <w:rPr>
          <w:sz w:val="20"/>
        </w:rPr>
      </w:pPr>
      <w:r>
        <w:rPr>
          <w:sz w:val="20"/>
        </w:rPr>
        <w:t>- lakó és szállásépületek,</w:t>
      </w:r>
    </w:p>
    <w:p>
      <w:pPr>
        <w:pStyle w:val="Normal"/>
        <w:ind w:left="851" w:hanging="0"/>
        <w:rPr>
          <w:sz w:val="20"/>
        </w:rPr>
      </w:pPr>
      <w:r>
        <w:rPr>
          <w:sz w:val="20"/>
        </w:rPr>
        <w:t>- közhasználatú kerttel is rendelkező intézmények (pl. állatkert)</w:t>
      </w:r>
    </w:p>
    <w:p>
      <w:pPr>
        <w:pStyle w:val="Normal"/>
        <w:ind w:left="851" w:hanging="0"/>
        <w:rPr>
          <w:sz w:val="20"/>
        </w:rPr>
      </w:pPr>
      <w:r>
        <w:rPr>
          <w:sz w:val="20"/>
        </w:rPr>
        <w:t>- oktatási és kulturális, szórakoztató létesítmények,</w:t>
      </w:r>
    </w:p>
    <w:p>
      <w:pPr>
        <w:pStyle w:val="Normal"/>
        <w:ind w:left="851" w:hanging="0"/>
        <w:rPr>
          <w:sz w:val="20"/>
        </w:rPr>
      </w:pPr>
      <w:r>
        <w:rPr>
          <w:sz w:val="20"/>
        </w:rPr>
        <w:t>- egyházi épületek,</w:t>
      </w:r>
    </w:p>
    <w:p>
      <w:pPr>
        <w:pStyle w:val="Normal"/>
        <w:ind w:left="851" w:hanging="0"/>
        <w:rPr>
          <w:sz w:val="20"/>
        </w:rPr>
      </w:pPr>
      <w:r>
        <w:rPr>
          <w:sz w:val="20"/>
        </w:rPr>
        <w:t>- egészségügyi és szociális épületek,</w:t>
      </w:r>
    </w:p>
    <w:p>
      <w:pPr>
        <w:pStyle w:val="Normal"/>
        <w:ind w:left="851" w:hanging="0"/>
        <w:rPr>
          <w:sz w:val="20"/>
        </w:rPr>
      </w:pPr>
      <w:r>
        <w:rPr>
          <w:sz w:val="20"/>
        </w:rPr>
        <w:t>- sportépítmények,</w:t>
      </w:r>
    </w:p>
    <w:p>
      <w:pPr>
        <w:pStyle w:val="Normal"/>
        <w:ind w:left="851" w:hanging="0"/>
        <w:rPr>
          <w:sz w:val="20"/>
        </w:rPr>
      </w:pPr>
      <w:r>
        <w:rPr>
          <w:sz w:val="20"/>
        </w:rPr>
        <w:t>- nem zavaró hatású egyéb gazdasági létesítmények,</w:t>
      </w:r>
    </w:p>
    <w:p>
      <w:pPr>
        <w:pStyle w:val="Normal"/>
        <w:ind w:left="851" w:hanging="0"/>
        <w:rPr>
          <w:sz w:val="20"/>
        </w:rPr>
      </w:pPr>
      <w:r>
        <w:rPr>
          <w:sz w:val="20"/>
        </w:rPr>
        <w:t xml:space="preserve">- személygépjármű-tárolók, parkolóházak, </w:t>
      </w:r>
    </w:p>
    <w:p>
      <w:pPr>
        <w:pStyle w:val="Normal"/>
        <w:ind w:left="851" w:hanging="0"/>
        <w:rPr>
          <w:sz w:val="20"/>
        </w:rPr>
      </w:pPr>
      <w:r>
        <w:rPr>
          <w:sz w:val="20"/>
        </w:rPr>
        <w:t>- üzemanyagtöltő-állomások, kocsimosók és</w:t>
      </w:r>
    </w:p>
    <w:p>
      <w:pPr>
        <w:pStyle w:val="Normal"/>
        <w:ind w:left="851" w:hanging="0"/>
        <w:rPr>
          <w:sz w:val="20"/>
        </w:rPr>
      </w:pPr>
      <w:r>
        <w:rPr>
          <w:sz w:val="20"/>
        </w:rPr>
        <w:t>- a rendeltetésszerű működéséhez szükséges egyéb építmények is elhelyezhetők.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A terület VE.T.3.4 jelű vegyes karakterű építésű övezetbe tartozik, melyre vonatkozóan a ZÉSZ előírásai a következők:</w:t>
      </w:r>
    </w:p>
    <w:p>
      <w:pPr>
        <w:pStyle w:val="Cim"/>
        <w:spacing w:before="360" w:after="240"/>
        <w:rPr/>
      </w:pPr>
      <w:r>
        <w:rPr>
          <w:sz w:val="24"/>
          <w:szCs w:val="24"/>
        </w:rPr>
        <w:t>3.3. VE JELŰ VEGYES KARAKTERŰ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ÉPÍTÉSI ÖVEZET </w:t>
      </w:r>
    </w:p>
    <w:p>
      <w:pPr>
        <w:pStyle w:val="Paragrafus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34. §</w:t>
      </w:r>
    </w:p>
    <w:p>
      <w:pPr>
        <w:pStyle w:val="Normal"/>
        <w:numPr>
          <w:ilvl w:val="0"/>
          <w:numId w:val="3"/>
        </w:numPr>
        <w:autoSpaceDE w:val="false"/>
        <w:ind w:left="573" w:hanging="573"/>
        <w:jc w:val="both"/>
        <w:rPr/>
      </w:pPr>
      <w:r>
        <w:rPr>
          <w:sz w:val="20"/>
        </w:rPr>
        <w:t>Az övezetbe a vegyes karakterű, jellemzően (volt tömbtelkes) telepszerű beépítési móddal - egy telken általában</w:t>
      </w:r>
      <w:r>
        <w:rPr>
          <w:b/>
          <w:bCs/>
          <w:i/>
          <w:iCs/>
          <w:sz w:val="20"/>
        </w:rPr>
        <w:t xml:space="preserve"> </w:t>
      </w:r>
      <w:r>
        <w:rPr>
          <w:sz w:val="20"/>
        </w:rPr>
        <w:t>több azonos funkciójú épülettel - és akciószerűen beépült területek tartoznak.</w:t>
      </w:r>
    </w:p>
    <w:p>
      <w:pPr>
        <w:pStyle w:val="Pontok"/>
        <w:numPr>
          <w:ilvl w:val="0"/>
          <w:numId w:val="4"/>
        </w:numPr>
        <w:ind w:left="567" w:hanging="567"/>
        <w:rPr/>
      </w:pPr>
      <w:r>
        <w:rPr/>
        <w:t>Az övezetre vonatkozó részletes szabályokat a 4. számú  melléklet tartalmazza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tbl>
      <w:tblPr>
        <w:tblW w:w="3840" w:type="dxa"/>
        <w:jc w:val="left"/>
        <w:tblInd w:w="107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20"/>
        <w:gridCol w:w="820"/>
      </w:tblGrid>
      <w:tr>
        <w:trPr>
          <w:trHeight w:val="270" w:hRule="atLeast"/>
        </w:trPr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lepszerű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4</w:t>
            </w:r>
          </w:p>
        </w:tc>
      </w:tr>
      <w:tr>
        <w:trPr>
          <w:trHeight w:val="255" w:hRule="atLeast"/>
        </w:trPr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pítménymagasság (m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,5</w:t>
            </w:r>
          </w:p>
        </w:tc>
      </w:tr>
      <w:tr>
        <w:trPr>
          <w:trHeight w:val="255" w:hRule="atLeast"/>
        </w:trPr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kterület (m2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0-</w:t>
            </w:r>
          </w:p>
        </w:tc>
      </w:tr>
      <w:tr>
        <w:trPr>
          <w:trHeight w:val="255" w:hRule="atLeast"/>
        </w:trPr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ekszélesség (m)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-</w:t>
            </w:r>
          </w:p>
        </w:tc>
      </w:tr>
      <w:tr>
        <w:trPr>
          <w:trHeight w:val="255" w:hRule="atLeast"/>
        </w:trPr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kmélység (m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-</w:t>
            </w:r>
          </w:p>
        </w:tc>
      </w:tr>
      <w:tr>
        <w:trPr>
          <w:trHeight w:val="255" w:hRule="atLeast"/>
        </w:trPr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építettségi % (sarok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0</w:t>
            </w:r>
          </w:p>
        </w:tc>
      </w:tr>
      <w:tr>
        <w:trPr>
          <w:trHeight w:val="255" w:hRule="atLeast"/>
        </w:trPr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kolóellátás (%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öldfelületi % (sarok)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-</w:t>
            </w:r>
          </w:p>
        </w:tc>
      </w:tr>
    </w:tbl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A 74-es számú főközlekedési út szabályozási területe keleti irányban az úttengelytől mért 20m széles sáv. 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A 74-es számú főközlekedési út védőtávolsága az úttengelytől mért 35m, mely védőterület kiegészül a főúttal párhuzamos ivóvíz gerincvezeték védőterületével és alakul ki a terv szerinti összesített védőterület. 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A 76-os számú főközlekedési út – Balatoni út – szabályozási területe a jelenlegi ingatlan-nyilvántartásnak megfelelő telekállapot.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A 76-os számú főközlekedési út védőtávolsága déli irányban az úttengelytől mért 20 m széles sáv. 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A tervezési terület keleti határán található 120kV-os elektromos légvezeték védőterülete a légvezeték tengelyétől számított 18-18m széles területsáv. 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Az iparterületet átszelő 2720/1 hrsz-ú árok területének rendeltetése központi vegyes rendeltetésű építési övezet. Az árok és a területet ugyancsak átszelő városi gáz-körvezeték kiváltása az iparterület déli szélén történik, ahol a vezetékek számára összevont védőterület biztosított. Az árok kiváltásával egyidejűleg a terület ingatlan-nyilvántartásába a felszíni vizek elvezethetőségének érdekében szolgalmi jog jegyezhető be erre vonatkozóan a ZÉSZ 54. § (6) bekezdése a következők szerint rendelkezik:</w:t>
      </w:r>
    </w:p>
    <w:p>
      <w:pPr>
        <w:pStyle w:val="Pontok"/>
        <w:ind w:left="1276" w:hanging="709"/>
        <w:rPr/>
      </w:pPr>
      <w:r>
        <w:rPr/>
        <w:t>(6)</w:t>
        <w:tab/>
        <w:t>A beépítésre szánt övezetek területein a szabályozási tervben jelölt területeken a felszíni vizek elvezetését, a szükséges műtárgyak építését és kezelését biztosítani kell, melyre vonatkozóan az ingatlan-nyilvántartásba szolgalmi jog bejegyezhető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/>
        <w:t>Az érintett államigazgatási szervek érdemi észrevételt nem tettek, az állami főépítész törvényben előírt véleményezése a közgyűlésig lezárul. Amennyiben a rendezési terv módosításokhoz érdemi véleményt nyilvánít, az a közgyűlésen ismertetésre kerül.</w:t>
      </w:r>
    </w:p>
    <w:p>
      <w:pPr>
        <w:pStyle w:val="Normal"/>
        <w:jc w:val="both"/>
        <w:rPr/>
      </w:pPr>
      <w:r>
        <w:rPr/>
        <w:t>A terv-módosítások lakossági közszemlére tétele a jogszabályban meghatározottak szerint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III. Magyar Olajipari Múzeum területe szabályozásának módosítása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A Magyar Olajipari Múzeum 2004. novemberében  rendezési terv módosítási kérelmet nyújtott be a Zalaegerszeg 6558 hrsz-ú ingatlanra. A szabályozás módosítása egy kb. 4000 m2 alapterületű Földhő Múzeum megépítése feltételeinek megteremtése volt. A Falumúzeummal közös tulajdonú, 6555/1 hrsz-ú ingatlan és a 6558 hrsz-ú ingatlan összevonásának lehetővé tétele miatt a legutóbbi rendezési terv módosításakor a 6558 hrsz-ú ingatlanra vonatkozó előírásokat módosította a közgyűlés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A múzeum építési engedélyezési tervdokumentációja elkészült, megépítéséhez a Norvég Alap pályázat keretében szeretne a múzeum támogatást szerezni. Az új múzeum paraméterei nem felelnek meg a terület övezeti besorolásának – 6,5 m maximális építménymagasság, 5%-os maximális beépíthetőség -, ezért a szabályozás újbóli módosítására van szükség: 10,5 m maximális építménymagasság, 15%-os maximális beépíthetőség. Mivel a falumúzeum területén nem kívánatos a magasabb szabályozás, a 6555/1 hrsz-ú ingatlan megosztásával és a Magyar Olajipari Múzeum területének és a 6558 hrsz-ú ingatlannak az összevonásával létrejövő új ingatlan (előterjesztés 2. számú melléklete) építési előírásait lehetne módosítani. </w:t>
      </w:r>
    </w:p>
    <w:p>
      <w:pPr>
        <w:pStyle w:val="Normal"/>
        <w:jc w:val="both"/>
        <w:rPr/>
      </w:pPr>
      <w:r>
        <w:rPr/>
        <w:t xml:space="preserve">Mivel az épített környezet alakításáról és védelméről szóló 1997. évi LXXVIII. törvény értelmében a rendezési terv módosításához előzetes önkormányzati döntés szükséges, a közgyűlésnek határozatot kell hoznia erről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Az Ügyrendi, Jogi és Vagyonnyilatkozatot Ellenőrző Bizottság a 146/2007. számú határozatával egyhangúlag – jogi szempontból – tárgyalásra alkalmasnak találta az előterjesztést.</w:t>
      </w:r>
    </w:p>
    <w:p>
      <w:pPr>
        <w:pStyle w:val="Normal"/>
        <w:jc w:val="both"/>
        <w:rPr/>
      </w:pPr>
      <w:r>
        <w:rPr/>
        <w:t xml:space="preserve">A Műszaki Bizottság a rendelet-módosításáról a 101/2007. számú határozatával döntött az alábbiak szerint: 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Zalaegerszeg Göcseji út és Átalszegett utca által közrezárt terület zajvédelmi övezetének módosítását nem támogatta.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>II. Zalahús üzemterület szabályozási terv módosítását támogatta.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>A határozati javaslat 2. pontját egyhangú szavazattal támogatta.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vábbá a bizottság támogatta az óriásplakátok elhelyezését szabályozó ZÉSZ 42. §-ának módosítását: lakóterületen, előkertben, illetve előkertet határoló telekhatáron óriásplakát nem helyezhető el.</w:t>
      </w:r>
    </w:p>
    <w:p>
      <w:pPr>
        <w:pStyle w:val="Normal"/>
        <w:ind w:left="340" w:hanging="3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A Gazdasági Bizottság a 163/2007. számú határozatával Göcseji út és Átalszegett utca által közrezárt terület zajvédelmi övezetének módosítását nem támogatta. A bizottság felhívja a közgyűlés figyelmét, amennyiben engedélyezi a zajvédelem módosítását, írjon elő olyan zajvédelmet amely nem zavarja a környezetet.</w:t>
      </w:r>
    </w:p>
    <w:p>
      <w:pPr>
        <w:pStyle w:val="Normal"/>
        <w:jc w:val="both"/>
        <w:rPr/>
      </w:pPr>
      <w:r>
        <w:rPr/>
        <w:t xml:space="preserve">A Zalahús üzemterület szabályozási terv módosítását, valamint a Magyar Olajipari Múzeum területe szabályozásának módosítását támogat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ÉSZ zajvédelmi övezet tervlapja a Zalai Nyomda környékén, a Gorkij utca lakóterületén 40 dB éjszakai határértéket ír elő. A nyomda területén a rendezési terv szerint megengedhető határérték ezzel szemben 35 dB. Az üzem a már meglévő technológiai fejlesztése kapcsán az új gyártósor elhelyezésére szolgáló, zajvédő fallal ellátott csarnok bővítéséhez építési engedély kiadását kérte, melynek érdekében javasoljuk a rendezési terv módosítását. A kamionnal történő anyagok szállítása továbbra is a Zrínyi úti telephelyre törté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űszaki Bizottság felvetése és javaslata alapján a ZÉSZ 42.§-ának módosítása az óriásplakátok lakóterületek előkertjében való elhelyezésének engedélyezését kívánja megakadályozni. Tekintettel arra, hogy az épített környezet alakításáról és védelméről szóló 1997. évi LXXVIII. törvény értelmében a településrendezési eszköz módosításának elfogadása előtt a törvényben meghatározott véleményezési eljárást kell lefolytatni, így az önkormányzat előzetes döntést hozhat a rendelet módosítás szándék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Kérem a Tisztelt Közgyűlést, az előterjesztés ismeretében határozattal állapítsa meg Zalaegerszeg Megyei Jogú Város településszerkezeti tervének módosítását (előterjesztés 1. számú melléklete), és hozzon határozatot a Magyar Olajipari Múzeum területére vonatkozóan a rendezési terv módosításának szándékáról, illetve a ZÉSZ 42.§-ának módosítási szándékáról, valamint fogadja el Zalaegerszeg Építési szabályzatát és Szabályozási tervét tartalmazó rendelet módosítását.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>1. Zalaegerszeg Megyei Jogú Város Közgyűlése elfogadja Zalaegerszeg Megyei Jogú Város településszerkezeti terv módosítását az előterjesztés 1. számú melléklete szerinti tartalommal.</w:t>
      </w:r>
    </w:p>
    <w:p>
      <w:pPr>
        <w:pStyle w:val="Normal"/>
        <w:rPr>
          <w:szCs w:val="24"/>
        </w:rPr>
      </w:pPr>
      <w:r>
        <w:rPr>
          <w:szCs w:val="24"/>
        </w:rPr>
        <w:t>Felkéri a polgármestert a szükséges intézkedések megtételér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 xml:space="preserve">Határidő: </w:t>
      </w:r>
      <w:r>
        <w:rPr>
          <w:szCs w:val="24"/>
        </w:rPr>
        <w:t>2008. január 1.</w:t>
      </w:r>
    </w:p>
    <w:p>
      <w:pPr>
        <w:pStyle w:val="Normal"/>
        <w:rPr/>
      </w:pPr>
      <w:r>
        <w:rPr>
          <w:b/>
          <w:szCs w:val="24"/>
          <w:u w:val="single"/>
        </w:rPr>
        <w:t xml:space="preserve">Felelős: </w:t>
      </w:r>
      <w:r>
        <w:rPr>
          <w:szCs w:val="24"/>
        </w:rPr>
        <w:t>Dr. Gyimesi Endre polgármes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2. Zalaegerszeg Megyei Jogú Város Közgyűlése módosítani kívánja a Zalaegerszeg 6555/1 és 6558 hrsz-ú ingatlanokra vonatkozó rendezési tervet az alábbi módon:</w:t>
      </w:r>
    </w:p>
    <w:p>
      <w:pPr>
        <w:pStyle w:val="TextBody"/>
        <w:rPr/>
      </w:pPr>
      <w:r>
        <w:rPr/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>6555/1 hrsz-ú ingatlan megosztásával létrejövő Magyar Olajipari Múzeum területének önálló ingatlana és a 6558 hrsz-ú ingatlannak az összevonásával létrejövő új ingatlan övezete: Kszm-EZ.SZ.2.2.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6"/>
        </w:rPr>
        <w:t xml:space="preserve">3. </w:t>
      </w:r>
      <w:r>
        <w:rPr/>
        <w:t>Zalaegerszeg Megyei Jogú Város Közgyűlése módosítani kívánja a Zalaegerszeg Megyei Jogú Város Építési Szabályzatának (ZÉSZ) megállapításáról szóló többször módosított 16/2001.(VI.15.) számú rendelet 42.§-át oly módon, hogy lakóterületen, előkertben, illetve előkertet határoló telekhatáron óriásplakát nem helyezhető 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Felkéri a polgármestert, hogy a Zalaegerszeg Megyei Jogú Város Építési Szabályzatának (ZÉSZ) megállapításáról szóló többször módosított 16/2001.(VI.15.) számú rendelet fenti módosításait a közgyűlés 2007 szeptember 13-i ülésére terjessze elő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2007. szeptember 13.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ab/>
        <w:t>Dr. Gyimesi Endre polgármes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Zalaegerszeg, 2007. június 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Dr. Gyimesi Endre sk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polgármes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rFonts w:cs="Arial" w:ascii="Verdana" w:hAnsi="Verdana"/>
          <w:sz w:val="19"/>
          <w:szCs w:val="19"/>
        </w:rPr>
        <w:drawing>
          <wp:inline distT="0" distB="0" distL="0" distR="0">
            <wp:extent cx="5760085" cy="851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51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Előterjesztés 1. számú melléklete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5754370" cy="8141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Zalaegerszeg Megyei Jogú Város Közgyűlésének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/2007. (     ) számú önkormányzati rendelete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Zalaegerszeg Megyei Jogú Város Építési Szabályzatának (ZÉSZ) megállapításáról szóló</w:t>
      </w:r>
    </w:p>
    <w:p>
      <w:pPr>
        <w:pStyle w:val="TextBody"/>
        <w:jc w:val="center"/>
        <w:rPr/>
      </w:pPr>
      <w:r>
        <w:rPr>
          <w:szCs w:val="24"/>
        </w:rPr>
        <w:t xml:space="preserve">többször módosított 16/2001. (VI.15.) számú önkormányzati rendelet módosításáról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Zalaegerszeg Megyei Jogú Város Közgyűlése az épített környezet alakításáról és védelméről szóló 1997. évi LXXVIII. törvény 7.§ (3) bekezdés c pontjában kapott felhatalmazás alapján, figyelemmel a településrendezési és építési követelményekről szóló 253/1997. (XII. 20.) kormányrendelet (továbbiakban OTÉK) előírásaira Zalaegerszeg Megyei Jogú Város Építési Szabályzatának megállapításáról szóló többször módosított 16/2001.(VI.15.) számú önkormányzati rendeletét (továbbiakban ZÉSZ) az alábbiak szerint módosítj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1.§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ZÉSZ 62.§ az alábbi új (5) bekezdéssel egészül ki és az eredeti (5)-(10) bekezdés sorszáma (6)-(11) sorszámra változik:</w:t>
      </w:r>
    </w:p>
    <w:p>
      <w:pPr>
        <w:pStyle w:val="Normal"/>
        <w:ind w:left="1134" w:hanging="0"/>
        <w:jc w:val="both"/>
        <w:rPr>
          <w:szCs w:val="24"/>
        </w:rPr>
      </w:pPr>
      <w:r>
        <w:rPr>
          <w:szCs w:val="24"/>
        </w:rPr>
        <w:t>(5) A 4. jelű zajvédelmi övezetek tervlap jelen rendelet Z-1 jelű tervlapjával együtt érvény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2.§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A ZÉSZ 62.§ az alábbi új (11) bekezdéssel egészül ki és az eredeti (11)-(23) bekezdés sorszáma (12)-(24) sorszámra változik: </w:t>
      </w:r>
    </w:p>
    <w:p>
      <w:pPr>
        <w:pStyle w:val="TextBody"/>
        <w:ind w:left="1418" w:hanging="284"/>
        <w:rPr/>
      </w:pPr>
      <w:r>
        <w:rPr>
          <w:szCs w:val="24"/>
        </w:rPr>
        <w:t xml:space="preserve">(11) </w:t>
      </w:r>
      <w:r>
        <w:rPr/>
        <w:t>A ZÉSZ 10. és 14. számú tervlapja a rendelet SZ-16 jelű tervlapjával együtt érvényes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Záró rendelkezés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3.§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E rendelet Zalaegerszeg Megyei Jogú Város Közlönyében való kihirdetés napján lép hatályba, rendelkezéseit a folyamatban lévő ügyekben is alkalmazni kell, amennyiben az a kérelmező számára kedvezőbb elbírálást tesz lehetővé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Dr. Gyimesi Endre</w:t>
        <w:tab/>
        <w:tab/>
        <w:tab/>
        <w:tab/>
        <w:tab/>
        <w:t xml:space="preserve">     Dr. Kovács Gábor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polgármester</w:t>
        <w:tab/>
        <w:tab/>
        <w:tab/>
        <w:t xml:space="preserve">                                         jegyző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Cs w:val="24"/>
        </w:rPr>
      </w:pPr>
      <w:r>
        <w:rPr>
          <w:rFonts w:cs="TimesNewRoman;Times New Roman" w:ascii="TimesNewRoman;Times New Roman" w:hAnsi="TimesNewRoman;Times New Roman"/>
          <w:szCs w:val="24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color w:val="000000"/>
          <w:szCs w:val="24"/>
        </w:rPr>
      </w:pPr>
      <w:r>
        <w:rPr>
          <w:rFonts w:cs="TimesNewRoman;Times New Roman" w:ascii="TimesNewRoman;Times New Roman" w:hAnsi="TimesNewRoman;Times New Roman"/>
          <w:color w:val="000000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838190" cy="8253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825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-1. jelű tervlap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8815" cy="8417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1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b/>
          <w:b/>
        </w:rPr>
      </w:pPr>
      <w:r>
        <w:rPr>
          <w:b/>
        </w:rPr>
        <w:t>SZ-16. jelű tervlap</w:t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ndokolá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1-2.§-hoz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módosított zajvédelmi és szabályozási tervlappal együtt érvényes a jóváhagyott rendezési terv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3.§-hoz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A hatályba léptető rendelkezéseket tartalmazza.</w:t>
      </w:r>
    </w:p>
    <w:p>
      <w:pPr>
        <w:pStyle w:val="Normal"/>
        <w:jc w:val="center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HAvantGardeBookBT">
    <w:altName w:val="Arial"/>
    <w:charset w:val="00"/>
    <w:family w:val="swiss"/>
    <w:pitch w:val="default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555" w:leader="none"/>
      </w:tabs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70"/>
        </w:tabs>
        <w:ind w:left="570" w:hanging="57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Paragrafus">
    <w:name w:val="paragrafus"/>
    <w:basedOn w:val="Normal"/>
    <w:qFormat/>
    <w:pPr>
      <w:keepNext w:val="true"/>
      <w:autoSpaceDE w:val="false"/>
      <w:spacing w:before="360" w:after="240"/>
      <w:jc w:val="center"/>
    </w:pPr>
    <w:rPr>
      <w:b/>
      <w:bCs/>
      <w:sz w:val="20"/>
    </w:rPr>
  </w:style>
  <w:style w:type="paragraph" w:styleId="Cim">
    <w:name w:val="cim"/>
    <w:basedOn w:val="Normal"/>
    <w:qFormat/>
    <w:pPr>
      <w:keepNext w:val="true"/>
      <w:autoSpaceDE w:val="false"/>
      <w:spacing w:before="360" w:after="120"/>
      <w:jc w:val="center"/>
    </w:pPr>
    <w:rPr>
      <w:caps/>
      <w:sz w:val="20"/>
    </w:rPr>
  </w:style>
  <w:style w:type="paragraph" w:styleId="Footnote">
    <w:name w:val="Footnote Text"/>
    <w:basedOn w:val="Normal"/>
    <w:pPr>
      <w:autoSpaceDE w:val="false"/>
      <w:jc w:val="both"/>
    </w:pPr>
    <w:rPr>
      <w:sz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Pontok">
    <w:name w:val="pontok"/>
    <w:basedOn w:val="Szvegtrzs2"/>
    <w:qFormat/>
    <w:pPr>
      <w:autoSpaceDE w:val="false"/>
      <w:spacing w:lineRule="auto" w:line="240" w:before="0" w:after="0"/>
      <w:ind w:left="567" w:hanging="56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9:05:00Z</dcterms:created>
  <dc:creator>Admin</dc:creator>
  <dc:description/>
  <cp:keywords/>
  <dc:language>en-US</dc:language>
  <cp:lastModifiedBy>admin</cp:lastModifiedBy>
  <cp:lastPrinted>2007-06-28T16:20:00Z</cp:lastPrinted>
  <dcterms:modified xsi:type="dcterms:W3CDTF">2007-06-29T09:13:00Z</dcterms:modified>
  <cp:revision>4</cp:revision>
  <dc:subject/>
  <dc:title>ZALAEGERSZEG MEGYEI JOGÚ VÁROS</dc:title>
</cp:coreProperties>
</file>