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7. július 5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Belvárosi Általános Iskola vezetője jogviszonyának felmentéssel történő megszüntetése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ind w:left="2832" w:firstLine="708"/>
        <w:jc w:val="both"/>
        <w:rPr>
          <w:sz w:val="24"/>
        </w:rPr>
      </w:pPr>
      <w:r>
        <w:rPr>
          <w:sz w:val="24"/>
        </w:rPr>
        <w:t>Szeli Gábor általános iskola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Oktatási és Ifjú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Lukács Márton</w:t>
      </w:r>
      <w:r>
        <w:rPr>
          <w:bCs/>
          <w:sz w:val="24"/>
        </w:rPr>
        <w:t xml:space="preserve">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Lukács Márton, a Belvárosi Általános Iskola igazgatója 2006. október 16-tól öregségi nyugdíjra jogosult. Kérem, hogy a közgyűlés Lukács Márton közalkalmazotti jogviszonyát 2007. szeptember 1-től kezdődő felmentési idővel, felmentéssel szüntesse meg. A felmentés kedvező elbírálása esetén a munkavégzés alóli mentesítésre 2008. január 1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30. § (1) bekezdés e) pontja szerint a munkáltató a közalkalmazotti jogviszonyt felmentéssel akkor szüntetheti meg, ha a közalkalmazott a felmentés közlésének, illetőleg legkésőbb a felmentési idő kezdetének napján nyugdíjasnak minősül. Az előbbi törvény 37/B. § (1) bekezdés d) pontja alapján 2006. október 16-tól Lukács Márton közalkalmazott nyugdíjasnak minő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1992. évi XXXIII. törvény 33. § (1), (2) bekezdése alapján nevezett közalkalmazott felmentési ideje 8 hónap, amely időtartam felére - a (3) bekezdés szerint - a közalkalmazottat a munkavégzés alól mentesíteni kell, a munkavégzési kötelezettség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intézmény vezetésének folyamatossága érdekében, szükséges gondoskodni az intézmény megfelelő irányításáról, továbbá a magasabb vezetői munkakör betöltésére vonatkozó pályázat kiír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ak jogállásáról szóló törvény szerint a magasabb vezetői beosztás ellátására pályázatot kell kiírni. Zalaegerszeg MJV Közgyűlése  Szervezeti és működési szabályzatáról szóló </w:t>
      </w:r>
      <w:r>
        <w:rPr>
          <w:bCs/>
        </w:rPr>
        <w:t xml:space="preserve">6/2007. (II. 9.) számú rendelete 53. § </w:t>
      </w:r>
      <w:r>
        <w:rPr/>
        <w:t>(5) bekezdés g) pontja szerint az Oktatási és Ifjúsági Bizottság átruházott hatáskörben dönt a közoktatási és közoktatási tevékenységet ellátó többcélú intézmények magasabb vezetői állásának meghirdetésérő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69/2007. számú határozatával egyhangúlag – jogi szempontból – tárgyalásra alkalmasnak találta az előterjesztést.</w:t>
      </w:r>
    </w:p>
    <w:p>
      <w:pPr>
        <w:pStyle w:val="Normal"/>
        <w:jc w:val="both"/>
        <w:rPr>
          <w:iCs/>
        </w:rPr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egyhangúlag 155/2007 számú határozatával – 9 igen szavazattal –  támogatta a határozati javaslatban megfogalmazottakat, az előterjesztést közgyűlési tárgyalásra alkalmasnak talált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 határozati javaslatot 9 igen szavazattal 188/2007. számú határozatával támogatta, amennyiben az intézmény költségvetésében biztosított a felmentés fedez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intézmény költségvetésében Lukács Márton felmentésének fedezete nem került bet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Lukács Márton közalkalmazotti jogviszonyát 2008. május 1-i hatállyal felmentéssel megszünteti. A 2007. szeptember 1-től 2008. május 1-ig terjedő felmentési idő alatt 2008. január 1-től a munkavégzés alól Lukács Márton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7. augusztus 31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 és Ifjúsági Bizottságot, hogy a Belvárosi Általános Iskola magasabb vezetői áll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 július 15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Balaicz Zoltán, az Oktatási és Ifjúsá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június 2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59:00Z</dcterms:created>
  <dc:creator>Dr. Bartl Andrea</dc:creator>
  <dc:description/>
  <cp:keywords/>
  <dc:language>en-US</dc:language>
  <cp:lastModifiedBy>Admin</cp:lastModifiedBy>
  <cp:lastPrinted>2007-06-28T14:01:00Z</cp:lastPrinted>
  <dcterms:modified xsi:type="dcterms:W3CDTF">2007-06-29T07:15:00Z</dcterms:modified>
  <cp:revision>3</cp:revision>
  <dc:subject/>
  <dc:title> </dc:title>
</cp:coreProperties>
</file>