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07. július 5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993" w:hanging="993"/>
        <w:jc w:val="both"/>
        <w:rPr/>
      </w:pPr>
      <w:r>
        <w:rPr>
          <w:b/>
          <w:bCs/>
          <w:sz w:val="24"/>
          <w:u w:val="single"/>
        </w:rPr>
        <w:t>Tárgy</w:t>
      </w:r>
      <w:r>
        <w:rPr>
          <w:b/>
          <w:bCs/>
          <w:sz w:val="24"/>
        </w:rPr>
        <w:t>:</w:t>
        <w:tab/>
        <w:t xml:space="preserve">Egerszegi </w:t>
      </w:r>
      <w:r>
        <w:rPr>
          <w:b/>
          <w:sz w:val="24"/>
        </w:rPr>
        <w:t>Sportcsarnok és Stadion Kft. ügyvezető igazgatói munkakörének betöltésére pályázat kiírása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 xml:space="preserve">dr. Bartl Andrea sk. személyügyi szakreferens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  <w:t>---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  <w:tab/>
        <w:t>Sport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özgyűlésre meghívást kap:</w:t>
        <w:tab/>
      </w:r>
      <w:r>
        <w:rPr>
          <w:bCs/>
          <w:sz w:val="24"/>
        </w:rPr>
        <w:t>-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Önkormányzati Osztál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</w:t>
        <w:tab/>
        <w:t xml:space="preserve">      Zsupanek Péter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</w:rPr>
        <w:t>Az Egerszegi Stadion és Sportcsarnok Kft. ügyvezetőjének, dr. Kardos Csabának a kft. ügyvezetésére kapott megbízatása 2007. szeptember 30-án lejár.</w:t>
      </w:r>
      <w:r>
        <w:rPr/>
        <w:t xml:space="preserve"> Ennek megfelelően a kft. ügyvezetésének folyamatossága érdekében gondoskodni kell az ügyvezető személyének kiválasztásáról, illetve megbí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öntés a közgyűlés kizárólagos hatáskörébe tartozik, ezért az ügyvezetői munkakör 2007. október1-től történő betöltése érdekében pályázat kiírását terjesztem a közgyűlés el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gazdasági társaságokról szóló 2006. évi IV. törvény (továbbiakban: Gt.) 22. §-ának (2) bekezdése értelmében a gazdasági társaság vezető tisztségviselői megbízatását munkaviszony keretében nem lehet ellátni. Az ügyvezetőt megillető jogokra, illetve az őt terhelő kötelezettségekre a társasági törvény szerinti társasági jogi jogviszony az irányadó azzal, hogy háttérszabályként a Polgári Törvénykönyv (továbbiakban: Ptk.) megbízási szerződésre vonatkozó szabályait kell megfelelően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t. vonatkozó rendelkezése szerint - ha a társasági szerződés másként nem rendelkezik - a vezető tisztségviselőket határozott időre, de legfeljebb öt évre kell megválasztani és újraválaszthatók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Zalaegerszeg Megyei Jogú Város Közgyűlésének Szervezeti és Működési Szabályzatáról szóló </w:t>
      </w:r>
      <w:r>
        <w:rPr>
          <w:bCs/>
        </w:rPr>
        <w:t>többször módosított 6/2007. (II. 9.) számú rendel</w:t>
      </w:r>
      <w:r>
        <w:rPr/>
        <w:t>ete</w:t>
      </w:r>
      <w:r>
        <w:rPr>
          <w:b/>
        </w:rPr>
        <w:t xml:space="preserve"> </w:t>
      </w:r>
      <w:r>
        <w:rPr/>
        <w:t>15. § (4) bekezdése az alábbiak szerint rendelkez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„</w:t>
      </w:r>
      <w:r>
        <w:rPr>
          <w:b/>
        </w:rPr>
        <w:t>(</w:t>
      </w:r>
      <w:r>
        <w:rPr/>
        <w:t>4) A közgyűlés hatáskörébe tartozó kinevezéseket az ágazatilag illetékes bizottság, kizárólagosan önkormányzati tulajdonú gazdasági társaság esetén a felügyelő bizottság készíti elő. Az előkészítés során a jelölteket, pályázókat a bizottság meghallgathatja és kikérheti a dolgozók és az érdekképviseleti szervek véleményét, több pályázó esetén sorrendet állíthat fel. A javaslatot a polgármester terjeszti a közgyűlés elé.”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A fentiek alapján javasolom, hogy a Tisztelt Közgyűlés a kft. felügyelő bizottságát bízza meg a pályázat elbírálásának előkészítéséve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Javasolom a Tisztelt Közgyűlésnek, hogy a pályázati felhívás egy országos- és egy megyei napilapban kerüljön meghirdetésre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7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 150/2007. számú határozatával egyhangúlag – jogi szempontból – tárgyalásra alkalmasnak találta az előterjesztést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portbizottság</w:t>
      </w:r>
      <w:r>
        <w:rPr/>
        <w:t xml:space="preserve"> 79/2007. számú határozatával 11 igen egyhangú szavazással elfogadásra javasolja a közgyűlésnek az előterjesztést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 határozati javaslatot 9 igen szavazattal 181/2007. számú határozatával elfogadta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az Egerszegi Stadion és Sportcsarnok Kft. ügyvezető igazgatói munkaköre ellátására  az alábbi tartalommal pályázatot ír ki: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LAEGERSZEG MEGYEI JOGÚ VÁROS KÖZGYŰLÉSE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ÁLYÁZATOT HIRDET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GERSZEGI  STADION ÉS SPORTCSARNOK KFT.</w:t>
      </w:r>
    </w:p>
    <w:p>
      <w:pPr>
        <w:pStyle w:val="Heading"/>
        <w:rPr/>
      </w:pPr>
      <w:r>
        <w:rPr>
          <w:i/>
          <w:sz w:val="24"/>
          <w:szCs w:val="24"/>
        </w:rPr>
        <w:t>ÜGYVEZETŐ IGAZGATÓI MUNKAKÖRÉNEK BETÖLTÉSÉRE</w:t>
      </w:r>
    </w:p>
    <w:p>
      <w:pPr>
        <w:pStyle w:val="Heading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ályázati feltételek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-gazdasági, műszaki, vagy sportszakmai felsőfokú iskolai végzettség 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büntetlen előéle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Előnyt jelent: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- a pályázati feltételek között meghatározott iskolai végzettséghez kötött területen szerzett legalább 3 éves vezetői gyakorlat 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tárgyalási szintű német/angol nyelvismere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i/>
          <w:sz w:val="24"/>
          <w:szCs w:val="24"/>
          <w:u w:val="single"/>
        </w:rPr>
        <w:t>A pályázathoz csatolni kell:</w:t>
      </w:r>
      <w:r>
        <w:rPr>
          <w:b w:val="false"/>
          <w:i/>
          <w:sz w:val="24"/>
          <w:szCs w:val="24"/>
        </w:rPr>
        <w:t xml:space="preserve">   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3 hónapnál nem régebbi hatósági erkölcsi bizonyítványt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z iskolai végzettséget igazoló okirat közjegyző által hitelesített másolatát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 pályázó szakmai önéletrajzát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vezetői elképzeléseket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bérigény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gazdasági társaság fő tevékenységi köre: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egyéb sporttevékenység;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ingatlan bérbeadása, üzemeltetése, ingatlankezelés, vagyonkezelés, sportlétesítmény működtetése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benyújtásának határide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2007. augusztus 10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elbírálásának határide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007. szeptember 15. 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 xml:space="preserve">A beosztás ellátásának kezdő időpontja 2007. október 1., az ügyvezetői megbízás határozott időtartamra, 2012 szeptember 30-ig szól. 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 megbízási díj megállapítása közös megegyezéssel történik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A pályázatokat Zalaegerszeg Megyei Jogú Város Polgármesteréhez (Zalaegerszeg, Kossuth L. u. 17-19.) kell benyújtani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A pályázati kiírással kapcsolatban információ a 92/502-121-es  telefonszámon, dr. Bartl Andrea személyügyi szakreferenstől kérhető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felkéri a polgármestert, hogy a pályázati kiírás egy országos- és egy megyei napilapban történő megjelentetéséről gondoskodjék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Határidő:</w:t>
        <w:tab/>
        <w:t xml:space="preserve">2007.július 15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lelős: </w:t>
        <w:tab/>
        <w:t>Dr. Gyimesi Endre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Zalaegerszeg Megyei Jogú Város Közgyűlése felkéri az Egerszegi Stadion és Sportcsarnok Kft. Felügyelő Bizottságát a pályázatok elbírálásának előkészítésével kapcsolatos teendők ellátásár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07.augusztus 24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a Felügyelő Bizottság elnök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07. június 14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Gyimesi Endre sk.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00:00Z</dcterms:created>
  <dc:creator>Dr. Bartl Andrea</dc:creator>
  <dc:description/>
  <cp:keywords/>
  <dc:language>en-US</dc:language>
  <cp:lastModifiedBy>Admin</cp:lastModifiedBy>
  <cp:lastPrinted>2007-06-28T13:46:00Z</cp:lastPrinted>
  <dcterms:modified xsi:type="dcterms:W3CDTF">2007-06-29T07:19:00Z</dcterms:modified>
  <cp:revision>3</cp:revision>
  <dc:subject/>
  <dc:title> </dc:title>
</cp:coreProperties>
</file>