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július 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Béke ligeti Általános Iskola, Speciális Szakiskola és Egységes Gyógypedagógiai Módszertani Intézmény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éke ligeti Általános Iskola, Speciális Szakiskola és Egységes Gyógypedagógiai Módszertani Intézmény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A közoktatásról szóló 1993. évi LXXIX. törvény (továbbiakban: Kt.) 57. § (1) bekezdés b) pontja rendelkezik arról, hogy a nevelőtestület döntési jogkörébe tartozik az intézmény szervezeti és működési szabályzatának elfogadása, valamint annak módosítása. A Kt. 40. § (2) bekezdése előírja, hogy a szervezeti és működési szabályzatban megfogalmazottakkal kapcsolatban az iskolaszék és a diákönkormányzat egyetértési jogot gyakorol.</w:t>
      </w:r>
    </w:p>
    <w:p>
      <w:pPr>
        <w:pStyle w:val="Normal"/>
        <w:jc w:val="both"/>
        <w:rPr/>
      </w:pPr>
      <w:r>
        <w:rPr>
          <w:szCs w:val="24"/>
        </w:rPr>
        <w:t>A Béke ligeti Általános Iskola, Speciális Szakiskola és Egységes Gyógypedagógiai Módszertani Intézmény nevelőtestülete 2007. április 3-i ülésén elfogadta az intézmény szervezeti és működési szabályzatának (továbbiakban: SZMSZ) módosítását. A módosítást az oktatási törvényben bekövetkezett változások, illetve a feladatellátással és a gazdálkodással összefüggő változások, valamint a fenntartói ellenőrzésben megfogalmazott hiányosságok pótlásai indokol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evelőtestület döntését megelőzően az iskolaszékkel és az iskola diákönkormányzatával a szükséges egyeztetés megtörtént.</w:t>
      </w:r>
    </w:p>
    <w:p>
      <w:pPr>
        <w:pStyle w:val="Szvegtrzs3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A Kt. 40. § (3) bekezdése értelmében az oktatási intézmény Szervezeti és Működési Szabályzata az intézmény fenntartójának jóváhagyásával válik érvényessé. A Kt. 103. § (1) bekezdése alapján a fenntartó a szervezeti és működési szabályzat jóváhagyását akkor tagadhatja meg, amennyiben a benne foglaltak jogszabályt sértenek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Béke ligeti Általános Iskola, Speciális Szakiskola és Egységes Gyógypedagógiai Módszertani Intézmény nevelőtestülete által elfogadott Szervezeti és Működési Szabályzat módosítását a határozati javaslatban foglaltak szerint jóváhagyni szíveskedjék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151/2007. sz. határozatával</w:t>
      </w:r>
      <w:r>
        <w:rPr/>
        <w:t xml:space="preserve"> egyhangúlag – 9 igen szavazattal –  támogatta a határozati javaslatban megfogalmazottakat, az előterjesztést közgyűlési tárgyalásra alkalmasnak talál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 186/2007. számú határozatával</w:t>
      </w:r>
      <w:r>
        <w:rPr/>
        <w:t xml:space="preserve"> a határozati javaslato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5/2007. sz. határozatával </w:t>
      </w:r>
      <w:r>
        <w:rPr/>
        <w:t>egyhangúlag – jogi szempontból – tárgyalásra alkalmasnak talált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a Béke ligeti Általános Iskola, Speciális Szakiskola és Egységes Gyógypedagógiai Módszertani Intézmény Szervezeti és Működési Szabályzatának (továbbiakban: SZMSZ) módosítását 2007. július 15. napjával jóváhagyja az alábbi tartalommal azzal, hogy az abban foglaltak alkalmazása a </w:t>
      </w:r>
      <w:r>
        <w:rPr>
          <w:szCs w:val="24"/>
        </w:rPr>
        <w:t>2007/2008. tanévtől kötelező</w:t>
      </w:r>
      <w:r>
        <w:rPr/>
        <w:t>:</w:t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a) Az SZMSZ „</w:t>
      </w:r>
      <w:r>
        <w:rPr/>
        <w:t xml:space="preserve">2. Az intézmény adatai, jogállása az alapító okirat alapján” fejezete az alábbiakkal egészül ki: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2.4. Az alapító okirat szerint az intézmény állami feladatként ellátott alaptevékenység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left="1410" w:hanging="1410"/>
        <w:rPr/>
      </w:pPr>
      <w:r>
        <w:rPr/>
        <w:t>80122-5</w:t>
        <w:tab/>
        <w:t>Sajátos nevelési igényű tanulók nappali rendszerű általános iskolai nevelése, oktatása</w:t>
      </w:r>
    </w:p>
    <w:p>
      <w:pPr>
        <w:pStyle w:val="Normal"/>
        <w:ind w:left="1410" w:hanging="1410"/>
        <w:rPr/>
      </w:pPr>
      <w:r>
        <w:rPr/>
        <w:tab/>
      </w:r>
    </w:p>
    <w:p>
      <w:pPr>
        <w:pStyle w:val="Normal"/>
        <w:ind w:left="1410" w:hanging="1410"/>
        <w:rPr/>
      </w:pPr>
      <w:r>
        <w:rPr/>
        <w:t>80222-5</w:t>
        <w:tab/>
        <w:t>Sajátos nevelési igényű tanulók nappali rendszerű szakiskolai nevelése, oktatása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80225-2</w:t>
        <w:tab/>
        <w:t>Sajátos nevelési igényű tanulók nappali rendszerű, szakképesítés megszerzésére felkészítő iskolai oktatás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80511-3</w:t>
        <w:tab/>
        <w:t>Napköziotthoni és tanulószobai foglalkozás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80521-2</w:t>
        <w:tab/>
        <w:t>Pedagógiai szakszolgálat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80541-0</w:t>
        <w:tab/>
        <w:t>Pedagógiai szakmai szolgáltatás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92403-6</w:t>
        <w:tab/>
        <w:t>Diáksport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52691-5</w:t>
        <w:tab/>
        <w:t>Egyéb nem bolti kiskereskedelem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75176-8</w:t>
        <w:tab/>
        <w:t>Intézményi vagyon működtetése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75195-0</w:t>
        <w:tab/>
        <w:t>Intézményi  étkeztetés kiegészítő tevékenységként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75195-2</w:t>
        <w:tab/>
        <w:t>Közoktatási  intézményekben végzett kiegészítő tevékenységek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5. Az intézmény költségvetésének végrehajtására szolgáló számlaszám:</w:t>
      </w:r>
    </w:p>
    <w:p>
      <w:pPr>
        <w:pStyle w:val="Normal"/>
        <w:ind w:left="1410" w:hanging="1410"/>
        <w:rPr/>
      </w:pPr>
      <w:r>
        <w:rPr/>
        <w:tab/>
        <w:t>OTP Zeg. 11749008-15435446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6. Az intézmény adózásával kapcsolatos feladat ellátást a hatályos adójogszabályok határozzák meg.</w:t>
        <w:tab/>
      </w:r>
    </w:p>
    <w:p>
      <w:pPr>
        <w:pStyle w:val="Normal"/>
        <w:numPr>
          <w:ilvl w:val="0"/>
          <w:numId w:val="4"/>
        </w:numPr>
        <w:rPr/>
      </w:pPr>
      <w:r>
        <w:rPr/>
        <w:t>Az intézmény az általános forgalmi adó alanya, tárgyi adómentes és adóköteles tevékenységet egyaránt végez.</w:t>
      </w:r>
    </w:p>
    <w:p>
      <w:pPr>
        <w:pStyle w:val="Normal"/>
        <w:numPr>
          <w:ilvl w:val="0"/>
          <w:numId w:val="4"/>
        </w:numPr>
        <w:rPr/>
      </w:pPr>
      <w:r>
        <w:rPr/>
        <w:t>Az adóköteles és mentes tevékenységi körét és adómértékét a hatályos ÁFA törvény előírásai határozzák meg.</w:t>
      </w:r>
    </w:p>
    <w:p>
      <w:pPr>
        <w:pStyle w:val="Normal"/>
        <w:numPr>
          <w:ilvl w:val="0"/>
          <w:numId w:val="4"/>
        </w:numPr>
        <w:rPr/>
      </w:pPr>
      <w:r>
        <w:rPr/>
        <w:t>A tevékenységi kör bővülése esetén az érvényben lévő ÁFA törvény és a Szolgáltatások Jegyzéke (SZJ) vonatkozó előírásait, illetőleg SZJ számokat kell alkalmazn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2.7. A szabálytalanságok kezelésének eljárásrendje</w:t>
      </w:r>
    </w:p>
    <w:p>
      <w:pPr>
        <w:pStyle w:val="Normal"/>
        <w:ind w:left="705" w:hanging="0"/>
        <w:rPr/>
      </w:pPr>
      <w:r>
        <w:rPr/>
        <w:t>A szabálytalanságok kezelésének eljárás rendjét a „Költségvetési ellenőrzési szabályzat tartalmazza ( 16. számú mellék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b) Az SZMSZ „</w:t>
      </w:r>
      <w:r>
        <w:rPr/>
        <w:t xml:space="preserve">4.3. Az intézmény vezetője” fejezete az alábbiakkal egészül ki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rStyle w:val="Cmsor3Char"/>
          <w:rFonts w:cs="Times New Roman"/>
          <w:b w:val="false"/>
          <w:sz w:val="24"/>
          <w:szCs w:val="24"/>
        </w:rPr>
        <w:t>4.3.4. Az igazgató az Amr.145/C § (1)-(3) bekezdésében előírtak szerint kockázatelemzést végez és kialakítja a kockázatelemzés rendjét.</w:t>
      </w:r>
      <w:r>
        <w:rPr>
          <w:b/>
          <w:szCs w:val="24"/>
        </w:rPr>
        <w:t xml:space="preserve">  (Költségvetési .. és FEUVE ellenőrzés rendje).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c) Az SZMSZ „</w:t>
      </w:r>
      <w:r>
        <w:rPr/>
        <w:t xml:space="preserve">4.7. Az intézmény  belső ellenőrzésének rendje” fejezete helyébe az alábbi rendelkezések lépnek: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4.7. Az intézmény belső ellenőrzésének 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. Pedagógiai szakmai belső ellenőrzé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 belső ellenőrzési rendszer átfogja az iskolai oktató- nevelőmunka egészét. Biztosítja, hogy az ellenőrzés során felmerülő hibák feltárása időben történjen, és fokozza a munka hatékonyságát.</w:t>
        <w:br/>
        <w:t xml:space="preserve">A folyamatos belső ellenőrzés megszervezéséért, hatékony működtetéséért, az igazgató felelős. Ezen túlmenően, az intézmény minden dolgozója felelős a maga területén. </w:t>
      </w:r>
    </w:p>
    <w:p>
      <w:pPr>
        <w:pStyle w:val="Normal"/>
        <w:jc w:val="both"/>
        <w:rPr/>
      </w:pPr>
      <w:r>
        <w:rPr/>
        <w:t>A belső ellenőrzést, az intézmény Minőségirányítási Programjában leírtak alapján, az éves munkatervben kell meghatározni. Ez tartalmazza az ellenőrzés területeit, konkrét tartalmát, módszereit és ütemezését.</w:t>
      </w:r>
    </w:p>
    <w:p>
      <w:pPr>
        <w:pStyle w:val="Normal"/>
        <w:jc w:val="both"/>
        <w:rPr/>
      </w:pPr>
      <w:r>
        <w:rPr/>
        <w:t xml:space="preserve">Az ellenőrzési tervet nyilvánosságra kell hozni. </w:t>
      </w:r>
    </w:p>
    <w:p>
      <w:pPr>
        <w:pStyle w:val="Normal"/>
        <w:jc w:val="both"/>
        <w:rPr/>
      </w:pPr>
      <w:r>
        <w:rPr/>
        <w:t>Az eseti ellenőrzésekről az igazgató dönt.</w:t>
      </w:r>
    </w:p>
    <w:p>
      <w:pPr>
        <w:pStyle w:val="Normal"/>
        <w:jc w:val="both"/>
        <w:rPr/>
      </w:pPr>
      <w:r>
        <w:rPr/>
        <w:t>A pedagógiai munka belső ellenőrzésének részletes szabályozását a MIP tartalmazz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2. Pénzügyi belső ellenőrz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jogszabályban, illetve a belső szabályzataiban, alapító okiratában meghatározott feladatok ellátásával összefüggő gazdasági, pénzügyi, ügyviteli feladatok, ezek kölcsönhatásának, a dokumentációs és bizonylati renddel összefüggő előírásoknak az igazgató által kiadott ellenőrzési program szerinti ellenőrz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ek belső ellenőrzéséről szóló 193/2003.(XI.26.) Korm. rendeletben előírt feladatok intézményen belüli végrehaj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belső ellenőrzési feladattervének előkészítése, a vizsgálat eredménye alapján a leltárt hiányosságok megoldására javaslat készítése, minősített vagy ismétlődő lényeges hibák esetén javaslattétel a felelősségre von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szabályban előírt belső szabályzatok, meglétének ellenőrzése, véleményezése, az elkészült és kiadott szabályzatok szükség szerinti felülvizsgálata, javaslattétel az indokolt módosítás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énzügyi, gazdasági tevékenység vizsgálata, a jogszabályi és belső előírásoknak történő megfelelő elemzése, ezen belül költségvetési tervkészítés, a napi pénzügyi, gazdasági tevékenység, a beszámolók és zárszámadások ellenőrzése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3. A belső ellenőrzésre jogosultak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gazgató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gazgató helyettesek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zdasági vezető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unkaközösség-vezetők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gyes területek ellenőrzésére, az igazgató által felkért tanár/ külső szakértő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énzügyi belső ellenőr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Az igazgató az intézményben folyó valamennyi tevékenységet ellenőrizheti.</w:t>
      </w:r>
    </w:p>
    <w:p>
      <w:pPr>
        <w:pStyle w:val="Normal"/>
        <w:ind w:left="180" w:hanging="0"/>
        <w:jc w:val="both"/>
        <w:rPr/>
      </w:pPr>
      <w:r>
        <w:rPr/>
        <w:t>Az igazgató helyettesek, valamennyi tevékenységüket a vezetői feladatmegosztásból következően saját területükön végzik.</w:t>
      </w:r>
    </w:p>
    <w:p>
      <w:pPr>
        <w:pStyle w:val="Normal"/>
        <w:ind w:left="180" w:hanging="0"/>
        <w:jc w:val="both"/>
        <w:rPr/>
      </w:pPr>
      <w:r>
        <w:rPr/>
        <w:t>A munkaközösség-vezetők az ellenőrzési feladatokat a munkaközösség tagjainál látják el.</w:t>
        <w:br/>
        <w:t>Tapasztalataikról az intézmény igazgatójának és igazgató helyetteseinek kérésére beszámolót készítenek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4. Az ellenőrzés kiemelt területei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edagógiai program oktatási, nevelési feladatainak végrehajtás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elyi tanterv megvalósítása az egyes tagozatok megfelelő működés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anévi munkatervi feladatok megvalósulása, a pedagógusok ezzel kapcsolatos tevékenységének vizsgálat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módszertani </w:t>
      </w:r>
      <w:r>
        <w:rPr>
          <w:color w:val="000000"/>
        </w:rPr>
        <w:t>intézmény</w:t>
      </w:r>
      <w:r>
        <w:rPr/>
        <w:t xml:space="preserve"> működése, szakmai munkája, </w:t>
      </w:r>
      <w:r>
        <w:rPr>
          <w:color w:val="000000"/>
        </w:rPr>
        <w:t>különös tekintettel az óvodai</w:t>
      </w:r>
      <w:r>
        <w:rPr>
          <w:color w:val="FF0000"/>
        </w:rPr>
        <w:t xml:space="preserve"> </w:t>
      </w:r>
      <w:r>
        <w:rPr>
          <w:color w:val="000000"/>
        </w:rPr>
        <w:t>logopédiai ellátás megszervezés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edagógusok szakmai és módszertani felkészültségének vizsgálat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anulók szaktárgyi és gyakorlati tanulmányi eredményének, magatartásának és szorgalmának mérése, értékelés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anyakönyvek, haladási és gyakorlati naplók folyamatos, szabályszerű vezetésének ellenőrzése, a helyettesítések a túlórák pontos megállapítás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napközis és tanulószobai munka hatékonyság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osztályozó-, különbözeti és egyéb vizsgák szabályszerű lebonyolítás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azdálkodás, gazdasági folyamato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énzügyi tevékenysé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fenntartó által előírt ellenőrzések végrehajtás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5. Az ellenőrzés típu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Átfogó vizsgálat/ ellenőrzés: az adott tevékenység egészére irányul, átfogó módon értékeli a kijelölt feladat végrehajtását és azok összhangjá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Célellenőrzés: egy adott részfeladat, s azon belül egy vagy több meghatározott probléma feltárására irányuló, eseti jellegű vizsgál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émaellenőrzés: több érintettnél azonos időben ugyanazon témára irányuló összehangolt, összehasonlító vizsgálat. Célja, hogy általánosítható következtéseket lehessen levonni, és ennek megfelelően intézkedéseket lehessen hoz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tóellenőrzés: egy korábban lefolytatott ellenőrzés alapján tett intézkedések végrehajtására, illetve az eredmények felülvizsgálatára irányu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6. Az ellenőrzés formá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zakmai /pedagógiai belső ellenőr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tanóra ellenőrz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tanórán kívüli foglalkozások ellenőr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eredményvizsgálato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felmérés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helyszíni ellenőrzés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beszámoltatás szóban és írásban.</w:t>
      </w:r>
    </w:p>
    <w:p>
      <w:pPr>
        <w:pStyle w:val="Normal"/>
        <w:ind w:left="540" w:hanging="0"/>
        <w:jc w:val="both"/>
        <w:rPr/>
      </w:pPr>
      <w:r>
        <w:rPr/>
        <w:t>Az ellenőrzés tapasztalatait az ellenőrzöttekkel egyénileg kell megbeszélni.</w:t>
      </w:r>
    </w:p>
    <w:p>
      <w:pPr>
        <w:pStyle w:val="Normal"/>
        <w:ind w:left="540" w:hanging="0"/>
        <w:jc w:val="both"/>
        <w:rPr/>
      </w:pPr>
      <w:r>
        <w:rPr/>
        <w:t>Az általánosítható tapasztalatokat munkaközösségi vagy tantestületi értekezleteken kell összegezni vagy értékelni.</w:t>
      </w:r>
    </w:p>
    <w:p>
      <w:pPr>
        <w:pStyle w:val="Normal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40" w:firstLine="168"/>
        <w:rPr>
          <w:b/>
          <w:b/>
        </w:rPr>
      </w:pPr>
      <w:r>
        <w:rPr>
          <w:b/>
        </w:rPr>
        <w:t>Pénzügyi belső ellenőrzés</w:t>
      </w:r>
    </w:p>
    <w:p>
      <w:pPr>
        <w:pStyle w:val="Header"/>
        <w:numPr>
          <w:ilvl w:val="0"/>
          <w:numId w:val="11"/>
        </w:numPr>
        <w:jc w:val="both"/>
        <w:rPr/>
      </w:pPr>
      <w:r>
        <w:rPr/>
        <w:t>rendszerellenőrzés</w:t>
      </w:r>
    </w:p>
    <w:p>
      <w:pPr>
        <w:pStyle w:val="Header"/>
        <w:numPr>
          <w:ilvl w:val="0"/>
          <w:numId w:val="11"/>
        </w:numPr>
        <w:jc w:val="both"/>
        <w:rPr/>
      </w:pPr>
      <w:r>
        <w:rPr/>
        <w:t>szabályszerűségi ellenőrzés</w:t>
      </w:r>
    </w:p>
    <w:p>
      <w:pPr>
        <w:pStyle w:val="Header"/>
        <w:numPr>
          <w:ilvl w:val="0"/>
          <w:numId w:val="11"/>
        </w:numPr>
        <w:jc w:val="both"/>
        <w:rPr/>
      </w:pPr>
      <w:r>
        <w:rPr/>
        <w:t>pénzügyi ellenőrzés</w:t>
      </w:r>
    </w:p>
    <w:p>
      <w:pPr>
        <w:pStyle w:val="Header"/>
        <w:numPr>
          <w:ilvl w:val="0"/>
          <w:numId w:val="11"/>
        </w:numPr>
        <w:jc w:val="both"/>
        <w:rPr/>
      </w:pPr>
      <w:r>
        <w:rPr/>
        <w:t>informatikai rendszer ellenőrzése</w:t>
      </w:r>
    </w:p>
    <w:p>
      <w:pPr>
        <w:pStyle w:val="Header"/>
        <w:numPr>
          <w:ilvl w:val="0"/>
          <w:numId w:val="11"/>
        </w:numPr>
        <w:jc w:val="both"/>
        <w:rPr/>
      </w:pPr>
      <w:r>
        <w:rPr/>
        <w:t>teljesítmény ellenőrzés</w:t>
      </w:r>
    </w:p>
    <w:p>
      <w:pPr>
        <w:pStyle w:val="Header"/>
        <w:numPr>
          <w:ilvl w:val="0"/>
          <w:numId w:val="11"/>
        </w:numPr>
        <w:jc w:val="both"/>
        <w:rPr/>
      </w:pPr>
      <w:r>
        <w:rPr/>
        <w:t>megbízhatósági ellenőrz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z 1993/2003 (X.26.) Korm. rendeletben előírt feladatok végrehajtására külső szakértőt kér fel az iskola. Megbízása  éves ellenőrzési terv alapján történik. </w:t>
      </w:r>
    </w:p>
    <w:p>
      <w:pPr>
        <w:pStyle w:val="Normal"/>
        <w:ind w:left="540" w:hanging="0"/>
        <w:jc w:val="both"/>
        <w:rPr/>
      </w:pPr>
      <w:r>
        <w:rPr/>
        <w:t>Az ellenőrzés tapasztalatait az ellenőrzöttekkel egyénileg kell megbeszéln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>
          <w:iCs/>
        </w:rPr>
        <w:t>d) Az SZMSZ „</w:t>
      </w:r>
      <w:r>
        <w:rPr>
          <w:szCs w:val="24"/>
        </w:rPr>
        <w:t>7. Az intézményi működés rendje</w:t>
      </w:r>
      <w:r>
        <w:rPr/>
        <w:t xml:space="preserve">” fejezete az alábbiakkal egészül ki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7.4. A tanítási időkeret vezetésének eljárási szabályai</w:t>
      </w:r>
    </w:p>
    <w:p>
      <w:pPr>
        <w:pStyle w:val="Normal"/>
        <w:ind w:left="708" w:hanging="702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left="708" w:hanging="702"/>
        <w:jc w:val="both"/>
        <w:rPr/>
      </w:pPr>
      <w:r>
        <w:rPr/>
        <w:t>A közoktatási intézményben foglalkoztatott minden pedagógus dolgozóra kiterjed.</w:t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unkáltató nyilvántartja – külön-külön csoportosítva – az ellátott tanítási órákat, a tanórán kívüli tevékenységeket, az egyéni foglalkozásokat kéthavi bontásban a törvényi előírásoknak megfelelően a „Pedagógus teljesítmény nyilvántartó lapon”.</w:t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anárok a megtartott foglalkozásokat az osztálynaplóban, a szakköri naplókban és egyéb hivatalos nyomtatványokon tartják nyilv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anárok az elvégzett munkáról kéthavonta munkaidő elszámolást készítenek, amelyet a ciklus végét követő hónap 3. napjáig kötelesek leadni az igazgató helyettes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igazgató helyettes ellenőrzi a leadott elszámoló lapot és kiszámolja a szükséges adatokat és a kifizethető túlmunka mennyi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igazgató helyettes az elszámolható túlórát tanáronként leadja a gazdasági veze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ljesítmény nyilvántartó lapot aláírva kéthavonta lefűzve kell tárol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7.5. A tanítási időkeret csökkentésének intézményi szabályo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both"/>
        <w:rPr/>
      </w:pPr>
      <w:r>
        <w:rPr/>
        <w:t>A tanítási időkeret a MT.151§ (2) bekezdésében meghatározottakon kívül az alábbiakkal is csökkenthető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nulmányi kiránduláson való részvét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skolai és iskolán kívüli ünnepségeken, rendezvényeken (sport, kulturális, tanulmányi)  való felügyel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telező továbbképzéseken, vagy egyéb az igazgató által elrendelt szakmai rendezvényeken való részvét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ákönkormányzati napon való részvétel.</w:t>
      </w:r>
    </w:p>
    <w:p>
      <w:pPr>
        <w:pStyle w:val="Normal"/>
        <w:ind w:left="-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-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708" w:hanging="0"/>
        <w:jc w:val="both"/>
        <w:rPr/>
      </w:pPr>
      <w:r>
        <w:rPr/>
        <w:t>A közgyűlés felkéri az Oktatási és Ifjúsági Bizottság elnökét, hogy az intézmény vezetőjét értesítse.</w:t>
      </w:r>
    </w:p>
    <w:p>
      <w:pPr>
        <w:pStyle w:val="Szvegtrzs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</w:r>
      <w:r>
        <w:rPr/>
        <w:t>2007. július 30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/>
        <w:t>2.</w:t>
        <w:tab/>
        <w:t xml:space="preserve">Zalaegerszeg Megyei Jogú Város Közgyűlése felkéri az Oktatási és Ifjúsági Bizottság elnökét és a </w:t>
      </w:r>
      <w:r>
        <w:rPr>
          <w:szCs w:val="24"/>
        </w:rPr>
        <w:t xml:space="preserve">Béke ligeti Általános Iskola, Speciális Szakiskola és Egységes Gyógypedagógiai Módszertani Intézmény </w:t>
      </w:r>
      <w:r>
        <w:rPr/>
        <w:t>vezetőjét, hogy a módosított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augusztus 15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 felkérésre:</w:t>
      </w:r>
      <w:r>
        <w:rPr>
          <w:bCs/>
          <w:iCs/>
        </w:rPr>
        <w:tab/>
        <w:t xml:space="preserve">Nadrai László, a </w:t>
      </w:r>
      <w:r>
        <w:rPr>
          <w:szCs w:val="24"/>
        </w:rPr>
        <w:t>Béke ligeti Általános Iskola, Speciális Szakiskola és Egységes Gyógypedagógiai Módszertani Intézmény</w:t>
      </w:r>
      <w:r>
        <w:rPr>
          <w:bCs/>
          <w:iCs/>
        </w:rPr>
        <w:t xml:space="preserve"> </w:t>
      </w:r>
      <w:r>
        <w:rPr/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június 28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64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351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64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64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2:00Z</dcterms:created>
  <dc:creator>mara</dc:creator>
  <dc:description/>
  <cp:keywords/>
  <dc:language>en-US</dc:language>
  <cp:lastModifiedBy>Admin</cp:lastModifiedBy>
  <cp:lastPrinted>2007-06-29T09:10:00Z</cp:lastPrinted>
  <dcterms:modified xsi:type="dcterms:W3CDTF">2007-06-29T07:10:00Z</dcterms:modified>
  <cp:revision>5</cp:revision>
  <dc:subject/>
  <dc:title>ZALAEGERSZEG MEGYEI JOGÚ VÁROS KÖZGYŰLÉSE</dc:title>
</cp:coreProperties>
</file>