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laegerszeg Megyei Jogú Város Közgyűlése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Oktatási és Ifjúság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iCs/>
          <w:sz w:val="26"/>
          <w:szCs w:val="26"/>
          <w:u w:val="single"/>
        </w:rPr>
        <w:t></w:t>
      </w:r>
      <w:r>
        <w:rPr>
          <w:b/>
          <w:bCs/>
          <w:i/>
          <w:iCs/>
          <w:sz w:val="26"/>
          <w:szCs w:val="26"/>
          <w:u w:val="single"/>
        </w:rPr>
        <w:t xml:space="preserve"> </w:t>
      </w:r>
      <w:r>
        <w:rPr>
          <w:b/>
          <w:bCs/>
          <w:i/>
          <w:iCs/>
          <w:sz w:val="26"/>
          <w:szCs w:val="26"/>
          <w:u w:val="single"/>
        </w:rPr>
        <w:t xml:space="preserve">8901 Zalaegerszeg, Kossuth L. u. 17-19. </w:t>
      </w:r>
      <w:r>
        <w:rPr>
          <w:rFonts w:eastAsia="Wingdings" w:cs="Wingdings" w:ascii="Wingdings" w:hAnsi="Wingdings"/>
          <w:i/>
          <w:iCs/>
          <w:sz w:val="26"/>
          <w:szCs w:val="26"/>
          <w:u w:val="single"/>
        </w:rPr>
        <w:t></w:t>
      </w:r>
      <w:r>
        <w:rPr>
          <w:b/>
          <w:bCs/>
          <w:i/>
          <w:iCs/>
          <w:sz w:val="26"/>
          <w:szCs w:val="26"/>
          <w:u w:val="single"/>
        </w:rPr>
        <w:t xml:space="preserve"> 92/502-190, </w:t>
      </w:r>
      <w:r>
        <w:rPr>
          <w:i/>
          <w:iCs/>
          <w:sz w:val="26"/>
          <w:szCs w:val="26"/>
          <w:u w:val="single"/>
        </w:rPr>
        <w:t>fax</w:t>
      </w:r>
      <w:r>
        <w:rPr>
          <w:b/>
          <w:bCs/>
          <w:i/>
          <w:iCs/>
          <w:sz w:val="26"/>
          <w:szCs w:val="26"/>
          <w:u w:val="single"/>
        </w:rPr>
        <w:t>: 92/311-474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7. július 5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anz Ábrahám és Munkácsy Mihály Szakközépiskola és Szakiskola Pedagógiai Programj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/>
            </w:pPr>
            <w:r>
              <w:rPr/>
              <w:t>Szemes Béla sk. közép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jc w:val="both"/>
              <w:rPr/>
            </w:pPr>
            <w:r>
              <w:rPr/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anz Ábrahám és Munkácsy Mihály Szakközépiskola és Szakiskola vezetőjé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,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sztelt Közgyűlés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A Közoktatásról szóló- többször módosított- 1993. évi LXXIX. törvény (továbbiakban: Kt.) külön fejezetben rendelkezik a nevelési-oktatási intézmények pedagógiai programjáról. A Kt. 44. § (1) bekezdése szerint a pedagógiai programot a nevelőtestület fogadja el, és a fenntartó jóváhagyásával válik érvényessé.</w:t>
      </w:r>
    </w:p>
    <w:p>
      <w:pPr>
        <w:pStyle w:val="Normal"/>
        <w:jc w:val="both"/>
        <w:rPr/>
      </w:pPr>
      <w:r>
        <w:rPr/>
        <w:t>A Kt. 45. §- ában foglaltak biztosítják az oktatatási intézmények számára, hogy a pedagógiai programjuk részeként elkészítsék a helyi tantervüket. A kerettanterv alapján a tantárgyakra és évfolyamokra lebontott óraszámok az egyes évfolyamokon átcsoportosíthatóak, olyan módon, hogy az évfolyamra biztosított összes óraszám nem növekedhet. A tanított tantárgyak óraszámainak helyi tantervben történő meghatározásánál figyelemmel kell lenni a Kt. 46. (1) bekezdésének azon rendelkezésére, amely szerint az iskola helyi tantervének biztosítani kell az iskolaváltást, a tanuló másik oktatási intézményből történő átvételét, illetve, hogy a képzésbe későbbi évfolyamon bekapcsolódó tanuló kapjon lehetőséget a különbözeti vizsga letételére, vagy az évfolyam megismétlésére.</w:t>
      </w:r>
    </w:p>
    <w:p>
      <w:pPr>
        <w:pStyle w:val="Normal"/>
        <w:jc w:val="both"/>
        <w:rPr/>
      </w:pPr>
      <w:r>
        <w:rPr/>
        <w:t>A 2007. évi költségvetési tárgyalások következtében foganatosított megszorítások miatt a Ganz Ábrahám és Munkácsy Mihály Szakközépiskola és Szakiskola át kívánja alakítani a pedagógiai programját képező óraterveket, a helyi tantervi óraszámokat. A 2007/2008-as tanévtől módosított pedagógiai program alapján szervezik az oktatást az intézményben az általános képzést nyújtó osztályokban. Az óratervi változások finanszírozási többletet nem jelentenek a fenntartó számára, illetve a pedagógiai program módosítására a fenntartó az intézmény költségvetésében nem nyújt többlettámoga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pedagógiai program módosítását a Ganz Ábrahám és Munkácsy Mihály Szakközépiskola és Szakiskola nevelőtestülete 2007. június 11-i ülésén elfogadt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t. 51. § (1) bekezdése alapján az iskola a pedagógiai programjának módosítását a jóváhagyást követő tanévtől felmenő rendszerben vezetheti be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Az </w:t>
      </w:r>
      <w:r>
        <w:rPr>
          <w:b/>
          <w:i/>
        </w:rPr>
        <w:t>Oktatási és Ifjúsági Bizottság</w:t>
      </w:r>
      <w:r>
        <w:rPr/>
        <w:t xml:space="preserve"> a 135/2007. sz. határozatában egyhangúlag –10 igen szavazattal –  támogatta a határozati javaslatban megfogalmazottakat, az előterjesztést közgyűlési tárgyalásra alkalmasnak találta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right="72" w:hanging="0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 154/2007. sz. határozatában egyhangúlag – jogi szempontból – tárgyalásra alkalmasnak talált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érem a Tisztelt Közgyűlést a határozati javaslat elfogad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 xml:space="preserve">Határozati javaslat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widowControl/>
        <w:ind w:left="720" w:hanging="0"/>
        <w:rPr/>
      </w:pPr>
      <w:r>
        <w:rPr>
          <w:i w:val="false"/>
          <w:iCs w:val="false"/>
        </w:rPr>
        <w:t>Zalaegerszeg Megyei Jogú Város Közgyűlése jóváhagyja a Ganz Ábrahám és Munkácsy Mihály Szakközépiskola és Szakiskola pedagógiai programjának 2007. szeptember 1-jével bevezetendő módosítását az alábbiak szerint:</w:t>
      </w:r>
    </w:p>
    <w:p>
      <w:pPr>
        <w:pStyle w:val="Szvegtrzs2"/>
        <w:widowControl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zvegtrzs2"/>
        <w:widowControl/>
        <w:ind w:left="360" w:hanging="0"/>
        <w:rPr>
          <w:iCs w:val="false"/>
        </w:rPr>
      </w:pPr>
      <w:r>
        <w:rPr>
          <w:iCs w:val="false"/>
        </w:rPr>
        <w:t xml:space="preserve"> </w:t>
      </w:r>
      <w:r>
        <w:rPr>
          <w:iCs w:val="false"/>
        </w:rPr>
        <w:tab/>
        <w:t>A B/II. Óratervek c.  fejezet az alábbiak szerint módosul: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szakközépiskolai évfolyamon:</w:t>
      </w:r>
    </w:p>
    <w:p>
      <w:pPr>
        <w:pStyle w:val="Normal"/>
        <w:ind w:left="720" w:hanging="0"/>
        <w:jc w:val="both"/>
        <w:rPr/>
      </w:pPr>
      <w:r>
        <w:rPr/>
        <w:t xml:space="preserve">- a 11. és a 12. évfolyamon </w:t>
      </w:r>
      <w:r>
        <w:rPr>
          <w:b/>
          <w:i/>
        </w:rPr>
        <w:t>fizika tantárgy</w:t>
      </w:r>
      <w:r>
        <w:rPr/>
        <w:t xml:space="preserve">nál a szakközépiskolai osztályokban, a gépészet, az informatikai, a környezetvédelem és vízgazdálkodás, a közlekedési, könnyűipari, valamint az elektronikai szakmacsoportoknál a </w:t>
      </w:r>
      <w:r>
        <w:rPr>
          <w:b/>
          <w:i/>
        </w:rPr>
        <w:t>csoportbontás megszűnik,</w:t>
      </w:r>
    </w:p>
    <w:p>
      <w:pPr>
        <w:pStyle w:val="Normal"/>
        <w:ind w:left="720" w:hanging="0"/>
        <w:jc w:val="both"/>
        <w:rPr/>
      </w:pPr>
      <w:r>
        <w:rPr/>
        <w:t xml:space="preserve">- a 11. évfolyamon </w:t>
      </w:r>
      <w:r>
        <w:rPr>
          <w:b/>
          <w:i/>
        </w:rPr>
        <w:t>matematika tantárgy</w:t>
      </w:r>
      <w:r>
        <w:rPr/>
        <w:t xml:space="preserve">nál a szakközépiskolai osztályokban, a gépészet, az informatikai, a környezetvédelem és vízgazdálkodás, a közlekedési, könnyűipari, valamint az elektronikai szakmacsoportoknál a </w:t>
      </w:r>
      <w:r>
        <w:rPr>
          <w:b/>
          <w:i/>
        </w:rPr>
        <w:t>csoportbontás megszűnik,</w:t>
      </w:r>
    </w:p>
    <w:p>
      <w:pPr>
        <w:pStyle w:val="Normal"/>
        <w:ind w:left="720" w:hanging="0"/>
        <w:jc w:val="both"/>
        <w:rPr/>
      </w:pPr>
      <w:r>
        <w:rPr/>
        <w:t xml:space="preserve">- a 9.-10. évfolyamon a gépészet, az informatikai, a környezetvédelem és vízgazdálkodás, a közlekedési, könnyűipari, valamint az elektronikai szakmacsoportoknál a </w:t>
      </w:r>
      <w:r>
        <w:rPr>
          <w:b/>
          <w:i/>
        </w:rPr>
        <w:t>biológia</w:t>
      </w:r>
      <w:r>
        <w:rPr/>
        <w:t xml:space="preserve">, </w:t>
      </w:r>
      <w:r>
        <w:rPr>
          <w:b/>
          <w:i/>
        </w:rPr>
        <w:t>földünk és környezetünk</w:t>
      </w:r>
      <w:r>
        <w:rPr/>
        <w:t xml:space="preserve">, </w:t>
      </w:r>
      <w:r>
        <w:rPr>
          <w:b/>
          <w:i/>
        </w:rPr>
        <w:t>kémia tantárgyak</w:t>
      </w:r>
      <w:r>
        <w:rPr/>
        <w:t xml:space="preserve">nál a 9-10. évfolyamon összesen 1+2, illetve 2+1 heti óraszámok 1+1 heti </w:t>
      </w:r>
      <w:r>
        <w:rPr>
          <w:b/>
          <w:i/>
        </w:rPr>
        <w:t>óraszámra módosulnak,</w:t>
      </w:r>
    </w:p>
    <w:p>
      <w:pPr>
        <w:pStyle w:val="Normal"/>
        <w:ind w:left="720" w:hanging="0"/>
        <w:jc w:val="both"/>
        <w:rPr/>
      </w:pPr>
      <w:r>
        <w:rPr/>
        <w:t xml:space="preserve">- nyelvi előkészítő évfolyamon az </w:t>
      </w:r>
      <w:r>
        <w:rPr>
          <w:b/>
          <w:i/>
        </w:rPr>
        <w:t>ének-zene tantárgy</w:t>
      </w:r>
      <w:r>
        <w:rPr/>
        <w:t xml:space="preserve"> </w:t>
      </w:r>
      <w:r>
        <w:rPr>
          <w:b/>
          <w:i/>
        </w:rPr>
        <w:t>átcsoportosítása</w:t>
      </w:r>
      <w:r>
        <w:rPr/>
        <w:t xml:space="preserve"> az eddigi 10-11 évfolyamról a 9-10. évfolyamra, melynek óraszáma változatlan mara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 közgyűlés felkéri a polgármestert, hogy a döntésről az intézmény vezetőjét értesít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bCs/>
          <w:i/>
          <w:iCs/>
          <w:u w:val="single"/>
        </w:rPr>
        <w:t>Határidő:</w:t>
      </w:r>
      <w:r>
        <w:rPr/>
        <w:t xml:space="preserve">   2007. július 15.</w:t>
      </w:r>
    </w:p>
    <w:p>
      <w:pPr>
        <w:pStyle w:val="Normal"/>
        <w:ind w:left="708" w:hanging="0"/>
        <w:rPr/>
      </w:pPr>
      <w:r>
        <w:rPr>
          <w:b/>
          <w:bCs/>
          <w:i/>
          <w:iCs/>
          <w:u w:val="single"/>
        </w:rPr>
        <w:t>Felelős:</w:t>
      </w:r>
      <w:r>
        <w:rPr/>
        <w:t xml:space="preserve">      Dr. Gyimesi Endre polgármester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7. június 2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  <w:tab/>
        <w:t>Balaicz Zoltán s.k.</w:t>
      </w:r>
    </w:p>
    <w:p>
      <w:pPr>
        <w:pStyle w:val="Normal"/>
        <w:tabs>
          <w:tab w:val="clear" w:pos="709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  <w:tab/>
        <w:t>az Oktatási és Ifjúsági Bizottság</w:t>
      </w:r>
    </w:p>
    <w:p>
      <w:pPr>
        <w:pStyle w:val="Normal"/>
        <w:tabs>
          <w:tab w:val="clear" w:pos="709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  <w:tab/>
        <w:t>elnök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widowControl w:val="false"/>
      <w:autoSpaceDE w:val="false"/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8:05:00Z</dcterms:created>
  <dc:creator>Szemes Béla</dc:creator>
  <dc:description/>
  <cp:keywords/>
  <dc:language>en-US</dc:language>
  <cp:lastModifiedBy>Admin</cp:lastModifiedBy>
  <cp:lastPrinted>2007-06-28T11:06:00Z</cp:lastPrinted>
  <dcterms:modified xsi:type="dcterms:W3CDTF">2007-06-29T06:52:00Z</dcterms:modified>
  <cp:revision>5</cp:revision>
  <dc:subject/>
  <dc:title>Zalaegerszeg Megyei Jogú Város Közgyűlése</dc:title>
</cp:coreProperties>
</file>